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8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757902">
            <w:r>
              <w:rPr>
                <w:rStyle w:val="IndexLink"/>
                <w:b/>
                <w:lang w:val="en-US" w:eastAsia="en-US"/>
              </w:rPr>
              <w:t>Tema 6 : Ayuda a la implementación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lang w:val="en-US" w:eastAsia="en-US"/>
            </w:rPr>
          </w:pPr>
          <w:hyperlink w:anchor="__RefHeading___Toc44757903">
            <w:r>
              <w:rPr>
                <w:rStyle w:val="IndexLink"/>
                <w:b/>
                <w:lang w:val="en-US" w:eastAsia="en-US"/>
              </w:rPr>
              <w:t>6 . 1 Entornos de desarrollo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lang w:val="en-US" w:eastAsia="en-US"/>
            </w:rPr>
          </w:pPr>
          <w:hyperlink w:anchor="__RefHeading___Toc44757904">
            <w:r>
              <w:rPr>
                <w:rStyle w:val="IndexLink"/>
                <w:b/>
                <w:lang w:val="en-US" w:eastAsia="en-US"/>
              </w:rPr>
              <w:t>6 . 1 . 1 Característica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lang w:val="en-US" w:eastAsia="en-US"/>
            </w:rPr>
          </w:pPr>
          <w:hyperlink w:anchor="__RefHeading___Toc44757905">
            <w:r>
              <w:rPr>
                <w:rStyle w:val="IndexLink"/>
                <w:b/>
                <w:lang w:val="en-US" w:eastAsia="en-US"/>
              </w:rPr>
              <w:t>6 . 2 Interfaz de usuari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lang w:val="en-US" w:eastAsia="en-US"/>
            </w:rPr>
          </w:pPr>
          <w:hyperlink w:anchor="__RefHeading___Toc44757906">
            <w:r>
              <w:rPr>
                <w:rStyle w:val="IndexLink"/>
                <w:b/>
                <w:lang w:val="en-US" w:eastAsia="en-US"/>
              </w:rPr>
              <w:t>6 . 2 . 1 Tipos de interfaces y tipos de diálog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lang w:val="en-US" w:eastAsia="en-US"/>
            </w:rPr>
          </w:pPr>
          <w:hyperlink w:anchor="__RefHeading___Toc44757907">
            <w:r>
              <w:rPr>
                <w:rStyle w:val="IndexLink"/>
                <w:b/>
                <w:lang w:val="en-US" w:eastAsia="en-US"/>
              </w:rPr>
              <w:t>6 . 2 . 2 Separación entre diálogo y computació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lang w:val="en-US" w:eastAsia="en-US"/>
            </w:rPr>
          </w:pPr>
          <w:hyperlink w:anchor="__RefHeading___Toc44757908">
            <w:r>
              <w:rPr>
                <w:rStyle w:val="IndexLink"/>
                <w:b/>
                <w:lang w:val="en-US" w:eastAsia="en-US"/>
              </w:rPr>
              <w:t>6 . 2 . 3 Herramientas de desarrollo de interface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830" w:leader="dot"/>
            </w:tabs>
            <w:rPr>
              <w:lang w:val="en-US" w:eastAsia="en-US"/>
            </w:rPr>
          </w:pPr>
          <w:hyperlink w:anchor="__RefHeading___Toc44757909">
            <w:r>
              <w:rPr>
                <w:rStyle w:val="IndexLink"/>
                <w:b/>
                <w:lang w:val="en-US" w:eastAsia="en-US"/>
              </w:rPr>
              <w:t>Tema 7 : Validación y evaluació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8830" w:leader="dot"/>
            </w:tabs>
            <w:rPr>
              <w:lang w:val="en-US" w:eastAsia="en-US"/>
            </w:rPr>
          </w:pPr>
          <w:hyperlink w:anchor="__RefHeading___Toc44757910">
            <w:r>
              <w:rPr>
                <w:rStyle w:val="IndexLink"/>
                <w:b/>
                <w:lang w:val="en-US" w:eastAsia="en-US"/>
              </w:rPr>
              <w:t>7 . 1 Razones para la evaluació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8830" w:leader="dot"/>
            </w:tabs>
            <w:rPr>
              <w:lang w:val="en-US" w:eastAsia="en-US"/>
            </w:rPr>
          </w:pPr>
          <w:hyperlink w:anchor="__RefHeading___Toc44757911">
            <w:r>
              <w:rPr>
                <w:rStyle w:val="IndexLink"/>
                <w:b/>
                <w:lang w:val="en-US" w:eastAsia="en-US"/>
              </w:rPr>
              <w:t>7 . 1 . 1 Criterios y técnicas de evaluació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bookmarkStart w:id="0" w:name="__RefHeading___Toc44757902"/>
      <w:bookmarkEnd w:id="0"/>
      <w:r>
        <w:rPr>
          <w:b/>
          <w:sz w:val="32"/>
          <w:szCs w:val="32"/>
        </w:rPr>
        <w:t>Tema 6 : Ayuda a la implementació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implementar un SBC , tenemos que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eleccionar y usar un entorno de desarrollo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sar las herramientas de adquisición del conocimiento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iseñar la interfaz de usuario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ealizar prototipos e integraci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1" w:name="__RefHeading___Toc44757903"/>
      <w:bookmarkEnd w:id="1"/>
      <w:r>
        <w:rPr>
          <w:b/>
          <w:sz w:val="28"/>
          <w:szCs w:val="28"/>
        </w:rPr>
        <w:t>6 . 1 Entornos de desarrol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entornos facilitan la creación de SBC aunque algunas veces no se adaptan por completo a nuestras necesidad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2" w:name="__RefHeading___Toc44757904"/>
      <w:bookmarkEnd w:id="2"/>
      <w:r>
        <w:rPr>
          <w:b/>
        </w:rPr>
        <w:t>6 . 1 . 1 Característic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características deseables para un entorno son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otencia en la representación del conocimiento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Flexibilidad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omodidad y sencillez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ficiencia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Robustez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raza y depuración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xplicación del razonamiento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terface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omputadores sobre los que se ejecu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 . 1 . 1 . 1 Nexpert Objec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 NO , el conocimiento está organizado en razonamiento ( inferencia ) y hechos . La inferencia está basada en reglas . Las reglas constan de una serie de condiciones y su cumplimiento invoca una serie de hipótesis y/o acciones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n cuanto a los hechos ( la parte estática del dominio ) , se representan como si de clases y objetos se trataran . Los pares objeto-propiedad se llaman slots y representan hechos . Su representación es  </w:t>
      </w:r>
      <w:r>
        <w:rPr>
          <w:b/>
          <w:sz w:val="20"/>
          <w:szCs w:val="20"/>
        </w:rPr>
        <w:t>Objeto.Propiedad</w:t>
      </w:r>
      <w:r>
        <w:rPr>
          <w:sz w:val="20"/>
          <w:szCs w:val="20"/>
        </w:rPr>
        <w:t xml:space="preserve"> . Este par tiene un valor que se tiene o bien en el tiempo de diseño o como consecuencia de una inferencia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también maneja datos del tipo entero , real , tiempo , etc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admite la herencia . La comunicación es mediante el paso de mensajes entre objet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realiza seguimiento hacia atrás para verificar la hipótesis de la regla que está validando en un momento dado . También puede realizar razonamiento hacia delante o una combinación de amb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ambién es posible utilizar un orden en la aplicación de reglas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3" w:name="__RefHeading___Toc44757905"/>
      <w:bookmarkEnd w:id="3"/>
      <w:r>
        <w:rPr>
          <w:b/>
          <w:sz w:val="28"/>
          <w:szCs w:val="28"/>
        </w:rPr>
        <w:t>6 . 2 Interfaz de usuari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a interfaz de usuario es un conjunto de elementos físicos e informáticos que permiten el intercambio de información entre un sistema y sus usuari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4" w:name="__RefHeading___Toc44757906"/>
      <w:bookmarkEnd w:id="4"/>
      <w:r>
        <w:rPr>
          <w:b/>
        </w:rPr>
        <w:t>6 . 2 . 1 Tipos de interfaces y tipos de diálo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y interfaces conversacionales ( comandos tipo MSDOS ) y de manipulación directa ( iconos , botones etc... tipo Windows ) . En los primeros , el diálogo es síncrono y en los segundos es asíncron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5" w:name="__RefHeading___Toc44757907"/>
      <w:bookmarkEnd w:id="5"/>
      <w:r>
        <w:rPr>
          <w:b/>
        </w:rPr>
        <w:t>6 . 2 . 2 Separación entre diálogo y comput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s sistemas clásicos no permiten realizar una separación entre el diálogo con el usuario y la propia computación , por lo que hay una dificultad clara en el desarrollo por separado de ambos aspectos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bido a esto , se hizo el compromiso de separar ambos aspectos , y se tomó un modelo llamado de Seeheim que da unas directivas para hacer una interfaz separable . Para ello , se divide la interfaz en tres componente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onente de presentación : Gestiona el aspecto físico del interfaz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ponente de control del diálogo : Define el protocolo de comunicación entre el interfaz y la aplicación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delo de la aplicación en el interfaz : Define las relaciones entre el componente responsable del control del diálogo y la aplicació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6" w:name="__RefHeading___Toc44757908"/>
      <w:bookmarkEnd w:id="6"/>
      <w:r>
        <w:rPr>
          <w:b/>
        </w:rPr>
        <w:t>6 . 2 . 3 Herramientas de desarrollo de interfa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ay tres grandes grupo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Herramientas de simulación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oolkits para implementación de interfaces ( barras , botones , etc... )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istemas de gestión de interfaces de usuar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7" w:name="__RefHeading___Toc44757909"/>
      <w:bookmarkStart w:id="8" w:name="__RefHeading___Toc44757909"/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bookmarkStart w:id="9" w:name="__RefHeading___Toc44757909"/>
      <w:r>
        <w:rPr>
          <w:b/>
          <w:sz w:val="32"/>
          <w:szCs w:val="32"/>
        </w:rPr>
        <w:t>Tema 7 : Validación y evaluación</w:t>
      </w:r>
      <w:bookmarkEnd w:id="9"/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0"/>
          <w:szCs w:val="20"/>
        </w:rPr>
        <w:t>Para evaluar un software no existen técnicas totalmente aceptadas . Por ejemplo , el Test de Turing es aceptado por algunos pero rechazado por otr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tualmente se tiende a evaluar a lo largo de todo el ciclo de vida y no sólo al final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bookmarkStart w:id="10" w:name="__RefHeading___Toc44757910"/>
      <w:bookmarkEnd w:id="10"/>
      <w:r>
        <w:rPr>
          <w:b/>
          <w:sz w:val="28"/>
          <w:szCs w:val="28"/>
        </w:rPr>
        <w:t>7 . 1 Razones para la evaluació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n estas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0"/>
          <w:szCs w:val="20"/>
        </w:rPr>
        <w:t>Fiabilidad ( eliminar fallos o prevenirlos 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0"/>
          <w:szCs w:val="20"/>
        </w:rPr>
        <w:t>Validez ( buscar que el sistema implemente lo que queremos que implemente 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0"/>
          <w:szCs w:val="20"/>
        </w:rPr>
        <w:t>Aceptación ( que sea utilizado con facilidad 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0"/>
          <w:szCs w:val="20"/>
        </w:rPr>
        <w:t>Razones éticas y legales ( seguridad y asignación de responsabilidades legales en caso de fallo 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0"/>
          <w:szCs w:val="20"/>
        </w:rPr>
        <w:t>Razones intelectual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11" w:name="__RefHeading___Toc44757911"/>
      <w:bookmarkEnd w:id="11"/>
      <w:r>
        <w:rPr>
          <w:b/>
        </w:rPr>
        <w:t>7 . 1 . 1 Criterios y técnicas de evalu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ay que evaluar el sistema desde sus fases iniciales porque encontrara un error pronto evita desechar un trabajo posterior en caso de error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 SBC debe de tener capacidad de explicación , por lo que la evaluación hace hincapié en ese aspecto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701" w:right="1701" w:gutter="0" w:header="0" w:top="1701" w:footer="0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5:34:00Z</dcterms:created>
  <dc:creator>JRC...</dc:creator>
  <dc:description/>
  <dc:language>en-US</dc:language>
  <cp:lastModifiedBy>JRC...</cp:lastModifiedBy>
  <dcterms:modified xsi:type="dcterms:W3CDTF">2003-06-30T15:36:00Z</dcterms:modified>
  <cp:revision>4</cp:revision>
  <dc:subject/>
  <dc:title>Tema 6 : Ayudas a la implementación</dc:title>
</cp:coreProperties>
</file>