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30" w:leader="underscore"/>
            </w:tabs>
            <w:spacing w:before="120" w:after="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497020">
            <w:r>
              <w:rPr>
                <w:rStyle w:val="IndexLink"/>
                <w:lang w:val="en-US" w:eastAsia="en-US"/>
              </w:rPr>
              <w:t>Tema 10 : Inteligencia Artificial Distribuid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883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2497021">
            <w:r>
              <w:rPr>
                <w:rStyle w:val="IndexLink"/>
                <w:lang w:val="en-US" w:eastAsia="en-US"/>
              </w:rPr>
              <w:t>10 . 1 Perspectiva de grupo : IAD “clásica”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22">
            <w:r>
              <w:rPr>
                <w:rStyle w:val="IndexLink"/>
                <w:lang w:val="en-US" w:eastAsia="en-US"/>
              </w:rPr>
              <w:t>10 . 1 . 1 Descripción , descomposición y asignación de tareas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23">
            <w:r>
              <w:rPr>
                <w:rStyle w:val="IndexLink"/>
                <w:lang w:val="en-US" w:eastAsia="en-US"/>
              </w:rPr>
              <w:t>10 . 1 . 2 Comunicación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24">
            <w:r>
              <w:rPr>
                <w:rStyle w:val="IndexLink"/>
                <w:lang w:val="en-US" w:eastAsia="en-US"/>
              </w:rPr>
              <w:t>10 . 1 . 2 . 1 Sin comunicación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25">
            <w:r>
              <w:rPr>
                <w:rStyle w:val="IndexLink"/>
                <w:lang w:val="en-US" w:eastAsia="en-US"/>
              </w:rPr>
              <w:t>10 . 1 . 2 . 2 Comunicación primitiva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26">
            <w:r>
              <w:rPr>
                <w:rStyle w:val="IndexLink"/>
                <w:lang w:val="en-US" w:eastAsia="en-US"/>
              </w:rPr>
              <w:t>10 . 1 . 2 . 3 Arquitectura de pizarra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27">
            <w:r>
              <w:rPr>
                <w:rStyle w:val="IndexLink"/>
                <w:lang w:val="en-US" w:eastAsia="en-US"/>
              </w:rPr>
              <w:t>10 . 1 . 2 . 4 Paso de mensajes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28">
            <w:r>
              <w:rPr>
                <w:rStyle w:val="IndexLink"/>
                <w:lang w:val="en-US" w:eastAsia="en-US"/>
              </w:rPr>
              <w:t>10 . 1 . 2 . 5 Comunicación de alto nivel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29">
            <w:r>
              <w:rPr>
                <w:rStyle w:val="IndexLink"/>
                <w:lang w:val="en-US" w:eastAsia="en-US"/>
              </w:rPr>
              <w:t>10 . 1 . 2 . 6 Interacción hombre-máquin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30">
            <w:r>
              <w:rPr>
                <w:rStyle w:val="IndexLink"/>
                <w:lang w:val="en-US" w:eastAsia="en-US"/>
              </w:rPr>
              <w:t>10 . 1 . 3 Coherencia y coordinación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31">
            <w:r>
              <w:rPr>
                <w:rStyle w:val="IndexLink"/>
                <w:lang w:val="en-US" w:eastAsia="en-US"/>
              </w:rPr>
              <w:t>10 . 1 . 3 . 1 Negociación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32">
            <w:r>
              <w:rPr>
                <w:rStyle w:val="IndexLink"/>
                <w:lang w:val="en-US" w:eastAsia="en-US"/>
              </w:rPr>
              <w:t>10 . 1 . 3 . 2 Cooperación funcionalmente precisa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33">
            <w:r>
              <w:rPr>
                <w:rStyle w:val="IndexLink"/>
                <w:lang w:val="en-US" w:eastAsia="en-US"/>
              </w:rPr>
              <w:t>10 . 1 . 3 . 3 Estructuración organizativa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34">
            <w:r>
              <w:rPr>
                <w:rStyle w:val="IndexLink"/>
                <w:lang w:val="en-US" w:eastAsia="en-US"/>
              </w:rPr>
              <w:t>10 . 1 . 3 . 4 Planificación multiagent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35">
            <w:r>
              <w:rPr>
                <w:rStyle w:val="IndexLink"/>
                <w:lang w:val="en-US" w:eastAsia="en-US"/>
              </w:rPr>
              <w:t>10 . 1 . 4 Reconocimiento y resolución de discrepancias entre agente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83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2497036">
            <w:r>
              <w:rPr>
                <w:rStyle w:val="IndexLink"/>
                <w:lang w:val="en-US" w:eastAsia="en-US"/>
              </w:rPr>
              <w:t>10 . 2 Perspectiva del agente : IAD “autónoma” y “comercial”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37">
            <w:r>
              <w:rPr>
                <w:rStyle w:val="IndexLink"/>
                <w:lang w:val="en-US" w:eastAsia="en-US"/>
              </w:rPr>
              <w:t>10 . 2 . 1 Teoría de agente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38">
            <w:r>
              <w:rPr>
                <w:rStyle w:val="IndexLink"/>
                <w:lang w:val="en-US" w:eastAsia="en-US"/>
              </w:rPr>
              <w:t>10 . 2 . 2 Arquitectura de agentes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39">
            <w:r>
              <w:rPr>
                <w:rStyle w:val="IndexLink"/>
                <w:lang w:val="en-US" w:eastAsia="en-US"/>
              </w:rPr>
              <w:t>10 . 2 . 2 . 1 Arquitecturas deliberativa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40">
            <w:r>
              <w:rPr>
                <w:rStyle w:val="IndexLink"/>
                <w:lang w:val="en-US" w:eastAsia="en-US"/>
              </w:rPr>
              <w:t>10 . 2 . 2 . 2 Arquitecturas reactiva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41">
            <w:r>
              <w:rPr>
                <w:rStyle w:val="IndexLink"/>
                <w:lang w:val="en-US" w:eastAsia="en-US"/>
              </w:rPr>
              <w:t>10 . 2 . 2 . 3 Arquitecturas híbridas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42">
            <w:r>
              <w:rPr>
                <w:rStyle w:val="IndexLink"/>
                <w:lang w:val="en-US" w:eastAsia="en-US"/>
              </w:rPr>
              <w:t>10 . 2 . 3 Lenguajes de agente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43">
            <w:r>
              <w:rPr>
                <w:rStyle w:val="IndexLink"/>
                <w:lang w:val="en-US" w:eastAsia="en-US"/>
              </w:rPr>
              <w:t>10 . 2 . 3 . 1 Lenguajes de programación de la estructura del agente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44">
            <w:r>
              <w:rPr>
                <w:rStyle w:val="IndexLink"/>
                <w:lang w:val="en-US" w:eastAsia="en-US"/>
              </w:rPr>
              <w:t>10 . 2 . 3 . 2 Lenguajes de comunicación de agentes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45">
            <w:r>
              <w:rPr>
                <w:rStyle w:val="IndexLink"/>
                <w:lang w:val="en-US" w:eastAsia="en-US"/>
              </w:rPr>
              <w:t>10 . 2 . 3 . 3 Lenguajes de programación del comportamiento del agent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46">
            <w:r>
              <w:rPr>
                <w:rStyle w:val="IndexLink"/>
                <w:lang w:val="en-US" w:eastAsia="en-US"/>
              </w:rPr>
              <w:t>10 . 2 . 4 Tipología de agentes : La IAD comercia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83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2497047">
            <w:r>
              <w:rPr>
                <w:rStyle w:val="IndexLink"/>
                <w:lang w:val="en-US" w:eastAsia="en-US"/>
              </w:rPr>
              <w:t>10 . 3 Perspectivas particulares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48">
            <w:r>
              <w:rPr>
                <w:rStyle w:val="IndexLink"/>
                <w:lang w:val="en-US" w:eastAsia="en-US"/>
              </w:rPr>
              <w:t>10 . 3 . 1 Sistemas de información abiertos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49">
            <w:r>
              <w:rPr>
                <w:rStyle w:val="IndexLink"/>
                <w:lang w:val="en-US" w:eastAsia="en-US"/>
              </w:rPr>
              <w:t>10 . 3 . 2 Ecosistemas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50">
            <w:r>
              <w:rPr>
                <w:rStyle w:val="IndexLink"/>
                <w:lang w:val="en-US" w:eastAsia="en-US"/>
              </w:rPr>
              <w:t>10 . 3 . 3 Ingeniería software basada en agente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83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2497051">
            <w:r>
              <w:rPr>
                <w:rStyle w:val="IndexLink"/>
                <w:lang w:val="en-US" w:eastAsia="en-US"/>
              </w:rPr>
              <w:t>10 . 4 Perspectiva del diseñador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52">
            <w:r>
              <w:rPr>
                <w:rStyle w:val="IndexLink"/>
                <w:lang w:val="en-US" w:eastAsia="en-US"/>
              </w:rPr>
              <w:t>10 . 4 . 1 Metodologías orientadas a agent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883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42497053">
            <w:r>
              <w:rPr>
                <w:rStyle w:val="IndexLink"/>
                <w:lang w:val="en-US" w:eastAsia="en-US"/>
              </w:rPr>
              <w:t>10 . 4 . 2 Entornos de desarrollo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bookmarkStart w:id="0" w:name="__RefHeading___Toc42497020"/>
      <w:bookmarkEnd w:id="0"/>
      <w:r>
        <w:rPr>
          <w:b/>
          <w:sz w:val="32"/>
          <w:szCs w:val="32"/>
        </w:rPr>
        <w:t>Tema 10 : Inteligencia Artificial Distribuid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bookmarkStart w:id="1" w:name="__RefHeading___Toc42497021"/>
      <w:bookmarkEnd w:id="1"/>
      <w:r>
        <w:rPr>
          <w:b w:val="false"/>
        </w:rPr>
        <w:t>10 . 1 Perspectiva de grupo : IAD “</w:t>
      </w:r>
      <w:r>
        <w:rPr/>
        <w:t>clásica</w:t>
      </w:r>
      <w:r>
        <w:rPr>
          <w:b w:val="false"/>
        </w:rPr>
        <w:t>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trata de estudiar las técnicas y el conocimiento necesario para la coordinación y distribución del conocimiento y las acciones en un entorno con múltiples agent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dos técnica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Resolución de problemas distribuidos</w:t>
      </w:r>
    </w:p>
    <w:p>
      <w:pPr>
        <w:pStyle w:val="Normal"/>
        <w:numPr>
          <w:ilvl w:val="0"/>
          <w:numId w:val="8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Sistemas multiag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a primera hay un plan de cooperación diseñado de antemano coordinado por un ente central . En la segunda , cada agente es autónomo y toma sus propias decisiones no centralizad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estudiarán las maneras de cooperación , la división en subtareas y el control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2" w:name="__RefHeading___Toc42497022"/>
      <w:bookmarkEnd w:id="2"/>
      <w:r>
        <w:rPr/>
        <w:t>10 . 1 . 1 Descripción , descomposición y asignación de tar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descomponer el problema se utilizan varias dimensione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Nivel de abstracción : Los diferentes niveles de abstracción del problema pueden ser asignados a diferentes agentes .</w:t>
      </w:r>
    </w:p>
    <w:p>
      <w:pPr>
        <w:pStyle w:val="Normal"/>
        <w:numPr>
          <w:ilvl w:val="0"/>
          <w:numId w:val="6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Dependencia de control : El problema se puede descomponer en tareas parcialmente independientes ( con pocas dependencias con otras ) y ser asignadas a agentes diferentes .</w:t>
      </w:r>
    </w:p>
    <w:p>
      <w:pPr>
        <w:pStyle w:val="Normal"/>
        <w:numPr>
          <w:ilvl w:val="0"/>
          <w:numId w:val="6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División funcional/producto : Se pueden agrupar tareas con la misma funcionalidad y asociadas al mismo producto .</w:t>
      </w:r>
    </w:p>
    <w:p>
      <w:pPr>
        <w:pStyle w:val="Normal"/>
        <w:numPr>
          <w:ilvl w:val="0"/>
          <w:numId w:val="6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Necesidad de redundancia : Para evitar los cuellos de botella ( en caso de que un agente tenga problemas al resolver una tarea ) es aconsejable asociar la misma tarea a distintos agentes ( añadir redundancia ) .</w:t>
      </w:r>
    </w:p>
    <w:p>
      <w:pPr>
        <w:pStyle w:val="Normal"/>
        <w:numPr>
          <w:ilvl w:val="0"/>
          <w:numId w:val="6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Minimización de recursos : Es aconsejable que la utilización de recursos sea la mínima posible para que no haya un atasco al intentar recurrir a ell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descomponer un problema en tareas se pueden utilizar estas técnica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Tareas inherentemente descomponibles</w:t>
      </w:r>
    </w:p>
    <w:p>
      <w:pPr>
        <w:pStyle w:val="Normal"/>
        <w:numPr>
          <w:ilvl w:val="0"/>
          <w:numId w:val="3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Descomposición por el programador</w:t>
      </w:r>
    </w:p>
    <w:p>
      <w:pPr>
        <w:pStyle w:val="Normal"/>
        <w:numPr>
          <w:ilvl w:val="0"/>
          <w:numId w:val="3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Planificación jerárquica ( descomposición descendente )</w:t>
      </w:r>
    </w:p>
    <w:p>
      <w:pPr>
        <w:pStyle w:val="Normal"/>
        <w:numPr>
          <w:ilvl w:val="0"/>
          <w:numId w:val="3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Agregación de subtareas ( descomposición ascendente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3" w:name="__RefHeading___Toc42497023"/>
      <w:bookmarkEnd w:id="3"/>
      <w:r>
        <w:rPr/>
        <w:t>10 . 1 . 2 Comun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que saber buscar el punto medio entre sobrecomunicar a los agentes ( se verde mucho en las tareas de comunicación ) e infracomunicar a los agentes ( se produce una descoordinación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4" w:name="__RefHeading___Toc42497024"/>
      <w:bookmarkEnd w:id="4"/>
      <w:r>
        <w:rPr>
          <w:sz w:val="22"/>
          <w:szCs w:val="22"/>
        </w:rPr>
        <w:t>10 . 1 . 2 . 1 Sin comunicació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agentes deben de poder acceder a información que les haga poder discernir sobre lo que otros agentes hacen o han conseguido , y para ello utilizan técnicas probabilísticas o técnicas de incertidumbre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5" w:name="__RefHeading___Toc42497025"/>
      <w:bookmarkEnd w:id="5"/>
      <w:r>
        <w:rPr>
          <w:sz w:val="22"/>
          <w:szCs w:val="22"/>
        </w:rPr>
        <w:t>10 . 1 . 2 . 2 Comunicación primitiv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utiliza una señalización muy simple para la comunicación , por lo que la coordinación es muy limitada ( por ejemplo , un semáforo para acceder a unos recursos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6" w:name="__RefHeading___Toc42497026"/>
      <w:bookmarkEnd w:id="6"/>
      <w:r>
        <w:rPr>
          <w:sz w:val="22"/>
          <w:szCs w:val="22"/>
        </w:rPr>
        <w:t>10 . 1 . 2 . 3 Arquitectura de pizar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s una arquitectura que consta de una pizarra , un conjunto de fuentes de conocimiento y un mecanismo de control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 pizarra es una base de datos compartida con datos e hipótesis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s fuentes de conocimiento se encargan de proponer soluciones o nuevas hipótesis con los datos almacenados en la pizarra . Estas nuevas hipótesis o resultados se sitúan también en la pizarra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controlar todo este trasiego de información , se crea una agenda que monitoriza todo el proces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7" w:name="__RefHeading___Toc42497027"/>
      <w:bookmarkEnd w:id="7"/>
      <w:r>
        <w:rPr>
          <w:sz w:val="22"/>
          <w:szCs w:val="22"/>
        </w:rPr>
        <w:t>10 . 1 . 2 . 4 Paso de mensaj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Es similar a la programación orientada a objetos concurrente . Los agentes se comunican mediante mensajes con otros agentes para pasar información o prestar servicios . para ello , es necesario que unos agentes conozcan de la existencia de otros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8" w:name="__RefHeading___Toc42497028"/>
      <w:bookmarkEnd w:id="8"/>
      <w:r>
        <w:rPr>
          <w:sz w:val="22"/>
          <w:szCs w:val="22"/>
        </w:rPr>
        <w:t>10 . 1 . 2 . 5 Comunicación de alto nive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la comunicación entre agentes a alto nivel , se debe investigar sobre todo en el habla y en las intenciones del discurs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9" w:name="__RefHeading___Toc42497029"/>
      <w:bookmarkEnd w:id="9"/>
      <w:r>
        <w:rPr>
          <w:sz w:val="22"/>
          <w:szCs w:val="22"/>
        </w:rPr>
        <w:t>10 . 1 . 2 . 6 Interacción hombre-máqu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dos enfoques básico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Encapsular al agente humano modelando sus interacciones en un lenguaje de comunicación de agentes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Aprovechar la tecnología multiagente para simplificar las interfaces hombre-máqui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10" w:name="__RefHeading___Toc42497030"/>
      <w:bookmarkEnd w:id="10"/>
      <w:r>
        <w:rPr/>
        <w:t>10 . 1 . 3 Coherencia y coordin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oherencia es la propiedad de un sistema para comportarse como una unidad . hay varios puntos que nos pueden decir si un sistema es coherente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Calidad de la solución : Habilidad para alcanzar soluciones satisfactorias .</w:t>
      </w:r>
    </w:p>
    <w:p>
      <w:pPr>
        <w:pStyle w:val="Normal"/>
        <w:numPr>
          <w:ilvl w:val="0"/>
          <w:numId w:val="10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Eficiencia</w:t>
      </w:r>
    </w:p>
    <w:p>
      <w:pPr>
        <w:pStyle w:val="Normal"/>
        <w:numPr>
          <w:ilvl w:val="0"/>
          <w:numId w:val="10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Claridad</w:t>
      </w:r>
    </w:p>
    <w:p>
      <w:pPr>
        <w:pStyle w:val="Normal"/>
        <w:numPr>
          <w:ilvl w:val="0"/>
          <w:numId w:val="10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Robustez ( resistencia ante fallos o incertidumbre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oordinación de dos sistemas indica el grado de interacción sin fallos y sin conflictos .  Para facilitar la coordinación , podemos utilizar estos mecanismo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Negociación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Cooperación funcionalmente precisa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Estructuración organizativa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Planificación multiagente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Control local sofisticado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Entornos teóric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11" w:name="__RefHeading___Toc42497031"/>
      <w:bookmarkEnd w:id="11"/>
      <w:r>
        <w:rPr>
          <w:sz w:val="22"/>
          <w:szCs w:val="22"/>
        </w:rPr>
        <w:t>10 . 1 . 3 . 1 Negociació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ma un enfoque descendente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iste en mejorar el acuerdo mediante el intercambio de información entre varios sistemas . Se emplea la negociación para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 xml:space="preserve">Asignación de tareas : El protocolo de contratos es el más famoso negociador de tareas . Consiste en que los nodos que desean algo de otros nodos los contrata para realizar una tarea y gestiona su ejecución . El nodo contratado es responsable de realizar la tarea que le ha sido encomendada . La negociación consiste en que los nodos que solicitan tareas a otros , les envía esas solicitudes y los nodos responden con su aceptación o rechazo . </w:t>
      </w:r>
    </w:p>
    <w:p>
      <w:pPr>
        <w:pStyle w:val="Normal"/>
        <w:numPr>
          <w:ilvl w:val="0"/>
          <w:numId w:val="17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Asignación de recursos</w:t>
      </w:r>
    </w:p>
    <w:p>
      <w:pPr>
        <w:pStyle w:val="Normal"/>
        <w:numPr>
          <w:ilvl w:val="0"/>
          <w:numId w:val="17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Resolución de conflictos : Cuando hay un conflicto entre agentes , estos designan a uno de ellos para que resuelva el conflicto .</w:t>
      </w:r>
    </w:p>
    <w:p>
      <w:pPr>
        <w:pStyle w:val="Normal"/>
        <w:numPr>
          <w:ilvl w:val="0"/>
          <w:numId w:val="17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Modelo cognitivo de la negociaci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12" w:name="__RefHeading___Toc42497032"/>
      <w:bookmarkEnd w:id="12"/>
      <w:r>
        <w:rPr>
          <w:sz w:val="22"/>
          <w:szCs w:val="22"/>
        </w:rPr>
        <w:t>10 . 1 . 3 . 2 Cooperación funcionalmente precis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ma un enfoque ascendente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da nodo mantiene cierta incertidumbre en sus resultados y debe cooperar con otros para integrar sus resultados con los de los otros nod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13" w:name="__RefHeading___Toc42497033"/>
      <w:bookmarkEnd w:id="13"/>
      <w:r>
        <w:rPr>
          <w:sz w:val="22"/>
          <w:szCs w:val="22"/>
        </w:rPr>
        <w:t>10 . 1 . 3 . 3 Estructuración organizativ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 enfoque está entre ascendente y descendente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entras la negociación crea cooperación temporal entre nodos , la estructuración organizativa intenta crear una arquitectura de relaciones entre nodos , permanente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14" w:name="__RefHeading___Toc42497034"/>
      <w:bookmarkEnd w:id="14"/>
      <w:r>
        <w:rPr>
          <w:sz w:val="22"/>
          <w:szCs w:val="22"/>
        </w:rPr>
        <w:t>10 . 1 . 3 . 4 Planificación multiagen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parecido a la negociación pero a un nivel global ( para evitar conflictos ) en vez de a nivel bilateral . la planificación puede ser centralizada ( un nodo se encarga de coordinar ) o distribuida ( cada nodo tiene una visión parcialmente global y debe negociar con otros nodos para alcanzar un compromiso global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15" w:name="__RefHeading___Toc42497035"/>
      <w:bookmarkEnd w:id="15"/>
      <w:r>
        <w:rPr/>
        <w:t>10 . 1 . 4 Reconocimiento y resolución de discrepancias entre ag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diferentes fuentes de discrepancia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Inconsistencia : Cuando dos agentes tienen diferentes valores de verdad para las mismas proposiciones .</w:t>
      </w:r>
    </w:p>
    <w:p>
      <w:pPr>
        <w:pStyle w:val="Normal"/>
        <w:numPr>
          <w:ilvl w:val="0"/>
          <w:numId w:val="2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Incompatibilidad : Cuando el conocimiento se representa en formas incompatibles entre si ( discrepancia sintáctica ) .</w:t>
      </w:r>
    </w:p>
    <w:p>
      <w:pPr>
        <w:pStyle w:val="Normal"/>
        <w:numPr>
          <w:ilvl w:val="0"/>
          <w:numId w:val="2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Inconmensurabilidad : Cuando la discrepancia es semántic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16" w:name="__RefHeading___Toc42497036"/>
      <w:bookmarkEnd w:id="16"/>
      <w:r>
        <w:rPr/>
        <w:t>10 . 2 Perspectiva del agente : IAD “autónoma” y “comercial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trata de estudiar qué es un agente , las arquitecturas de agentes y el lenguaje de agent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17" w:name="__RefHeading___Toc42497037"/>
      <w:bookmarkEnd w:id="17"/>
      <w:r>
        <w:rPr/>
        <w:t>10 . 2 . 1 Teoría de ag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agentes se pueden definir por sus propiedade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Autonomía : Independencia de los humano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Sociabilidad : Interaccionan con otros agentes o humano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Reactividad : Reaccionan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Iniciativa : Guiados por objetivo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Movilidad : Se mueven por las redes telemática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Veracidad : Comunican verdade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Benevolencia : Ayudan a otro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Racionalidad : Actúan racionalm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Una definición fuerte de agente es </w:t>
      </w:r>
      <w:r>
        <w:rPr>
          <w:b/>
          <w:sz w:val="20"/>
          <w:szCs w:val="20"/>
        </w:rPr>
        <w:t xml:space="preserve">aquel ente dotado de creencias , deseos y conducta racional 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18" w:name="__RefHeading___Toc42497038"/>
      <w:bookmarkEnd w:id="18"/>
      <w:r>
        <w:rPr/>
        <w:t>10 . 2 . 2 Arquitectura de ag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siste en la organización de los módulos software/hardware que permiten a los agentes realizar sus tareas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arquitecturas verticales son aquellas en que sólo la capa más baja tiene acceso a sensores y actuadores ; las horizontales son aquellas en que todas las capas acceden a sensores y actuador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ra clasificación es en deliberativas , reactivas e híbrid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19" w:name="__RefHeading___Toc42497039"/>
      <w:bookmarkEnd w:id="19"/>
      <w:r>
        <w:rPr>
          <w:sz w:val="22"/>
          <w:szCs w:val="22"/>
        </w:rPr>
        <w:t>10 . 2 . 2 . 1 Arquitecturas deliberativa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n aquellas que se basan en la IA simbólica , es decir que un conjunto de símbolos pueden presentar aspectos inteligentes . Cada agente debe de planificar las acciones para conseguir unos objetivos . Dentro de estas , tenemos las arquitecturas intencionales ( los agentes razonan sobre sus intenciones o creencias ) y las sociales ( mantienen modelos de otros agentes y razonan sobre ellos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arquitecturas deliberativas son también horizontal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20" w:name="__RefHeading___Toc42497040"/>
      <w:bookmarkEnd w:id="20"/>
      <w:r>
        <w:rPr>
          <w:sz w:val="22"/>
          <w:szCs w:val="22"/>
        </w:rPr>
        <w:t>10 . 2 . 2 . 2 Arquitecturas reactiva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apartan del modelo simbólico y son de tipo conductista ( estímulo-respuesta ) . Algunas de estas arquitecturas so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Reglas situadas : Situación-percibida -- &gt; acciones específicas</w:t>
      </w:r>
    </w:p>
    <w:p>
      <w:pPr>
        <w:pStyle w:val="Normal"/>
        <w:numPr>
          <w:ilvl w:val="0"/>
          <w:numId w:val="18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Arquitecturas de subsunción y autómatas de estado finito : Los agentes se dividen en capas que mantienen cierta conducta y que tienen un control distribuido en capas .</w:t>
      </w:r>
    </w:p>
    <w:p>
      <w:pPr>
        <w:pStyle w:val="Normal"/>
        <w:numPr>
          <w:ilvl w:val="0"/>
          <w:numId w:val="18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Tareas competitivas : Cada agente decide una tarea a resolver . El problema se resuelve si se consiguen una serie de objetivos .</w:t>
      </w:r>
    </w:p>
    <w:p>
      <w:pPr>
        <w:pStyle w:val="Normal"/>
        <w:numPr>
          <w:ilvl w:val="0"/>
          <w:numId w:val="18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Redes neurona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as son de tipo vertical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21" w:name="__RefHeading___Toc42497041"/>
      <w:bookmarkEnd w:id="21"/>
      <w:r>
        <w:rPr>
          <w:sz w:val="22"/>
          <w:szCs w:val="22"/>
        </w:rPr>
        <w:t>10 . 2 . 2 . 3 Arquitecturas híbrida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eden ser horizontales y verticales y combinan módulos deliberativos y reactiv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22" w:name="__RefHeading___Toc42497042"/>
      <w:bookmarkEnd w:id="22"/>
      <w:r>
        <w:rPr/>
        <w:t>10 . 2 . 3 Lenguajes de ag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dos tipo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Lenguajes de propósito general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Lenguajes específic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niveles en la programación de los agentes so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Lenguajes de programación de la estructura del agente</w:t>
      </w:r>
    </w:p>
    <w:p>
      <w:pPr>
        <w:pStyle w:val="Normal"/>
        <w:numPr>
          <w:ilvl w:val="0"/>
          <w:numId w:val="13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Lenguajes de comunicación de agentes</w:t>
      </w:r>
    </w:p>
    <w:p>
      <w:pPr>
        <w:pStyle w:val="Normal"/>
        <w:numPr>
          <w:ilvl w:val="0"/>
          <w:numId w:val="13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Lenguajes de programación del comportamiento del ag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23" w:name="__RefHeading___Toc42497043"/>
      <w:bookmarkEnd w:id="23"/>
      <w:r>
        <w:rPr>
          <w:sz w:val="22"/>
          <w:szCs w:val="22"/>
        </w:rPr>
        <w:t>10 . 2 . 3 . 1 Lenguajes de programación de la estructura del agen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elen utilizarse lenguajes de propósito general o lenguajes específic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24" w:name="__RefHeading___Toc42497044"/>
      <w:bookmarkEnd w:id="24"/>
      <w:r>
        <w:rPr>
          <w:sz w:val="22"/>
          <w:szCs w:val="22"/>
        </w:rPr>
        <w:t>10 . 2 . 3 . 2 Lenguajes de comunicación de agen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ede haber dos tipos básico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Procedimentales : Emplean lenguajes de intérpretes de órdenes ( scripts ) y consisten en invocar procedimientos mediante el envío de mensajes entre agentes .</w:t>
      </w:r>
    </w:p>
    <w:p>
      <w:pPr>
        <w:pStyle w:val="Normal"/>
        <w:numPr>
          <w:ilvl w:val="0"/>
          <w:numId w:val="14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Declarativos : Los agentes se pasan mensajes que son interpretados por otros agentes ( no se invocan directamente órdenes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2"/>
          <w:szCs w:val="22"/>
        </w:rPr>
      </w:pPr>
      <w:bookmarkStart w:id="25" w:name="__RefHeading___Toc42497045"/>
      <w:bookmarkEnd w:id="25"/>
      <w:r>
        <w:rPr>
          <w:sz w:val="22"/>
          <w:szCs w:val="22"/>
        </w:rPr>
        <w:t>10 . 2 . 3 . 3 Lenguajes de programación del comportamiento del agen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finen la estructura , conocimiento y habilidades de los agentes . Algunos de ellos so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Lenguajes de descripción de agente</w:t>
      </w:r>
    </w:p>
    <w:p>
      <w:pPr>
        <w:pStyle w:val="Normal"/>
        <w:numPr>
          <w:ilvl w:val="0"/>
          <w:numId w:val="4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Lenguajes de programación orientas a agentes</w:t>
      </w:r>
    </w:p>
    <w:p>
      <w:pPr>
        <w:pStyle w:val="Normal"/>
        <w:numPr>
          <w:ilvl w:val="0"/>
          <w:numId w:val="4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Lenguajes basados en reglas de producción</w:t>
      </w:r>
    </w:p>
    <w:p>
      <w:pPr>
        <w:pStyle w:val="Normal"/>
        <w:numPr>
          <w:ilvl w:val="0"/>
          <w:numId w:val="4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Lenguajes de especificaci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26" w:name="__RefHeading___Toc42497046"/>
      <w:bookmarkEnd w:id="26"/>
      <w:r>
        <w:rPr/>
        <w:t>10 . 2 . 4 Tipología de agentes : La IAD comerc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n agentes software especializados en ciertas tareas . Algunos tipos so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Agentes de interfaz : Su objetivo es simplificar las tareas rutinarias de un usuario .</w:t>
      </w:r>
    </w:p>
    <w:p>
      <w:pPr>
        <w:pStyle w:val="Normal"/>
        <w:numPr>
          <w:ilvl w:val="0"/>
          <w:numId w:val="5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Agentes móviles : Son agentes que circulan entre varias máquinas realizando funciones de búsqueda de recursos o de optimización de la comunicación .</w:t>
      </w:r>
    </w:p>
    <w:p>
      <w:pPr>
        <w:pStyle w:val="Normal"/>
        <w:numPr>
          <w:ilvl w:val="0"/>
          <w:numId w:val="5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Agentes de internet/información : Circulan por la red buscando información y recopilándola ( por ejemplo los bots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27" w:name="__RefHeading___Toc42497047"/>
      <w:bookmarkEnd w:id="27"/>
      <w:r>
        <w:rPr/>
        <w:t>10 . 3 Perspectivas particular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bookmarkStart w:id="28" w:name="__RefHeading___Toc42497048"/>
      <w:bookmarkEnd w:id="28"/>
      <w:r>
        <w:rPr/>
        <w:t>10 . 3 . 1 Sistemas de información abier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n sistemas que reaccionan a casos imprevistos , por lo que son inconsistentes , asíncronos , concurrentes , con control descentralizado , etc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29" w:name="__RefHeading___Toc42497049"/>
      <w:bookmarkEnd w:id="29"/>
      <w:r>
        <w:rPr/>
        <w:t>10 . 3 . 2 Ecosiste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alizan los sistemas de agentes como si de un ecosistema se tratase ; viendo su evolució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30" w:name="__RefHeading___Toc42497050"/>
      <w:bookmarkEnd w:id="30"/>
      <w:r>
        <w:rPr/>
        <w:t>10 . 3 . 3 Ingeniería software basada en ag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agentes encapsulan los programas y mediante la definición de unas primitivas , permiten el intercambio de órdenes y datos entre los program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31" w:name="__RefHeading___Toc42497051"/>
      <w:bookmarkEnd w:id="31"/>
      <w:r>
        <w:rPr/>
        <w:t>10 . 4 Perspectiva del diseñad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trata de buscar las técnicas disponibles para realizar aplicaciones basadas en agent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32" w:name="__RefHeading___Toc42497052"/>
      <w:bookmarkEnd w:id="32"/>
      <w:r>
        <w:rPr/>
        <w:t>10 . 4 . 1 Metodologías orientadas a a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dos tipos principale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Metodologías orientas a agente basadas en metodologías orientadas a objetos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Metodologías orientadas a agente basadas en metodologías de ingeniería del conocimi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33" w:name="__RefHeading___Toc42497053"/>
      <w:bookmarkEnd w:id="33"/>
      <w:r>
        <w:rPr/>
        <w:t>10 . 4 . 2 Entornos de desarrol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dos tipo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Entornos de desarrollo</w:t>
      </w:r>
    </w:p>
    <w:p>
      <w:pPr>
        <w:pStyle w:val="Normal"/>
        <w:numPr>
          <w:ilvl w:val="0"/>
          <w:numId w:val="12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>Entornos de experimentación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  <w:szCs w:val="18"/>
    </w:rPr>
  </w:style>
  <w:style w:type="paragraph" w:styleId="Ndice4">
    <w:name w:val="Índice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  <w:szCs w:val="18"/>
    </w:rPr>
  </w:style>
  <w:style w:type="paragraph" w:styleId="Ndice5">
    <w:name w:val="Índice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  <w:szCs w:val="18"/>
    </w:rPr>
  </w:style>
  <w:style w:type="paragraph" w:styleId="Ndice6">
    <w:name w:val="Índice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  <w:szCs w:val="18"/>
    </w:rPr>
  </w:style>
  <w:style w:type="paragraph" w:styleId="Ndice7">
    <w:name w:val="Índice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  <w:szCs w:val="18"/>
    </w:rPr>
  </w:style>
  <w:style w:type="paragraph" w:styleId="Ndice8">
    <w:name w:val="Índice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  <w:szCs w:val="18"/>
    </w:rPr>
  </w:style>
  <w:style w:type="paragraph" w:styleId="Ndice9">
    <w:name w:val="Índice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4:43:00Z</dcterms:created>
  <dc:creator>JRC...</dc:creator>
  <dc:description/>
  <dc:language>en-US</dc:language>
  <cp:lastModifiedBy>JRC...</cp:lastModifiedBy>
  <dcterms:modified xsi:type="dcterms:W3CDTF">2003-06-16T14:43:00Z</dcterms:modified>
  <cp:revision>3</cp:revision>
  <dc:subject/>
  <dc:title>Tema 10 : Inteligencia Artificial Distribuida</dc:title>
</cp:coreProperties>
</file>