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 paradigma conexionista en la IA e 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digma representacional o simbólic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onocimiento reside en la descripción de un problema y lo que hay es que representarlo en un lenguaje entendible por una máquin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digma conexionista : RNA’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una computación , distribuida , de grano pequeño y redundante . La información reside en la arquitectura y conectividad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digma situa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onocimiento está situado en un sistema físico y en su entorno . Todo conocer depende de la estructura del que conoc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ic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s redes neuronales son asociadotes numérico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eoría de los tres niveles y dos dominios por nivel dice que los problemas se pueden dividir en tres niveles . El nivel más alto es el del conocimiento , es en el que se explica con un lenguaje de alto nivel la manera de solucionar un problema d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egundo nivel es el de los símbolos , es decir , donde se diseñan los programas a un nivel formaliz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tercer nivel , el más bajo es el de los objetos físicos que soportan los programas ( los componentes electrónicos que constituyen un computador , etc…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tro de cada nivel hay dos descripciones que son llamados dominios . Una descripción es el Dominio del Observador . Esta descripción se hace desde el punto de vista de un agente externo , por ejemplo , en el nivel del conocimiento es la explicación en lenguaje natural de lo que un sistema debe de hace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otro dominio es el Dominio propio , que es más formalizado que el DO y que tiene sus propias reglas prefijadas y que no se pueden romper . Por ejemplo el DP a nivel de símbolos es la semántica del lenguaje que estemos utilizando para programar . Es decir , debemos atenernos a la plasticidad y requisitos del lenguaje que estemos utilizan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DP todo está formaliz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neurona , lo que compara es la similaridad entre sus entradas y los pesos . Para medir ese grado de similaridad , se pueden usar diferentes funciones : producto escalar , distancia euclídea y distancia de Manhatta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ciones de cálculo loca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s analógicos estátic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an sumas , restas , productos … , es decir , funciones analógicas . No dependen del tiemp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 función de activación es lineal ( la suma ponderada de sus pesos por sus entradas ) pero su función de salida suele ser no lineal ( umbral abrupto , sigmoide , etc…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la función de activación no es lineal ( por ejemplo , una cuadrática ) , son no lineal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modelos dinámicos tienen un espacio de entradas ampliado por los valores en diferentes instantes de tiempo . Suelen organizarse en memorias FIF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operación que realiza una neurona analógica estática se divide en dos partes , una que nos dice lo cerca que está la entrada de un cierto patrón ( función de activación o excitación ) y otra que nos adjudica la clase a que pertenece ( función de salida ) .</w:t>
      </w:r>
    </w:p>
    <w:p>
      <w:pPr>
        <w:pStyle w:val="Normal"/>
        <w:rPr/>
      </w:pPr>
      <w:r>
        <w:rPr>
          <w:sz w:val="20"/>
          <w:szCs w:val="20"/>
        </w:rPr>
        <w:t xml:space="preserve">La función de activación se llama </w:t>
      </w: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y la de salida </w:t>
      </w:r>
      <w:r>
        <w:rPr>
          <w:b/>
          <w:sz w:val="20"/>
          <w:szCs w:val="20"/>
        </w:rPr>
        <w:t>u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y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>*(t) = g(x</w:t>
      </w:r>
      <w:r>
        <w:rPr>
          <w:b/>
          <w:sz w:val="28"/>
          <w:szCs w:val="28"/>
          <w:vertAlign w:val="subscript"/>
          <w:lang w:val="en-GB"/>
        </w:rPr>
        <w:t>j</w:t>
      </w:r>
      <w:r>
        <w:rPr>
          <w:b/>
          <w:sz w:val="28"/>
          <w:szCs w:val="28"/>
          <w:lang w:val="en-GB"/>
        </w:rPr>
        <w:t xml:space="preserve">) = </w:t>
      </w:r>
      <w:r>
        <w:rPr>
          <w:rFonts w:cs="Symbol" w:ascii="Symbol" w:hAnsi="Symbol"/>
          <w:b/>
          <w:sz w:val="28"/>
          <w:szCs w:val="28"/>
          <w:lang w:val="en-GB"/>
        </w:rPr>
        <w:t></w:t>
      </w:r>
      <w:r>
        <w:rPr>
          <w:b/>
          <w:sz w:val="28"/>
          <w:szCs w:val="28"/>
          <w:lang w:val="en-GB"/>
        </w:rPr>
        <w:t xml:space="preserve"> w</w:t>
      </w:r>
      <w:r>
        <w:rPr>
          <w:b/>
          <w:sz w:val="28"/>
          <w:szCs w:val="28"/>
          <w:vertAlign w:val="subscript"/>
          <w:lang w:val="en-GB"/>
        </w:rPr>
        <w:t>ij</w:t>
      </w:r>
      <w:r>
        <w:rPr>
          <w:b/>
          <w:sz w:val="28"/>
          <w:szCs w:val="28"/>
          <w:lang w:val="en-GB"/>
        </w:rPr>
        <w:t>(t) x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>(t-k</w:t>
      </w:r>
      <w:r>
        <w:rPr>
          <w:rFonts w:cs="Symbol" w:ascii="Symbol" w:hAnsi="Symbol"/>
          <w:b/>
          <w:sz w:val="28"/>
          <w:szCs w:val="28"/>
          <w:lang w:val="en-GB"/>
        </w:rPr>
        <w:t></w:t>
      </w:r>
      <w:r>
        <w:rPr>
          <w:b/>
          <w:sz w:val="28"/>
          <w:szCs w:val="28"/>
          <w:lang w:val="en-GB"/>
        </w:rPr>
        <w:t>t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y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 xml:space="preserve"> = u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>(y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>*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En forma vectorial , sería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y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>*(t) = w</w:t>
      </w:r>
      <w:r>
        <w:rPr>
          <w:b/>
          <w:sz w:val="28"/>
          <w:szCs w:val="28"/>
          <w:vertAlign w:val="superscript"/>
          <w:lang w:val="en-GB"/>
        </w:rPr>
        <w:t>T</w:t>
      </w:r>
      <w:r>
        <w:rPr>
          <w:b/>
          <w:sz w:val="28"/>
          <w:szCs w:val="28"/>
          <w:lang w:val="en-GB"/>
        </w:rPr>
        <w:t xml:space="preserve"> x = </w:t>
      </w:r>
      <w:r>
        <w:rPr>
          <w:rFonts w:cs="Symbol" w:ascii="Symbol" w:hAnsi="Symbol"/>
          <w:b/>
          <w:sz w:val="28"/>
          <w:szCs w:val="28"/>
          <w:lang w:val="en-GB"/>
        </w:rPr>
        <w:t></w:t>
      </w:r>
      <w:r>
        <w:rPr>
          <w:b/>
          <w:sz w:val="28"/>
          <w:szCs w:val="28"/>
          <w:lang w:val="en-GB"/>
        </w:rPr>
        <w:t xml:space="preserve"> wi</w:t>
      </w:r>
      <w:r>
        <w:rPr>
          <w:b/>
          <w:sz w:val="28"/>
          <w:szCs w:val="28"/>
          <w:vertAlign w:val="subscript"/>
          <w:lang w:val="en-GB"/>
        </w:rPr>
        <w:t>j</w:t>
      </w:r>
      <w:r>
        <w:rPr>
          <w:b/>
          <w:sz w:val="28"/>
          <w:szCs w:val="28"/>
          <w:lang w:val="en-GB"/>
        </w:rPr>
        <w:t>(t) x</w:t>
      </w:r>
      <w:r>
        <w:rPr>
          <w:b/>
          <w:sz w:val="28"/>
          <w:szCs w:val="28"/>
          <w:vertAlign w:val="subscript"/>
          <w:lang w:val="en-GB"/>
        </w:rPr>
        <w:t>j</w:t>
      </w:r>
      <w:r>
        <w:rPr>
          <w:b/>
          <w:sz w:val="28"/>
          <w:szCs w:val="28"/>
          <w:lang w:val="en-GB"/>
        </w:rPr>
        <w:t>(t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unción de activación suele ser una suma ponderada y la de salida una umbral abrupta .</w:t>
      </w:r>
    </w:p>
    <w:p>
      <w:pPr>
        <w:pStyle w:val="Normal"/>
        <w:rPr/>
      </w:pPr>
      <w:r>
        <w:rPr>
          <w:sz w:val="20"/>
          <w:szCs w:val="20"/>
        </w:rPr>
        <w:t xml:space="preserve">En vez de la umbral abrupta , podemos utilizar otras funciones más suaves , continuas y derivables . Por ejemplo , la sigmoi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(t) = 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+ e </w:t>
      </w:r>
      <w:r>
        <w:rPr>
          <w:b/>
          <w:sz w:val="28"/>
          <w:szCs w:val="28"/>
          <w:vertAlign w:val="superscript"/>
        </w:rPr>
        <w:t>- (y*/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ansiones no lineales del espacio de entrad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utilizamos un preprocesamiento de las entradas , podemos ampliar la capacidad de cálculo de la neuron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 que hacemos es utilizar las variables de entrada para crear otras variables que las añadiremos a las que ya tenemos . Por ejemplo , se puede utilizar una expansión cuadrátic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= w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+ w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 xml:space="preserve">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w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2 w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 xml:space="preserve">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x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n esta caso , hemos utilizado una neurona con dos entradas ( más el umbral ) y la hemos expandido con los posibles productos entre ellas ( suponiendo la propiedad de que w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 xml:space="preserve"> = w</w:t>
      </w:r>
      <w:r>
        <w:rPr>
          <w:sz w:val="20"/>
          <w:szCs w:val="20"/>
          <w:vertAlign w:val="subscript"/>
        </w:rPr>
        <w:t>21</w:t>
      </w:r>
      <w:r>
        <w:rPr>
          <w:sz w:val="20"/>
          <w:szCs w:val="20"/>
        </w:rPr>
        <w:t xml:space="preserve">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envez de una expansión cuadrática , aumentamos el grado del polinomio , podemos convertir la neurona en un aproximador de funciones en el grado que queram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teorema de Kolmogorov dice que una red neuronal de dos capas y sin realimentación es suficiente para aproximar cualquier fun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s analógicos dinámic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elen ser redes de conectividad tot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convierten en filtros espacio-temporales y no recurs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simularlos , se utilizan memorias FIFO ( para poder tener el campo receptivo en distintos intervalos de tiempo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s lógic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modelo formal de McCulloch-Pitts es un modelos básico en el que los pesos son 1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ilizando un cierto valor de umbral , podemos ir construyendo cualquier función lógica básica ( un autómata de dos estados ) .</w:t>
      </w:r>
    </w:p>
    <w:p>
      <w:pPr>
        <w:pStyle w:val="Normal"/>
        <w:rPr/>
      </w:pPr>
      <w:r>
        <w:rPr>
          <w:sz w:val="20"/>
          <w:szCs w:val="20"/>
        </w:rPr>
        <w:t>Utilizando los términos mínimos de la lógica , podemos sintetizar cualquier función lógica compleja . Para ello , utilizamos como entradas estos términos mínim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y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= </w:t>
      </w:r>
      <w:r>
        <w:rPr>
          <w:rFonts w:cs="Symbol" w:ascii="Symbol" w:hAnsi="Symbol"/>
          <w:b/>
          <w:sz w:val="28"/>
          <w:szCs w:val="28"/>
        </w:rPr>
        <w:t></w:t>
      </w:r>
      <w:r>
        <w:rPr>
          <w:b/>
          <w:sz w:val="28"/>
          <w:szCs w:val="28"/>
        </w:rPr>
        <w:t xml:space="preserve"> w</w:t>
      </w:r>
      <w:r>
        <w:rPr>
          <w:b/>
          <w:sz w:val="28"/>
          <w:szCs w:val="28"/>
          <w:vertAlign w:val="subscript"/>
        </w:rPr>
        <w:t>ij</w:t>
      </w:r>
      <w:r>
        <w:rPr>
          <w:b/>
          <w:sz w:val="28"/>
          <w:szCs w:val="28"/>
        </w:rPr>
        <w:t xml:space="preserve"> m</w:t>
      </w:r>
      <w:r>
        <w:rPr>
          <w:b/>
          <w:sz w:val="28"/>
          <w:szCs w:val="28"/>
          <w:vertAlign w:val="subscript"/>
        </w:rPr>
        <w:t>j</w:t>
      </w:r>
    </w:p>
    <w:p>
      <w:pPr>
        <w:pStyle w:val="Normal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ansión canónica del espacio de entradas : el modelo lógico secuencial gene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Para pasar del modelo analógico al lógico , modificamos el espacio de entradas y la función loc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neurona ( autómata finito determinista de 2 estados ) se comporta como un biestabl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r ello , podemos pasar de un circuito electrónico a una red neuronal lógica y vicevers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términos mínimos se puede poner en forma de matriz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s probabilíst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emos ahora también utilizar las probabilidades como los pesos , de manera que cada peso ( en este caso los llamamos p ) es la probabilidad de que se dispare la neurona cuando la entrada es cierta m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y</w:t>
      </w:r>
      <w:r>
        <w:rPr>
          <w:b/>
          <w:sz w:val="28"/>
          <w:szCs w:val="28"/>
          <w:vertAlign w:val="subscript"/>
          <w:lang w:val="en-GB"/>
        </w:rPr>
        <w:t>i</w:t>
      </w:r>
      <w:r>
        <w:rPr>
          <w:b/>
          <w:sz w:val="28"/>
          <w:szCs w:val="28"/>
          <w:lang w:val="en-GB"/>
        </w:rPr>
        <w:t xml:space="preserve">= </w:t>
      </w:r>
      <w:r>
        <w:rPr>
          <w:rFonts w:cs="Symbol" w:ascii="Symbol" w:hAnsi="Symbol"/>
          <w:b/>
          <w:sz w:val="28"/>
          <w:szCs w:val="28"/>
          <w:lang w:val="en-GB"/>
        </w:rPr>
        <w:t></w:t>
      </w:r>
      <w:r>
        <w:rPr>
          <w:b/>
          <w:sz w:val="28"/>
          <w:szCs w:val="28"/>
          <w:lang w:val="en-GB"/>
        </w:rPr>
        <w:t xml:space="preserve"> p</w:t>
      </w:r>
      <w:r>
        <w:rPr>
          <w:b/>
          <w:sz w:val="28"/>
          <w:szCs w:val="28"/>
          <w:vertAlign w:val="subscript"/>
          <w:lang w:val="en-GB"/>
        </w:rPr>
        <w:t>ij</w:t>
      </w:r>
      <w:r>
        <w:rPr>
          <w:b/>
          <w:sz w:val="28"/>
          <w:szCs w:val="28"/>
          <w:lang w:val="en-GB"/>
        </w:rPr>
        <w:t xml:space="preserve"> m</w:t>
      </w:r>
      <w:r>
        <w:rPr>
          <w:b/>
          <w:sz w:val="28"/>
          <w:szCs w:val="28"/>
          <w:vertAlign w:val="subscript"/>
          <w:lang w:val="en-GB"/>
        </w:rPr>
        <w:t>j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05:00Z</dcterms:created>
  <dc:creator>-</dc:creator>
  <dc:description/>
  <dc:language>en-US</dc:language>
  <cp:lastModifiedBy>-</cp:lastModifiedBy>
  <dcterms:modified xsi:type="dcterms:W3CDTF">2004-05-28T15:05:00Z</dcterms:modified>
  <cp:revision>2</cp:revision>
  <dc:subject/>
  <dc:title>El paradigma conexionista en la IA e IC</dc:title>
</cp:coreProperties>
</file>