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eneración de código final para retornos y llamadas a funcione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eturn x;</w:t>
      </w:r>
      <w:r>
        <w:rPr>
          <w:sz w:val="28"/>
          <w:szCs w:val="28"/>
          <w:lang w:val="en-GB"/>
        </w:rPr>
        <w:tab/>
        <w:tab/>
        <w:tab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MOVE @d.x , @B-3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GB"/>
        </w:rPr>
        <w:t>MOVE @B-2 , 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ab/>
        <w:tab/>
        <w:t>JMP @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funcion(x,y);</w:t>
      </w:r>
      <w:r>
        <w:rPr>
          <w:sz w:val="28"/>
          <w:szCs w:val="28"/>
        </w:rPr>
        <w:tab/>
        <w:tab/>
      </w:r>
    </w:p>
    <w:p>
      <w:pPr>
        <w:pStyle w:val="Normal"/>
        <w:ind w:left="2124" w:firstLine="708"/>
        <w:rPr/>
      </w:pPr>
      <w:r>
        <w:rPr>
          <w:i/>
          <w:sz w:val="28"/>
          <w:szCs w:val="28"/>
        </w:rPr>
        <w:t>{: da=d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db=da+3;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</w:r>
      <w:r>
        <w:rPr>
          <w:i/>
          <w:sz w:val="28"/>
          <w:szCs w:val="28"/>
          <w:lang w:val="en-GB"/>
        </w:rPr>
        <w:t>dc=db+np</w:t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ab/>
        <w:tab/>
        <w:tab/>
        <w:tab/>
        <w:t>dt=dc :}</w:t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  <w:lang w:val="en-GB"/>
        </w:rPr>
        <w:t>ET_LLAM:</w:t>
        <w:tab/>
        <w:tab/>
        <w:t>MOVE @d.x , @B+db+1</w:t>
      </w:r>
    </w:p>
    <w:p>
      <w:pPr>
        <w:pStyle w:val="Normal"/>
        <w:rPr/>
      </w:pPr>
      <w:r>
        <w:rPr>
          <w:sz w:val="28"/>
          <w:szCs w:val="28"/>
          <w:lang w:val="en-GB"/>
        </w:rPr>
        <w:tab/>
        <w:tab/>
        <w:tab/>
        <w:tab/>
        <w:tab/>
        <w:t>MOVE @d.y , @B+db+2</w:t>
      </w:r>
    </w:p>
    <w:p>
      <w:pPr>
        <w:pStyle w:val="Normal"/>
        <w:rPr/>
      </w:pPr>
      <w:r>
        <w:rPr>
          <w:sz w:val="28"/>
          <w:szCs w:val="28"/>
          <w:lang w:val="en-GB"/>
        </w:rPr>
        <w:tab/>
        <w:tab/>
        <w:tab/>
        <w:tab/>
        <w:tab/>
        <w:t>MOVE B , @B+db</w:t>
      </w:r>
    </w:p>
    <w:p>
      <w:pPr>
        <w:pStyle w:val="Normal"/>
        <w:rPr/>
      </w:pPr>
      <w:r>
        <w:rPr>
          <w:sz w:val="28"/>
          <w:szCs w:val="28"/>
          <w:lang w:val="en-GB"/>
        </w:rPr>
        <w:tab/>
        <w:tab/>
        <w:tab/>
        <w:tab/>
        <w:tab/>
        <w:t>MOVE B , A</w:t>
      </w:r>
    </w:p>
    <w:p>
      <w:pPr>
        <w:pStyle w:val="Normal"/>
        <w:rPr/>
      </w:pPr>
      <w:r>
        <w:rPr>
          <w:sz w:val="28"/>
          <w:szCs w:val="28"/>
          <w:lang w:val="en-GB"/>
        </w:rPr>
        <w:tab/>
        <w:tab/>
        <w:tab/>
        <w:tab/>
        <w:tab/>
        <w:t>ADDI #dc</w:t>
      </w:r>
    </w:p>
    <w:p>
      <w:pPr>
        <w:pStyle w:val="Normal"/>
        <w:rPr/>
      </w:pPr>
      <w:r>
        <w:rPr>
          <w:sz w:val="28"/>
          <w:szCs w:val="28"/>
          <w:lang w:val="en-GB"/>
        </w:rPr>
        <w:tab/>
        <w:tab/>
        <w:tab/>
        <w:tab/>
        <w:tab/>
        <w:t>MOVE A , B</w:t>
      </w:r>
    </w:p>
    <w:p>
      <w:pPr>
        <w:pStyle w:val="Normal"/>
        <w:rPr/>
      </w:pPr>
      <w:r>
        <w:rPr>
          <w:sz w:val="28"/>
          <w:szCs w:val="28"/>
          <w:lang w:val="en-GB"/>
        </w:rPr>
        <w:tab/>
        <w:tab/>
        <w:tab/>
        <w:tab/>
        <w:tab/>
      </w:r>
      <w:r>
        <w:rPr>
          <w:sz w:val="28"/>
          <w:szCs w:val="28"/>
        </w:rPr>
        <w:t>MVETQ ET, @B-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JMP ETIQ_FUNCION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ET:</w:t>
        <w:tab/>
        <w:t xml:space="preserve"> </w:t>
        <w:tab/>
        <w:tab/>
        <w:t>MOVE @B-1 ,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{: </w:t>
      </w:r>
      <w:r>
        <w:rPr>
          <w:i/>
          <w:sz w:val="28"/>
          <w:szCs w:val="28"/>
        </w:rPr>
        <w:t>dt=da+1 :}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El valor devuelto está en @B+d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TA : d.x y d.y  son las direcciones donde están x e y ( si hay más parámetros , se hace para cada uno de ellos igual ) . Las variables da,db,dc,dt y np se deben calcular en el analizador semántico antes de generar el código intermedio . La variable dt es la dirección temporal actu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Qué es una dirección temporal? . Es una variable donde se guarda un resultado de una operación . Al final , esa variable se convierte en una dirección de memoria en el código final . Por ejemplo , supongamos que queremos generar el código final d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 funcion() {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x=10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x=3+y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putw(x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return x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upongamos que sabemos por la tabla de símbolos que la variable</w:t>
      </w:r>
      <w:r>
        <w:rPr>
          <w:i/>
          <w:sz w:val="28"/>
          <w:szCs w:val="28"/>
        </w:rPr>
        <w:t xml:space="preserve"> x</w:t>
      </w:r>
      <w:r>
        <w:rPr>
          <w:sz w:val="28"/>
          <w:szCs w:val="28"/>
        </w:rPr>
        <w:t xml:space="preserve"> está en la dirección de memoria 500 y la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en la dirección 501 ( se supone que cada variable ocupa una posición de memoria y que ambas son globales ) . Supongamos también que la función que engloba estas operaciones tiene su RA en la dirección 10000 .. Se generaría este código final ( suponemos que IX apunta a 10000 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IQ_FUNCION: NOP</w:t>
        <w:tab/>
        <w:t xml:space="preserve">;Inicio de la función la dirección de las temporal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;debe ser la siguiente a los parámetros y las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;variables locales . En este caso , como no hay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;ninguno de los dos , la primera temporal va a 0</w:t>
      </w:r>
    </w:p>
    <w:p>
      <w:pPr>
        <w:pStyle w:val="Normal"/>
        <w:rPr/>
      </w:pPr>
      <w:r>
        <w:rPr>
          <w:sz w:val="28"/>
          <w:szCs w:val="28"/>
        </w:rPr>
        <w:t>MOVE #10,.#0[.IX]</w:t>
        <w:tab/>
        <w:t>;Cargamos el valor 10 en una temporal</w:t>
      </w:r>
    </w:p>
    <w:p>
      <w:pPr>
        <w:pStyle w:val="Normal"/>
        <w:rPr/>
      </w:pPr>
      <w:r>
        <w:rPr>
          <w:sz w:val="28"/>
          <w:szCs w:val="28"/>
        </w:rPr>
        <w:t>MOVE .#0[.IX],/500</w:t>
        <w:tab/>
        <w:t>;Cargamos x con el valor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VE #3,#1[.IX]      </w:t>
        <w:tab/>
        <w:t>;Cargamos el valor 3 en otra tempo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VE /501,#2[.IX]</w:t>
        <w:tab/>
        <w:t>;Cargamos el valor de y en ora tempo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 #1[.IX],#2[.IX]</w:t>
        <w:tab/>
        <w:t>;Suma los valores de las tempora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VE .A,/500</w:t>
        <w:tab/>
        <w:tab/>
        <w:t>;El resultado en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NT /500</w:t>
        <w:tab/>
        <w:tab/>
        <w:t>;Escribe el valor de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;Secuencia de retor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VE /500,#-3[.IX]</w:t>
        <w:tab/>
        <w:t>;Valor de retor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VE #-2[.IX],.A</w:t>
        <w:tab/>
        <w:t>;Dirección de retor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VE .A,.PC</w:t>
        <w:tab/>
        <w:tab/>
        <w:t>;Retor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ongamos que ahora tenemos una llamada a la funció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 x,y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id main(){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y=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y=funcion(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 generaría este código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IQ_MAIN: NOP</w:t>
        <w:tab/>
        <w:t>;Inicio del m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VE #1,#0[.IX]</w:t>
        <w:tab/>
        <w:tab/>
        <w:t>;Cargamos la primera temporal , la variable d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;dt vale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VE #0[.IX],/501</w:t>
        <w:tab/>
        <w:t>;Cargamos 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_LLAM:</w:t>
        <w:tab/>
        <w:tab/>
        <w:tab/>
        <w:t>;Llamamos a la funcion . da=dt=0,db=da+3=3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GB"/>
        </w:rPr>
        <w:t>;dc=db+np=3,dt=dc=3</w:t>
      </w:r>
    </w:p>
    <w:p>
      <w:pPr>
        <w:pStyle w:val="Normal"/>
        <w:rPr/>
      </w:pPr>
      <w:r>
        <w:rPr>
          <w:sz w:val="28"/>
          <w:szCs w:val="28"/>
        </w:rPr>
        <w:t>MOVE .IX,#3[.IX]</w:t>
        <w:tab/>
        <w:t>;Preparamos la dirección de retor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VE .IX,.A</w:t>
        <w:tab/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DDI #3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OVE .A,.I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VE #ET,#-2[.IX]</w:t>
        <w:tab/>
        <w:t>;Dirección de retor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 /ETIQ_FUNCION</w:t>
        <w:tab/>
        <w:t>;Llamamos a la función</w:t>
      </w:r>
    </w:p>
    <w:p>
      <w:pPr>
        <w:pStyle w:val="Normal"/>
        <w:rPr/>
      </w:pPr>
      <w:r>
        <w:rPr>
          <w:sz w:val="28"/>
          <w:szCs w:val="28"/>
        </w:rPr>
        <w:t>ET: NO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VE #-1[.IX], .IX</w:t>
        <w:tab/>
        <w:t>;Restauramos los valo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;dt=da+1=4 , el valor devuelto está en la tempo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; #4[.IX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VE #4[.IX],/501</w:t>
        <w:tab/>
        <w:t>;cargamos y con el valor devuel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T</w:t>
        <w:tab/>
        <w:tab/>
        <w:tab/>
        <w:t>;Fin del progr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39:00Z</dcterms:created>
  <dc:creator>Usuario de Windows XP</dc:creator>
  <dc:description/>
  <cp:keywords/>
  <dc:language>en-US</dc:language>
  <cp:lastModifiedBy>Usuario de Windows XP</cp:lastModifiedBy>
  <cp:lastPrinted>2005-05-12T16:54:00Z</cp:lastPrinted>
  <dcterms:modified xsi:type="dcterms:W3CDTF">2005-09-01T08:39:00Z</dcterms:modified>
  <cp:revision>2</cp:revision>
  <dc:subject/>
  <dc:title>Generación de código final para retornos y llamadas a funciones</dc:title>
</cp:coreProperties>
</file>