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5691607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Capítulo 2 : Tipos de computación paralela . Taxonomí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08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1 Arquitectura de los computadores secuenciale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09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1 . 1 Taxonomía de Flyn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0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1 . 2 Organización del espacio de direcciones de memori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1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1 . 2 . 1 Multiprocesadore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2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1 . 2 . 2 Multicomputadore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3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1 . 2 . 3 Comparación de los sistemas de memoria compartida y distribuid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4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2 Otros criterios de clasificació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5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3 Redes de interconexió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6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4 Parámetros característicos de los sistemas paralelo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sz w:val="20"/>
              <w:szCs w:val="20"/>
              <w:lang w:val="en-US" w:eastAsia="en-US"/>
            </w:rPr>
          </w:pPr>
          <w:hyperlink w:anchor="__RefHeading___Toc45691617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2 . 5 Ejercicio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0" w:name="__RefHeading___Toc45691607"/>
      <w:bookmarkEnd w:id="0"/>
      <w:r>
        <w:rPr>
          <w:b/>
          <w:sz w:val="32"/>
          <w:szCs w:val="32"/>
        </w:rPr>
        <w:t>Capítulo 2 : Tipos de computación paralela . Taxonomí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" w:name="__RefHeading___Toc45691608"/>
      <w:bookmarkEnd w:id="1"/>
      <w:r>
        <w:rPr>
          <w:b/>
          <w:sz w:val="28"/>
          <w:szCs w:val="28"/>
        </w:rPr>
        <w:t>2 . 1 Arquitectura de los computadores secuenci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modelo de von Newman tiene dos limitaciones : la velocidad de ejecución de las instrucciones y la velocidad de los accesos a memoria . Aunque se han desarrollado sistemas para aumentar dicha velocidad , por ejemplo la segmentación , las memorias entrelazadas , las memorias caché , etc... hay límites al aumento del rendimiento en estas máquin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2" w:name="__RefHeading___Toc45691609"/>
      <w:bookmarkEnd w:id="2"/>
      <w:r>
        <w:rPr>
          <w:b/>
        </w:rPr>
        <w:t>2 . 1 . 1 Taxonomía de Fly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ynn distingue entre estas arquitecturas , dependiendo de las instrucciones y los dat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SD ( Una instrucción , un dato ) : Un procesador ejecuta una instrucción sobre un dato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MD ( Una instrucción , muchos datos ) : Un procesador ejecuta muchos datos a la vez ( arquitecturas matriciales 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SD ( Muchas instrucciones , un dato ) : Varios procesadores ejecutan distintas instrucciones sobre los mismo datos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MD ( Muchas instrucciones , muchos datos ) : Cada procesador ejecuta un programa independiente sobre unos datos independien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arquitecturas paralelas sólo las que emplean muchos datos , las SIMD y MIMD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SIMD hay varios procesadores coordinados con una unidad de control que ejecutan la misma instrucción de manera coordinada pero con diferentes porciones de datos ( se utiliza para procesar vectores , imágenes de píxeles , etc... ) . Hay una debilidad , ¿ qué se hace si en el programa hay una sentencia de selección ¿ . Dependiendo del dato que tenga cada procesador , se puede tomar un camino u otro ( alguno puede que sea erróneo y habrá que inhabilitarlo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modelo MIMD consta de varios procesadores que actúan de manera independiente , pero cooperante , con distintos datos . Cada procesador puede ejecutar un programa diferente o datos diferentes , o ambo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 sistemas SIMD necesitan menos hardware y menos memoria pero sólo pueden ejecutar la misma instrucción en cada ciclo de reloj . Aunque parece que tienen ventajas en cuanto a coste , los SIMD no pueden implementarse sobre computadores normales ( secuenciales ) , y en cambio los MIMD sí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3" w:name="__RefHeading___Toc45691610"/>
      <w:bookmarkEnd w:id="3"/>
      <w:r>
        <w:rPr>
          <w:b/>
        </w:rPr>
        <w:t>2 . 1 . 2 Organización del espacio de direcciones de mem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emoria puede estar compartida ( multiprocesadores ) o distribuida ( multicomputadore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4" w:name="__RefHeading___Toc45691611"/>
      <w:bookmarkEnd w:id="4"/>
      <w:r>
        <w:rPr>
          <w:b/>
          <w:sz w:val="20"/>
          <w:szCs w:val="20"/>
        </w:rPr>
        <w:t>2 . 1 . 2 . 1 Multiprocesadores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os multiprocesadores , hay una memoria común , accesible a todos los procesadores por medio de las redes de interconexión . Estos sistemas suelen tener pocos procesadores y la red de interconexión suele ser un bus . Para cualquier palabra , el tiempo de acceso a memoria es el mismo y se llaman arquitecturas de acceso uniforme a memoria ( UMA ) . Para aumentar el rendimiento de estos sistemas , se pueden utilizar memorias caché para cada procesador o para la memoria principal . Si se utilizan cachés hay que tener cuidado con la coherencia de los datos . Si intentamos aumentar el número de procesadores ( escalar ) llega el momento que los accesos a memoria consumen mucho tiempo y ya no son sistemas eficien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aumentar algo el rendimiento de estas arquitecturas , a cada procesador se le puede añadir una pequeña memoria local con su datos particulares y sus instrucciones , de manera que los accesos a la memoria principal son menores y no se colapsa la red de interconexión . Estos sistemas se llaman de memoria compartida y acceso no uniforme a memoria ( NUMA ) . Estos sistemas son más escalables que los U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NUMA se puede descomponer en ccNUMA ( no hay memoria principal , son las memorias locales las que guardan toda la información .Hay un nodo que guarda toda la información que se comparte ) o COMA ( en la que no hay memoria principal sino locales y una de ellas es una caché global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5" w:name="__RefHeading___Toc45691612"/>
      <w:bookmarkEnd w:id="5"/>
      <w:r>
        <w:rPr>
          <w:b/>
          <w:sz w:val="20"/>
          <w:szCs w:val="20"/>
        </w:rPr>
        <w:t>2 . 1 . 2 . 2 Multicomputador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procesador tiene una memoria propia , accesible sólo por él . La comunicación se realiza mediante mensajes entre procesadores . La latencia puede ser alta ( tiempo requerido para las comunicaciones ) , por lo que hay que intentar balancear bien el reparto de tareas para disminuir el tiempo dedicado a las comunicaciones ( hay que minimizar el número de mensajes y aumentar su tamaño para disminuir el tiempo dedicado a la confección y control de los mensaje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MIMD con paso de mensajes se llama multicomputado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tenemos un solo computador con varios procesadores y sus memorias , lo llamamos un procesador masivamente paralelo y si se trata de varios computadores , los llamamos cluste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cluster son de tipo Beowulf si cada computador se dedica sólo a la computación paralela . Si no es así , se llama NOW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bookmarkStart w:id="6" w:name="__RefHeading___Toc45691613"/>
      <w:bookmarkEnd w:id="6"/>
      <w:r>
        <w:rPr>
          <w:b/>
          <w:sz w:val="20"/>
          <w:szCs w:val="20"/>
        </w:rPr>
        <w:t>2 . 1 . 2 . 3 Comparación de los sistemas de memoria compartida y distribui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 sistemas de memoria compartida son más rápidos pero presentan peores prestaciones que los de paso de mensaje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inconveniente de los sistemas de memoria compartida es el problema de los accesos a memoria , que puede provocar inconsistencias de dat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gramación es más sencilla en los de memoria compartid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de memoria compartida son más caros si los escalamos ( aumentamos el número de unidades de procesamiento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7" w:name="__RefHeading___Toc45691614"/>
      <w:bookmarkEnd w:id="7"/>
      <w:r>
        <w:rPr>
          <w:b/>
          <w:sz w:val="28"/>
          <w:szCs w:val="28"/>
        </w:rPr>
        <w:t>2 . 2 Otros criterios de clasific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redes estáticas se construyen con enlaces punto a punto ( se suelen utilizar en multicomputadore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redes dinámicas utilizan switches o hubs para poder modificar las conexiones entre procesadores ( se suelen utilizar en sistemas de memoria compartida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granularidad de un computador paralelo es el cociente entre el tiempo dedicado a la computación y el tiempo dedicado al procesamie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8" w:name="__RefHeading___Toc45691615"/>
      <w:bookmarkEnd w:id="8"/>
      <w:r>
        <w:rPr>
          <w:b/>
          <w:sz w:val="28"/>
          <w:szCs w:val="28"/>
        </w:rPr>
        <w:t>2 . 3 Redes de interconex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redes de interconexión son el verdadero cuello de botella para el rendimiento de los sistemas paralelos . Una red pueden influir negativamente en el rendimiento de un sistema si su velocidad es baja o si tiene poca capacidad para manejar datos ( poco ancho de banda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varios factores que influyen en una red de interconexió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 topología : Suele ser en bus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l mecanismo de conmutación : Suele ser por conmutación de circuitos o paquetes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trol de flujo : Puede que sea necesario almacenar todos los paquetes en los nodos ( lo cuál necesita búferes grandes ) o puede que sólo sea necesario almacenar pequeños trozos , lo cuál elimina la necesidad de mantener búferes grandes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goritmo de encaminamiento : Podemos utilizar un encaminamiento determinista ( se sabe por anticipado la ruta de cada paquete , lo cuál es un problema ya que no se puede evitar una saturación en ciertos momentos ) o encaminamiento adaptativo ( se modifica la ruta de los paquetes dependiendo de el tráfico actual en la red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9" w:name="__RefHeading___Toc45691616"/>
      <w:bookmarkEnd w:id="9"/>
      <w:r>
        <w:rPr>
          <w:b/>
          <w:sz w:val="28"/>
          <w:szCs w:val="28"/>
        </w:rPr>
        <w:t>2 . 4 Parámetros característicos de los sistemas paralel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tiempo de ejecución de un algoritmo paralelo depende de la arquitectura empleada , del número de procesadores y del balanceo de la carga de trabaj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un sistema secuencial , el tiempo de ejecución de un algoritmo es el tiempo que transcurre desde que comienza a ejecutarse hasta que termin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un sistema paralelo , el tiempo de ejecución comienza cuando el primer procesador comienza y termina cuando el último ha termin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lamamos speedup ( aceleración )  , es deci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up</w:t>
      </w:r>
      <w:r>
        <w:rPr>
          <w:sz w:val="20"/>
          <w:szCs w:val="20"/>
        </w:rPr>
        <w:t xml:space="preserve"> = t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/ t</w:t>
      </w:r>
      <w:r>
        <w:rPr>
          <w:sz w:val="20"/>
          <w:szCs w:val="20"/>
          <w:vertAlign w:val="subscript"/>
        </w:rPr>
        <w:t>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tiempo que el procesador emplea de forma útil se llama eficienc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E = S</w:t>
      </w:r>
      <w:r>
        <w:rPr>
          <w:sz w:val="20"/>
          <w:szCs w:val="20"/>
          <w:vertAlign w:val="subscript"/>
        </w:rPr>
        <w:t>up</w:t>
      </w:r>
      <w:r>
        <w:rPr>
          <w:sz w:val="20"/>
          <w:szCs w:val="20"/>
        </w:rPr>
        <w:t xml:space="preserve"> / p = t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/ (t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* p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de p es el número de procesad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celeración tiene a saturarse cuando aumenta mucho el número de procesadores ( aumenta mucho el tiempo de comunicación entre procesadore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eficiencia tiende a disminuir también al aumentar mucho el número de procesadore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un sistema aumenta su aceleración al aumentar sus procesadores , se le llama sistema paralelo escalabl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normalizar , llamaremos tamaño del problema ( pasos de computación ) al tiempo empleado para ejecutar un algoritmo secuencial ( la normalización es suponer que cada paso de computación consume una unidad de tiempo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amamos overhead ( sobrecarga ) al tiempo que tarda un sistema paralelo más que uno secuencial en resolver un proble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 p * t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– t</w:t>
      </w:r>
      <w:r>
        <w:rPr>
          <w:sz w:val="20"/>
          <w:szCs w:val="20"/>
          <w:vertAlign w:val="subscript"/>
        </w:rPr>
        <w:t>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nde hemos puesto t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podemos poner tam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mos que la sobrecarga depende del tamaño y del número de procesadore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obrecarga depende además del balance de carga ( la distribución de la carga entre los procesadores ) . Si le damos mucho trabajo a unos procesadores y poco a otros , los segundos permanecerán inactivos un tiempo hasta que los primeros hayan terminado , lo cuál disminuye el tiempo de cómputo y aumenta la sobrecarg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de las fórmulas que se puede obtener 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fr-FR"/>
        </w:rPr>
        <w:t>E = S</w:t>
      </w:r>
      <w:r>
        <w:rPr>
          <w:sz w:val="20"/>
          <w:szCs w:val="20"/>
          <w:vertAlign w:val="subscript"/>
          <w:lang w:val="fr-FR"/>
        </w:rPr>
        <w:t>up</w:t>
      </w:r>
      <w:r>
        <w:rPr>
          <w:sz w:val="20"/>
          <w:szCs w:val="20"/>
          <w:lang w:val="fr-FR"/>
        </w:rPr>
        <w:t xml:space="preserve"> / p = tam / (tam + t</w:t>
      </w:r>
      <w:r>
        <w:rPr>
          <w:sz w:val="20"/>
          <w:szCs w:val="20"/>
          <w:vertAlign w:val="subscript"/>
          <w:lang w:val="fr-FR"/>
        </w:rPr>
        <w:t>0</w:t>
      </w:r>
      <w:r>
        <w:rPr>
          <w:sz w:val="20"/>
          <w:szCs w:val="20"/>
          <w:lang w:val="fr-FR"/>
        </w:rPr>
        <w:t>) = 1 / (1 + t</w:t>
      </w:r>
      <w:r>
        <w:rPr>
          <w:sz w:val="20"/>
          <w:szCs w:val="20"/>
          <w:vertAlign w:val="subscript"/>
          <w:lang w:val="fr-FR"/>
        </w:rPr>
        <w:t>0</w:t>
      </w:r>
      <w:r>
        <w:rPr>
          <w:sz w:val="20"/>
          <w:szCs w:val="20"/>
          <w:lang w:val="fr-FR"/>
        </w:rPr>
        <w:t>/tam)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am = E * 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/ (1 – 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i llamamos K = E / (1 – E) , obtenemos esta fórmu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m = K * t</w:t>
      </w:r>
      <w:r>
        <w:rPr>
          <w:sz w:val="20"/>
          <w:szCs w:val="20"/>
          <w:vertAlign w:val="subscript"/>
        </w:rPr>
        <w:t>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e llama función de isoeficiencia . Esta función engloba las características completas del sistema paralelo ( tanto su arquitectura como el programa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sistema paralelo es de coste óptimo si la función de sobrecarga no supera asintóticamente al tamaño del proble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sistema paralelo es de coste óptimo s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 * t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= Del_Orden_Exacto(ta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0" w:name="__RefHeading___Toc45691617"/>
      <w:bookmarkEnd w:id="10"/>
      <w:r>
        <w:rPr>
          <w:b/>
          <w:sz w:val="28"/>
          <w:szCs w:val="28"/>
        </w:rPr>
        <w:t>2 . 5 Ejercici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a un sistema paralelo hipercubo de dimensión d . Se quieren sumar n números con n procesadores , siendo n potencia de 2 . Comparar el coste con el sistema secuencial . calcular su eficiencia y su aceleración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n es potencia de 2 , se puede utilizar un sistema hipercubo ya que n puede ser , 1 , 2 , 4 , 8 , 16 , etc... de manera que cada procesador tenga asignado un número . El número de procesadores es 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oste de un sistema secuencial es claramente del orden exacto de 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a el sistema paralelo , utilizaremos un primer paso para sumar los números de pares de procesadores , de manera que uno de los dos guarda el resultado . Así , hasta que quede un único procesador con el resultado total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jemplo , si n es 2 , el número de pasos es 1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n es 4 , el número de pasos es 2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 es 8 , el número de pasos es 3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 es 16 , el número de pasos es 4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mos que el número de pasos es del orden exacto de log 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úmero de pasos es equivalente al tiempo empleado en paralelo . Ahora hay que ver que el coste es el producto del tiempo empleado en paralelo por el número de procesadores utilizado ( porque aunque unos procesadores estén activos y otros no , el coste depende de todo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resumen , el coste es del orden exacto de n * t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= Orden_exacto(n * log 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claramente mas costoso que el equivalente secuencial , que era del orden exacto de 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cuanto a la aceleración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up</w:t>
      </w:r>
      <w:r>
        <w:rPr>
          <w:sz w:val="20"/>
          <w:szCs w:val="20"/>
        </w:rPr>
        <w:t xml:space="preserve"> = t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/ t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= Orden_exacto(n / log 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eficiencia 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E = S</w:t>
      </w:r>
      <w:r>
        <w:rPr>
          <w:sz w:val="20"/>
          <w:szCs w:val="20"/>
          <w:vertAlign w:val="subscript"/>
        </w:rPr>
        <w:t>up</w:t>
      </w:r>
      <w:r>
        <w:rPr>
          <w:sz w:val="20"/>
          <w:szCs w:val="20"/>
        </w:rPr>
        <w:t xml:space="preserve"> / p = S</w:t>
      </w:r>
      <w:r>
        <w:rPr>
          <w:sz w:val="20"/>
          <w:szCs w:val="20"/>
          <w:vertAlign w:val="subscript"/>
        </w:rPr>
        <w:t>up</w:t>
      </w:r>
      <w:r>
        <w:rPr>
          <w:sz w:val="20"/>
          <w:szCs w:val="20"/>
        </w:rPr>
        <w:t xml:space="preserve"> / n = Orden_exacto(1 / log 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701" w:gutter="0" w:header="0" w:top="170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5:50:00Z</dcterms:created>
  <dc:creator>JRC...</dc:creator>
  <dc:description/>
  <dc:language>en-US</dc:language>
  <cp:lastModifiedBy>JRC...</cp:lastModifiedBy>
  <dcterms:modified xsi:type="dcterms:W3CDTF">2003-07-16T16:19:00Z</dcterms:modified>
  <cp:revision>15</cp:revision>
  <dc:subject/>
  <dc:title>Capítulo 2 : Tipos de computación paralela </dc:title>
</cp:coreProperties>
</file>