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rendizaje y personalización del softw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que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endizaje inductivo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pacio de Versione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las de Clasificación . A</w:t>
      </w:r>
      <w:r>
        <w:rPr>
          <w:b/>
          <w:sz w:val="20"/>
          <w:szCs w:val="20"/>
          <w:vertAlign w:val="superscript"/>
        </w:rPr>
        <w:t>q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endizaje deductiv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icrooperadores : STRIPS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endizaje Basado en la Explicación : EGB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digy/EB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endizaje mixt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endizaje por analogía ( Analogía transformacional y analogía derivacional )</w:t>
      </w:r>
    </w:p>
    <w:p>
      <w:pPr>
        <w:pStyle w:val="Normal"/>
        <w:numPr>
          <w:ilvl w:val="1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ación Lógica Inductiva ( IPL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endizaje inductiv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trata de , teniendo una serie de ejemplos positivos y negativos de algo , encontrar una relación entre todos los positivos que no englobe a los negativos y que sirva para reconocer futuros ejempl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verdad de la relación encontrada depende de la verdad de los ejemplos presentad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basa en la generaliza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forme se presentan ejemplos , la generalización en el espacio de hipótesis se amplía para dar cabida a los nuevos ejemplos presentad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pacio de Versiones ( EV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aliza una búsqueda bidireccional para reducir el tiempo y espacio empleado en la selección de las hipótesi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intenta acotar el espacio de hipótesis hasta que englobe a todos los ejemplos positivos y ninguno negativ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ejemplos se presentan de manera incrementa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entradas son ejemplos positivos y negativos correctamente etiquetad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salidas son un conjunto de hipótesis máximamente generales y máximamente específic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hay bi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trata con ejemplos con rui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es tolerante a fall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mplejidad espacial es del orden de O(s+g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mplejidad temporal es del orden de O(p+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=nº de tuplas del conjunto máximamente específ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=nº de tuplas del conjunto máximamente gene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=nº ejemplos positiv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=nº ejemplos negativ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hay suficientes ejemplos , siempre se encuentra el resultado ( cuando S=G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tajas 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cotación de la búsqueda al ser bidireccional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Selección de ciertos ejemplos que acotan el número de hipótes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ventajas :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No considera el ruido en las entradas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El tratamiento es increment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eglas de Clasificación . A</w:t>
      </w:r>
      <w:r>
        <w:rPr>
          <w:b/>
          <w:sz w:val="20"/>
          <w:szCs w:val="20"/>
          <w:vertAlign w:val="superscript"/>
        </w:rPr>
        <w:t>q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trata de encontrar un conjunto de reglas de clasificación que incluya a todos los ejemplos positivos y excluya a todos los negativ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entradas son ejemplos etiquetad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debe introducir algún criterio de preferencia de reglas ( LEF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F elige una regla candidata de entre un conjun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alida es un recubrimiento , un conjunto de reglas que describen a todos los ejemplos positivos y a ninguno negativ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area de búsqueda es doble : una externa que busca una regla que clasifique a todos los ejemplos . Otra interna que por cada ejemplo positivo busca una regla que lo describe y a su vez no describe a ninguno negativo . La búsqueda interna obtiene complejos que se añaden al recubrimiento extern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disyunción de todos los complejos es lo que crea el recubrimiento o met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bias es el LEF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entradas se toman todas a la vez ya que con cada ejemplo positivo hay que descartar a todos los negativ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se tratan ejemplos con rui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tolerante a fallos .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La complejidad espacial es en el peor de los casos del orde de O(a+p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a complejidad temporal es en el peor de los casos del orden de O(p x n x a x </w:t>
      </w:r>
      <w:r>
        <w:rPr>
          <w:rFonts w:cs="Symbol" w:ascii="Symbol" w:hAnsi="Symbol"/>
          <w:sz w:val="20"/>
          <w:szCs w:val="20"/>
        </w:rPr>
        <w:t></w:t>
      </w:r>
      <w:r>
        <w:rPr>
          <w:sz w:val="20"/>
          <w:szCs w:val="20"/>
        </w:rPr>
        <w:t>a</w:t>
      </w:r>
      <w:r>
        <w:rPr>
          <w:sz w:val="20"/>
          <w:szCs w:val="20"/>
          <w:vertAlign w:val="superscript"/>
        </w:rPr>
        <w:t>i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=nº atribut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=nº ejemplos positiv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=nº ejemplos negativ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no hay ruido , siempre encuentra un recubrimien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tajas :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xtrae descripciones simbólica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l usuario introduce la LEF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Las técnicas de búsqueda pueden adaptarse y mejorar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endizaje deductiv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aprendizaje deductivo no descubre nada nuevo sino que intenta mejorar la eficiencias de lo ya conoci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tiliza el conocimiento del domini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crooperadores . STRIP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écnica de los macrooperadores intenta obtener procedimientos de solución complejos a partir de otros conocid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trata de unir varios operadores para solucionar un problema en un solo operador más eficiente que el conjun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entradas son un conjunto de problemas para que el sistema aprenda viendo como se resuelve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tarea consiste en , conocidos una serie de estados y los operadores que se pueden aplicar en cada uno de ellos , encontrar un macrooperador para resolver todo el problem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partir de la solución de un problema , los pasos seguidos se integran en un solo operador llamado macrooperador . Cada operador está descrito por unas precondiciones y unas postcondicion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do se representa en una tabla triangular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vez realizado el proceso , el macrooperador es la unión de todos los operadores y se produce una generalizació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bias son que se supone que se conoce todo respecto al dominio y que los macrooperadores son más eficientes que los operador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hay errores en las entradas , habrá macrooperadores erróne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istema es tolerante a fallos .</w:t>
      </w:r>
    </w:p>
    <w:p>
      <w:pPr>
        <w:pStyle w:val="Normal"/>
        <w:rPr/>
      </w:pPr>
      <w:r>
        <w:rPr>
          <w:sz w:val="20"/>
          <w:szCs w:val="20"/>
        </w:rPr>
        <w:t>La complejidad espacial es del orden de O(p x o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mplejidad temporal es del orden de O(p x 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=nº problemas de entrenamien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=nº operado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istema prende completamente el concep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tajas 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Disminución de la profundidad del árbol de búsqued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El nº de precondiciones del macrooperador es menor que la suma de las precondiciones de los operadores que engloba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i hay fallos , son fáciles de encontrar en la tab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ventajas :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Al aumentar el nº de operadores , aumenta el grado de ramificación del árb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rendizaje Basado en la Explicación . EB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tiliza la teoría del dominio para guiar el proceso de aprendizaj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ta utilización frente a las bias tiene la ventaja de ser más exacta y fiable a costa de la necesidad de poseer un conocimiento más perfecto del domini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s objetivos son similares a los macrooperador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arte de un concepto meta que se desea aprender , un ejemplo , teoría del dominio y un criterio de operatividad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desea obtener una generalización del ejemplo que satisfaga el concepto meta y que cumpla los criterios de operatividad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criterio de operatividad puede ser por ejemplo aceptar los predicados que aparezcan en el ejemplo y solo es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existe ruido en las entrad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tolerante a fall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mplejidad espacial es el nº de reglas aprendid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mplejidad temporal es en el peor de los casos exponencial y en el mejor lineal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arentemente no es necesario presentar ningún ejemplo inicial pero es necesario para reducir el espacio de búsqued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no utilizamos el criterio de operatividad , el número de reglas a añadir sería muy eleva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DIGY/EBL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EBL no se utiliza ningún criterio de operatividad por lo que el espacio de búsqueda es muy extenso . Para reducirlo , aprendemos conocimiento de control para guiar al planificador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entradas son similares a EBG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salida es un conjunto de heurísticas para guiar al planificador en la búsqueda de solución a un problem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bias utilizadas son iguales que en STRIP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 hay ruido en las entrada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poco tolerante a fall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mplejidad espacial es el número de nodos útil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complejidad temporal es grand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muy dependiente del domini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tajas 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uy buena aproximación al tema de aprendizaje en planificació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ventajas :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ango de aplicabilidad bajo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Se añaden demasiadas reglas inútiles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Requiere mucho esfuerzo computacion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rendizajes mixto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aprenden nuevos conceptos a partir de lo que ya se conoce , por comparación con ejemplos que ya existe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alogía por transformació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resolución de un nuevo problema se puede conseguir haciendo pequeñas modificaciones en soluciones de problemas parecid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entradas son un conjunto de problemas y teoría del domini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lamamos espacio de problemas similares espacio-T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busca un problema lo más parecido al que tenemos que resolver y se adapta su solución para que se parezca lo más posible a lo que deseam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tengamos nuestro problema resuelto , lo podemos añadir a la base de problemas resuelt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ara transformar la solución a que se adapte a nuestro problema , lo que hacemos es un proceso de búsqueda en el espacio-T ( espacio de transformación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xpandiendo un árbol de posibles modificaciones en la selección de operandos y luego buscando en él , podemos encontrar la solución que buscam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uede guiar la búsqueda mediante una función que diga lo cerca que estamos de la mism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bias son suponer que es menos costoso solucionar un problema buscando en el espacio-T que buscando en el espcio de estados ( sin utilizar la analogía 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ruido de entrada sólo se hace si la teoría del dominio es incorrect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l sistema es tolerante a fall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tajas 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ncillez de aplicació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ventajas 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masiado espacio de búsqueda a explor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gramación Lógica Inductiva ( IPL 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n el aprendizaje inductivo se utiliza la lógica de proposicione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 utilizamos la lógica de predicados , podemos añadir información sobre teoría del dominio y entonces tenemos un híbrido entre inducción y deducción . Se utiliza PROLOG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tiene de esta manera una teoría del dominio , propia de los sistemas deductivos y una generalización propia de los inductiv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utilizan cláusulas y reglas de Horn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na regla de Horn engloba a varias cláusulas de Horn , todas con el mismo consecuente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entradas son ejemplos positivos y quizás los negativos y además , parte de la teoría del domini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salidas son hipótesis que satisfacen a los ejemplos positivos y no engloban a los negativ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 parte del consecuente y se le va añadiendo los literales que más información den . Para seleccionar el literal se utiliza una función que hay que maximizar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GB"/>
        </w:rPr>
        <w:t>G(L</w:t>
      </w:r>
      <w:r>
        <w:rPr>
          <w:sz w:val="20"/>
          <w:szCs w:val="20"/>
          <w:vertAlign w:val="subscript"/>
          <w:lang w:val="en-GB"/>
        </w:rPr>
        <w:t>i</w:t>
      </w:r>
      <w:r>
        <w:rPr>
          <w:sz w:val="20"/>
          <w:szCs w:val="20"/>
          <w:lang w:val="en-GB"/>
        </w:rPr>
        <w:t>) = E</w:t>
      </w:r>
      <w:r>
        <w:rPr>
          <w:sz w:val="20"/>
          <w:szCs w:val="20"/>
          <w:vertAlign w:val="subscript"/>
          <w:lang w:val="en-GB"/>
        </w:rPr>
        <w:t>i</w:t>
      </w:r>
      <w:r>
        <w:rPr>
          <w:sz w:val="20"/>
          <w:szCs w:val="20"/>
          <w:vertAlign w:val="superscript"/>
          <w:lang w:val="en-GB"/>
        </w:rPr>
        <w:t xml:space="preserve">++ </w:t>
      </w:r>
      <w:r>
        <w:rPr>
          <w:sz w:val="20"/>
          <w:szCs w:val="20"/>
          <w:lang w:val="en-GB"/>
        </w:rPr>
        <w:t xml:space="preserve"> (I(E</w:t>
      </w:r>
      <w:r>
        <w:rPr>
          <w:sz w:val="20"/>
          <w:szCs w:val="20"/>
          <w:vertAlign w:val="subscript"/>
          <w:lang w:val="en-GB"/>
        </w:rPr>
        <w:t>i</w:t>
      </w:r>
      <w:r>
        <w:rPr>
          <w:sz w:val="20"/>
          <w:szCs w:val="20"/>
          <w:lang w:val="en-GB"/>
        </w:rPr>
        <w:t>) – I(E</w:t>
      </w:r>
      <w:r>
        <w:rPr>
          <w:sz w:val="20"/>
          <w:szCs w:val="20"/>
          <w:vertAlign w:val="subscript"/>
          <w:lang w:val="en-GB"/>
        </w:rPr>
        <w:t>i+1</w:t>
      </w:r>
      <w:r>
        <w:rPr>
          <w:sz w:val="20"/>
          <w:szCs w:val="20"/>
          <w:lang w:val="en-GB"/>
        </w:rPr>
        <w:t>)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(E</w:t>
      </w:r>
      <w:r>
        <w:rPr>
          <w:sz w:val="20"/>
          <w:szCs w:val="20"/>
          <w:vertAlign w:val="subscript"/>
          <w:lang w:val="en-GB"/>
        </w:rPr>
        <w:t>i</w:t>
      </w:r>
      <w:r>
        <w:rPr>
          <w:sz w:val="20"/>
          <w:szCs w:val="20"/>
          <w:lang w:val="en-GB"/>
        </w:rPr>
        <w:t>) = -log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 xml:space="preserve"> (E</w:t>
      </w:r>
      <w:r>
        <w:rPr>
          <w:sz w:val="20"/>
          <w:szCs w:val="20"/>
          <w:vertAlign w:val="subscript"/>
          <w:lang w:val="en-GB"/>
        </w:rPr>
        <w:t>i</w:t>
      </w:r>
      <w:r>
        <w:rPr>
          <w:sz w:val="20"/>
          <w:szCs w:val="20"/>
          <w:vertAlign w:val="superscript"/>
          <w:lang w:val="en-GB"/>
        </w:rPr>
        <w:t>+</w:t>
      </w:r>
      <w:r>
        <w:rPr>
          <w:sz w:val="20"/>
          <w:szCs w:val="20"/>
          <w:lang w:val="en-GB"/>
        </w:rPr>
        <w:t>/(E</w:t>
      </w:r>
      <w:r>
        <w:rPr>
          <w:sz w:val="20"/>
          <w:szCs w:val="20"/>
          <w:vertAlign w:val="subscript"/>
          <w:lang w:val="en-GB"/>
        </w:rPr>
        <w:t>i</w:t>
      </w:r>
      <w:r>
        <w:rPr>
          <w:sz w:val="20"/>
          <w:szCs w:val="20"/>
          <w:vertAlign w:val="superscript"/>
          <w:lang w:val="en-GB"/>
        </w:rPr>
        <w:t xml:space="preserve">+ </w:t>
      </w:r>
      <w:r>
        <w:rPr>
          <w:sz w:val="20"/>
          <w:szCs w:val="20"/>
          <w:lang w:val="en-GB"/>
        </w:rPr>
        <w:t>+ E</w:t>
      </w:r>
      <w:r>
        <w:rPr>
          <w:sz w:val="20"/>
          <w:szCs w:val="20"/>
          <w:vertAlign w:val="subscript"/>
          <w:lang w:val="en-GB"/>
        </w:rPr>
        <w:t>i</w:t>
      </w:r>
      <w:r>
        <w:rPr>
          <w:sz w:val="20"/>
          <w:szCs w:val="20"/>
          <w:lang w:val="en-GB"/>
        </w:rPr>
        <w:t>-))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(E</w:t>
      </w:r>
      <w:r>
        <w:rPr>
          <w:sz w:val="20"/>
          <w:szCs w:val="20"/>
          <w:vertAlign w:val="subscript"/>
          <w:lang w:val="en-GB"/>
        </w:rPr>
        <w:t>i+1</w:t>
      </w:r>
      <w:r>
        <w:rPr>
          <w:sz w:val="20"/>
          <w:szCs w:val="20"/>
          <w:lang w:val="en-GB"/>
        </w:rPr>
        <w:t>) = -log</w:t>
      </w:r>
      <w:r>
        <w:rPr>
          <w:sz w:val="20"/>
          <w:szCs w:val="20"/>
          <w:vertAlign w:val="subscript"/>
          <w:lang w:val="en-GB"/>
        </w:rPr>
        <w:t>2</w:t>
      </w:r>
      <w:r>
        <w:rPr>
          <w:sz w:val="20"/>
          <w:szCs w:val="20"/>
          <w:lang w:val="en-GB"/>
        </w:rPr>
        <w:t xml:space="preserve"> (E</w:t>
      </w:r>
      <w:r>
        <w:rPr>
          <w:sz w:val="20"/>
          <w:szCs w:val="20"/>
          <w:vertAlign w:val="subscript"/>
          <w:lang w:val="en-GB"/>
        </w:rPr>
        <w:t>i+1</w:t>
      </w:r>
      <w:r>
        <w:rPr>
          <w:sz w:val="20"/>
          <w:szCs w:val="20"/>
          <w:vertAlign w:val="superscript"/>
          <w:lang w:val="en-GB"/>
        </w:rPr>
        <w:t>+</w:t>
      </w:r>
      <w:r>
        <w:rPr>
          <w:sz w:val="20"/>
          <w:szCs w:val="20"/>
          <w:lang w:val="en-GB"/>
        </w:rPr>
        <w:t>/(E</w:t>
      </w:r>
      <w:r>
        <w:rPr>
          <w:sz w:val="20"/>
          <w:szCs w:val="20"/>
          <w:vertAlign w:val="subscript"/>
          <w:lang w:val="en-GB"/>
        </w:rPr>
        <w:t>i+1</w:t>
      </w:r>
      <w:r>
        <w:rPr>
          <w:sz w:val="20"/>
          <w:szCs w:val="20"/>
          <w:vertAlign w:val="superscript"/>
          <w:lang w:val="en-GB"/>
        </w:rPr>
        <w:t>+</w:t>
      </w:r>
      <w:r>
        <w:rPr>
          <w:sz w:val="20"/>
          <w:szCs w:val="20"/>
          <w:lang w:val="en-GB"/>
        </w:rPr>
        <w:t xml:space="preserve"> + E</w:t>
      </w:r>
      <w:r>
        <w:rPr>
          <w:sz w:val="20"/>
          <w:szCs w:val="20"/>
          <w:vertAlign w:val="subscript"/>
          <w:lang w:val="en-GB"/>
        </w:rPr>
        <w:t>i+1</w:t>
      </w:r>
      <w:r>
        <w:rPr>
          <w:sz w:val="20"/>
          <w:szCs w:val="20"/>
          <w:lang w:val="en-GB"/>
        </w:rPr>
        <w:t>-))</w:t>
      </w:r>
    </w:p>
    <w:p>
      <w:pPr>
        <w:pStyle w:val="Normal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i+ = nº ejemplos positivos de E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i- = nº ejemplos negativos de E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i++ ¿ nº ejemplos posuitivos de Ei que cumplen L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i+1+ = nº ejemplos positivos en Ei+1 si se utiliza el literal L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Ei+1- = nº ejemplos negativos en Ei+1 si se utiliza el literal L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 manera de generar literales es utilizando todos los predicados disponibles o igualdad y desigualdad de las variavles existente hasta el moment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s bias utilizadas se ven en la función de selección del literal , en las que se nota que se prefieren los literales que separen mejor los ejemplos positivos de los negativos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ando no hay ejemplos negativos se debe utilizar la norma de que todo lo que no sea un ejemplo positivo , es a la fuerza negativ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 tolerante al ruid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 tratarse de un sistema mixto , hay dependencia del dominio pero mucho menor que en el aprendizaje deductiv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ntajas 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rente al inductivo , se permite aprender descripciones mucho más ric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sventajas 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ta carga computacion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4:20:00Z</dcterms:created>
  <dc:creator>-</dc:creator>
  <dc:description/>
  <dc:language>en-US</dc:language>
  <cp:lastModifiedBy>-</cp:lastModifiedBy>
  <dcterms:modified xsi:type="dcterms:W3CDTF">2004-05-24T16:06:00Z</dcterms:modified>
  <cp:revision>8</cp:revision>
  <dc:subject/>
  <dc:title>Aprendizaje y personalización del software</dc:title>
</cp:coreProperties>
</file>