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  <w:t>Capítulo 6 . Fases de pruebas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6 . 1 Verificación y validación a lo largo del ciclo de vida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s pruebas comienzan a nivel de módulo y trabajan hacia fuer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prueba y la depuración son actividades diferentes pero la depuración se incluye en la prueb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 Verificación y validación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verificación son el conjunto de actividades que aseguran que el software implementa correctamente una función específic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validación se refiere a un conjunto diferente de actividades que aseguran que el software construido se ajusta a los requisitos del cliente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2 Organización para las pruebas del softwar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El responsable del software es el responsable de las pruebas de las unidades del programa . Algunas veces , también se encarga de las pruebas de integración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Un grupo independiente de prueba se encarga de probar el sistema cuando ya está probado por sus creadores . Esta última fase de pruebas está supervisada por el creador del software que corregirá los errores encontrados por el grupo independiente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3 Una estrategia de prueba del softwar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s pruebas se asemejan a una espiral , que comienza con las pruebas de cada unidad y terminan con las de integración de todo el sistema . Después están las pruebas de validación y por último las del sistem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uebas de unidad : Se prueban las unidades funcionales a nivel de código (nivel de implementación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uebas de integración : Se prueba la interconexión entre las diferentes unidades (nivel de diseño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uebas de validación : Se prueba si el sistema cumple los requisitos del cliente (nivel de análisis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uebas de sistema : Se prueba el sistema en su totalidad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las pruebas de unidad se utilizan técnicas de caja blanc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las pruebas de integración se utilizan técnicas de caja negra y algunas de caja blanc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las pruebas de validación se utilizan técnicas de caja negr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4 Criterios para completar la prueb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utilizan técnicas estadísticas para crear modelos de fallos . Se pueden obtener dos funciones básicamente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logarítmico de Poisson de tiempo de ejecución  :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f(t) = (l/p)  ln(l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es-ES_tradnl"/>
        </w:rPr>
        <w:t>0</w:t>
      </w:r>
      <w:r>
        <w:rPr>
          <w:rFonts w:cs="Verdana" w:ascii="Verdana" w:hAnsi="Verdana"/>
          <w:color w:val="000000"/>
          <w:sz w:val="20"/>
          <w:szCs w:val="20"/>
          <w:lang w:val="es-ES_tradnl"/>
        </w:rPr>
        <w:t>pt+1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(t) = l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es-ES_tradnl"/>
        </w:rPr>
        <w:t>0</w:t>
      </w: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 / (l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es-ES_tradnl"/>
        </w:rPr>
        <w:t>0</w:t>
      </w:r>
      <w:r>
        <w:rPr>
          <w:rFonts w:cs="Verdana" w:ascii="Verdana" w:hAnsi="Verdana"/>
          <w:color w:val="000000"/>
          <w:sz w:val="20"/>
          <w:szCs w:val="20"/>
          <w:lang w:val="es-ES_tradnl"/>
        </w:rPr>
        <w:t>pt+1)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onde f(t) es el número acumulado de fallos que se espera que se produzcan una vez que se ha probado el programa durante un tiempo t 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onde l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es-ES_tradnl"/>
        </w:rPr>
        <w:t>0</w:t>
      </w: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 es la intensidad de fallos inicial de programa al principio de la prueb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onde p es la reducción exponencial de intensidad de fallo a medida que se encuentran los errores y se van haciendo correccion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5 Consideraciones sobre la prueba de unidad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examinan la interfaz , las estructuras locales , las condiciones límite , se ejercitan todos los caminos independientes y luego todos los caminos de error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 más importante es probar que los datos entren correctamente . Se deben tratar todos los posibles errores que se produzcan en la ejecución del código (hay que impedir datos incorrectos o tratar los errores que se puedan producir por dichos datos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6 Procedimientos de prueba de unidad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Hay que hacer un programa controlador que suministre datos a un módulo concreto y capte las salidas obtenidas . Cundo se prueba una unidad concreta y esta llama a otra , se crea una pequeña unidad que tenga la misma interfaz que la otra y que manipule mínimamente los datos . Esta segunda unidad se llama resguard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Tanto los controladores como los resguardos no pertenecen al software final , sólo son un apoyo a las prueba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7 Prueba de integración descendent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trata de probar el comportamiento del sistema cuando los módulos probados se interrelacionan . Si integramos todo el sistema de golpe , se puede llegar al caos y no sabremos dónde están los posibles errores . Para solucionar esto , se va integrando de forma gradual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integración descendente va integrando módulos de arriba abajo en la jerarquía . Primero el módulo principal y luego los secundarios ( ya sea en profundidad o en anchura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pasos a seguir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comienza con el módulo principal y resguardos de todos sus subordinados .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van sustituyendo los resguardos por los módulos originales 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Tras la integración de cada módulo , se prueba el módulo 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rueba todo el sistema tras haber añadido el módulo 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vuelve al paso 3 hasta que no haya más resguardos sin sustitui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principal problema que se puede presentar es que módulos superiores requieran datos tratados por módulos inferiores ( sólo hay resguardos , por lo que no son muy operativos ) . Se puede o bien parar ese camino y seguir con otros módulos o crear resguardos más sofisticad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es-ES_tradnl"/>
        </w:rPr>
        <w:t>6 . 1 . 8 Prueba de Integración ascendent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comienza desde abajo a arriba , por lo que son innecesarios los resguardos . Los paso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combinan los módulos más bajos en grupos que realicen funciones relacionadas 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hace un controlador para probar esos módulos 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rueba todo el grupo 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elimina el controlador y se asciende al nivel superior 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asa al paso 1 en el siguiente nivel y hasta llegar al módulo principal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9 Prueba de regresión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uando se añaden o modifican partes de código como corrección a una prueba , es necesario realizar pruebas para verificar que los cambios no han introducido nuevos errores , a estas pruebas se les llama de regres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0 Prueba de hum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nsiste en probar el software en plena integración . Conforme se va añadiendo código , se va probando el conjunto completo . Esto acarrea una serie de beneficios como son que el producto es de más calidad , hay menos riesgos de integración , se simplifican el diagnóstico y la corrección de errores y es fácil de observar el progres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1 Consejos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deben combinar pruebas ascendentes y descendentes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módulos críticos se deben probar primero y con pruebas de regres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2 Criterios de las pruebas de validación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suelen utilizar pruebas de caja negra . Estas pruebas las suele realizar el usuario final para validar si se han conseguido los requisitos . Hay dos tipos de pruebas : alfa ( las realiza el cliente en el lugar de desarrollo y supervisado por el desarrollador ) y beta ( se hacen sin supervisión y en el lugar de trabajo del usuario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3 Prueba de sistema de recuperación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fuerza el sistema a fallos y se ve si se recupera adecuadamente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4 Prueba de sistema de seguridad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verifica que el sistema está protegido de ataques externos y de accesos impropi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5 Prueba de sistema de resistenci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fuerza el sistema ante una gran demanda de recursos o de volúmenes anormales de tráfico de informac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6 Prueba de sistema de rendimient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rueba el software en cuanto a rendimiento , incluso a lo largo de las demás prueba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1 . 17 Depuración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uando se ha encontrado un mal funcionamiento o error , se debe depurar . Si se encuentra la causa del mal funcionamiento , se debe corregir ; y si no se encuentra , se debe diseñar una batería de nuevas pruebas que hagan posible localizar el erro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Para sistemas pequeños , para depurar un programa se parte del lugar donde se ha localizado el síntoma y se recorre el código hacia atrás hasta localizar el error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Otra técnica de depuración es eliminar las causas del error desbrozando los datos que son origen de dicho error hasta dar con él 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or último , se puede utilizar la fuerza bruta , poniendo puntos de ruptura por el código y comprobando que los resultados intermedios corresponden con los desead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6 . 2 Técnicas y métodos de prueba . Pruebas orientadas a objeto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urante el análisis es posible que se cometan errores en el diseño de las clases , por lo que hay que tener mucho cuidad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i el error no está en el análisis , se pasa al diseño . Si no se encuentra en el diseño , habrá que buscar en la codificación , con un considerable aumento en el esfuerzo de correcc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2 . 1 Exactitud de los modelos de AOO y D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unque el Análisis y el Diseño no son código , se puede probar su exactitud semántica ; que debe reflejar un modelo del problema del mundo real a resolve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lang w:val="es-ES_tradnl"/>
        </w:rPr>
        <w:t>6 . 2 . 2 Consistencia de los modelos de AOO y D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debe de comprobar que haya consistencia entre las clases , para ello se utilizan los modelos clase-responsabilidad-colaboración ( CRC ) y diagrama objeto-relación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debe comprobar que cuando a una clase se le solicita un servicio, ésta debe servirlo adecuadamente . También se debe comprobar que el reparto de responsabilidades es adecuad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2 . 3 Pruebas de unidad en 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unidad básica en OO es la clase u objeto encapsulado , por lo que se debe comprobar tod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2 . 4 Pruebas de integración en 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unque no suele ser posible probar la integración de los diferentes componentes de una clase uno por uno , se puede probar mediante hilos ( se prueban las clases que interacciona con un determinado suceso o entrada al sistema ) o basarse en el uso ( primero se prueban las clases que requieren a menos clases que las sirvan y luego las demás ) . Así sucesivamente has ta completar todo el sistem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2 . 5 Pruebas de validación en 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utilizan los casos de uso . Se utilizan pruebas de caja negr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6 . 2 . 6 Diseño de casos de prueba en O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ebido al encapsulamiento y a la herencia , sacar una instantánea de los atributos de los objetos es muy difícil . Se suelen utilizar pruebas de caja negra 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deben diseñar pruebas que busquen errores , en la integración ( resultados inesperados , uso incorrecto de mensajes/operaciones e invocaciones incorrectas ) se buscan errores en los objetos client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También hay pruebas que buscan el error en lo que el usuario hace y eso causa el error del sistema , esas pruebas se llaman pruebas basadas en el escenario . Estas pruebas sirven para valida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pueden hacer pruebas al azar , pruebas de partición en estados , o pruebas del dinamismo del sistema utilizando los diagramas de transición de estados .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  <w:t>Capítulo 7 . Fase de entrega y mantenimiento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7 . 1 Finalización del proyecto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estrategia de implantación se decide ya en la fase de especificación . Se debe de tener en cuenta el número de copias , los manuales a entregar , los medios de soporte , etc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proyecto ha finalizado cuando las actividades técnicas han terminado y se ha puesto la cuenta al cliente ( aunque aún no haya pagado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debe realizar un informe interno de finalización del proyecto y se debe hacer un balance de beneficios y gast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debe valorar el proyecto , su rendimiento , la carga de trabajo que se ha realizado , etc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7 . 2 Planificación de revisiones y organización del mantenimiento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1 Gestión de la configuración del softwar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elementos producidos a lo largo de todo el proceso software se llaman configuración del software . A lo largo de todo el proceso software , la configuración crece . Al mismo tiempo , los deseos de cambios también crecen . Estos cambios se pueden producir debido a cambios en la organización del negocio , en el presupuesto , en las necesidades del cliente y en la aparición de nuevos proyectos a realiza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Cuando una especificación ha sido completamente revisada y aprobado su uso , se convierte en una línea base , es decir en un soporte sólido a partir del cuál se organiza todo el trabajo . Este material se coloca en una base de datos del proyecto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2 Control de versiones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Una versión engloba a los objetos de una configuración . Cada versión se señala con un número , una cadena de variables lógicas , etc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ada versión se compone de código fuente , documentos y datos . Cada versión puede tener a su vez varias variant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3 Control de cambios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Cada petición de cambio es evaluada y en su caso aprobada y documentada . El objeto que es cambiado se da de baja en la base de datos de configuración , se modifica y luego se da de alta otra vez en su nueva versión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realizar estos cambios , se tiene en cuenta que el ingeniero que realiza los cambios tiene la autorización y además se debe velar porque haya una sincronización en las versiones ( no haya partes del código que utilicen una versión y partes que utilicen otra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4 Reingeniería del software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cambio es algo inevitable , por lo que el mantenimiento del software es una tarea a tener en cuent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Hay 4 tipos de mantenimiento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antenimiento adaptativo : Consiste en la continua adaptación a los cambios que se realizan durante todo el ciclo de vida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antenimiento correctivo : Se refiere a los cambios producidos como consecuencia de la introducción de errores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antenimiento de perfeccionamiento o mejoras : Consiste en todos los cambios que se producen para optimizar y mejorar el software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antenimiento preventivo o reingeniería : Consiste en anticipar las necesidades futuras antes de que ocurra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realizar la reingeniería ( que lleva incluso años ) se debe estudiar perfectamente el software a remodelar , los medios de que se disponen , hacer algunas veces una ingeniería inversa ( cuando no se dispone de suficientes especificaciones ) , reestructurar el código , reestructurar los datos , etc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5 Ingeniería inversa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nsiste en a partir de código , ir subiendo en el nivel de abstracción has comprender perfectamente lo que hace el código ( el objetivo es llegar al menos a la fase de diseño ) . Es una tarea difícil cuando no imposible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s tareas de la ingeniería inversa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Reestructuración del código : Se limpia y ordena el código . De forma que afloren las estructuras 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xtracción de abstracciones : Se extrae información del procesamiento , de la interfaz y de la base de datos 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Refinamiento y simplificación : Se debe modificar la estructura ( no la arquitectura ) del diseño de los diferentes módulos para adaptarla a futuros cambios y a que sea más legible . También se deben reestructurar los datos para optimizarlos y hacerlos más comprensibl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2 . 6 Ingeniería directa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ntes de esperar a que se solicite un mantenimiento del software , se debe realizar siempre que haya previsiones que nos digan que antes o después será necesario realizarlo . De esa manera nos anticipamos y además sacamos versiones mejorada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uede y debe de hacer ingeniería directa para aplicaciones antiguas no orientadas a objetos y para aplicaciones con interfaz desfasad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7 . 3 Recopilación y organización de documentación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3 . 1 Tipos de documentos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Hay tres tipos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irigidos a usuari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irigidos al mantenimient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irigidos al desarroll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3 . 2 Manual de usuari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 necesario que el usuario sepa cómo se maneja el programa ,cómo se introducen los datos , interpretar los mensajes de error . Debe ser un tutorial o manual de referencia . Hay que tener en cuenta a quién va destinado el manual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 necesario indicar la manera de instalar el software , posibles configuraciones , lista de posibles errores , etc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3 . 3 Manual del sistema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debe documentar todo el proceso de construcción del sistema , sobre todo para que el mantenimiento futuro sea posible y sencill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contenido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escripción general del sistema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rquitectura general del sistema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pecificaciones de los módulo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pecificaciones de los proceso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pecificaciones de programació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pecificaciones de los dato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7 . 3 . 4 Manual de mantenimiento</w:t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ebe contener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ocumentación del sistema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ibrerías del sistema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pruebas del sistema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aterial de capacitación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Instrucciones de soporte a usuario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  <w:t>Capítulo 8 . Metodologías de desarrollo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8 . 1 Proceso unificado de Racional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u finalidad es convertir las especificaciones que da el cliente en un sistema software . Sus características c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tá basado en componentes . Los componentes se conectan entre sí por interfaces ( métodos ) 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Utiliza UML 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irigido por casos de uso 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entrado en la arquitectura 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iclo de vida iterativo e incremental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casos de uso representan los requisitos funcionales del sistema desde el punto de vista del usuario . Los casos de uso se usan como guía para el proceso de diseño , implementación y prueba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proyecto se divide en una serie de partes o mini-proyectos . Cada parte es una iteración . En cada iteración se trata un conjunto de casos de uso y los riesgos más important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proceso unificado es una serie de ciclos y al final de cada uno de ellos se obtiene una versión del producto . Las fases de cada ciclo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Inicio : Se describe el producto final 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aboración : Se especifica en detalle la mayoría de los casos de uso y se diseña la arquitectura del sistema 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nstrucción : Se construye el sistema desarrollando todos los casos de uso 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Transición : Versión beta y pruebas del producto por los usuario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ada fase termina con un hito en el que hay disponibles una serie de artefactos ( modelos o documentos desarrollados hasta cierto punto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producto terminado puede incluir requisitos , casos de uso , especificaciones funcionales y casos de prueba . Para terminar un ciclo, se deben obtener estas representaciones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casos de uso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análisis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diseño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implementación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despliegue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prueba 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Una representación de la arquitectur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casos de uso son los encargados de la obtención de casi todo el producto . La arquitectura es también un factor determinante . La arquitectura es un conjunto de representaciones del sistema ; cada representación se llama vist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n la primera iteración se hace un diseño de alto nivel en capas ( cada capa es un subsistema a gran escala ) ; se le llama arquitectura de capas . Después se escogen unos pocos casos de uso importantes y se crea una arquitectura estable para después utilizar el resto de casos de us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ha utilizado el ciclo de vida iterativo e incremental para poder gestionar desde el principio los riesgos , obtener una arquitectura general muy pronto , poder cambiar según las necesidades de requisitos , poder anticiparse a los fallos y aprender rápidamente todo el equipo de desarrollador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Cada iteración da como resultado una serie de documentos y programas que se llama línea base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utilizan los siguientes artefactos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odelo de casos de uso 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ctor 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aso de uso 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escripción de la arquitectura 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Glosario 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ototipo de interfaz de usuari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En la fase de análisis se da una visión interna del sistema ( los casos de uso la dan externa )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8 . 2 Método extrema programming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 un método orientado a objetos . Se basa en la comunicación continua con el cliente y en la simplicidad . Se programa por parejas , mientras uno escribe código , el otro lo prueba y luego se cambian los papeles . Es una metodología muy rápida de desarrollo . Sus característica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ermite introducir o cambiar requisitos de un modo dinámico 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parecen versiones rápidas con parte de los requisitos 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proyectos pequeños o medianos 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proyectos con alto riesgo 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Iterativo e incremental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Desventajas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municación continua con un usuario cualificado 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oca documentac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La documentación se hace mediante documentos cortos llamados historias de usuario ; parecidas a los casos de uso pero las hacen los usuarios . Son cortas y sin tecnicismos y describen un requisito del sistema . Como las hacen los usuarios , pueden tener imprecisiones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Antes de hacer una versión , se planifica en detalle ( sobre todo en su duración ) . El cliente es el que dice qué quiere que aparezca en cada versión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Se utilizan las tarjetas CRC y se crea en papel una simulación de lo que hace el sistema con las CRC’s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ada iteración se planifica en una reunión previa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mo el sistema se va haciendo a base de pequeños trozos , hay que hacer pruebas de integración cada poco tiempo para poder detectar los posibles errores ( que no se han detectado en las pruebas de unidad )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ara las pruebas de unidad , se deben probar cada una de las clases y subclases . Las pruebas se deben diseñar antes de codificar . Antes de guardar un módulo en el almacén , hay que haberlo probado antes y hay que acompañarlo de la batería de pruebas . Todo el que quiera modificar un trozo de código , debe de pasar las pruebas antes de incluirlo en el almacé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Por último , se pasan los test de aceptación , que los diseña el cliente . Cada historia de usuario debe tener un test de aceptación 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conceptos fundamentale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Reuniones diarias 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orrección por cualquiera ( previo paso de los test de pruebas ) 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ogramación por parejas 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rogramación de partes distintas por personas distintas para que nadie sea imprescindible en el proyect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8 . 3 Métrica 3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 una metodología oficial de la administración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Admite el desarrollo estructurado y el de objetos . Tecnología cliente/servidor e interfaces gráficas de usuari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Todo el proceso se divide en procesos principales , cada uno de ellos en actividades , cada una de ellas tiene una descripción y una tabla de tareas a realizar . Cada tarea tiene una descripción y define una serie de productos que necesita de entrada , las salidas , las prácticas para realizar la tarea y los participantes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  <w:t>8 . 4 Métodos de software libre : “catedral” versus “bazar”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8 . 4 . 1 La catedral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s el método más utilizado . Sus característica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software de gran tamaño se construye con una serie de expertos que planifican el trabajo y que se comunican los justo entre sí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oco personal pero muy cualificado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Versiones sólo al final de proyecto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errores pasan pruebas sólo al final ( por lo que no se sacan versiones previas por tener muchos errores )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código fuente es secreto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organización es piramidal 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El jefe de proyecto debe ser un gran diseñador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ES_tradnl"/>
        </w:rPr>
      </w:pPr>
      <w:r>
        <w:rPr>
          <w:rFonts w:cs="Verdana" w:ascii="Verdana" w:hAnsi="Verdana"/>
          <w:b/>
          <w:color w:val="000000"/>
          <w:lang w:val="es-ES_tradnl"/>
        </w:rPr>
        <w:t>8 . 4 . 2 El bazar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us características son 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idea inicial es difusa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Mucha gente implicada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Se publican versiones aunque incompletas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os errores se encuentran fácilmente por el gran número de personas implicadas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Código abierto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La organización es difusa aunque con unas normas para participar 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Hay un coordinador capaz de saber el código válido y descartar el no válido 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  <w:lang w:val="es-ES_tradnl"/>
        </w:rPr>
      </w:pPr>
      <w:r>
        <w:rPr>
          <w:rFonts w:cs="Verdana" w:ascii="Verdana" w:hAnsi="Verdana"/>
          <w:b/>
          <w:color w:val="000000"/>
          <w:sz w:val="32"/>
          <w:szCs w:val="32"/>
          <w:lang w:val="es-ES_tradnl"/>
        </w:rPr>
        <w:t>Capítulo 9 . Herramientas de desarrollo y validación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000000"/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 New Roman" w:cs="Copperplate Gothic Light"/>
      <w:color w:val="FF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0:52:00Z</dcterms:created>
  <dc:creator>Jacinto Ruiz</dc:creator>
  <dc:description/>
  <dc:language>en-US</dc:language>
  <cp:lastModifiedBy>Jacinto Ruiz</cp:lastModifiedBy>
  <dcterms:modified xsi:type="dcterms:W3CDTF">2003-05-07T21:45:00Z</dcterms:modified>
  <cp:revision>24</cp:revision>
  <dc:subject/>
  <dc:title>Capítulo 6 </dc:title>
</cp:coreProperties>
</file>