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tLeast" w:line="360"/>
        <w:jc w:val="both"/>
        <w:rPr>
          <w:color w:val="000000"/>
          <w:sz w:val="24"/>
          <w:szCs w:val="24"/>
        </w:rPr>
      </w:pPr>
      <w:r>
        <w:rPr>
          <w:color w:val="000000"/>
          <w:sz w:val="24"/>
          <w:szCs w:val="24"/>
        </w:rPr>
      </w:r>
      <w:bookmarkStart w:id="0" w:name="PVW"/>
      <w:bookmarkStart w:id="1" w:name="PVW"/>
      <w:bookmarkEnd w:id="1"/>
    </w:p>
    <w:p>
      <w:pPr>
        <w:pStyle w:val="BodyText"/>
        <w:tabs>
          <w:tab w:val="clear" w:pos="720"/>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b/>
          <w:bCs/>
        </w:rPr>
        <w:t>REDAÇÃO FINAL</w:t>
      </w:r>
    </w:p>
    <w:p>
      <w:pPr>
        <w:pStyle w:val="BodyText"/>
        <w:tabs>
          <w:tab w:val="clear" w:pos="720"/>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b/>
          <w:bCs/>
        </w:rPr>
        <w:t>PROJETO DE LEI Nº 2.142-A, DE 1996.</w:t>
      </w:r>
    </w:p>
    <w:p>
      <w:pPr>
        <w:pStyle w:val="Normal"/>
        <w:tabs>
          <w:tab w:val="clear" w:pos="720"/>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3600" w:leader="none"/>
          <w:tab w:val="left" w:pos="4464" w:leader="none"/>
          <w:tab w:val="left" w:pos="5040" w:leader="none"/>
          <w:tab w:val="left" w:pos="5760" w:leader="none"/>
          <w:tab w:val="left" w:pos="6480" w:leader="none"/>
          <w:tab w:val="left" w:pos="7200" w:leader="none"/>
        </w:tabs>
        <w:ind w:left="3744" w:firstLine="720"/>
        <w:jc w:val="both"/>
        <w:rPr>
          <w:rFonts w:ascii="Times New Roman" w:hAnsi="Times New Roman" w:eastAsia="Times New Roman" w:cs="Times New Roman"/>
        </w:rPr>
      </w:pPr>
      <w:r>
        <w:rPr>
          <w:rFonts w:eastAsia="Times New Roman" w:cs="Times New Roman" w:ascii="Times New Roman" w:hAnsi="Times New Roman"/>
          <w:i/>
          <w:iCs/>
        </w:rPr>
        <w:t>Dispõe sobre a política energética nacional, as atividades relativas ao monopólio do petróleo, institui o Conselho Nacional de Política Energética e a Agência Nacional do Petróleo e dá outras providências.</w:t>
      </w:r>
    </w:p>
    <w:p>
      <w:pPr>
        <w:pStyle w:val="Normal"/>
        <w:tabs>
          <w:tab w:val="left" w:pos="720" w:leader="none"/>
          <w:tab w:val="left" w:pos="1440" w:leader="none"/>
          <w:tab w:val="left" w:pos="2160" w:leader="none"/>
          <w:tab w:val="left" w:pos="2880" w:leader="none"/>
          <w:tab w:val="left" w:pos="3600" w:leader="none"/>
          <w:tab w:val="left" w:pos="4464" w:leader="none"/>
          <w:tab w:val="left" w:pos="5040" w:leader="none"/>
          <w:tab w:val="left" w:pos="5760" w:leader="none"/>
          <w:tab w:val="left" w:pos="6480" w:leader="none"/>
          <w:tab w:val="left" w:pos="720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464" w:leader="none"/>
          <w:tab w:val="left" w:pos="5040" w:leader="none"/>
          <w:tab w:val="left" w:pos="5760" w:leader="none"/>
          <w:tab w:val="left" w:pos="6480" w:leader="none"/>
          <w:tab w:val="left" w:pos="720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464" w:leader="none"/>
          <w:tab w:val="left" w:pos="5040" w:leader="none"/>
          <w:tab w:val="left" w:pos="5760" w:leader="none"/>
          <w:tab w:val="left" w:pos="6480" w:leader="none"/>
          <w:tab w:val="left" w:pos="720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3600" w:leader="none"/>
          <w:tab w:val="left" w:pos="4464" w:leader="none"/>
          <w:tab w:val="left" w:pos="5040" w:leader="none"/>
          <w:tab w:val="left" w:pos="5760" w:leader="none"/>
          <w:tab w:val="left" w:pos="6480" w:leader="none"/>
          <w:tab w:val="left" w:pos="720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Capítulo I</w:t>
      </w:r>
    </w:p>
    <w:p>
      <w:pPr>
        <w:pStyle w:val="Normal"/>
        <w:tabs>
          <w:tab w:val="left" w:pos="720" w:leader="none"/>
          <w:tab w:val="left" w:pos="1440" w:leader="none"/>
          <w:tab w:val="left" w:pos="2160" w:leader="none"/>
          <w:tab w:val="left" w:pos="2880" w:leader="none"/>
          <w:tab w:val="left" w:pos="3600" w:leader="none"/>
          <w:tab w:val="left" w:pos="4464" w:leader="none"/>
          <w:tab w:val="left" w:pos="5040" w:leader="none"/>
          <w:tab w:val="left" w:pos="5760" w:leader="none"/>
          <w:tab w:val="left" w:pos="6480" w:leader="none"/>
          <w:tab w:val="left" w:pos="720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3600" w:leader="none"/>
          <w:tab w:val="left" w:pos="4464" w:leader="none"/>
          <w:tab w:val="left" w:pos="5040" w:leader="none"/>
          <w:tab w:val="left" w:pos="5760" w:leader="none"/>
          <w:tab w:val="left" w:pos="6480" w:leader="none"/>
          <w:tab w:val="left" w:pos="720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OS PRINCÍPIOS E OBJETIVOS DA</w:t>
      </w:r>
    </w:p>
    <w:p>
      <w:pPr>
        <w:pStyle w:val="BodyText"/>
        <w:tabs>
          <w:tab w:val="left" w:pos="720" w:leader="none"/>
          <w:tab w:val="left" w:pos="1440" w:leader="none"/>
          <w:tab w:val="left" w:pos="2160" w:leader="none"/>
          <w:tab w:val="left" w:pos="2880" w:leader="none"/>
          <w:tab w:val="left" w:pos="3600" w:leader="none"/>
          <w:tab w:val="left" w:pos="4464" w:leader="none"/>
          <w:tab w:val="left" w:pos="5040" w:leader="none"/>
          <w:tab w:val="left" w:pos="5760" w:leader="none"/>
          <w:tab w:val="left" w:pos="6480" w:leader="none"/>
          <w:tab w:val="left" w:pos="720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POLÍTICA ENERGÉTICA NACIONAL</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1º. As políticas nacionais para o aproveitamento racional das fontes de energia visarão aos seguintes objetivo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 - preservar o interesse nacional;</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 - promover o desenvolvimento, ampliar o mercado de trabalho e valorizar os recursos energético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I - proteger os interesses do consumidor quanto a preço, qualidade, e oferta dos produto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V - proteger o meio ambiente e promover a conservação de energia;</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 - garantir o fornecimento de derivados de petróleo em todo o território nacional, nos termos do § 2º do art. 177 da Constituiçã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xml:space="preserve">VI - incrementar, em bases econômicas, a utilização do gás natural; </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II - identificar as soluções mais adequadas para o suprimento de energia elétrica nas diversas regiões do paí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III - utilizar fontes alternativas de energia, mediante o aproveitamento econômico dos insumos disponíveis e das tecnologias aplicávei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X - promover a livre concorrência;</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 - atrair investimentos na produção de energia;</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I - ampliar a competitividade do país no mercado internacional.</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Capítulo II</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O CONSELHO NACIONAL DE POLÍTICA ENERGÉTICA</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2°. Fica criado o Conselho Nacional de Política Energética - CNPE, vinculado à Presidência da República e presidido pelo Ministro de Minas e Energia, com a atribuição de propor ao Presidente da República políticas nacionais e medidas específicas destinadas a:</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 - promover o aproveitamento racional dos recursos energéticos do país, em conformidade com os princípios enumerados no capítulo anterior e com o disposto na legislação aplicável;</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 - assegurar, em função das características regionais, o suprimento de insumos energéticos às áreas mais remotas ou de difícil acesso do país, submetendo as medidas específicas ao Congresso Nacional, quando implicarem criação de subsídio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I - rever periodicamente as matrizes energéticas aplicadas às diversas regiões do país, considerando as fontes convencionais e alternativas e as tecnologias disponívei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V - estabelecer diretrizes para programas específicos, como os de uso do gás natural, do álcool, do carvão e da energia termonuclear;</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 - estabelecer diretrizes para a importação e exportação, de maneira a atender às necessidades de consumo interno  de petróleo e seus derivados, gás natural e condensado, e assegurar o adequado funcionamento do Sistema Nacional de Estoques de Combustíveis e o cumprimento do Plano Anual de Estoques Estratégicos de Combustíveis, de que trata o art. 4º da Lei nº 8.176, de 8 de fevereiro de 1991.</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1º Para o exercício de suas atribuições, o CNPE contará com o apoio técnico dos órgãos reguladores do setor energétic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2º O CNPE será regulamentado por Decreto do Presidente da República, que determinará sua composição e a forma de seu funcionamento.</w:t>
      </w:r>
      <w:r>
        <w:br w:type="page"/>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Capítulo III</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A TITULARIDADE E DO MONOPÓLIO D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PETRÓLEO E DO GÁS NATURAL</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Seção I</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o Exercício do Monopóli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3º. Pertencem à União os depósitos de petróleo, gás natural e outros hidrocarbonetos fluidos existentes no território nacional, nele compreendidos a parte terrestre, o mar territorial, a plataforma continental e a zona econômica exclusiva.</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4º. Constituem monopólio da União, nos termos do art. 177 da Constituição, as seguintes atividade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 - a pesquisa e lavra das jazidas de petróleo e gás natural e outros hidrocarbonetos fluido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 - a refinação de petróleo nacional ou estrangeir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I - a importação e exportação dos produtos e derivados básicos resultantes das atividades  previstas  nos incisos anteriore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V - o  transporte marítimo do petróleo bruto de origem  nacional ou de derivados básicos de petróleo produzidos no país, bem assim o transporte, por meio de conduto, de petróleo bruto, seus derivados e de gás natural.</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5º. As atividades econômicas de que trata o artigo anterior serão reguladas e fiscalizadas pela União e poderão ser exercidas, mediante concessão ou autorização, por empresas constituídas sob as leis brasileiras, com sede e administração no paí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Seção II</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as Definições Técnica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6°. Para os fins desta Lei e de sua regulamentação, ficam estabelecidas as seguintes definiçõe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 - Petróleo: todo e qualquer hidrocarboneto líquido em seu estado natural, a exemplo do óleo cru e condensad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 - Gás Natural ou Gás: todo hidrocarboneto que permaneça em estado gasoso nas condições atmosféricas normais, extraído diretamente a partir de reservatórios petrolíferos  ou gaseíferos, incluindo gases úmidos, secos, residuais e gase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rPr>
      </w:pPr>
      <w:r>
        <w:rPr>
          <w:rFonts w:eastAsia="Times New Roman" w:cs="Times New Roman" w:ascii="Times New Roman" w:hAnsi="Times New Roman"/>
        </w:rPr>
        <w:t>raro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I - Derivados   de   Petróleo:   produtos decorrentes da transformação do petróle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V - Derivados Básicos: principais derivados de petróleo, referidos no art. 177 da Constituição, a serem classificados pela Agência Nacional do Petróle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 - Refino  ou  Refinação:  conjunto   de  processos destinados  a transformar o petróleo em derivados de petróle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I - Tratamento ou Processamento de Gás Natural: conjunto de operações destinadas a permitir o seu transporte, distribuição e utilizaçã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II - Transporte: movimentação de petróleo e seus derivados ou gás natural em meio ou percurso considerado de interesse geral;</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III - Transferência: movimentação de petróleo, derivados ou gás natural em meio ou percurso considerado de interesse específico e exclusivo do proprietário ou explorador das facilidade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X - Bacia Sedimentar: depressão da crosta terrestre, onde se acumulam rochas sedimentares que podem ser portadoras de petróleo ou gás, associados ou nã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 - Reservatório ou Depósito: configuração geológica dotada de propriedades específicas, armazenadora de petróleo ou gás, associados ou nã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I - Jazida: reservatório ou depósito já identificado e possível de ser posto em produçã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II - Prospecto: feição geológica mapeada como resultado de estudos geofísicos e de interpretação geológica, que justificam a perfuração de poços exploratórios para a localização de petróleo ou gás natural;</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rPr>
        <w:t>XIII - Bloco:</w:t>
      </w:r>
      <w:r>
        <w:rPr>
          <w:rFonts w:eastAsia="Times New Roman" w:cs="Times New Roman" w:ascii="Times New Roman" w:hAnsi="Times New Roman"/>
          <w:i/>
          <w:iCs/>
        </w:rPr>
        <w:t xml:space="preserve"> </w:t>
      </w:r>
      <w:r>
        <w:rPr>
          <w:rFonts w:eastAsia="Times New Roman" w:cs="Times New Roman" w:ascii="Times New Roman" w:hAnsi="Times New Roman"/>
        </w:rPr>
        <w:t>parte de</w:t>
      </w:r>
      <w:r>
        <w:rPr>
          <w:rFonts w:eastAsia="Times New Roman" w:cs="Times New Roman" w:ascii="Times New Roman" w:hAnsi="Times New Roman"/>
          <w:i/>
          <w:iCs/>
        </w:rPr>
        <w:t xml:space="preserve"> </w:t>
      </w:r>
      <w:r>
        <w:rPr>
          <w:rFonts w:eastAsia="Times New Roman" w:cs="Times New Roman" w:ascii="Times New Roman" w:hAnsi="Times New Roman"/>
        </w:rPr>
        <w:t>uma bacia sedimentar, formada por um prisma vertical de profundidade indeterminada, com superfície poligonal definida pelas coordenadas geográficas de seus vértices, onde são desenvolvidas atividades de exploração ou produção de petróleo e gás natural;</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IV - Campo de Petróleo ou de Gás Natural: área produtora de petróleo ou gás natural, a partir de um reservatório contínuo ou de mais de um reservatório, a profundidades variáveis, abrangendo instalações e equipamentos destinados à produçã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V - Pesquisa  ou  Exploração: conjunto de operações ou atividades  destinadas a avaliar áreas, objetivando a descoberta e a identificação de jazidas de petróleo ou gás natural;</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VI - Lavra ou Produção: conjunto de operações coordenadas de extração de petróleo ou gás natural de uma jazida e de preparo para sua movimentaçã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VII - Desenvolvimento: conjunto de operações e  investimento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rPr>
      </w:pPr>
      <w:r>
        <w:rPr>
          <w:rFonts w:eastAsia="Times New Roman" w:cs="Times New Roman" w:ascii="Times New Roman" w:hAnsi="Times New Roman"/>
        </w:rPr>
        <w:t>destinados a viabilizar as atividades de produção de um campo de petróleo ou gá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VIII - Descoberta Comercial: descoberta de petróleo ou gás natural em condições que, a preços de mercado, tornem possível o retorno dos investimentos no desenvolvimento e na produçã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IX - Indústria  do  Petróleo: conjunto de atividades econômicas relacionadas com a exploração, desenvolvimento, produção, refino, processamento, transporte, importação e exportação de  petróleo,  gás  natural  e  outros  hidrocarbonetos fluidos e seus derivado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X - Distribuição: atividade de comercialização por atacado com a rede varejista ou com grandes consumidores de combustíveis, lubrificantes, asfaltos e gás liquefeito envasado, exercidas por empresas especializadas, na forma das leis e regulamentos aplicávei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XI - Revenda: atividades de venda a varejo de combustíveis, lubrificantes e gás liquefeito envasado, exercidas por postos de serviços ou revendedores, na forma das leis e regulamentos aplicávei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XII - Distribuição de Gás Canalizado: serviços locais de comercialização de gás canalizado, junto aos usuários finais, explorados com exclusividade pelos Estados, diretamente ou mediante concessão, nos termos do § 2º do art. 25 da Constituiçã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XIII - Estocagem de Gás Natural: armazenamento de gás natural em reservatórios próprios, formações naturais ou artificiai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Capítulo IV</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A AGÊNCIA NACIONAL DO PETRÓLE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Seção I</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a Instituição e das Atribuiçõe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7°. Fica instituída a Agência Nacional do Petróleo - ANP, entidade integrante da Administração Federal indireta, submetida  ao  regime  autárquico especial,  como  órgão  regulador  da indústria do petróleo, vinculado ao Ministério de Minas e Energia.</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A ANP terá sede e foro no Distrito Federal e escritórios centrais na cidade do Rio de Janeiro, podendo instalar unidades administrativas regionai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8°. A ANP terá como finalidade promover a regulação, a contratação e a fiscalização das atividades econômicas integrantes da indústria do petróleo, cabendo-lhe:</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 - Implementar, em sua esfera de atribuições, a política nacional de petróleo e gás natural, contida na política energética nacional, nos termos do Capítulo I desta Lei, com ênfase na garantia do suprimento de derivados de petróleo em todo o território nacional e na proteção dos interesses dos consumidores quanto a preço, qualidade e oferta dos produto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 -  promover   estudos   visando   à  delimitação  de blocos, para efeito de concessão das atividades de exploração, desenvolvimento e produçã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rPr>
        <w:t>III - regular  a  execução  de  serviços  de  geologia   e   geofísica aplicadas à prospecção petrolífera,</w:t>
      </w:r>
      <w:r>
        <w:rPr>
          <w:rFonts w:eastAsia="Times New Roman" w:cs="Times New Roman" w:ascii="Times New Roman" w:hAnsi="Times New Roman"/>
          <w:i/>
          <w:iCs/>
        </w:rPr>
        <w:t xml:space="preserve"> </w:t>
      </w:r>
      <w:r>
        <w:rPr>
          <w:rFonts w:eastAsia="Times New Roman" w:cs="Times New Roman" w:ascii="Times New Roman" w:hAnsi="Times New Roman"/>
        </w:rPr>
        <w:t>visando ao levantamento de dados técnicos, destinados à comercialização, em bases não-exclusiva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V - elaborar os editais e promover as licitações para a concessão de exploração, desenvolvimento e produção, celebrando os contratos delas decorrentes e fiscalizando a sua execuçã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 - autorizar a prática das atividades de refinação, processamento, transporte, importação e exportação, na forma estabelecida nesta Lei e sua regulamentaçã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I - estabelecer critérios para o cálculo de tarifas de transporte dutoviário e arbitrar seus valores, nos casos e da forma previstos nesta Lei;</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II -  fiscalizar diretamente, ou mediante convênios com órgãos dos Estados e do Distrito Federal, as atividades integrantes da indústria do petróleo, bem como aplicar as sanções administrativas e pecuniárias previstas em lei, regulamento ou contrat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III - instruir processo com vistas à declaração de utilidade pública, para fins de desapropriação e instituição de servidão administrativa, das áreas necessárias à exploração, desenvolvimento e produção de petróleo e gás natural, construção de refinarias, de dutos e de terminai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X - fazer cumprir as boas práticas de conservação e uso racional do petróleo, dos derivados e do gás natural e de preservação do meio ambiente;</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 - estimular a pesquisa e a adoção de novas tecnologias na exploração, produção, transporte, refino e processament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I - organizar e manter o acervo das informações e dados técnicos relativos às atividades da indústria do petróle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II - consolidar anualmente as informações sobre as reservas nacionais de petróleo e gás natural transmitidas pelas empresas, responsabilizando-se por sua divulgaçã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III - fiscalizar o adequado funcionamento do Sistema Nacional de Estoques de Combustíveis e o cumprimento do Plano Anual de Estoques Estratégicos de Combustíveis, de que trata o art. 4º da Lei nº 8.176, de 8 de fevereiro de 1991;</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IV - articular-se com os outros órgãos reguladores do setor energético sobre matérias de interesse comum, inclusive para efeito de apoio técnico ao CNPE;</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V -   regular   e   autorizar   as   atividades  relacionadas  com o abastecimento nacional de combustíveis, fiscalizando-as diretamente ou mediante convênios com outros órgãos da União, Estados, Distrito Federal ou Município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9º. Além das atribuições que lhe são conferidas no artigo anterior,   caberá   à   ANP   exercer,   a   partir   de  sua  implantação,  as  atribuições  do Departamento  Nacional  de  Combustíveis  -  DNC,  relacionadas  com  as atividades de distribuição e revenda de derivados de petróleo e álcool, observado o disposto no art. 78.</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10.  Quando, no exercício de suas atribuições, a ANP tomar conhecimento de fato que configure ou possa configurar infração de ordem econômica, deverá comunicá-lo ao Conselho Administrativo de Defesa Econômica - CADE, para que este adote as providências cabíveis, no âmbito da legislação pertinente.</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Seção II</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a Estrutura Organizacional da Autarquia</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11. A ANP será dirigida, em regime de colegiado, por uma Diretoria composta de um Diretor-Geral e quatro Diretore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1º Integrará a estrutura organizacional da ANP um Procurador-Geral.</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rPr>
        <w:t xml:space="preserve">§ 2º Os membros da Diretoria serão nomeados pelo Presidente da República, após aprovação dos respectivos nomes  pelo Senado  Federal,  nos termos da alínea </w:t>
      </w:r>
      <w:r>
        <w:rPr>
          <w:rFonts w:eastAsia="Times New Roman" w:cs="Times New Roman" w:ascii="Times New Roman" w:hAnsi="Times New Roman"/>
          <w:i/>
          <w:iCs/>
        </w:rPr>
        <w:t xml:space="preserve"> f </w:t>
      </w:r>
      <w:r>
        <w:rPr>
          <w:rFonts w:eastAsia="Times New Roman" w:cs="Times New Roman" w:ascii="Times New Roman" w:hAnsi="Times New Roman"/>
        </w:rPr>
        <w:t xml:space="preserve"> do inciso III do art. 52 da Constitui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3° Os membros da Diretoria cumprirão mandatos de quatro anos, não coincidentes, permitida a recondução, observado o disposto no art. 76 desta Lei.</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rPr>
        <w:t>Art. 12. Os membros da Diretoria da ANP somente poderão ser</w:t>
      </w:r>
      <w:r>
        <w:rPr>
          <w:rFonts w:eastAsia="Times New Roman" w:cs="Times New Roman" w:ascii="Times New Roman" w:hAnsi="Times New Roman"/>
          <w:i/>
          <w:iCs/>
        </w:rPr>
        <w:t xml:space="preserve"> </w:t>
      </w:r>
      <w:r>
        <w:rPr>
          <w:rFonts w:eastAsia="Times New Roman" w:cs="Times New Roman" w:ascii="Times New Roman" w:hAnsi="Times New Roman"/>
        </w:rPr>
        <w:t>exonerados em razão de:</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 - condenação penal, transitada em julgad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 - prática de ato de improbidade apurado em processo administrativ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I - violação administrativa grave ou descumprimento manifesto de suas atribuições, reconhecidos em decisão fundamentada do Senado Federal, por provocação do Presidente da República.</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Nas  hipóteses deste artigo,  o  Presidente da República poderá afastar temporariamente do cargo o diretor sob investigação, até decisão final do Senado Federal.</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13. Está impedida de exercer cargo de Diretor na ANP, a pessoa que mantenha, ou haja mantido nos doze meses anteriores à data de início do mandato, um dos seguintes vínculos com empresa que explore qualquer das atividades integrantes da indústria do petróleo ou de distribui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 - acionista ou sócio com participação individual direta superior a cinco por cento do capital social total ou dois por cento do capital votante da empresa ou, ainda, um por cento do capital total da respectiva empresa controladora;</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 - administrador, sócio-gerente ou membro do Conselho Fiscal;</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I - empregado, ainda que o respectivo contrato de trabalho esteja suspenso, inclusive da empresa controladora ou de entidade de previdência complementar custeada pelo empregador.</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Está também impedida de assumir cargo de Diretor na ANP a pessoa que exerça, ou haja exercido nos doze meses anteriores à data de inicio do mandato, cargo de direção em entidade sindical ou associação de classe, de âmbito nacional ou regional, representativa de interesses de empresas que explorem quaisquer das atividades integrantes da indústria do petróleo ou de distribui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14. Terminado o mandato, ou uma vez exonerado do cargo, o ex-diretor da ANP  ficará impedido, por um período de doze meses, contados da data de sua exoneração, de prestar, direta  ou  indiretamente,  qualquer tipo de serviço a empresa integrante da indústria do petróleo ou de distribui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1° Durante o impedimento, o ex-Diretor que não tiver sido exonerado nos termos do art. 12 poderá continuar prestando serviço à ANP, ou a qualquer órgão da  Administração  Direta  da União, mediante remuneração  equivalente</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rPr>
      </w:pPr>
      <w:r>
        <w:rPr>
          <w:rFonts w:eastAsia="Times New Roman" w:cs="Times New Roman" w:ascii="Times New Roman" w:hAnsi="Times New Roman"/>
        </w:rPr>
        <w:t>à do cargo de direção que exerceu.</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2° Incorre na prática de advocacia administrativa, sujeitando-se às penas da lei, o ex-diretor que violar o impedimento previsto neste artig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Seção III</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as Receitas e do Acervo da Autarquia</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15. Constituem receitas da ANP:</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 - as dotações consignadas no Orçamento Geral da União, créditos especiais, transferências e repasses que lhe forem conferido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 -   parcela   das   participações   governamentais  referidas  nos incisos I e III do art. 45 desta Lei, de acordo com as necessidades operacionais da ANP, consignadas no orçamento aprovad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I - os recursos provenientes de convênios, acordos ou contratos celebrados com entidades, organismos ou empresas, excetuados os referidos no inciso anterior;</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V - as doações, legados, subvenções e outros recursos que lhe forem destinado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 - o produto dos emolumentos, taxas e multas previstos na legislação específica, os valores apurados na venda ou locação dos bens móveis e imóveis de sua propriedade, bem assim os decorrentes da venda de dados e informações técnicas, inclusive para fins de licitação, ressalvados os referidos no § 2° do art. 22 desta Lei.</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16. Os recursos provenientes da participação governamental prevista no inciso IV do art. 45, nos termos do art. 51, destinar-se-ão ao financiamento das despesas da ANP para o exercício das atividades que lhe são conferidas nesta Lei.</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Seção IV</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o Processo Decisóri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17. O processo decisório da ANP obedecerá aos princípios da legalidade, impessoalidade, moralidade e publicidade.</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18.  As  sessões  deliberativas  da  Diretoria  da ANP que se destinem a resolver pendências entre agentes econômicos e entre estes e consumidores e usuários de bens e serviços da indústria do petróleo, serão públicas, permitida a sua gravação por meios eletrônicos e assegurado aos interessados o direito de delas obter transcriçõe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19.  As   iniciativas  de   projetos  de  lei  ou  de alteração de normas administrativas que impliquem afetação de direito dos agentes econômicos ou de consumidores e usuários de bens e serviços da indústria do petróleo serão precedidas de audiência pública convocada e dirigida pela ANP.</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20. O regimento interno da ANP disporá sobre os procedimentos a serem adotados para a solução de conflitos entre agentes econômicos, e entre estes e usuários e consumidores, com ênfase na conciliação e no arbitrament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Capítulo V</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A EXPLORAÇÃO E DA PRODU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Seção I</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as Normas Gerai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21. Todos os direitos de exploração e produção de petróleo e gás natural em território nacional, nele compreendidos a parte terrestre, o mar territorial, a plataforma continental e a zona econômica exclusiva, pertencem à União, cabendo sua administração à ANP.</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22. O acervo técnico constituído pelos dados e informações sobre as bacias sedimentares brasileiras é também considerado parte integrante dos recursos petrolíferos nacionais, cabendo à ANP sua coleta, manutenção e administra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1°  A Petróleo Brasileiro S.A. - PETROBRÁS transferirá para a ANP as informações e dados de que dispuser sobre as bacias sedimentares brasileiras, assim como sobre as atividades de pesquisa, exploração e produção de petróleo ou gás natural, desenvolvidas em função da exclusividade do exercício do  monopólio até a publicação desta Lei.</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2° A ANP estabelecerá critérios para remuneração à PETROBRÁS pelos dados e informações referidos no parágrafo anterior e que venham a ser utilizados pelas partes interessadas, com fiel observância ao disposto no art. 117 da Lei nº 6.404, de 1976.</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23. As atividades de exploração, desenvolvimento e produção de petróleo e de gás natural serão exercidas mediante contratos de concessão, precedidos de licitação, na forma estabelecida nesta Lei.</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A ANP definirá os blocos a serem objeto de contratos de concess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24.  Os  contratos  de concessão deverão prever duas fases: a de exploração e a de produ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1º Incluem-se na fase de exploração as atividades de avaliação de eventual descoberta de petróleo ou gás natural, para determinação de sua comercialidade.</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2º A fase de produção incluirá também as atividades de desenvolviment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25. Somente poderão obter concessão para a exploração e produção de petróleo ou gás natural as empresas que atendam aos requisitos técnicos, econômicos e jurídicos estabelecidos pela ANP.</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26. A concessão implica, para o concessionário, a obrigação de explorar, por sua conta e risco e, em caso de êxito, produzir petróleo ou gás natural em determinado bloco, conferindo-lhe a propriedade desses bens, após extraídos, com os encargos relativos ao pagamento dos tributos incidentes e das participações legais ou contratuais correspondente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1° Em caso de êxito na exploração, o concessionário submeterá à aprovação da ANP os planos e projetos de desenvolvimento e produ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2° A ANP emitirá seu parecer sobre os planos e projetos referidos no parágrafo anterior no prazo máximo de cento e oitenta dia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3° Decorrido o prazo estipulado no parágrafo anterior sem que haja manifestação da ANP, os planos e projetos considerar-se-ão automaticamente aprovado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27. Quando se tratar de campos que se estendam por blocos vizinhos,  onde  atuem  concessionários distintos, deverão eles celebrar acordo para a individualização da produ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Não  chegando  as  partes  a  acordo, em prazo máximo fixado pela ANP, caberá a esta determinar, com base em laudo arbitral, como serão eqüitativamente apropriados os direitos e obrigações sobre os blocos, com base no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rPr>
      </w:pPr>
      <w:r>
        <w:rPr>
          <w:rFonts w:eastAsia="Times New Roman" w:cs="Times New Roman" w:ascii="Times New Roman" w:hAnsi="Times New Roman"/>
        </w:rPr>
        <w:t>princípios gerais de Direito aplicávei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28. As concessões extinguir-se-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 - pelo vencimento do prazo contratual;</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 - por acordo entre as parte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I - pelos motivos de rescisão previstos em contrat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V -  ao  término da fase de exploração, sem que tenha sido feita qualquer descoberta comercial, conforme definido no contrat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 -  no  decorrer   da   fase  de  exploração,  se  o  concessionário exercer a opção de desistência e de devolução das áreas em que, a seu critério, não se justifiquem investimentos em desenvolviment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1°  A devolução de áreas, assim como a reversão de bens, não implicará ônus de qualquer natureza para a União ou para a ANP, nem conferirá ao concessionário qualquer direito de indenização pelos serviços, poços, imóveis e bens reversíveis, os quais passarão à propriedade da União e à administração da ANP, na forma prevista no inciso VI do art. 43.</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2° Em qualquer caso de extinção da concessão, o concessionário fará, por sua conta exclusiva, a remoção dos equipamentos e bens que não sejam objeto de reversão, ficando obrigado a reparar ou indenizar os danos decorrentes de suas atividades e praticar os atos de recuperação ambiental determinados pelos órgãos competente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29. É permitida a transferência do contrato de concessão, preservando-se seu objeto e as condições contratuais, desde que o novo concessionário atenda aos requisitos técnicos, econômicos e jurídicos estabelecidos pela ANP, conforme o previsto no art. 25.</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A transferência do contrato só poderá ocorrer mediante prévia e expressa autorização da ANP.</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30. O contrato para exploração, desenvolvimento e produção de petróleo ou gás natural não se estende a nenhum outro recurso natural, ficando o concessionário obrigado a informar a sua descoberta, prontamente e em caráter</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rPr>
      </w:pPr>
      <w:r>
        <w:rPr>
          <w:rFonts w:eastAsia="Times New Roman" w:cs="Times New Roman" w:ascii="Times New Roman" w:hAnsi="Times New Roman"/>
        </w:rPr>
        <w:t>exclusivo, à ANP.</w:t>
      </w:r>
      <w:r>
        <w:br w:type="page"/>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rPr>
      </w:pPr>
      <w:r>
        <w:rPr>
          <w:rFonts w:eastAsia="Times New Roman" w:cs="Times New Roman" w:ascii="Times New Roman" w:hAnsi="Times New Roman"/>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Seção II</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as Normas Específicas para as Atividades em Curs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31. A PETROBRÁS submeterá à ANP, no prazo de três meses da publicação desta Lei, seu programa de exploração, desenvolvimento e produção, com informações e dados que propiciem:</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xml:space="preserve">I - o conhecimento das atividades de produção em cada campo, cuja demarcação poderá incluir uma área de segurança técnica; </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 - o conhecimento das atividades de exploração e desenvolvimento, registrando, neste caso, os custos incorridos, os investimentos realizados e o cronograma dos investimentos a realizar, em cada bloco onde tenha definido prospecto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32. A PETROBRÁS terá ratificados seus direitos sobre cada</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rPr>
      </w:pPr>
      <w:r>
        <w:rPr>
          <w:rFonts w:eastAsia="Times New Roman" w:cs="Times New Roman" w:ascii="Times New Roman" w:hAnsi="Times New Roman"/>
        </w:rPr>
        <w:t>um  dos  campos  que  se  encontrem  em  efetiva  produção na data de inicio de vigência desta Lei.</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33. Nos blocos em que, quando do início da vigência desta Lei, tenha a PETROBRÁS realizado descobertas comerciais ou promovido investimentos na exploração, poderá ela, observada sua capacidade de investir, inclusive através de financiamentos, prosseguir nos trabalhos de exploração e desenvolvimento pelo prazo de três anos e, nos casos de êxito, prosseguir nas atividades de produ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xml:space="preserve"> Cabe à ANP, após a avaliação da capacitação financeira da PETROBRÁS e dos dados e informações de que trata o art. 31, aprovar os blocos em que os trabalhos referidos neste artigo terão continuidade.</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34. Cumprido o disposto no art. 31 e dentro do prazo de um ano a partir da data de publicação desta Lei, a ANP celebrará com a PETROBRÁS, dispensada a licitação prevista no art. 23, contratos de concessão dos blocos que atendam às condições estipuladas nos arts. 32 e 33, definindo-se, em cada um desses contratos, as participações devidas, nos termos estabelecidos na Seção VI.</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xml:space="preserve"> Os contratos de concessão referidos neste artigo serão regidos, no que couber, pelas normas gerais estabelecidas na  Seção  anterior e obedecerão ao disposto na Seção V deste Capítul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35.   Os    blocos   não   contemplados   pelos   contratos   de concessão mencionados no artigo anterior e aqueles em que tenha havido insucesso nos trabalhos de exploração, ou não tenham sido ajustados com a ANP, dentro dos prazos estipulados, serão objeto de licitação pela ANP para a outorga de novos contratos de concessão, regidos pelas normas gerais estabelecidas na Seção anterior.</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Seção III</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 Edital de Licita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36. A licitação para outorga dos contratos de concessão referidos no art. 23 obedecerá ao disposto nesta Lei, na regulamentação a ser expedida pela ANP e no respectivo edital.</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37. O edital da licitação será acompanhado da minuta básica do respectivo contrato e indicará, obrigatoriamente:</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 -  o  bloco  objeto  da  concessão,  o  prazo  estimado  para  a duração da fase de exploração, os investimentos e programas exploratórios mínimo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 - os requisitos exigidos dos concorrentes, nos termos do art. 25 e os critérios de pré-qualificação, quando este procedimento for adotad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I - as participações governamentais mínimas, na forma do disposto no art. 45, e a participação dos superficiários prevista no art. 52;</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V - a relação de documentos exigidos e os critérios a serem seguidos para aferição da capacidade técnica, da idoneidade financeira e da regularidade jurídica dos interessados, bem como para o julgamento técnico e econômico-financeiro da proposta;</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 - a expressa indicação de que caberá ao concessionário o pagamento das indenizações devidas por desapropriações  ou  servidões necessárias ao cumprimento do contrat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I - o prazo, local e horário em que serão fornecidos, aos interessados, os dados, estudos e demais elementos e informações necessários à elaboração das propostas, bem como o custo de sua aquisi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O prazo de duração da fase de exploração, referido no inciso I deste artigo, será estimado pela ANP, em função do nível de informações disponíveis, das características e da localização de cada bloc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38. Quando permitida a participação de empresas em consórcio, o edital conterá as seguintes exigência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 - comprovação de compromisso, público ou particular, de constituição do consórcio, subscrito pelas consorciada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 - indicação da empresa líder, responsável pelo consórcio e pela condução das operações, sem prejuízo da responsabilidade solidária das demais consorciada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xml:space="preserve">III - apresentação, por parte de cada uma das empresas consorciadas, dos documentos exigidos para efeito de avaliação da qualificação técnica e econômico-financeira do consórcio; </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V - proibição de participação de uma mesma empresa em outro consórcio, ou isoladamente, na licitação de um mesmo bloc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 -  outorga  de  concessão  ao consórcio vencedor da licitação condicionada ao registro  do instrumento constitutivo do consórcio, na forma do disposto no art. 279, parágrafo único, da Lei n° 6.404, de 15 de dezembro de 1976.</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39.  O   edital   conterá   a   exigência   de   que   a   empresa estrangeira que concorrer isoladamente ou em consórcio deverá apresentar, juntamente com sua proposta e em envelope separad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 - prova de capacidade técnica, idoneidade financeira e regularidade jurídica e fiscal, nos termos da regulamentação a ser editada pela ANP;</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 - inteiro teor dos atos constitutivos e prova de encontrar-se organizada e em funcionamento regular, conforme a lei de seu paí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I - designação de um representante legal junto à ANP, com poderes especiais para a prática de atos e assunção de responsabilidades relativamente à licitação e à proposta apresentada;</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V - compromisso de, caso vencedora, constituir empresa segundo as leis brasileiras, com sede e administração no Brasil.</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A assinatura do contrato de concessão ficará condicionada ao efetivo cumprimento do compromisso assumido de acordo com o inciso IV deste artig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Seção IV</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o Julgamento da Licita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40. O  julgamento  da  licitação  identificará a proposta mais vantajosa, segundo critérios objetivos, estabelecidos no instrumento convocatório, com fiel observância dos princípios da legalidade, impessoalidade, moralidade, publicidade e igualdade entre os concorrente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41. No julgamento da licitação, além de outros critérios  que</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rPr>
      </w:pPr>
      <w:r>
        <w:rPr>
          <w:rFonts w:eastAsia="Times New Roman" w:cs="Times New Roman" w:ascii="Times New Roman" w:hAnsi="Times New Roman"/>
        </w:rPr>
        <w:t>o edital expressamente estipular, serão levados em conta:</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 -  o  programa geral de trabalho, as propostas para as atividades de exploração, os prazos, os volumes mínimos de investimentos e os cronogramas físico-financeiro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 - as participações governamentais referidas no art. 45.</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42. Em caso de empate, a licitação será decidida em favor da PETROBRÁS, quando esta concorrer não consorciada com outras empresa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Seção V</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o Contrato de Concess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43. O contrato de concessão deverá refletir fielmente as condições do edital e da proposta vencedora e terá como cláusulas essenciai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 - a definição do bloco objeto da concessã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 - o prazo de duração da fase de exploração e as condições para sua prorrogaçã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I - o programa de trabalho e o volume do investimento previst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V - as obrigações do concessionário quanto às participações, conforme o disposto na Seção VI;</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 - a indicação das garantias a serem prestadas pelo concessionário quanto ao cumprimento do contrato, inclusive quanto à realização dos investimentos ajustados para cada fase;</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I - a especificação das regras sobre devolução e desocupação de áreas, inclusive retirada de equipamentos e instalações, e reversão de ben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II - os procedimentos para acompanhamento e fiscalização das atividades de exploração, desenvolvimento e produção, e para auditoria do contrat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III - a obrigatoriedade de o concessionário fornecer à ANP relatórios, dados e informações relativos às atividades desenvolvida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X - os procedimentos relacionados com a transferência do contrato, conforme o disposto no art. 29;</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 - as regras sobre solução de controvérsias, relacionadas com o contrato e sua execução, inclusive a conciliação e a arbitragem internacional;</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I - os casos de rescisão e extinção do contrat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XII - as  penalidades  aplicáveis  na  hipótese de descumpriment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rPr>
      </w:pPr>
      <w:r>
        <w:rPr>
          <w:rFonts w:eastAsia="Times New Roman" w:cs="Times New Roman" w:ascii="Times New Roman" w:hAnsi="Times New Roman"/>
        </w:rPr>
        <w:t>pelo concessionário das obrigações contratuai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As condições contratuais para prorrogação do prazo de exploração, referidas no inciso II deste artigo, serão estabelecidas de modo a assegurar a devolução de um percentual do bloco, a critério da ANP, e o aumento do valor do pagamento pela ocupação da área, conforme disposto no parágrafo único do art. 51.</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44. O contrato estabelecerá que o concessionário estará obrigado a:</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 - adotar, em todas as suas operações, as medidas necessárias para a conservação dos reservatórios e de outros recursos naturais, para a segurança das pessoas e dos equipamentos e para a proteção do meio ambiente;</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 - comunicar à ANP, imediatamente, a descoberta de qualquer jazida de petróleo, gás natural ou outros hidrocarbonetos ou de outros minerai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I - realizar a avaliação da descoberta nos termos do programa submetido à ANP, apresentando relatório de comercialidade e declarando seu interesse no desenvolvimento do camp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V- submeter à ANP o plano de desenvolvimento de campo declarado comercial, contendo o cronograma e a estimativa de investiment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 - responsabilizar-se  civilmente  pelos  atos de seus prepostos e indenizar todos e quaisquer danos decorrentes das atividades de exploração, desenvolvimento e produção contratadas, devendo ressarcir à ANP ou à União os ônus que venham a suportar em conseqüência de eventuais demandas motivadas por atos de responsabilidade do concessionári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VI - adotar as melhores práticas da indústria internacional do petróleo e obedecer às normas e procedimentos técnicos e científicos pertinentes, inclusive quanto às técnicas apropriadas de recuperação, objetivando a racionalização da produção e o controle do declínio das reserva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Seção VI</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as Participaçõe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45.  O   contrato   de   concessão  disporá  sobre as seguintes participações governamentais, previstas no edital de licita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 - bônus de assinatura;</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rPr>
        <w:t xml:space="preserve">II - </w:t>
      </w:r>
      <w:r>
        <w:rPr>
          <w:rFonts w:eastAsia="Times New Roman" w:cs="Times New Roman" w:ascii="Times New Roman" w:hAnsi="Times New Roman"/>
          <w:i/>
          <w:iCs/>
        </w:rPr>
        <w:t>royalties</w:t>
      </w:r>
      <w:r>
        <w:rPr>
          <w:rFonts w:eastAsia="Times New Roman" w:cs="Times New Roman" w:ascii="Times New Roman" w:hAnsi="Times New Roman"/>
        </w:rPr>
        <w:t>;</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I - participação especial;</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V - pagamento pela ocupação ou retenção de área.</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1º.  As  participações  governamentais   constantes dos incisos II e IV serão obrigatória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xml:space="preserve">§ 2º.  As receitas provenientes das participações governamentais definidas no </w:t>
      </w:r>
      <w:r>
        <w:rPr>
          <w:rFonts w:eastAsia="Times New Roman" w:cs="Times New Roman" w:ascii="Times New Roman" w:hAnsi="Times New Roman"/>
          <w:i/>
          <w:iCs/>
        </w:rPr>
        <w:t>caput</w:t>
      </w:r>
      <w:r>
        <w:rPr>
          <w:rFonts w:eastAsia="Times New Roman" w:cs="Times New Roman" w:ascii="Times New Roman" w:hAnsi="Times New Roman"/>
        </w:rPr>
        <w:t>, alocadas para órgãos da administração pública federal, de acordo com o disposto nesta Lei, serão mantidas na Conta Única do Governo Federal, enquanto não forem destinadas para suas respectivas programações</w:t>
      </w:r>
      <w:r>
        <w:rPr>
          <w:rFonts w:eastAsia="Times New Roman" w:cs="Times New Roman" w:ascii="Times New Roman" w:hAnsi="Times New Roman"/>
          <w:i/>
          <w:iCs/>
        </w:rPr>
        <w:t>.</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3º.  O superávit financeiro dos órgãos da administração pública federal referidos no parágrafo anterior, apurado em balanço de cada exercício financeiro, será transferido ao Tesouro Nacional.</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46. O bônus de assinatura terá seu valor mínimo estabelecido no edital e corresponderá ao pagamento ofertado na proposta para obtenção da concessão, devendo ser pago no ato da assinatura do contrat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rPr>
        <w:t xml:space="preserve">Art. 47.  Os   </w:t>
      </w:r>
      <w:r>
        <w:rPr>
          <w:rFonts w:eastAsia="Times New Roman" w:cs="Times New Roman" w:ascii="Times New Roman" w:hAnsi="Times New Roman"/>
          <w:i/>
          <w:iCs/>
        </w:rPr>
        <w:t xml:space="preserve">royalties   </w:t>
      </w:r>
      <w:r>
        <w:rPr>
          <w:rFonts w:eastAsia="Times New Roman" w:cs="Times New Roman" w:ascii="Times New Roman" w:hAnsi="Times New Roman"/>
        </w:rPr>
        <w:t>serão   pagos   mensalmente,  em  moeda nacional, a partir da data de início da produção comercial de cada campo, em montante correspondente a dez por cento da produção de petróleo ou gás natural.</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rPr>
        <w:t xml:space="preserve">§ 1º Tendo em conta os riscos geológicos, as expectativas de produção e outros fatores pertinentes, a ANP poderá prever, no edital de licitação correspondente, a redução do valor dos </w:t>
      </w:r>
      <w:r>
        <w:rPr>
          <w:rFonts w:eastAsia="Times New Roman" w:cs="Times New Roman" w:ascii="Times New Roman" w:hAnsi="Times New Roman"/>
          <w:i/>
          <w:iCs/>
        </w:rPr>
        <w:t>royalties</w:t>
      </w:r>
      <w:r>
        <w:rPr>
          <w:rFonts w:eastAsia="Times New Roman" w:cs="Times New Roman" w:ascii="Times New Roman" w:hAnsi="Times New Roman"/>
        </w:rPr>
        <w:t xml:space="preserve"> estabelecido no </w:t>
      </w:r>
      <w:r>
        <w:rPr>
          <w:rFonts w:eastAsia="Times New Roman" w:cs="Times New Roman" w:ascii="Times New Roman" w:hAnsi="Times New Roman"/>
          <w:i/>
          <w:iCs/>
        </w:rPr>
        <w:t>caput</w:t>
      </w:r>
      <w:r>
        <w:rPr>
          <w:rFonts w:eastAsia="Times New Roman" w:cs="Times New Roman" w:ascii="Times New Roman" w:hAnsi="Times New Roman"/>
        </w:rPr>
        <w:t xml:space="preserve"> deste artigo para um montante correspondente a, no mínimo, cinco por cento da produ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rPr>
        <w:t xml:space="preserve">§ 2º Os critérios para o cálculo do valor dos </w:t>
      </w:r>
      <w:r>
        <w:rPr>
          <w:rFonts w:eastAsia="Times New Roman" w:cs="Times New Roman" w:ascii="Times New Roman" w:hAnsi="Times New Roman"/>
          <w:i/>
          <w:iCs/>
        </w:rPr>
        <w:t>royalties</w:t>
      </w:r>
      <w:r>
        <w:rPr>
          <w:rFonts w:eastAsia="Times New Roman" w:cs="Times New Roman" w:ascii="Times New Roman" w:hAnsi="Times New Roman"/>
        </w:rPr>
        <w:t xml:space="preserve"> serão estabelecidos por Decreto do Presidente da República, em função dos preços de mercado do petróleo, gás natural ou condensado, das especificações do produto e da localização do camp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rPr>
        <w:t>§ 3º A queima de gás em</w:t>
      </w:r>
      <w:r>
        <w:rPr>
          <w:rFonts w:eastAsia="Times New Roman" w:cs="Times New Roman" w:ascii="Times New Roman" w:hAnsi="Times New Roman"/>
          <w:i/>
          <w:iCs/>
        </w:rPr>
        <w:t xml:space="preserve">  flares</w:t>
      </w:r>
      <w:r>
        <w:rPr>
          <w:rFonts w:eastAsia="Times New Roman" w:cs="Times New Roman" w:ascii="Times New Roman" w:hAnsi="Times New Roman"/>
        </w:rPr>
        <w:t xml:space="preserve">, em prejuízo de sua comercialização, e a perda de produto ocorrida sob a responsabilidade do concessionário serão incluídas no volume total da produção a ser computada para cálculo dos </w:t>
      </w:r>
      <w:r>
        <w:rPr>
          <w:rFonts w:eastAsia="Times New Roman" w:cs="Times New Roman" w:ascii="Times New Roman" w:hAnsi="Times New Roman"/>
          <w:i/>
          <w:iCs/>
        </w:rPr>
        <w:t>royalties</w:t>
      </w:r>
      <w:r>
        <w:rPr>
          <w:rFonts w:eastAsia="Times New Roman" w:cs="Times New Roman" w:ascii="Times New Roman" w:hAnsi="Times New Roman"/>
        </w:rPr>
        <w:t xml:space="preserve"> devido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rPr>
        <w:t xml:space="preserve">Art. 48. A  parcela  do  valor  do  </w:t>
      </w:r>
      <w:r>
        <w:rPr>
          <w:rFonts w:eastAsia="Times New Roman" w:cs="Times New Roman" w:ascii="Times New Roman" w:hAnsi="Times New Roman"/>
          <w:i/>
          <w:iCs/>
        </w:rPr>
        <w:t>royalty</w:t>
      </w:r>
      <w:r>
        <w:rPr>
          <w:rFonts w:eastAsia="Times New Roman" w:cs="Times New Roman" w:ascii="Times New Roman" w:hAnsi="Times New Roman"/>
        </w:rPr>
        <w:t>, previsto no contrato de</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rPr>
      </w:pPr>
      <w:r>
        <w:rPr>
          <w:rFonts w:eastAsia="Times New Roman" w:cs="Times New Roman" w:ascii="Times New Roman" w:hAnsi="Times New Roman"/>
        </w:rPr>
        <w:t>concessão, que representar cinco por cento da produção, correspondente ao montante mínimo referido no § 1º do artigo anterior, será distribuída segundo os critérios estipulados pela Lei nº 7.990, de 28 de dezembro de 1989.</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rPr>
        <w:t xml:space="preserve">Art. 49. A parcela do valor do </w:t>
      </w:r>
      <w:r>
        <w:rPr>
          <w:rFonts w:eastAsia="Times New Roman" w:cs="Times New Roman" w:ascii="Times New Roman" w:hAnsi="Times New Roman"/>
          <w:i/>
          <w:iCs/>
        </w:rPr>
        <w:t>royalty</w:t>
      </w:r>
      <w:r>
        <w:rPr>
          <w:rFonts w:eastAsia="Times New Roman" w:cs="Times New Roman" w:ascii="Times New Roman" w:hAnsi="Times New Roman"/>
        </w:rPr>
        <w:t xml:space="preserve"> que exceder a cinco por cento da produção terá a seguinte distribui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 - quando a lavra ocorrer em terra ou em lagos, rios, ilhas fluviais e lacustre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60"/>
        <w:ind w:firstLine="2304"/>
        <w:jc w:val="both"/>
        <w:rPr>
          <w:rFonts w:ascii="Times New Roman" w:hAnsi="Times New Roman" w:eastAsia="Times New Roman" w:cs="Times New Roman"/>
        </w:rPr>
      </w:pPr>
      <w:r>
        <w:rPr>
          <w:rFonts w:eastAsia="Times New Roman" w:cs="Times New Roman" w:ascii="Times New Roman" w:hAnsi="Times New Roman"/>
        </w:rPr>
        <w:t>a) cinqüenta e dois inteiros e cinco décimos por cento aos Estados onde ocorrer a produçã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60"/>
        <w:ind w:firstLine="2304"/>
        <w:jc w:val="both"/>
        <w:rPr>
          <w:rFonts w:ascii="Times New Roman" w:hAnsi="Times New Roman" w:eastAsia="Times New Roman" w:cs="Times New Roman"/>
        </w:rPr>
      </w:pPr>
      <w:r>
        <w:rPr>
          <w:rFonts w:eastAsia="Times New Roman" w:cs="Times New Roman" w:ascii="Times New Roman" w:hAnsi="Times New Roman"/>
        </w:rPr>
        <w:t>b) quinze por cento aos Municípios onde ocorrer a produçã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60"/>
        <w:ind w:firstLine="2304"/>
        <w:jc w:val="both"/>
        <w:rPr>
          <w:rFonts w:ascii="Times New Roman" w:hAnsi="Times New Roman" w:eastAsia="Times New Roman" w:cs="Times New Roman"/>
        </w:rPr>
      </w:pPr>
      <w:r>
        <w:rPr>
          <w:rFonts w:eastAsia="Times New Roman" w:cs="Times New Roman" w:ascii="Times New Roman" w:hAnsi="Times New Roman"/>
        </w:rPr>
        <w:t>c) sete inteiros e cinco décimos por cento aos Municípios que sejam afetados pelas operações de embarque e desembarque de petróleo e gás natural, na forma e critério estabelecidos pela ANP;</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60"/>
        <w:ind w:firstLine="2304"/>
        <w:jc w:val="both"/>
        <w:rPr>
          <w:rFonts w:ascii="Times New Roman" w:hAnsi="Times New Roman" w:eastAsia="Times New Roman" w:cs="Times New Roman"/>
        </w:rPr>
      </w:pPr>
      <w:r>
        <w:rPr>
          <w:rFonts w:eastAsia="Times New Roman" w:cs="Times New Roman" w:ascii="Times New Roman" w:hAnsi="Times New Roman"/>
        </w:rPr>
        <w:t>d) vinte e cinco por cento ao Ministério de Ciência e Tecnologia para financiar programas de amparo à pesquisa científica e ao desenvolvimento tecnológico aplicados à indústria do petróle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60"/>
        <w:ind w:firstLine="2304"/>
        <w:jc w:val="both"/>
        <w:rPr>
          <w:rFonts w:ascii="Times New Roman" w:hAnsi="Times New Roman" w:eastAsia="Times New Roman" w:cs="Times New Roman"/>
        </w:rPr>
      </w:pPr>
      <w:r>
        <w:rPr>
          <w:rFonts w:eastAsia="Times New Roman" w:cs="Times New Roman" w:ascii="Times New Roman" w:hAnsi="Times New Roman"/>
        </w:rPr>
        <w:t>II - quando a lavra ocorrer na plataforma continental:</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60"/>
        <w:ind w:firstLine="2304"/>
        <w:jc w:val="both"/>
        <w:rPr>
          <w:rFonts w:ascii="Times New Roman" w:hAnsi="Times New Roman" w:eastAsia="Times New Roman" w:cs="Times New Roman"/>
        </w:rPr>
      </w:pPr>
      <w:r>
        <w:rPr>
          <w:rFonts w:eastAsia="Times New Roman" w:cs="Times New Roman" w:ascii="Times New Roman" w:hAnsi="Times New Roman"/>
        </w:rPr>
        <w:t>a) vinte  e  dois  inteiros e cinco décimos por cento aos Estados produtores confrontante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60"/>
        <w:ind w:firstLine="2304"/>
        <w:jc w:val="both"/>
        <w:rPr>
          <w:rFonts w:ascii="Times New Roman" w:hAnsi="Times New Roman" w:eastAsia="Times New Roman" w:cs="Times New Roman"/>
        </w:rPr>
      </w:pPr>
      <w:r>
        <w:rPr>
          <w:rFonts w:eastAsia="Times New Roman" w:cs="Times New Roman" w:ascii="Times New Roman" w:hAnsi="Times New Roman"/>
        </w:rPr>
        <w:t>b) vinte e dois inteiros e cinco décimos por cento aos Municípios produtores confrontante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60"/>
        <w:ind w:firstLine="2304"/>
        <w:jc w:val="both"/>
        <w:rPr>
          <w:rFonts w:ascii="Times New Roman" w:hAnsi="Times New Roman" w:eastAsia="Times New Roman" w:cs="Times New Roman"/>
        </w:rPr>
      </w:pPr>
      <w:r>
        <w:rPr>
          <w:rFonts w:eastAsia="Times New Roman" w:cs="Times New Roman" w:ascii="Times New Roman" w:hAnsi="Times New Roman"/>
        </w:rPr>
        <w:t>c) quinze por cento ao Ministério da Marinha, para atender aos encargos de fiscalização e proteção das áreas de produçã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60"/>
        <w:ind w:firstLine="2304"/>
        <w:jc w:val="both"/>
        <w:rPr>
          <w:rFonts w:ascii="Times New Roman" w:hAnsi="Times New Roman" w:eastAsia="Times New Roman" w:cs="Times New Roman"/>
        </w:rPr>
      </w:pPr>
      <w:r>
        <w:rPr>
          <w:rFonts w:eastAsia="Times New Roman" w:cs="Times New Roman" w:ascii="Times New Roman" w:hAnsi="Times New Roman"/>
        </w:rPr>
        <w:t>d) sete inteiros e cinco décimos por cento aos Municípios que sejam afetados pelas operações de embarque e desembarque de petróleo e gás natural, na forma e critério estabelecidos pela ANP;</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e) sete inteiros e cinco décimos por cento para constituição de um Fundo Especial, a ser distribuído entre todos os Estados, Territórios e Município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f) vinte e cinco por cento ao Ministério de Ciência e Tecnologia, para financiar programas de amparo à pesquisa científica e ao desenvolvimento tecnológico aplicados à industria do petróle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1° Do total de recursos destinados ao Ministério de Ciência e Tecnologia, serão  aplicados  no  mínimo quarenta por cento em programas de fomento à capacitação e ao desenvolvimento científico e tecnológico nas regiões Norte e Nordeste.</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rPr>
        <w:t xml:space="preserve">§2° O Ministério de Ciência e Tecnologia administrará os programas de amparo à pesquisa científica e ao desenvolvimento tecnológico previstos no </w:t>
      </w:r>
      <w:r>
        <w:rPr>
          <w:rFonts w:eastAsia="Times New Roman" w:cs="Times New Roman" w:ascii="Times New Roman" w:hAnsi="Times New Roman"/>
          <w:i/>
          <w:iCs/>
        </w:rPr>
        <w:t>caput</w:t>
      </w:r>
      <w:r>
        <w:rPr>
          <w:rFonts w:eastAsia="Times New Roman" w:cs="Times New Roman" w:ascii="Times New Roman" w:hAnsi="Times New Roman"/>
        </w:rPr>
        <w:t xml:space="preserve"> deste artigo, com o apoio técnico da ANP, no cumprimento do inciso X do art. 8º, e mediante convênios com as universidades e os centros de pesquisa do país, segundo normas a serem definidas em Decreto do Presidente da República.</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50. O edital e o contrato estabelecerão que, nos casos de grande  volume  de  produção, ou de grande rentabilidade, haverá  o  pagamento  de uma participação especial, a ser regulamentada em Decreto do Presidente da República.</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rPr>
        <w:t xml:space="preserve">§ 1º A participação especial será aplicada sobre a receita bruta da produção,   deduzidos  os   </w:t>
      </w:r>
      <w:r>
        <w:rPr>
          <w:rFonts w:eastAsia="Times New Roman" w:cs="Times New Roman" w:ascii="Times New Roman" w:hAnsi="Times New Roman"/>
          <w:i/>
          <w:iCs/>
        </w:rPr>
        <w:t>royalties</w:t>
      </w:r>
      <w:r>
        <w:rPr>
          <w:rFonts w:eastAsia="Times New Roman" w:cs="Times New Roman" w:ascii="Times New Roman" w:hAnsi="Times New Roman"/>
        </w:rPr>
        <w:t>,  os   investimentos  na  exploração,   os   custos operacionais, a depreciação e os tributos previstos na legislação em vigor.</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2º Os recursos da participação especial serão distribuídos na seguinte propor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 - quarenta por cento ao Ministério de Minas e Energia, para o financiamento de estudos e serviços de geologia e geofísica aplicados à prospecção de petróleo e gás natural, a serem promovidos pela ANP, nos termos dos incisos II e III do art. 8°;</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 - dez por cento ao Ministério do Meio Ambiente, dos Recursos Hídricos e da Amazônia Legal, destinados ao desenvolvimento de estudos e projetos relacionados com a preservação do meio ambiente e recuperação de danos ambientais causados pelas atividades da indústria do petróle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I - quarenta por cento para o Estado onde ocorrer a produção em terra, ou confrontante com a plataforma continental onde se realizar a produçã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V - dez por cento para o Município onde ocorrer a produção  em  terra,  ou  confrontante  com  a  plataforma  continental  onde se realizar a produ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3° Os estudos a que se refere o inciso II do parágrafo anterior serão desenvolvidos pelo Ministério do Meio Ambiente, dos Recursos Hídricos e da Amazônia Legal, com o apoio técnico da ANP, no cumprimento do disposto no inciso IX do art. 8°.</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51. O  edital  e  o  contrato disporão sobre o pagamento pela ocupação ou retenção de área, a ser feito anualmente, fixado por quilômetro quadrado ou fração da superfície do bloco, na forma da regulamentação por Decreto do Presidente da República.</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O  valor  do  pagamento   pela   ocupação   ou</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rPr>
      </w:pPr>
      <w:r>
        <w:rPr>
          <w:rFonts w:eastAsia="Times New Roman" w:cs="Times New Roman" w:ascii="Times New Roman" w:hAnsi="Times New Roman"/>
        </w:rPr>
        <w:t>retenção de área será aumentado em percentual a ser estabelecido pela ANP, sempre que houver prorrogação do prazo de explora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52. Constará também do contrato de concessão de bloco localizado em terra cláusula que determine o pagamento aos proprietários da terra de participação equivalente, em moeda corrente, a um percentual variável entre cinco décimos por cento e um por cento da produção de petróleo ou gás natural, a critério da ANP.</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 xml:space="preserve">Parágrafo único. </w:t>
      </w:r>
      <w:r>
        <w:rPr>
          <w:rFonts w:eastAsia="Times New Roman" w:cs="Times New Roman" w:ascii="Times New Roman" w:hAnsi="Times New Roman"/>
        </w:rPr>
        <w:t>A participação a que se refere este artigo será distribuída na proporção da produção realizada nas propriedades regularmente demarcadas na superfície do bloc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Capítulo VI</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O REFINO DE PETRÓLE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E DO PROCESSAMENTO DE GÁS NATURAL</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53. Qualquer empresa ou consórcio de empresas que atenda ao disposto no art. 5° poderá submeter à ANP proposta, acompanhada do respectivo projeto, para a construção e operação de refinarias e de unidades de processamento e de estocagem de gás natural, bem como para a ampliação de sua capacidade.</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1º A ANP estabelecerá os requisitos técnicos, econômicos e jurídicos   a   serem  atendidos  pelos  proponentes  e  as  exigências  de  projeto quanto à proteção ambiental e à segurança industrial e das populaçõe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2º  Atendido o disposto no parágrafo anterior, a ANP outorgará a autorização a que se refere o inciso V do art. 8º, definindo seu objeto e sua titularidade.</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54. É permitida a transferência da titularidade da autorização, mediante prévia e expressa aprovação pela ANP, desde que o novo titular satisfaça os requisitos expressos no § 1º do artigo anterior.</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55.   No   prazo   de  cento e oitenta  dias, a  partir  da publicação desta Lei, a ANP expedirá as autorizações relativas às refinarias e unidades de processamento de gás natural existentes, ratificando sua titularidade e seus direito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As autorizações referidas neste artigo obedecerão ao disposto no art. 53 quanto à transferência da titularidade e à ampliação da capacidade das instalaçõe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Capítulo VII</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 xml:space="preserve">DO TRANSPORTE DE PETRÓLEO, SEUS DERIVADOS </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E GÁS NATURAL</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56. Observadas as disposições das leis pertinentes, qualquer empresa ou consórcio de empresas que atender ao disposto no art. 5° poderá receber autorização da ANP para construir instalações e efetuar qualquer modalidade de transporte de petróleo, seus derivados e gás natural, seja para suprimento interno ou para importação e exporta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A  ANP baixará normas sobre a habilitação do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rPr>
      </w:pPr>
      <w:r>
        <w:rPr>
          <w:rFonts w:eastAsia="Times New Roman" w:cs="Times New Roman" w:ascii="Times New Roman" w:hAnsi="Times New Roman"/>
        </w:rPr>
        <w:t>interessados  e  as  condições  para  a autorização e para transferência de sua titularidade, observado o atendimento aos requisitos de proteção ambiental e segurança de tráfeg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57. No prazo de cento e oitenta dias, a partir da publicação desta Lei, a PETROBRÁS e as demais empresas proprietárias de equipamentos e instalações  de  transporte  marítimo  e dutoviário receberão da ANP as respectivas autorizações, ratificando sua titularidade e seus direito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As    autorizações    referidas    neste    artigo observarão as normas de que trata o parágrafo único do artigo anterior, quanto à transferência da titularidade e à ampliação da capacidade das instalaçõe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58. Facultar-se-á a qualquer interessado o uso dos dutos de transporte e dos terminais marítimos existentes ou a serem construídos, mediante remuneração adequada ao titular das instalaçõe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1º A ANP fixará o valor e a forma de pagamento da remuneração adequada, caso não haja acordo entre as partes, cabendo-lhe também verificar se o valor acordado é compatível com o mercad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2º A ANP regulará a preferência a ser atribuída ao proprietário das instalações para movimentação de seus próprios produtos, com o objetivo de promover a máxima utilização da capacidade de transporte pelos meios disponívei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59. Os dutos de transferência serão reclassificados pela ANP como dutos de transporte, caso haja comprovado interesse de terceiros em sua utilização, observadas as disposições aplicáveis deste Capítul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Capítulo VIII</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A IMPORTAÇÃO E EXPORTAÇÃO DE PETRÓLE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SEUS DERIVADOS E GÁS NATURAL</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60. Qualquer empresa ou consórcio de empresas que atender ao disposto no art. 5° poderá receber autorização da ANP para  exercer a atividade de importação e exportação de petróleo e seus derivados, de gás natural e condensad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i/>
          <w:iCs/>
        </w:rPr>
        <w:t>Parágrafo único</w:t>
      </w:r>
      <w:r>
        <w:rPr>
          <w:rFonts w:eastAsia="Times New Roman" w:cs="Times New Roman" w:ascii="Times New Roman" w:hAnsi="Times New Roman"/>
        </w:rPr>
        <w:t xml:space="preserve">. O   exercício   da   atividade  referida  no </w:t>
      </w:r>
      <w:r>
        <w:rPr>
          <w:rFonts w:eastAsia="Times New Roman" w:cs="Times New Roman" w:ascii="Times New Roman" w:hAnsi="Times New Roman"/>
          <w:i/>
          <w:iCs/>
        </w:rPr>
        <w:t>caput</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rPr>
      </w:pPr>
      <w:r>
        <w:rPr>
          <w:rFonts w:eastAsia="Times New Roman" w:cs="Times New Roman" w:ascii="Times New Roman" w:hAnsi="Times New Roman"/>
        </w:rPr>
        <w:t>deste  artigo  observará as diretrizes do CNPE, em particular as relacionadas com o cumprimento das disposições do art. 4° da Lei n° 8.176, de 8 de fevereiro de 1991, e obedecerá às demais normas legais e regulamentares pertinente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Capítulo IX</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A PETROBRÁ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61. A Petróleo Brasileiro S.A. - PETROBRÁS é uma sociedade de economia mista vinculada ao Ministério de Minas e Energia, que tem como objeto a pesquisa, a lavra, a refinação, o processamento, o comércio e o transporte de petróleo proveniente de poço, de xisto ou de outras rochas, de seus derivados, de gás natural e de outros hidrocarbonetos fluidos, bem como quaisquer outras atividades correlatas ou afins, conforme definidas em lei.</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1º As atividades econômicas referidas neste artigo serão desenvolvidas pela PETROBRÁS em caráter de livre competição com outras empresas, em função das condições de mercado, observados o período de transição previsto no Capítulo X e os demais princípios e diretrizes desta Lei.</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2° A PETROBRÁS, diretamente ou através de suas subsidiárias, associada ou não a terceiros, poderá exercer, fora do território nacional, qualquer uma das atividades integrantes de seu objeto social.</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62. A União manterá o controle acionário da PETROBRÁS com a propriedade e posse de, no mínimo, cinqüenta por cento das ações, mais uma ação, do capital votante.</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O capital social da PETROBRÁS é dividido em ações ordinárias, com direito de voto, e ações preferenciais, estas sempre sem direito de  voto,  todas  escriturais,  na  forma  do  art. 34 da Lei n° 6.404, de 15 de dezembro de 1976.</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63. A PETROBRÁS e suas subsidiárias ficam autorizadas a formar consórcios com empresas nacionais ou estrangeiras, na condição ou não de empresa líder, objetivando expandir atividades, reunir tecnologias e ampliar investimentos aplicados à indústria do petróle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64. Para  o  estrito  cumprimento de atividades de seu objeto social que integrem a indústria do petróleo, fica a PETROBRÁS autorizada a constituir subsidiárias, as quais poderão associar-se, majoritária ou minoritariamente, a outras empresa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65. A PETROBRÁS deverá constituir uma subsidiária com atribuições específicas de operar e construir seus dutos, terminais marítimos e embarcações para transporte de petróleo, seus derivados e gás natural, ficando facultado a esta subsidiária associar-se, majoritária ou minoritariamente, a outras empresa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66.  A   PETROBRÁS  poderá  transferir para seus ativos os títulos e valores recebidos por qualquer subsidiária, em decorrência do Programa Nacional de Desestatização, mediante apropriada redução de sua participação no capital social da subsidiária.</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67. Os contratos celebrados pela PETROBRÁS, para aquisição de bens e serviços, serão precedidos de procedimento licitatório simplificado, a ser definido em Decreto do Presidente da República.</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68. Com o objetivo de compor suas propostas para participar das licitações que precedem as concessões de que trata esta Lei, a PETROBRÁS poderá assinar pré-contratos, mediante a expedição de cartas-convites, assegurando preços e compromissos  de fornecimento de bens e serviço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Os  pré-contratos  conterão cláusula resolutiva</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pPr>
      <w:r>
        <w:rPr>
          <w:rFonts w:eastAsia="Times New Roman" w:cs="Times New Roman" w:ascii="Times New Roman" w:hAnsi="Times New Roman"/>
        </w:rPr>
        <w:t>de pleno direito, a ser exercida, sem penalidade ou indenização, no caso de outro licitante ser declarado vencedor, e serão submetidos,</w:t>
      </w:r>
      <w:r>
        <w:rPr>
          <w:rFonts w:eastAsia="Times New Roman" w:cs="Times New Roman" w:ascii="Times New Roman" w:hAnsi="Times New Roman"/>
          <w:i/>
          <w:iCs/>
        </w:rPr>
        <w:t xml:space="preserve"> a posteriori, </w:t>
      </w:r>
      <w:r>
        <w:rPr>
          <w:rFonts w:eastAsia="Times New Roman" w:cs="Times New Roman" w:ascii="Times New Roman" w:hAnsi="Times New Roman"/>
        </w:rPr>
        <w:t>à apreciação dos órgãos de controle externo e fiscaliza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Capítulo X</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AS DISPOSIÇÕES FINAIS E TRANSITÓRIA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Seção I</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o Período de Transi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69. Durante um período de transição de, no máximo, trinta e seis meses, contados a partir da publicação desta Lei, os reajustes e revisões dos preços dos derivados básicos de petróleo e do gás natural, praticados pelas refinarias e pelas unidades de processamento, serão efetuados segundo diretrizes e parâmetros específicos estabelecidos, em ato conjunto, pelos Ministros de Estado da Fazenda e de Minas e Energia.</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70. Durante o período de transição de que trata o artigo anterior, a ANP estabelecerá critérios para as importações de petróleo, de seus derivados básicos e de gás natural, os quais serão compatíveis com os critérios de desregulamentação de preços, previstos no mesmo dispositiv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71. Os derivados de petróleo e de gás natural que constituam insumos para a indústria petroquímica terão o tratamento previsto nos arts. 69 e 70, objetivando a competitividade do setor.</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72. Durante o prazo de cinco anos, contados a partir da data de publicação desta Lei, a União assegurará, através da ANP, às refinarias em funcionamento no país, excluídas do monopólio da União, nos termos do art. 45 das Disposições Constitucionais Transitórias, condições operacionais e econômicas, com base nos critérios em vigor, aplicados à atividade de refin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No prazo previsto neste artigo, observar-se-á  o seguinte:</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 - as refinarias se obrigam a manter os postos de trabalho em existência na data de publicação desta Lei;</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xml:space="preserve">II - as refinarias se obrigam a submeter à ANP plano de investimentos na modernização tecnológica e na expansão da produtividade de seus respectivos parques de refino, com vistas ao aumento da produção e à conseqüente redução dos subsídios a elas concedidos; </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III - a  ANP  avaliará, periodicamente, o grau de competitividade</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rPr>
      </w:pPr>
      <w:r>
        <w:rPr>
          <w:rFonts w:eastAsia="Times New Roman" w:cs="Times New Roman" w:ascii="Times New Roman" w:hAnsi="Times New Roman"/>
        </w:rPr>
        <w:t>das refinarias, a realização dos respectivos planos de investimentos e a conseqüente redução dos subsídios relativos a cada uma dela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73. Até que se esgote o período de transição estabelecido no art. 69, os preços dos derivados básicos praticados pela PETROBRÁS poderão considerar os encargos resultantes de subsídios incidentes sobre as atividades por ela desenvolvida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À    exceção    das    condições    e   do   praz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rPr>
      </w:pPr>
      <w:r>
        <w:rPr>
          <w:rFonts w:eastAsia="Times New Roman" w:cs="Times New Roman" w:ascii="Times New Roman" w:hAnsi="Times New Roman"/>
        </w:rPr>
        <w:t>estabelecidos no artigo anterior, qualquer subsídio incidente sobre os preços dos derivados básicos, transcorrido o período previsto no art. 69, deverá ser proposto pelo CNPE  e  submetido  à  aprovação do Congresso Nacional, nos termos do inciso II do art. 2°.</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74. A Secretaria do Tesouro Nacional procederá ao levantamento completo de todos os créditos e débitos recíprocos da União e da PETROBRÁS, abrangendo as diversas contas de obrigações recíprocas e subsídios, inclusive os relativos à denominada Conta Petróleo, Derivados e Álcool, instituída pela Lei nº 4.452, de 5 de novembro de 1964, e legislação complementar, ressarcindo-se o Tesouro dos dividendos mínimos legais que tiverem sido pagos a menos desde a promulgação da Lei nº 6.404, de 15 de dezembro de 1976.</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Até   que   se   esgote o período de transição, o saldo credor desse encontro de contas deverá ser liquidado pela parte devedora, ficando facultado à União, caso seja a devedora, liquidá-lo em títulos do Tesouro Nacional.</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Seção II</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rPr>
      </w:pPr>
      <w:r>
        <w:rPr>
          <w:rFonts w:eastAsia="Times New Roman" w:cs="Times New Roman" w:ascii="Times New Roman" w:hAnsi="Times New Roman"/>
        </w:rPr>
        <w:t>Das Disposições Finai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75.  Na  composição  da primeira Diretoria da ANP, visando</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rPr>
      </w:pPr>
      <w:r>
        <w:rPr>
          <w:rFonts w:eastAsia="Times New Roman" w:cs="Times New Roman" w:ascii="Times New Roman" w:hAnsi="Times New Roman"/>
        </w:rPr>
        <w:t>implementar a transição para o sistema de mandatos não coincidentes, o Diretor-Geral e dois Diretores serão nomeados pelo Presidente da República, por indicação do  Ministro de Minas e Energia, respectivamente com mandatos de três, dois e um ano, e dois Diretores serão nomeados conforme o disposto nos §§ 2º e 3° do art. 11.</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76. A ANP poderá contratar especialistas para a execução de trabalhos nas áreas técnica, econômica e jurídica, por projetos ou prazos limitados, com dispensa de licitação nos casos previstos na legislação aplicável.</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É a ANP autorizada a efetuar a contratação temporária, por prazo não excedente a trinta e seis meses, nos termos do art. 37 da Constituição, do pessoal técnico imprescindível à implantação de suas atividades.</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77. O Poder Executivo promoverá a instalação do CNPE e implantará a ANP, mediante a aprovação de sua estrutura regimental, em até cento e vinte dias, contados a partir da data de publicação desta Lei.</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1º  A   estrutura   regimental   da  ANP   incluirá  os  cargos em</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rPr>
      </w:pPr>
      <w:r>
        <w:rPr>
          <w:rFonts w:eastAsia="Times New Roman" w:cs="Times New Roman" w:ascii="Times New Roman" w:hAnsi="Times New Roman"/>
        </w:rPr>
        <w:t>comissão e funções gratificadas existentes no DNC.</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2º Fica criado na ANP o cargo em comissão de Natureza Especial de  Diretor-Geral.</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 3º Enquanto  não  implantada  a  ANP,  as  competências  a  ela atribuídas por esta Lei serão exercidas pelo Ministro de Minas e Energia.</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78. Implantada a ANP, ficará extinto o DNC.</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rFonts w:eastAsia="Times New Roman" w:cs="Times New Roman" w:ascii="Times New Roman" w:hAnsi="Times New Roman"/>
          <w:i/>
          <w:iCs/>
        </w:rPr>
        <w:t>Parágrafo único</w:t>
      </w:r>
      <w:r>
        <w:rPr>
          <w:rFonts w:eastAsia="Times New Roman" w:cs="Times New Roman" w:ascii="Times New Roman" w:hAnsi="Times New Roman"/>
        </w:rPr>
        <w:t>. Serão transferidos para a ANP o acervo técnico-patrimonial, as obrigações, os direitos e as receitas do DNC.</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79. Fica o Poder Executivo autorizado a remanejar, transferir ou utilizar os saldos orçamentários do Ministério de Minas e Energia, para atender às despesas de estruturação e manutenção da ANP, utilizando como recursos as dotações orçamentárias destinadas às atividades finalísticas e administrativas, observados os mesmos subprojetos, subatividades e grupos de despesa previstos na Lei  Orçamentária em vigor.</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80. As  disposições  desta  Lei não afetam direitos anteriores</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rPr>
      </w:pPr>
      <w:r>
        <w:rPr>
          <w:rFonts w:eastAsia="Times New Roman" w:cs="Times New Roman" w:ascii="Times New Roman" w:hAnsi="Times New Roman"/>
        </w:rPr>
        <w:t>de terceiros, adquiridos mediante contratos celebrados com a PETROBRÁS, em conformidade com as leis em vigor, e não invalidam os atos praticados pela PETROBRÁS  e suas subsidiárias, de acordo com seus estatutos, os quais serão ajustados, no que couber, a esta Lei.</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81. Não se incluem nas regras desta Lei os equipamentos e instalações destinados a execução de serviços locais de distribuição de gás canalizado, a que se refere o § 2º do art. 25 da Constituição.</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rFonts w:ascii="Times New Roman" w:hAnsi="Times New Roman" w:eastAsia="Times New Roman" w:cs="Times New Roman"/>
        </w:rPr>
      </w:pPr>
      <w:r>
        <w:rPr>
          <w:rFonts w:eastAsia="Times New Roman" w:cs="Times New Roman" w:ascii="Times New Roman" w:hAnsi="Times New Roman"/>
        </w:rPr>
        <w:t>Art. 82. Esta Lei entra em vigor na data de sua publicação, revogadas as disposições em contrário, inclusive a Lei nº 2.004, de 3 de outubro de 1953.</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color w:val="000000"/>
          <w:sz w:val="24"/>
          <w:szCs w:val="24"/>
        </w:rPr>
      </w:pPr>
      <w:r>
        <w:rPr>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ind w:firstLine="2304"/>
        <w:jc w:val="both"/>
        <w:rPr/>
      </w:pPr>
      <w:r>
        <w:rPr/>
        <w:t>Sala das Sessões, em 19 de março de 1997.</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both"/>
        <w:rPr>
          <w:color w:val="000000"/>
          <w:sz w:val="24"/>
          <w:szCs w:val="24"/>
        </w:rPr>
      </w:pPr>
      <w:r>
        <w:rPr>
          <w:color w:val="000000"/>
          <w:sz w:val="24"/>
          <w:szCs w:val="24"/>
        </w:rPr>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pPr>
      <w:r>
        <w:rPr/>
        <w:t>Deputado ELISEU RESENDE</w:t>
      </w:r>
    </w:p>
    <w:p>
      <w:pPr>
        <w:pStyle w:val="BodyText"/>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spacing w:lineRule="atLeast" w:line="345"/>
        <w:jc w:val="center"/>
        <w:rPr/>
      </w:pPr>
      <w:r>
        <w:rPr/>
        <w:t>Relator</w:t>
      </w:r>
    </w:p>
    <w:p>
      <w:pPr>
        <w:pStyle w:val="Normal"/>
        <w:tabs>
          <w:tab w:val="left" w:pos="720" w:leader="none"/>
          <w:tab w:val="left" w:pos="1440" w:leader="none"/>
          <w:tab w:val="left" w:pos="2160" w:leader="none"/>
          <w:tab w:val="left" w:pos="2880" w:leader="none"/>
          <w:tab w:val="left" w:pos="4320" w:leader="none"/>
          <w:tab w:val="left" w:pos="4464" w:leader="none"/>
          <w:tab w:val="left" w:pos="5040" w:leader="none"/>
          <w:tab w:val="left" w:pos="5760" w:leader="none"/>
          <w:tab w:val="left" w:pos="6480" w:leader="none"/>
        </w:tabs>
        <w:jc w:val="both"/>
        <w:rPr>
          <w:color w:val="000000"/>
          <w:sz w:val="24"/>
          <w:szCs w:val="24"/>
        </w:rPr>
      </w:pPr>
      <w:r>
        <w:rPr>
          <w:color w:val="000000"/>
          <w:sz w:val="24"/>
          <w:szCs w:val="24"/>
        </w:rPr>
      </w:r>
    </w:p>
    <w:sectPr>
      <w:type w:val="nextPage"/>
      <w:pgSz w:w="12240" w:h="16838"/>
      <w:pgMar w:left="2304" w:right="1340" w:gutter="0" w:header="0" w:top="1872"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bidi w:val="0"/>
    </w:pPr>
    <w:rPr>
      <w:rFonts w:ascii="Times New Roman" w:hAnsi="Times New Roman" w:eastAsia="Times New Roman" w:cs="Times New Roman"/>
      <w:color w:val="000000"/>
      <w:sz w:val="24"/>
      <w:szCs w:val="24"/>
      <w:lang w:val="en-US" w:eastAsia="zh-CN" w:bidi="hi-IN"/>
    </w:rPr>
  </w:style>
  <w:style w:type="paragraph" w:styleId="CorpoZnico">
    <w:name w:val="Corpo &lt;/Z&gt;nico"/>
    <w:qFormat/>
    <w:pPr>
      <w:widowControl/>
      <w:bidi w:val="0"/>
    </w:pPr>
    <w:rPr>
      <w:rFonts w:ascii="Times New Roman" w:hAnsi="Times New Roman" w:eastAsia="Times New Roman" w:cs="Times New Roman"/>
      <w:color w:val="000000"/>
      <w:sz w:val="24"/>
      <w:szCs w:val="24"/>
      <w:lang w:val="en-US" w:eastAsia="zh-CN" w:bidi="hi-IN"/>
    </w:rPr>
  </w:style>
  <w:style w:type="paragraph" w:styleId="Bullet1">
    <w:name w:val="Bullet 1"/>
    <w:qFormat/>
    <w:pPr>
      <w:widowControl/>
      <w:bidi w:val="0"/>
      <w:ind w:left="288" w:hanging="288"/>
    </w:pPr>
    <w:rPr>
      <w:rFonts w:ascii="Times New Roman" w:hAnsi="Times New Roman" w:eastAsia="Times New Roman" w:cs="Times New Roman"/>
      <w:color w:val="000000"/>
      <w:sz w:val="24"/>
      <w:szCs w:val="24"/>
      <w:lang w:val="en-US" w:eastAsia="zh-CN" w:bidi="hi-IN"/>
    </w:rPr>
  </w:style>
  <w:style w:type="paragraph" w:styleId="Bullet2">
    <w:name w:val="Bullet 2"/>
    <w:qFormat/>
    <w:pPr>
      <w:widowControl/>
      <w:bidi w:val="0"/>
    </w:pPr>
    <w:rPr>
      <w:rFonts w:ascii="Times New Roman" w:hAnsi="Times New Roman" w:eastAsia="Times New Roman" w:cs="Times New Roman"/>
      <w:color w:val="000000"/>
      <w:sz w:val="24"/>
      <w:szCs w:val="24"/>
      <w:lang w:val="en-US" w:eastAsia="zh-CN" w:bidi="hi-IN"/>
    </w:rPr>
  </w:style>
  <w:style w:type="paragraph" w:styleId="Numeragco">
    <w:name w:val="Numera&lt;/g&gt;&lt;/c&gt;o"/>
    <w:qFormat/>
    <w:pPr>
      <w:widowControl/>
      <w:tabs>
        <w:tab w:val="clear" w:pos="720"/>
        <w:tab w:val="left" w:pos="576" w:leader="none"/>
      </w:tabs>
      <w:bidi w:val="0"/>
    </w:pPr>
    <w:rPr>
      <w:rFonts w:ascii="Times New Roman" w:hAnsi="Times New Roman" w:eastAsia="Times New Roman" w:cs="Times New Roman"/>
      <w:color w:val="000000"/>
      <w:sz w:val="24"/>
      <w:szCs w:val="24"/>
      <w:lang w:val="en-US" w:eastAsia="zh-CN" w:bidi="hi-IN"/>
    </w:rPr>
  </w:style>
  <w:style w:type="paragraph" w:styleId="Tmtulo">
    <w:name w:val="T&lt;/m&gt;tulo"/>
    <w:qFormat/>
    <w:pPr>
      <w:widowControl/>
      <w:bidi w:val="0"/>
      <w:jc w:val="center"/>
    </w:pPr>
    <w:rPr>
      <w:rFonts w:ascii="Arial" w:hAnsi="Arial" w:eastAsia="Arial" w:cs="Arial"/>
      <w:b/>
      <w:bCs/>
      <w:color w:val="000000"/>
      <w:sz w:val="36"/>
      <w:szCs w:val="36"/>
      <w:lang w:val="en-US" w:eastAsia="zh-CN" w:bidi="hi-IN"/>
    </w:rPr>
  </w:style>
  <w:style w:type="paragraph" w:styleId="Subtmtulo">
    <w:name w:val="Subt&lt;/m&gt;tulo"/>
    <w:qFormat/>
    <w:pPr>
      <w:widowControl/>
      <w:bidi w:val="0"/>
    </w:pPr>
    <w:rPr>
      <w:rFonts w:ascii="Times New Roman" w:hAnsi="Times New Roman" w:eastAsia="Times New Roman" w:cs="Times New Roman"/>
      <w:b/>
      <w:bCs/>
      <w:i/>
      <w:iCs/>
      <w:color w:val="000000"/>
      <w:sz w:val="24"/>
      <w:szCs w:val="24"/>
      <w:lang w:val="en-US" w:eastAsia="zh-CN" w:bidi="hi-IN"/>
    </w:rPr>
  </w:style>
  <w:style w:type="paragraph" w:styleId="Cabegalho">
    <w:name w:val="Cabe&lt;/g&gt;alho"/>
    <w:qFormat/>
    <w:pPr>
      <w:widowControl/>
      <w:bidi w:val="0"/>
    </w:pPr>
    <w:rPr>
      <w:rFonts w:ascii="Times New Roman" w:hAnsi="Times New Roman" w:eastAsia="Times New Roman" w:cs="Times New Roman"/>
      <w:color w:val="000000"/>
      <w:sz w:val="24"/>
      <w:szCs w:val="24"/>
      <w:lang w:val="en-US" w:eastAsia="zh-CN" w:bidi="hi-IN"/>
    </w:rPr>
  </w:style>
  <w:style w:type="paragraph" w:styleId="Rodapi">
    <w:name w:val="Rodap&lt;/i&gt;"/>
    <w:qFormat/>
    <w:pPr>
      <w:widowControl/>
      <w:bidi w:val="0"/>
    </w:pPr>
    <w:rPr>
      <w:rFonts w:ascii="Times New Roman" w:hAnsi="Times New Roman" w:eastAsia="Times New Roman" w:cs="Times New Roman"/>
      <w:color w:val="000000"/>
      <w:sz w:val="24"/>
      <w:szCs w:val="24"/>
      <w:lang w:val="en-US" w:eastAsia="zh-CN" w:bidi="hi-IN"/>
    </w:rPr>
  </w:style>
  <w:style w:type="paragraph" w:styleId="BodyText">
    <w:name w:val="Body Text"/>
    <w:qFormat/>
    <w:pPr>
      <w:widowControl/>
      <w:bidi w:val="0"/>
    </w:pPr>
    <w:rPr>
      <w:rFonts w:ascii="MS Serif" w:hAnsi="MS Serif" w:eastAsia="MS Serif" w:cs="MS Serif"/>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Luciano Zica</cp:lastModifiedBy>
  <dcterms:modified xsi:type="dcterms:W3CDTF">1997-05-08T18:47:00Z</dcterms:modified>
  <cp:revision>77</cp:revision>
  <dc:subject>Parecer �s Emendas ao Substitutivo do Relator ao PL 2.142/96, apenso ao PL 1.210/95</dc:subject>
  <dc:title/>
</cp:coreProperties>
</file>