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I Nº 9.478, DE 6 DE AGOSTO DE 1997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Dispõe sobre a política energética nacional, as atividades relativas ao monopólio do petróleo, institui o Conselho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Nacional de Política Energética e a Agência Nacional do Petróleo e dá outras providênci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PRESIDENTE DA REPÚBLICA, Faço saber que o Congresso Nacional decreta e eu sanciono a seguinte L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APÍTULO 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s Princípios e Objetivos da Política Energética Nacional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1º As políticas nacionais para o aproveitamento racional das fontes de energia visarão aos seguintes objetivo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- preservar o interesse nacional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 - promover o desenvolvimento, ampliar o mercado de trabalho e valorizar os recursos energéticos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I - proteger os interesses do consumidor quanto a preço, qualidade e oferta dos produtos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V - proteger o meio ambiente e promover a conservação de energi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- garantir o fornecimento de derivados de petróleo em todo o território nacional, nos termos do § 2º do art. 177 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tituição Federal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 - incrementar, em bases econômicas, a utilização do gás natural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I - identificar as soluções mais adequadas para o suprimento de energia elétrica nas diversas regiões do País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II - utilizar fontes alternativas de energia, mediante o aproveitamento econômico dos insumos disponíveis e das tecnologi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plicáveis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X - promover a livre concorrênci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X - atrair investimentos na produção de energi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XI - ampliar a competitividade do País no mercado internacion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APÍTULO I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 Conselho Nacional de Política Energétic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2º Fica criado o Conselho Nacional de Política Energética - CNPE, vinculado à Presidência da República e presidid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lo Ministro de Estado de Minas e Energia, com a atribuição de propor ao Presidente da República políticas nacionais 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didas específicas destinadas 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- promover o aproveitamento racional dos recursos energéticos do País, em conformidade com os princípios enumerados 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apítulo anterior com o disposto na legislação aplicável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 - assegurar, em função das características regionais, o suprimento de insumos energéticos às áreas mais remotas ou de difíci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cesso do Pais, submetendo as medidas específicas ao Congresso Nacional, quando implicarem criação de subsídios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I - rever periodicamente as matrizes energéticas aplicadas ás diversas regiões do País, considerando as fontes convencionai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 alternativas e as tecnologias disponíveis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V - estabelecer diretrizes para programas específicos, como os de uso do gás natural, do álcool, do carvão e da energ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monuclear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- estabelecer diretrizes para a importação e exportação, de maneira a atender as necessidades de consumo interno 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tróleo e seus derivados, gás natural e condensado, e assegurar o adequado funcionamento do Sistema Nacional 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stoques de Combustíveis e o cumprimento do Plano Anual de Estoques Estratégicos de Combustíveis, de que trata o art. 4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 Lei nº 8.176, de 8 de fevereiro de 199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1º Para o exercício de suas atribuições, o CNPE contará com o apoio técnico dos órgãos reguladores do setor energétic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2º O CNPE será regulamentado por decreto do Presidente da República, que determinará sua composição e a forma de se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uncionamen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APÍTULO II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 Titularidade e do Monopólio do Petróleo e do Gás Natural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ÇÃO 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 Exercício do Monopóli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3º Pertencem à União os depósitos de petróleo, gás natural e outros hidrocarbonetos fluidos existentes no territóri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cional, nele compreendidos a parte terrestre, o mar territorial, a plataforma continental e a zona econômica exclusi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4º Constituem monopólio da União, nos termos do art. 177 da Constituição Federal, as seguintes atividade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- a pesquisa e lavra das jazidas de petróleo e gás natural e outros hidrocarbonetos fluidos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 - a refinação de petróleo nacional ou estrangeir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I - a importação e exportação dos produtos e derivados básicos resultantes das atividades previstas nos incisos anteriores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V - o transporte marítimo do petróleo bruto de origem nacional ou de derivados básicos de petróleo produzidos no País, 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mo o transporte, por meio de conduto, de petróleo bruto, seus derivados e de gás natur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5º As atividades econômicas de que trata o artigo anterior serão reguladas e fiscalizadas pela União e poderão s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xercidas, mediante concessão ou autorização, por empresas constituídas sob as leis brasileiras, com sede e administração 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í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ÇÃO I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as Definições Técnic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6º Para os fins desta Lei e de sua regulamentação, ficam estabelecidas as seguintes definiçõe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- Petróleo: todo e qualquer hidrocarboneto líquido em seu estado natural, a exemplo do óleo cru e condensad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 - Gás Natural ou Gás: todo hidrocarboneto que permaneça em estado gasoso nas condições atmosféricas normais, extraíd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retamente a partir de reservatórios prolíferos ou gaseíferos, incluindo gases úmidos, secos, residuais e gases raros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I - Derivados de Petróleo: produtos decorrentes da transformação do petróle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V - Derivados Básicos: principais derivados de petróleo, referidos no art. 177 da Constituição Federal, a serem classificad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la Agência Nacional do Petróle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- Refino ou Refinação: conjunto de processos destinados a transformar o petróleo em derivados de petróle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 - Tratamento ou Processamento de Gás Natural: conjunto de operações destinadas a permitir o seu transporte, distribuiçã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 utilizaçã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I - Transporte: movimentação de petróleo e seus derivados ou gás natural em meio ou percurso considerado de interes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eral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II - Transferência: movimentação de petróleo, derivados ou gás natural em meio ou percurso considerado de interes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specífico e exclusivo do proprietário ou explorador das facilidades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X - Bacia Sedimentar: depressão da crosta terrestre onde se acumulam rochas sedimentares que podem ser portadoras 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tróleo ou gás, associados ou nã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X - Reservatório ou Depósito: configuração geológica dotada de propriedades específicas, armazenadora de petróleo ou gás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ssociados ou nã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XI - Jazida: reservatório ou depósito já identificado e possível de ser posto em produçã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XII - Prospecto: feição geológica mapeada como resultado de estudos geofísicos e de interpretação geológica, que justifica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erfuração de poços exploratórios para a localização de petróleo ou gás natural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XIII - Bloco: parte de uma bacia sedimentar, formada por um prisma vertical de profundidade indeterminada, com superfíc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ligonal definida pelas coordenadas geográficas de seus vértices, onde são desenvolvidas atividades de exploração o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dução de petróleo e gás natural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XIV - Campo de Petróleo ou de Gás Natural: área produtora de petróleo ou gás natural, a partir de um reservatório contínu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u de mais de um reservatório, a profundidades variáveis, abrangendo instalações e equipamentos destinados à produçã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XV - Pesquisa ou Exploração: conjunto de operações ou atividades destinadas a avaliar áreas, objetivando a descoberta e 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dentificação de jazidas de petróleo ou gás natural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XVI - Lavra ou Produção: conjunto de operações coordenadas de extração de petróleo ou gás natural de uma jazida e 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eparo para sua movimentaçã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XVII - Desenvolvimento: conjunto de operações e investimentos destinados a viabilizar as atividades de produção de u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ampo de petróleo ou gás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XVIII - Descoberta Comercial: descoberta de petróleo ou gás natural em condições que, a preços de mercado, tom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ssível o retorno dos investimentos no desenvolvimento e na produçã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XIX - Indústria do Petróleo: conjunto de atividades econômicas relacionadas com a exploração, desenvolvimento, produçã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fino, processamento, transporte, importação e exportação de petróleo, gás natural outros hidrocarbonetos fluidos e seu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rivados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XX - Distribuição: atividade de comercialização por atacado com a rede varejista ou com grandes consumidoras 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mbustíveis, lubrificantes, asfaltos e gás liquefeito envasado, exercida por empresas especializadas, na forma das leis 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gulamentos aplicáveis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XXI - Revenda: atividade de venda a varejo de combustíveis, lubrificantes e gás liquefeito envasado, exercida por postos 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rviços ou revendedores, na forma das leis e regulamentos aplicáveis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XXII - Distribuição de Gás Canalizado: serviços locais de comercialização de gás canalizado, junto aos usuários finais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xplorados com exclusividade pelos Estados, diretamente ou mediante concessão, nos termos do § 2º do art. 25 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tituição Federal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XXIII - Estocagem de Gás Natural: armazenamento de gás natural em reservatórios próprios, formações naturais ou artificia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APÍTULO IV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 Agência Nacional do Petróle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ÇÃO 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a Instituição e das Atribuiçõ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7º Fica instituída a Agência Nacional do Petróleo - ANP, entidade integrante da Administração Federal indiret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ubmetida ao regime autárquico especial, como órgão regulador da indústria do petróleo, vinculado ao Ministério de Minas 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erg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ágrafo único. A ANP terá sede e foro no Distrito Federal e escritórios centrais na cidade do Rio de Janeiro, podend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ar unidades administrativas regiona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8º A ANP terá como finalidade promover a regulação, a contratação e a fiscalização das atividades econômic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tegrantes da indústria do petróleo, cabendo-lh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- implementar, em sua esfera de atribuições, a política nacional de petróleo e gás natural, contida na política energétic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cional, nos termos do Capítulo I desta Lei, com ênfase na garantia do suprimento de derivados de petróleo em todo 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ritório nacional e na proteção dos interesses dos consumidores quanto a preço, qualidade e oferta dos produtos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 - promover estudos visando à delimitação de blocos, para efeito de concessão das atividades de exploraçã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senvolvimento e produçã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I - regular a execução de serviços de geologia e geofísica aplicados à prospecção petrolífera, visando ao levantamento 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dos técnicos, destinados à comercialização, em bases não-exclusivas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V - elaborar os editais e promover as licitações para a concessão de exploração, desenvolvimento e produção, celebrand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 contratos delas decorrentes e fiscalizando a sua execuçã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- autorizar a prática das atividades de refinação, processamento transporte, importação e exportação, na forma estabeleci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sta Lei e sua regulamentaçã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 - estabelecer critérios para o cálculo de tarifas de transporte dutoviário e arbitrar seus valores, nos casos e da form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evistos nesta L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I - fiscalizar diretamente, ou mediante convênios com órgãos dos Estados e do Distrito Federal. as atividades integrantes 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dústria do petróleo, bem como aplicar as sanções administrativas e pecuniárias previstas em lei. regulamento ou contra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II - instruir processo com vistas à declaração de utilidade pública, para fins de desapropriação e instituição de servidã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ministrativa, das áreas necessárias à exploração, desenvolvimento e produção de petróleo e gás natural, construção 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finarias, de dutos e de terminais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X - fazer cumprir as boas práticas de conservação e uso racional do petróleo, dos derivados e do gás natural e 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eservação do meio ambient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X - estimular a pesquisa e a adoção de novas tecnologias na exploração, produção, transporte, refino e processamen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XI - organizar e manter o acervo das informações e dados técnicos relativos às atividades da indústria do petróle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XII - consolidar anualmente as informações sobre as reservas nacionais de petróleo e gás natural transmitidas pelas empresas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sponsabilizando-se por sua divulgaçã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XIII - fiscalizar o adequado funcionamento do Sistema Nacional de Estoques de Combustíveis e o cumprimento do Pla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nual de Estoques Estratégicos de Combustíveis, de que trata o art. 4º da Lei nº 8.176, de 8 de fevereiro de 199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XIV - articular-se com os outros órgãos reguladores do setor energético sobre matérias de interesse comum, inclusive pa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feito de apoio técnico ao CNP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XV - regular e autorizar as atividades relacionadas com o abastecimento nacional de combustíveis, fiscalizando-as diretam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u mediante convênios com outros órgãos da União, Estados, Distrito Federal ou Municípi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9º Além das atribuições que lhe são conferidas no artigo anterior, caberá à ANP exercer, a partir de sua implantação, 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tribuições do Departamento Nacional de Combustíveis - DNC, relacionadas com as atividades de distribuição e revenda 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rivados de petróleo e álcool, observado o disposto no art. 7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10. Quando, no exercício de suas atribuições, a ANP tomar conhecimento de fato que configure ou possa configura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ração da ordem econômica, deverá comunicá-lo ao Conselho Administrativo de Defesa Econômica - CADE, para que es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ote as providências cabíveis, no âmbito da legislação pertine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ÇÃO I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a Estrutura Organizacional da Autarqu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11. A ANP será dirigida, em regime de colegiado, por uma Diretoria composta de um Diretor-Geral e quatro Diretor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1º Integrará a estrutura organizacional da ANP um Procurador-Ger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2º Os membros da Diretoria serão nomeados pelo Presidente da República, após aprovação dos respectivos nomes pel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nado Federal, nos termos da alínea f do inciso III do art. 52 da Constituição Feder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3º Os membros da Diretoria cumprirão mandatos de quatro anos, não coincidentes, permitida a recondução, observado 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sposto no art. 75 desta Le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12. (VETAD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- (VETAD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 - (VETAD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I - (VETAD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ágrafo único. (VETAD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13. Está impedida de exercer cargo de Diretor na ANP a pessoa que mantenha, ou haja mantido nos doze mes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nteriores à data de início do mandato, um dos seguintes vínculos com empresa que explore qualquer das atividad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tegrantes da indústria do petróleo ou de distribuiçã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- acionista ou sócio com participação individual direta superior a cinco por cento do capital social total ou dois por cento d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apital votante da empresa ou, ainda, um por cento do capital total da respectiva empresa controlador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 - administrador, sócio-gerente ou membro do Conselho Fiscal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I - empregado, ainda que o respectivo contrato de trabalho esteja suspenso, inclusive da empresa controladora ou 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tidade de previdência complementar custeada pelo empregad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ágrafo único. Está também impedida de assumir cargo de Diretor na ANP a pessoa que exerça, ou haja exercido nos doz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ses anteriores à data de início do mandato, cargo de direção em entidade sindical ou associação de classe, de âmbi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cional ou regional, representativa de interesses de empresas que explorem quaisquer das atividades integrantes da indústr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petróleo ou de distribuiçã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14. Terminado o mandato, ou uma vez exonerado do cargo, o ex-Diretor da ANP ficará impedido, por um período 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ze meses, contados da data de sua exoneração, de prestar, direta ou indiretamente, qualquer tipo de serviço a empre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tegrante da indústria do petróleo ou de distribuiçã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1º Durante o impedimento, o ex-Diretor que não tiver sido exonerado nos termos do art. 12 poderá continuar prestand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rviço à ANP, ou a qualquer órgão da Administração Direta da União, mediante remuneração equivalente à do cargo 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reção que exerce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2º Incorre na prática de advocacia administrativa, sujeitando-se às penas da lei, o ex-Diretor que violar o impedimen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evisto neste arti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ÇÃO II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as Receitas e do Acervo da Autarqu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15. Constituem receitas da ANP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- as dotações consignadas no Orçamento Geral da União, créditos especiais, transferências e repasses que lhe for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ferido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 - parcela das participações governamentais referidas nos incisos I e III do art. 45 desta Lei, de acordo com as necessidad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peracionais da ANP, consignadas no orçamento aprovad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I - os recursos provenientes de convênios, acordos ou contratos celebrados com entidades, organismos ou empresas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xcetuados os referidos no inciso anterior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V - as doações, legados, subvenções e outros recursos que lhe forem destinados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- o produto dos emolumentos, taxas e multas previstos na legislação específica, os valores apurados na venda ou locaçã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s bens móveis e imóveis de sua propriedade, bem como os decorrentes da venda de dados e informações técnicas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clusive para fins de licitação, ressalvados os referidos no § 2º do art. 22 desta Le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16. Os recursos provenientes da participação governamental prevista no inciso IV do art. 45, nos termos do art. 5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stinar-se-ão ao financiamento das despesas da ANP para o exercício das atividades que lhe são conferidas nesta Le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ÇÃO IV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 Processo Decisór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17. O processo decisório da ANP obedecerá aos princípios da legalidade, impessoalidade, moralidade e publicidad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18. As sessões deliberativas da Diretoria da ANP que se destinem a resolver pendências entre agentes econômicos 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tre estes e consumidores e usuários de bens e serviços da indústria do petróleo serão públicas, permitida a sua gravação p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ios eletrônicos o assegurado aos interessados o direito de delas obter transcriçõ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19. As iniciativas de projetos de lei ou de alteração de normas administrativas que impliquem afetação de direito d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gentes econômicos ou de consumidores e usuários de bens e serviços da indústria do petróleo serão precedidas de audiênc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ública convocada e dirigida pela AN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20. O regimento interno da ANP disporá sobre os procedimentos a serem adotados para a solução de conflitos ent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gentes econômicos, e entre estes e usuários e consumidores, com ênfase na conciliação e no arbitramen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APÍTULO V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 Exploração e da Produçã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ÇÃO 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as Normas Gera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21. Todos os direitos de exploração e produção de petróleo e gás natural em território nacional, nele compreendidos 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te terrestre, o mar territorial, a plataforma continental e a zona econômica exclusiva, pertencem à União, cabendo su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ministração à AN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22. O acervo técnico constituído pelos dados e informações sobre as bacias sedimentares brasileiras é també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iderado parte integrante dos recursos petrolíferos nacionais, cabendo à ANP sua coleta, manutenção e administraçã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1º A Petróleo Brasileiro S.A. - PETROBRÁS transferirá para a ANP as informações e dados de que dispuser sobre 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cias sedimentares brasileiras, assim como sobre as atividades de pesquisa, exploração e produção de petróleo ou g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tural, desenvolvidas em função da exclusividade do exercício do monopólio até a publicação desta Le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2º A ANP estabelecerá critérios para remuneração à PETROBRÁS pelos dados e informações referidas no parágraf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nterior e que venham a ser utilizados pelas partes interessadas, com fiel observância ao disposto no art. 117 da Lei nº 6.404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 15 de dezembro de 1976, com as alterações procedidas pela Lei nº 9.457, de 5 de maio de 199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23. As atividades de exploração, desenvolvimento e produção de petróleo e de gás natural serão exercidas media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tratos de concessão, precedidos de licitação, na forma estabelecida nesta Le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ágrafo único. A ANP definirá os blocos a serem objeto de contratos de concessã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24. Os contratos de concessão deverão prever duas fases: a de exploração e a de produçã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1º Incluem-se na fase de exploração as atividades de avaliação de eventual descoberta de petróleo ou gás natural, pa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terminação de sua comercialidad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2º A fase de produção incluirá também as atividades de desenvolvimen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25. Somente poderão obter concessão para a exploração e produção de petróleo ou gás natural as empresas qu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tendam aos requisitos técnicos, econômicos e jurídicos estabelecidos pela AN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26. A concessão implica, para o concessionário, a obrigação de explorar, por sua conta e risco e, em caso de êxit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duzir petróleo ou gás natural em determinado bloco, conferindo-lhe a propriedade desses bens, após extraídos, com 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argos relativos ao pagamento dos tributos incidentes e das participações legais ou contratuais correspondent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1º Em caso de êxito na exploração, o concessionário submeterá à aprovação da ANP os planos e projetos 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senvolvimento e produçã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2º A ANP emitirá seu parecer sobre os planos e projetos referidos no parágrafo anterior no prazo máximo de cento 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itenta di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3º Decorrido o prazo estipulado no parágrafo anterior sem que haja manifestação da ANP, os planos e projet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iderar-se-ão automaticamente aprovad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27. Quando se tratar de campos que se estendam por blocos vizinhos, onde atuem concessionários distintos, deverã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es celebrar acordo para a individualização da produçã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ágrafo único. Não chegando as partes a acordo, em prazo máximo fixado pela ANP, caberá a esta determinar, com ba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m laudo arbitrar, como serão eqüitativamente apropriados os direitos e obrigações sobre os blocos, com base nos, princípi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erais de Direito aplicáve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28. As concessões extinguir-se-ã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- pelo vencimento do prazo contratual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 - por acordo entre as partes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I - pelos motivos de rescisão previstos em contra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V - ao término da fase de exploração, sem que tenha sido feita qualquer descoberta comercial, conforme definido 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tra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- no decorrer da fase de exploração, se o concessionário exercer a opção de desistência e de devolução das áreas em qu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eu critério, não se justifiquem investimentos em desenvolvimen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1º A devolução de áreas, assim como a reversão de bens, não implicará ônus de qualquer natureza para a União ou para 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NP, nem conferirá ao concessionário qualquer direito de indenização pelos serviços, poços, imóveis e bens reversíveis, 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quais passarão à propriedade da União e a administração da ANP, na forma prevista no inciso VI do art. 4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2º Em qualquer caso de extinção da concessão, o concessionário fará, por sua conta exclusiva, a remoção d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quipamentos e bens que não sejam objeto de reversão, ficando obrigado a reparar ou indenizar os danos decorrentes de su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tividades e praticar os atos de recuperação ambientar determinados pelos órgãos competent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29. É permitida a transferência do contrato de concessão, preservando-se seu objeto e as condições contratuais, des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que o novo concessionário atenda aos requisitos técnicos, econômicos e jurídicos estabelecidos pela ANP, conforme 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evisto no art. 2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ágrafo único. A transferência do contrato só poderá ocorrer mediante prévia e expressa autorização da AN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30. O contrato para exploração, desenvolvimento e produção de petróleo ou gás natural não se estende a nenhum outr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curso natural, ficando o concessionário obrigado a informar a sua descoberta, prontamente e em caráter exclusivo à AN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ÇÃO I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as Normas Específicas para as Atividades em Curs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31. A PETROBRÁS submeterá à ANP, no prazo de três meses da publicação desta Lei, seu programa de exploraçã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senvolvimento e produção, com informações e dados que propicie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- o conhecimento das atividades de produção em cada campo, cuja demarcação poderá incluir uma área de seguranç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écnic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 - o conhecimento das atividades de exploração e desenvolvimento, registrando, neste caso, os custos incorridos, 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vestimentos realizados e o cronograma dos investimentos a realizar, em cada bloco onde tenha definido prospect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32. A PETROBRÁS terá ratificados seus direitos sobre cada um dos campos que se encontrem em efetiva produção 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de inicio de vigência desta Le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33. Nos blocos em que, quando do início da vigência desta Lei, tenha a PETROBRÁS realizado descobertas comerciai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u promovido investimentos na exploração, poderá ela, observada sua capacidade de investir, inclusive por meio 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nanciamentos, prosseguir nos trabalhos de exploração e desenvolvimento pelo prazo de três anos e, nos casos de êxit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seguir nas atividades de produçã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ágrafo único. Cabe à ANP, após a avaliação da capacitação financeira da PETROBRÁS e dos dados e informações 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que trata o art. 31, aprovar os blocos em que os trabalhos referidos neste artigo terão continuidad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34. Cumprido o disposto no art. 31 e dentro do prazo de um ano a partir da data de publicação desta Lei, a ANP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lebrará com a PETROBRÁS, dispensada a licitação prevista no art. 23, contratos de concessão dos blocos que atendam à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dições estipuladas nos arts. 32 e 33, definindo-se, em cada um desses contratos, as participações devidas, nos term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stabelecidos na Seção V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ágrafo único. Os contratos de concessão referidos neste artigo serão regidos, no que couber, pelas normas gerai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stabelecidas na Seção anterior e obedecerão ao disposto na Seção V deste Capítul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35. Os blocos não contemplados pelos contratos de concessão mencionados no artigo anterior e aqueles em que tenh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vido insucesso nos trabalhos de exploração, ou não tenham sido ajustados com a ANP, dentro dos prazos estipulados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rão objeto de licitação pela ANP para a outorga de novos contratos de concessão, regidos pelas normas gerai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stabelecidas na Seção anteri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ÇÃO II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 Edital de Licitaçã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36. A licitação para outorga dos contratos de concessão referidos no art. 23 obedecerá ao disposto nesta Lei, 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gulamentação a ser expedida pela ANP e no respectivo edit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37. O editar da licitação será acompanhado da minuta básica do respectivo contrato e indicará, obrigatoriamen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- o bloco objeto da concessão, o prazo estimado para a duração da fase de exploração, os investimentos e program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xploratórios mínimos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 - os requisitos exigidos dos concorrentes, nos termos do art. 25, e os critérios de pré-qualificação, quando es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cedimento for adotad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I - as participações governamentais mínimas, na forma do disposto no art. 45, e a participação dos superficiários prevista 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5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V - a relação de documentos exigidos e os critérios a serem seguidos para aferição da capacidade técnica, da idoneida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nanceira e da regularidade jurídica dos interessados, bem como para o julgamento técnico e econômico-financeiro 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post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- a expressa indicação de que caberá ao concessionário o pagamento das indenizações devidas por desapropriações o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rvidões necessárias ao cumprimento do contra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 - o prazo, local e horário em que serão fornecidos, aos interessados, os dados, estudos e demais elementos e informações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cessários à elaboração das propostas, bem como o custo de sua aquisiçã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ágrafo único. O prazo de duração da fase de exploração, referido no inciso I deste artigo, será estimado pela ANP, 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unção do nível de informações disponíveis, das características e da localização de cada bloc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38. Quando permitida a participação de empresas em consórcio, o edital conterá as seguintes exigênci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- comprovação de compromisso, público ou particular, de constituição do consórcio, subscrito pelas consorciad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 - indicação da empresa líder, responsável pelo consórcio e pela condução das operações, sem prejuízo da responsabilida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idária das demais consorciadas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I - apresentação, por parte de cada uma das empresas consorciadas, dos documentos exigidos para efeito de avaliação 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qualificação técnica e econômico-financeira do consórci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V - proibição de participação de uma mesma empresa em outro consórcio, ou isoladamente, na licitação de um mesm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loc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- outorga de concessão ao consórcio vencedor da licitação condicionada ao registro do instrumento constitutivo d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órcio, na forma do disposto no parágrafo único do art. 279 da Lei nº 6.404, de 15 de dezembro de 197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39. O edital conterá a exigência de que a empresa estrangeira que concorrer isoladamente ou em consórcio deverá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presentar, justamente com sua proposta e em envelope separad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- prova de capacidade técnica, idoneidade financeira e regularidade jurídica e fiscal, nos termos da regulamentação a s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ditada pela ANP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 - inteiro teor dos atos constitutivos e prova de encontra-se organizada e em funcionamento regular, conforme a lei de se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ís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I - designação de um representante legal junto à ANP, com poderes especiais para a prática de atos e assunção 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sponsabilidades relativamente à licitação e à proposta apresentad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V - compromisso de, caso vencedora, constituir empresa segundo as leis brasileiras, com sede e administração no Brasi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ágrafo único. A assinatura do contrato de concessão ficará condicionada ao efeito cumprimento do compromisso assumid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 acordo com o inciso IV deste arti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ÇÃO IV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 Julgamento da Licitaçã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40. O julgamento da licitação identificará a proposta mais vantajosa, segundo critérios objetivos, estabelecidos 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rumento convocatório, com fiel observância dos princípios da legalidade, impessoalidade, moralidade, publicidade 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gualdade entre os concorrent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4º No julgamento da licitação, além de outros critérios que o edital expressamente estipular, serão levados em cont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- o programa geral de trabalho, as propostas para as atividades de exploração, os prazos, os volumes mínimos 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vestimentos e os cronogramas físico-financeiros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 - as participações governamentais referidas no art. 4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42. Em caso de empate, a licitação será decidida em favor da PETROBRÁS, quando esta concorrer não consorcia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m outras empres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ÇÃO V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 Contrato de Concessã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43. O contrato de concessão deverá refletir fielmente as condições do edital e da proposta vencedora e terá com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áusulas essenciai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- a definição do bloco objeto da concessã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 - o prazo de duração da fase de exploração e as condições para sua prorrogaçã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I - o programa de trabalho e o volume do investimento previs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V - as obrigações do concessionário quanto às participações, conforme o disposto na Seção V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- a indicação das garantias a serem prestadas pelo concessionário quanto ao cumprimento do contrato, inclusive quanto 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alização dos investimentos ajustados para cada fas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 - a especificação das regras sobre devolução e desocupação de áreas, inclusive retirada de equipamentos e instalações, 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versão de bens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I - os procedimentos para acompanhamento e fiscalização das atividades de exploração, desenvolvimento e produção, 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a auditoria do contra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II - a obrigatoriedade de o concessionário fornecer à ANP relatórios, dados e informações relativos às atividad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senvolvidas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X - os procedimentos relacionados com a transferência do contrato, conforme o disposto no art. 29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X - as regras sobre solução de controvérsias, relacionadas com o contrato e sua execução, inclusive a conciliação e 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bitragem internacional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XI - os casos de rescisão e extinção do contra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XII - as penalidades aplicáveis na hipótese de descumprimento pelo concessionário das obrigações contratua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ágrafo único. As condições contratuais para prorrogação do prazo de exploração, referidas no inciso II deste artigo, serã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stabelecidos de modo a assegurar a devolução de um percentual do bloco, a critério da ANP, e o aumento do valor d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gamento pela ocupação da área, conforme disposto no parágrafo único do art. 5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44. O contrato estabelecerá que o concessionário estará obrigado 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- adotar, em todas as suas operações, as medidas necessárias para a conservação dos reservatórios e de outros recurs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turais, para a segurança das pessoas e dos equipamentos e para a proteção do meio ambien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 - comunicar à ANP, imediatamente, a descoberta de qualquer jazida de petróleo, gás natural ou outros hidrocarbonetos o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 outros minerais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I - realizar a avaliação da descoberta nos termos do programa submetido à ANP, apresentando relatório de comercialida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 declarando seu interesse no desenvolvimento do camp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V - submeter à ANP o plano de desenvolvimento de campo declarado comercial, contendo o cronograma e a estimativa 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vestimen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- responsabilizar-se civilmente pelos atos de seus preposto e indenizar todos e quaisquer danos decorrentes das atividad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 exploração, desenvolvimento e produção contratadas, devendo ressarcir à ANP ou à União os ônus que venham 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uportar em conseqüência de eventuais demandas motivadas por atos de responsabilidade do concessionári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 - adotar as melhores práticas da indústria internacional do petróleo e obedecer às normas e procedimentos técnicos 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ientíficos pertinentes, inclusive quanto às técnicas apropriadas de recuperação, objetivando a racionalização da produção e 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trole do declínio das reserv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ÇÃO V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as Participaçõ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45. O contrato de concessão disporá sobre as seguintes participações governamentais, previstas no edital de licitaçã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- bônus de assinatur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 - rovalties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I - participação especial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V - pagamento pela ocupação ou retenção de áre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1º As participações governamentais constantes dos incisos II e IV serão obrigatóri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2º As receitas provenientes das participações governamentais definidas no caput, alocadas para órgãos da administraçã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ública federal, de acordo com o disposto nesta Lei, serão mantidas na Conta Única do Governo Federal, enquanto nã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orem destinadas para as respectivas programaçõ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3º O superávit financeiro dos órgãos da administração pública federal referidos no parágrafo anterior, apurado em balanç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 cada exercício financeiro, será transferido ao Tesouro Nacion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46. O bônus de assinatura terá seu valor mínimo estabelecido no edital e corresponderá ao pagamento ofertado 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posta para obtenção da concessão, devendo ser pago no ato da assinatura do contra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47. Os royalties serão pagos mensalmente, em moeda nacional, a partir da data de início da produção comercial de ca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ampo, em montante correspondente a dez por cento da produção de petróleo ou gás natur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1º Tendo em conta os riscos geológicos, as expectativas de produção e outros fatores pertinentes, a ANP poderá prever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 edital de licitação correspondente, a redução do valor dos royalties estabelecido no caput deste artigo para um monta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rrespondente a, no mínimo, cinco por cento da produçã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2º Os critérios para o cálculo do valor dos royalties serão estabelecidos por decrete do Presidente da República, 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unção dos preços de mercado do petróleo, gás natural ou condensado, das especificações do produto e da localização d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amp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3º A queima de gás em flares, em prejuízo de sua comercialização, e a perda de produto ocorrida sob a responsabilida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concessionário serão incluídas no volume total da produção a ser computada para cálculo dos royalties devid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48. A parcela do valor do royalty, previsto no contrato de concessão, que representar cinco por cento da produçã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rrespondente ao montante mínimo referido no § 1º do artigo anterior, será distribuída segundo os critérios estipulados pe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i nº 7.990, de 28 de dezembro de 198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49. A parcela do valor do royalty que exceder a cinco por cento da produção terá a seguinte distribuiçã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- quando a lavra ocorrer em terra ou em lagos, rios, ilhas fluviais e lacustre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cinqüenta e dois inteiros e cinco décimos por cento aos Estados onde ocorrer a produçã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quinze por cento aos Municípios onde ocorrer a produçã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sete inteiros e cinco décimos por cento aos Municípios que sejam afetados pelas operações de embarque e desembarqu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 petróleo e gás natural, na forma e critério estabelecidos pela ANP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vinte e cinco por cento ao Ministério da Ciência e Tecnologia para financiar programas de amparo à pesquisa científica e 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senvolvimento tecnológico aplicados à indústria do petróle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 - quando a lavra ocorrer na plataforma continenta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vinte e dois inteiros e cinco décimos por cento aos Estados produtores confrontantes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vinte e dois inteiros e cinco décimos por cento aos Municípios produtores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quinze por cento ao Ministério da Marinha, para atender aos encargos de fiscalização e proteção das áreas de produçã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sete inteiros e cinco décimos por cento aos Municípios que sejam afetados pelas operações de embarque e desembarqu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 petróleo e gás natural, na forma e critério estabelecidos pela ANP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sete inteiros e cinco décimos por cento para constituição de um Fundo Especial, a ser distribuído entre todos os Estados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ritórios e Municípios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vinte e cinco por cento ao Ministério da Ciência e Tecnologia, para financiar programas de amparo à pesquisa científica e 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senvolvimento tecnológico aplicados à indústria do petróle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1º Do total de recursos destinados ao Ministério da Ciência e Tecnologia, serão aplicados no mínimo quarenta por cento 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gramas de fomento à capacitação e ao desenvolvimento científico e tecnológico nas regiões Norte e Nordes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2º O Ministério da Ciência e Tecnologia administrará os programas de amparo à pesquisa científica e ao desenvolvimen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cnológico previstos no caput deste artigo, com o apoio técnico da ANP, no cumprimento do disposto no inciso X do art. 8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 mediante convênios com as universidades e os centros de pesquisa do País, segundo normas a serem definidas em decre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Presidente da Repúblic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50. O edital e o contrato estabelecerão que, nos casos de grande volume de produção, ou de grande rentabilidad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verá o pagamento de uma participação especial, a ser regulamentada em decreto do Presidente da Repúblic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1º A participação especial será aplicada sobre a receita bruta da produção, deduzidos os royalties, os investimentos 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xploração, os custos operacionais, a depreciação e os tributos previstos na legislação em vig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2º Os recursos da participação especial serão distribuídos na seguinte proporçã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- quarenta por cento ao Ministério de Minas e Energia, para o financiamento de estudos e serviços de geologia e geofísic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plicados à prospecção de petróleo e gás natural, a serem promovidos pela ANP, nos termos dos incisos II e III do art. 8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 - dez por cento ao Ministério do Meio Ambiente, dos Recursos Hídricos e da Amazônia Legal, destinados 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senvolvimento de estudos e projetos relacionados com a preservação do meio ambiente e recuperação de danos ambientai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ausados pelas atividades da indústria do petróle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I - quarenta por cento para o Estado onde ocorrer a produção em terra, ou confrontante com a plataforma continental on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 realizar a produçã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V - dez por cento para o Município onde ocorrer a produção em terra, ou confrontante com a plataforma continental onde 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alizar a produçã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3º Os estudos a que se refere o inciso II do parágrafo anterior serão desenvolvidos pelo Ministério do Meio Ambiente, d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cursos Hídricos e da Amazônia Legal, com o apoio técnico da ANP, no cumprimento do disposto no inciso IX do art. 8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51. O edital e o contrato disporão sobre o pagamento pela ocupação ou retenção de área, a ser feito anualmente, fixad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r quilômetro quadrado ou fração da superfície do bloco, na forma da regulamentação por decreto do Presidente 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úblic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ágrafo único. O valor do pagamento pela ocupação ou retenção de área será aumentado em percentual a ser estabelecid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la ANP, sempre que houver prorrogação do prazo de exploraçã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52. Constará também do contrato de concessão de bloco localizado em terra cláusula que determine o pagamento a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prietários da terra de participação equivalente, em moeda corrente, a um percentual variável entre cinco décimos por cen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 um por cento da produção de petróleo ou gás natural, a critério da AN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ágrafo único. A participação a que se refere este artigo será distribuída na proporção da produção realizada n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priedades regularmente demarcadas na superfície do bloc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APÍTULO V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 Refino de Petróleo e do Processamento de Gás Natural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53. Qualquer empresa ou consórcio de empresas que atenda ao disposto no art. 5º poderá submeter à ANP propost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companhada do respectivo projeto, para a construção e operação de refinarias e de unidades de processamento e 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stocagem de gás natural, bem como para a ampliação de sua capacidad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1º A ANP estabelecerá os requisitos técnicos, econômicos e jurídicos a serem atendidos pelos proponentes e as exigênci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 projeto quanto à proteção ambiental e à segurança industrial e das populaçõ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2º Atendido o disposto no parágrafo anterior, a ANP outorgará a autorização a que se refere o inciso V do art. 8º, definind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u objeto e sua titularidad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54. É permitida a transferência da titularidade da autorização, mediante prévia e expressa aprovação pela ANP, des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que o novo titular satisfaça os requisitos expressos no § 1º do artigo anteri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55. No prazo de cento e oitenta dia, a partir da publicação desta Lei, a ANP expedirá as autorizações relativas à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finarias e unidades de processamento de gás natural existentes, ratificando sua titularidade e seus direit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ágrafo único. As autorizações referidas neste artigo obedecerão ao disposto no art. 53 quanto à transferência 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tularidade e à ampliação da capacidade das instalaçõ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APÍTULO VI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 Transporte de Petróleo, seus Derivados e Gás Natural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56. Observadas as disposições das leis pertinentes, qualquer empresa ou consórcio de empresas que atender ao dispos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 art. 5º poderá receber autorização da ANP para construir instalações e efetuar qualquer modalidade de transporte 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tróleo, seus derivados e gás natural, seja para suprimento interno ou para importação e exportaçã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ágrafo único. A ANP baixará normas sobre a habilitação dos interessados e as condições para a autorização e pa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ransferência de sua titularidade, observado o atendimento aos requisitos de proteção ambiental e segurança de tráf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57. No prazo de cento e oitenta dias, a partir da publicação desta Lei, a PETROBRÁS e as demais empres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prietárias de equipamentos e instalações de transporte marítimo e dutoviário receberão da ANP as respectiv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utorizações, ratificando sua titularidade e seus direit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ágrafo único. As autorizações referidas neste artigo observarão as normas de que trata o parágrafo único do arti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nterior, quanto à transferência da titularidade e à ampliação da capacidade das instalaçõ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58. Facultar-se-á a qualquer interessado o uso dos dutos de transporte e dos terminais marítimos existentes ou a ser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truídos, mediante remuneração adequada ao titular das instalaçõ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1º A ANP fixará o valor e a forma de pagamento da remuneração adequada, caso não haja acordo entre as partes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abendo-lhe também verificar se o valor acordado é compatível com o merca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2º A ANP regulará a preferência a ser atribuída ao proprietário das instalações para movimentação de seus própri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dutos, com o objetivo de promover a máxima utilização da capacidade de transporte pelos meios disponíve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59. Os dutos de transferência serão reclassificados pela ANP como dutos de transporte, caso haja comprovado interes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 terceiros em sua utilização, observadas as disposições aplicáveis deste Capítul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APÍTULO VII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 Importação e Exportação de Petróleo, seus Derivados e Gás Natural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60. Qualquer empresa ou consórcio de empresas que atender ao disposto no art. 5º poderá receber autorização da ANP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a exercer a atividade de importação e exportação de petróleo e seus derivados, de gás natural e condensa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ágrafo único. O exercício da atividade referida no caput deste artigo observará as diretrizes do CNPE, em particular 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lacionadas com o cumprimento das disposições do art. 4º da Lei nº 8.176, de 8 de fevereiro de 1991, e obedecerá à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mais normas legais e regulamentares pertinen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APÍTULO IX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 Petrobrá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61. A Petróleo Brasileiro S.A. - PETROBRÁS é uma sociedade de economia mista vinculada ao Ministério de Minas 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ergia, que tem como objeto a pesquisa, a lavra, a refinação, o processamento, o comércio e o transporte de petróle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veniente de poço, de xisto ou de outras rochas, de seus derivados, de gás natural e de outros hidrocarbonetos fluidos, 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mo quaisquer outras atividades correlatas ou afins, conforme definidas em le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1º As atividades econômicas referidas neste artigo serão desenvolvidas pela PETROBRÁS em caráter de livre competiçã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m outras empresas, em função das condições de mercado, observados o período de transição previsto no Capítulo X e 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mais princípios e diretrizes desta Le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2º A PETROBRÁS, diretamente ou por intermédio de suas subsidiárias, associada ou não a terceiros, poderá exercer, fo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território nacional, qualquer uma das atividades integrantes de seu objeto soci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62. A União manterá o controle acionário da PETROBRÁS com a propriedade e posse de, no mínimo, cinqüenta p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nto das ações, mais uma ação, do capital votan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ágrafo único. O capital social da PETROBPÁS é dividido em ações ordinárias, com direito de voto, e ações preferenciais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stas sempre sem direito de voto, todas escriturais, na forma do art. 34 da Lei nº 6.404, de 15 de dezembro de 197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63. A PETROBRÁS e suas subsidiárias ficam autorizadas a formar consórcios com empresas nacionais ou estrangeiras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condição ou não de empresa líder, objetivando expandir atividades, reunir tecnologias e ampliar investimentos aplicados 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dústria do petróle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64. Para o estrito cumprimento de atividades de seu objeto social que integrem a indústria do petróleo, fica 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TROBRÁS autorizada a constituir subsidiárias, as quais poderão associar-se, majoritária ou minoritariamente, a outr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mpres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65. A PETROBPÁS deverá constituir uma subsidiária com atribuições específicas de operar e construir seus dutos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minais marítimos e embarcações para transporte de petróleo, seus derivados e gás natural, ficando facultado a es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ubsidiária associar-se, majoritária ou minoritariamente, a outras empres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66. A PETROBRÁS poderá transferir para seus ativos os títulos e valores recebidos por qualquer subsidiária, 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corrência do Programa Nacional de Desestatização, mediante apropriada redução de sua participação no capital social 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ubsidiár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67. Os contratos celebrados pela PETROBRÁS, para aquisição de bens e serviços, serão precedidos de procedimen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icitatório simplificado, a ser definido em decreto do Presidente da Repúblic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68. Com objetivo de compor suas propostas para participar das licitações que precedem as concessões de que trata es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i, a PETROBRÁS poderá assinar pré-contratos, mediante a expedição de cartas-convites, assegurando preços 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mpromissos de fornecimento de bens e serviç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ágrafo único. Os pré-contratos conterão cláusula resolutiva de pleno direito, a ser exercida, sem penalidade o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denização, no caso de outro licitante ser declarado vencedor, e serão submetidos, a posteriori, à apreciação dos órgãos 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trole externo e fiscalizaçã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APÍTULO X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s Disposições Finais e Transitória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ÇÃO 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 Período de Transiçã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69. Durante um período de transição de, no máximo, trinta e seis meses, contados a partir da publicação desta Lei, 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ajustes e revisões dos preços dos derivados básicos de petróleo e do gás natural, praticados pelas refinarias e pel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nidades de processamento, serão efetuados segundo diretrizes e parâmetros específicos estabelecidos, em ato conjunt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los Ministros de Estado da Fazenda e de Minas e Energ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70. Durante o período de transição de que trata o artigo anterior, a ANP estabelecerá critérios para as importações 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tróleo, de seus derivados básicos e de gás natural, os quais serão compatíveis com os critérios de desregulamentação 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eços, previstos no mesmo dispositiv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71. Os derivados de petróleo e de gás natural que constituam insumos para a indústria petroquímica terão o tratamen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evisto nos arts. 69 e 70, objetivando a competitividade do set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72. Durante o prazo de cinco anos, contados a partir da data de publicação desta Lei, a União assegurará, p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termédio da ANP, ás refinarias em funcionamento no país, excluídas do monopólio da União nos termos do art. 45 do A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s Disposições Constitucionais Transitórias, condições operacionais e econômicas, com base nos critérios em vigor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plicados à atividade de refin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ágrafo único. No prazo previsto neste artigo, observar-se-á o seguin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- (VETAD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 - as refinarias se obrigam a submeter à ANP plano de investimentos na modernização tecnológica e na expansão 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dutividade de seus respectivos parques de refino, com vistas ao aumento da produção e à conseqüente redução d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ubsídios a elas concedidos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I - a ANP avaliará, periodicamente, o grau de competitividade das refinarias, a realização dos respectivos planos 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vestimentos e a conseqüente redução dos subsídios relativos a cada uma del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73. Até que se esgote o período de transição estabelecido no art. 69, os preços dos derivados básicos praticados pe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TROBRÁS poderão considerar os encargos resultantes de subsídios incidentes sobre as atividades por ela desenvolvid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ágrafo único. À exceção das condições e do prazo estabelecidos no artigo anterior, qualquer subsídio incidente sobre 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eços dos derivados básicos, transcorrido o período previsto no art. 69, deverá ser proposto pelo CNPE e submetido 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provação do Congresso Nacional, nos termos do inciso II do art. 2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74. A Secretaria do Tesouro Nacional procederá ao levantamento completo de todos os créditos e débitos recíproc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 União e da PETROBRÁS, abrangendo as diversas contas de obrigações recíprocas e subsídios, inclusive os relativos 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nominada Conta Petróleo, Derivados e Álcool, instituída pela Lei nº 4.452, de 5 de novembro de 1964, e legislaçã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mplementar, ressarcindo-se o Tesouro dos dividendos mínimos legais que tiverem sido pagos a menos desde a promulgaçã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 Lei nº 6.404, de 15 de dezembro de 197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ágrafo único. Até que se esgote o período de transição, o saldo credor desse encontro de contas deverá ser liquidado pe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te devedora, ficando facultado à União, caso seja a devedora, liquidá-lo em títulos do Tesouro Nacion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ÇÃO I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as Disposições Finai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75. Na composição da primeira Diretoria da ANP, visando implementar a transição para o sistema de mandatos nã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incidentes, o Diretor-Geral e dois Diretores serão nomeados pelo Presidente da Republica, por indicação do Ministro 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stado de Minas e Energia, respectivamente com mandatos de três, dois e um ano, e dois Diretores serão nomead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forme o disposto nos §§ 2º e 3º do art. 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76. A ANP poderá contratar especialistas para a execução de trabalhos nas áreas técnica, econômica e jurídica, p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tos ou prazos limitados, com dispensa de licitação nos casos previstos na legislação aplicáv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ágrafo único. Fica a ANP autorizada a efetuar a contratação temporária, por prazo não excedente a trinta e seis meses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s termos do art. 37 da Constituição Federal, do pessoal técnico imprescindível à implantação de suas atividad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77. O Poder Executivo promoverá a instalação do CNPE e implantará a ANP, mediante a aprovação de sua estrutu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gimental, em até cento e vinte dias, contados a partir da data de publicação desta Le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1º A estrutura regimental da ANP incluirá os cargos em comissão e funções gratificadas existentes no DN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º (VETAD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º Enquanto não implantada a ANP, as competências a ela atribuídas por esta Lei serão exercidos pelo Ministro de Estado 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nas e Energ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78. Implantada a ANP, ficará extinto o DN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ágrafo único. Serão transferidos para a ANP o acervo técnico-patrimonial, as obrigações, os direitos e as receitas d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N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79.Fica Poder Executivo autorizado a remanejar, transferir ou utilizar os saldos orçamentários do Ministério de Minas 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ergia, para atender às despesas de estruturação e manutenção da ANP, utilizando como recursos as dotaçõ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rçamentarias destinadas às atividades finalísticas e administrativas, observados os mesmos subprojetos, subatividades 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rupos de despesa previstos na Lei Orçamentária em vig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80. As disposições desta lei não afetam direitos anteriores de terceiros, adquiridos mediante contratos celebrados com 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TROBRÁS, em conformidade com as leis em vigor, e não invalidam os atos praticados pela PETROBRÁS e su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ubsidiárias, de acordo com seus estatutos, os quais, serão ajustados, no que couber, a esta le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81. Não se incluem nas regras desta Lei os equipamentos e instalações destinados a execução de serviços locais 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stribuição de gás canalizado, a que se refere o § 2º do art. 25 da Constituição Feder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82. Esta Lei entra em vigor na data de sua publicaçã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. 83. Revogam-se as disposições em contrário, inclusive a Lei nº 2.004, de 3 de outubro de 195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rasília, 6 de agosto de 1997;176º da Independência e 109º da Repúblic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RNANDO-HENRIQUE CARDOS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ris Rezen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aimundo Bri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uiz Carlos Bresser Perei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7T20:08:00Z</dcterms:created>
  <dc:creator>Luciano Zica</dc:creator>
  <dc:description/>
  <dc:language>en-US</dc:language>
  <cp:lastModifiedBy>Luciano Zica</cp:lastModifiedBy>
  <dcterms:modified xsi:type="dcterms:W3CDTF">1998-03-17T20:08:00Z</dcterms:modified>
  <cp:revision>1</cp:revision>
  <dc:subject/>
  <dc:title>LEI Nº 9</dc:title>
</cp:coreProperties>
</file>