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ATLAS 200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c) Pertti Pk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Star Atlas 2000.0, a star map program for PC with 254.678 sta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new database contains now visible stars down to 10.0 magnitude -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s you'll see for example with 8x40 binoculars! Star Atlas ha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base of 8177 deeps-sky objects (NGC- objects; galaxies, nebulaes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136 of them have special name (Messier objects and some others) and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scalable in th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course, all coordinates of objects are precessed to equinox 2000.0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two kinds of projections to create a flat view of spherical sky; polar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north and south pole of the sky and cylindrical on both sides of equ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jection method depends on the coordinates of the center point on the scre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ylindrical projection is used when the declination falls between -30..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 Atlas 2000.0 requires VGA and minimum of 116 kB memory to work, bu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ailable memory makes it much comfortable; Star Atlas uses all the fre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have. Also if you have extended or expanded memory, it is recomme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disk cache program (Smartdrive etc.). If you use 2.8 MB as a disk 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all the data files are more quickly available in cache than i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 is really useful -but not necessary- and makes Atlas easier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what can this program exactly do? Let's see th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! You may give all the commands below on command line; give the '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 and then type the command string (not case sensit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H&gt; or &lt;?&gt;   Gives quick Help about the commands for you. Command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urally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&gt;          Moves the center point of the map to the location of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 string CENTER (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T&gt;          Turns the map around. Useful when looking at the sout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isphere. (At least for me...). Command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&gt;          Finds an object. There is 1354 stars and 136 deeps sky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some kind of name. Trivial, english, greek or latin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listed and used as keyword. Note that keyword 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sitive! If you give a lowercase letter as first let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keyword, it will be presented as a greek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example, if you like to find star beta orionis (Rigel)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ld press 'F' and type:b ORI &lt;enter&gt;. You'll see that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letter 'b' the greek letter beta will appear. 'ORI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rtened name of the constellation Orion or Hunter. Of cour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ould have used 'Rigel' itself as a keyword. Command 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Z&gt;,&lt;z&gt;      'Z' zooms in and 'z' zooms out two times related to the 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s ZOOM IN, ZOOM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D&gt;,&lt;d&gt;      Increases or decreases the amount of deep sky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s MORE DEEPS, LESS DE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N&gt;          Allows you to draw a map of specified constellation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ve a shortened name (three letters), greek or english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 CONST(ELL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B&gt;          Changes the lowest magnitude to draw stars. After pressing '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'&lt;' and '&gt;' keys to change the magnit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 BRIGHT(N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V&gt;          Moves the corsor to the specified point. First, the 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 (Rect.) sould be entered in hour.minute.seconds-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then the declination in degree.minute- form. Command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L&gt;          Toggles coordinate lines and ecliptic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 COORD(INATE) LIN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S&gt;          Toggles constellation lines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 CON(STELLATION) LIN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E&gt;          Moves the cursor to the center point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 TO 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G&gt;,&lt;g&gt;      Changes the brightness of graph on both map-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fects on stars and deeps sky objects colo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s MORE GRAPH BRIGHT(NESS), LESS GRAPH BRIGHT(N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U&gt;,&lt;u&gt;      Changes the brightness of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s MORE LINE BRIGHT(NESS), LESS LINE BRIGHT(N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O&gt;          Changes the drawing order of stars and deep sky objects.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urse, the objects drawn after may cover those drawn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I&gt;,&lt;i&gt;      Zooms in or out two times related to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s ZOOM IN TO, ZOOM OUT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M&gt;          Changes drawing mode. There is two ways to describe the brig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ss of a star; either the size of a star or the brightn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pixel will be proportional to the visual brightness of s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 stars are classified by the maximum bright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oose the 'pixel mode', draw all stars down to magn 6.0,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all the lines and finally use 'G' and 'g' to fin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ghtness of stars... you'll find nearly a photographic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night sky! Comm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W&gt;          Writes the names of objects on the screen. Do not try thi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have plenty of objects present; it will lead to chao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s WRITE,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R&gt;          Re-draws the map. Useful if you did just that I warned you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t point... Command REDR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X&gt;          Allows You to type text to screen at curcor position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st letter of text to type is space, then graphics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covered with blank at cursor position. Command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+&gt;          Writes current status to disk. Command WRITE STAT(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-&gt;          Reads status from disk. Command READ STAT(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P&gt;          Toggles between normal and printing color options.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ing color optimization before printing images lik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Shft+PrtScr&gt;  Prints an image. However, you have to run GRAPHICS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DOS 5.0 supports several printers; if You have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P LaserJet II You should type: 'GRAPHICS LASERJETII'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ning Star Atlas to print maps to paper. See DOS manual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r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ESC&gt;        Cancel You back from any command or leaves the Star At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s QUIT,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ft Mouse   Zoom In area. Drag a rectangle over the area You wa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ease the button. ESC function is to determine an area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only 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ht Mouse  Center screen to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ddle Mouse Zoom out related to cursor. May not work with all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rs even if You have a mouse with three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Star Atlas 2000.0 provides a good way to learn the sky or only to 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ce journey across the heaven. But let's the Star Atlas 2000.0 show all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find any bug or error in stars etc., let me know. I'll be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d and try to correct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contac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tti Pk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                    Physicist -perhaps some da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versity of Joensuu,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-mail: ppaakko@cs.joensuu.fi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