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por Willian de Araujo Rosa</w:t>
        <w:tab/>
        <w:t>Baseado no livro: Grafos Teoria, Modelos, Algoritm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Matemática - UNIDERP</w:t>
        <w:tab/>
        <w:t>Autor: Paulo Oswaldo Boaventura Netto</w:t>
      </w:r>
    </w:p>
    <w:p>
      <w:pPr>
        <w:pStyle w:val="Tit"/>
        <w:pBdr>
          <w:bottom w:val="single" w:sz="6" w:space="1" w:color="000000"/>
        </w:pBdr>
        <w:tabs>
          <w:tab w:val="clear" w:pos="720"/>
          <w:tab w:val="right" w:pos="8505" w:leader="none"/>
        </w:tabs>
        <w:spacing w:before="120" w:after="120"/>
        <w:jc w:val="right"/>
        <w:rPr>
          <w:sz w:val="34"/>
        </w:rPr>
      </w:pPr>
      <w:r>
        <w:rPr>
          <w:sz w:val="34"/>
        </w:rPr>
        <w:t>Distância, Localização e Caminhos</w:t>
      </w:r>
    </w:p>
    <w:p>
      <w:pPr>
        <w:pStyle w:val="Normal"/>
        <w:jc w:val="both"/>
        <w:rPr/>
      </w:pPr>
      <w:r>
        <w:rPr/>
        <w:t xml:space="preserve">Dentre as subestruturas de grafo que oferecem solução para problemas aplicados, os caminhos se destacam pelo potencial associado aos problemas de trânsito, transporte e localização em sistemas discretos. A variedade de situações é muito grande e, consequentemente, os problemas podem ser mais ou menos complexos, inclusive do ponto de vista computacional; em vista disso, é grande o número de algoritmos propostos para a determinação de caminhos nas situações as mais diversas, que vão desde problemas irrestritos até os que envolvem restrições as mais variadas, utilizando algoritmos exatos ou heurísticos. A noção de distância é definida e a ela são associadas operações algébricas que podem ser utilizadas na determinação de valores de caminhos. </w:t>
      </w:r>
    </w:p>
    <w:p>
      <w:pPr>
        <w:pStyle w:val="Normal"/>
        <w:jc w:val="both"/>
        <w:rPr/>
      </w:pPr>
      <w:r>
        <w:rPr/>
        <w:t>Ainda é discutidos problemas elementares de localização e noções a eles associadas, utilizadas ao se procurar localizar uma instalação de determinada natureza na posição correspondente a algum vértice do grafo representativo da rede estudada. Uma dessas noções — a de diâmetro — tem ainda aplicação no estudo de problemas relacionados com a operação de redes de comunicaçõ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ância</w:t>
      </w:r>
    </w:p>
    <w:p>
      <w:pPr>
        <w:pStyle w:val="Normal"/>
        <w:jc w:val="both"/>
        <w:rPr/>
      </w:pPr>
      <w:r>
        <w:rPr/>
        <w:t xml:space="preserve">Consideraremos aqui grafos valorados sobre as ligações, sendo os valores, em principio, associados a custos ou a </w:t>
      </w:r>
      <w:r>
        <w:rPr>
          <w:rFonts w:cs="Times New Roman" w:ascii="Times New Roman" w:hAnsi="Times New Roman"/>
        </w:rPr>
        <w:t xml:space="preserve">comprimentos, mas podendo ter outros significados. Dados tais valores e considerando-se um caminho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entre dois vértices de um grafo </w:t>
      </w:r>
      <w:r>
        <w:rPr>
          <w:rFonts w:cs="Times New Roman" w:ascii="Times New Roman" w:hAnsi="Times New Roman"/>
          <w:b/>
        </w:rPr>
        <w:t xml:space="preserve">G = (X,U), </w:t>
      </w:r>
      <w:r>
        <w:rPr>
          <w:rFonts w:cs="Times New Roman" w:ascii="Times New Roman" w:hAnsi="Times New Roman"/>
        </w:rPr>
        <w:t xml:space="preserve">o valor desse caminho será dado po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nde 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é uma operação associativa (que pode ser, por exemplo, a soma, o produto, a maximização ou a minimizaçã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deremos então definir a </w:t>
      </w:r>
      <w:r>
        <w:rPr>
          <w:rFonts w:cs="Times New Roman" w:ascii="Times New Roman" w:hAnsi="Times New Roman"/>
          <w:b/>
        </w:rPr>
        <w:t>distância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ntre dois vértices i, j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como sendo uma função </w:t>
      </w:r>
      <w:r>
        <w:rPr>
          <w:rFonts w:cs="Times New Roman" w:ascii="Times New Roman" w:hAnsi="Times New Roman"/>
          <w:b/>
        </w:rPr>
        <w:t xml:space="preserve">d: X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b/>
        </w:rPr>
        <w:t xml:space="preserve"> X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d:</w:t>
      </w:r>
      <w:r>
        <w:rPr>
          <w:b/>
        </w:rPr>
        <w:t> 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(X)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,</w:t>
      </w:r>
      <w:r>
        <w:rPr>
          <w:rFonts w:cs="Times New Roman" w:ascii="Times New Roman" w:hAnsi="Times New Roman"/>
        </w:rPr>
        <w:t xml:space="preserve"> 1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, j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n, da seguinte fo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nde V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é o conjunto dos caminhos indo d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para </w:t>
      </w:r>
      <w:r>
        <w:rPr>
          <w:rFonts w:cs="Times New Roman" w:ascii="Times New Roman" w:hAnsi="Times New Roman"/>
          <w:b/>
        </w:rPr>
        <w:t xml:space="preserve">j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o caso de um grafo orientado não simétrico se tem, em geral,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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ji</w:t>
      </w:r>
      <w:r>
        <w:rPr>
          <w:rFonts w:cs="Times New Roman" w:ascii="Times New Roman" w:hAnsi="Times New Roman"/>
          <w:color w:val="000000"/>
        </w:rPr>
        <w:t xml:space="preserve"> ; a distância em grafos orientados não é, portanto, uma </w:t>
      </w:r>
      <w:r>
        <w:rPr>
          <w:rFonts w:cs="Times New Roman" w:ascii="Times New Roman" w:hAnsi="Times New Roman"/>
          <w:b/>
        </w:rPr>
        <w:t xml:space="preserve">distância </w:t>
      </w:r>
      <w:r>
        <w:rPr>
          <w:rFonts w:cs="Times New Roman" w:ascii="Times New Roman" w:hAnsi="Times New Roman"/>
        </w:rPr>
        <w:t xml:space="preserve">no sentido exato do termo. Possui, no entanto, uma importante propriedade em comum com a distância em espaços métricos: se existirem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</w:rPr>
        <w:t xml:space="preserve"> finitos, então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k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vando em conta as distancias associadas a todos os pares de vértices, pode-se definir uma </w:t>
      </w:r>
      <w:r>
        <w:rPr>
          <w:rFonts w:cs="Times New Roman" w:ascii="Times New Roman" w:hAnsi="Times New Roman"/>
          <w:b/>
        </w:rPr>
        <w:t>matriz de distâncias D = </w:t>
      </w:r>
      <w:r>
        <w:rPr>
          <w:rFonts w:cs="Times New Roman" w:ascii="Times New Roman" w:hAnsi="Times New Roman"/>
        </w:rPr>
        <w:t>[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>]. Como conseqüência da definição de distância, teremos 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finito para todo par i, j se e somente se o grafo for f-conexo (fortemente conexo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tros, medianas, anti-centro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ataremos aqui de problemas elementares de localização em grafos — o que corresponde a problemas nos quais se deseja localizar </w:t>
      </w:r>
      <w:r>
        <w:rPr>
          <w:rFonts w:cs="Times New Roman" w:ascii="Times New Roman" w:hAnsi="Times New Roman"/>
          <w:b/>
        </w:rPr>
        <w:t xml:space="preserve">uma única </w:t>
      </w:r>
      <w:r>
        <w:rPr>
          <w:rFonts w:cs="Times New Roman" w:ascii="Times New Roman" w:hAnsi="Times New Roman"/>
        </w:rPr>
        <w:t xml:space="preserve">instalação mediante um critério compatível com a natureza da sua utilização. (A localização de conjuntos de vértices é um problema bastante mais complexo: é comum o uso de técnicas de programação mista e de algoritmos heurístico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gumas das noções teóricas aqui definidas para atender as necessidades desses problemas são igualmente úteis em diversas questões teóricas e aplicadas, relacionadas a estruturas de grafo. As definições que se seguem são válidas para grafos orientados e não orientados; para evitar uma quase repetição desnecessária, os enunciados serão baseados nestes últimos, devendo-se levar em conta a existência de um par de noções correspondente orientadas e duais direcionais, que as distinguem pela simbologia (+) para a direção de </w:t>
      </w:r>
      <w:r>
        <w:rPr>
          <w:rFonts w:cs="Times New Roman" w:ascii="Times New Roman" w:hAnsi="Times New Roman"/>
          <w:b/>
        </w:rPr>
        <w:t xml:space="preserve">saída </w:t>
      </w:r>
      <w:r>
        <w:rPr>
          <w:rFonts w:cs="Times New Roman" w:ascii="Times New Roman" w:hAnsi="Times New Roman"/>
        </w:rPr>
        <w:t xml:space="preserve">de um vértice (noção </w:t>
      </w:r>
      <w:r>
        <w:rPr>
          <w:rFonts w:cs="Times New Roman" w:ascii="Times New Roman" w:hAnsi="Times New Roman"/>
          <w:b/>
        </w:rPr>
        <w:t xml:space="preserve">exterior) </w:t>
      </w:r>
      <w:r>
        <w:rPr>
          <w:rFonts w:cs="Times New Roman" w:ascii="Times New Roman" w:hAnsi="Times New Roman"/>
        </w:rPr>
        <w:t xml:space="preserve">e (-) para a direção de </w:t>
      </w:r>
      <w:r>
        <w:rPr>
          <w:rFonts w:cs="Times New Roman" w:ascii="Times New Roman" w:hAnsi="Times New Roman"/>
          <w:b/>
        </w:rPr>
        <w:t xml:space="preserve">entrada </w:t>
      </w:r>
      <w:r>
        <w:rPr>
          <w:rFonts w:cs="Times New Roman" w:ascii="Times New Roman" w:hAnsi="Times New Roman"/>
        </w:rPr>
        <w:t xml:space="preserve">(noção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  <w:b/>
          <w:i/>
        </w:rPr>
        <w:t>)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incipais definiçõ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fastamento</w:t>
      </w:r>
      <w:r>
        <w:rPr>
          <w:rFonts w:cs="Times New Roman" w:ascii="Times New Roman" w:hAnsi="Times New Roman"/>
        </w:rPr>
        <w:t xml:space="preserve">, ou </w:t>
      </w:r>
      <w:r>
        <w:rPr>
          <w:rFonts w:cs="Times New Roman" w:ascii="Times New Roman" w:hAnsi="Times New Roman"/>
          <w:b/>
        </w:rPr>
        <w:t>excentricidade</w:t>
      </w:r>
      <w:r>
        <w:rPr>
          <w:rFonts w:cs="Times New Roman" w:ascii="Times New Roman" w:hAnsi="Times New Roman"/>
        </w:rPr>
        <w:t xml:space="preserve"> e(x) d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em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a maior distância d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a algum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(em um grafo orientado, consideram-se o afastamento exterior e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x) e o seu dual, o afastamento interior e</w:t>
      </w:r>
      <w:r>
        <w:rPr>
          <w:rFonts w:cs="Times New Roman" w:ascii="Times New Roman" w:hAnsi="Times New Roman"/>
          <w:vertAlign w:val="superscript"/>
        </w:rPr>
        <w:t>- </w:t>
      </w:r>
      <w:r>
        <w:rPr>
          <w:rFonts w:cs="Times New Roman" w:ascii="Times New Roman" w:hAnsi="Times New Roman"/>
        </w:rPr>
        <w:t xml:space="preserve">(x)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Rai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enor dos afastamentos existentes no graf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o afastamento é igual ao raio (alguns autores denominam centro ao conjunto de vértices nessas condições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Diâmetr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aior dos afastamentos existentes no grafo (logo, a maior distância). A definição não distingue sentido de aplicação (isto é, não se fala em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e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), visto que o interesse está na determinação de um valor máximo, que corresponde ao caso mais desfavorável em matéria de percurso mínimo, não havendo um interesse comparável ao dado pela definição de rai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Vértice periférico</w:t>
      </w:r>
      <w:r>
        <w:rPr>
          <w:rFonts w:cs="Times New Roman" w:ascii="Times New Roman" w:hAnsi="Times New Roman"/>
        </w:rPr>
        <w:t xml:space="preserve"> de um grafo é um vértice cujo afastamento </w:t>
      </w:r>
      <w:r>
        <w:rPr>
          <w:rFonts w:cs="Times New Roman" w:ascii="Times New Roman" w:hAnsi="Times New Roman"/>
          <w:color w:val="000000"/>
        </w:rPr>
        <w:t>é igual ao diâmetro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stas definições são válid</w:t>
      </w:r>
      <w:r>
        <w:rPr>
          <w:color w:val="000000"/>
        </w:rPr>
        <w:t xml:space="preserve">as para grafos valorados e não </w:t>
      </w:r>
      <w:r>
        <w:rPr>
          <w:rFonts w:cs="Times New Roman" w:ascii="Times New Roman" w:hAnsi="Times New Roman"/>
        </w:rPr>
        <w:t>valorados, o que lhes confe</w:t>
      </w:r>
      <w:r>
        <w:rPr/>
        <w:t>re grande aplicabilidade na aná</w:t>
      </w:r>
      <w:r>
        <w:rPr>
          <w:rFonts w:cs="Times New Roman" w:ascii="Times New Roman" w:hAnsi="Times New Roman"/>
        </w:rPr>
        <w:t xml:space="preserve">lise de </w:t>
      </w:r>
      <w:r>
        <w:rPr>
          <w:rFonts w:cs="Times New Roman" w:ascii="Times New Roman" w:hAnsi="Times New Roman"/>
          <w:color w:val="000000"/>
        </w:rPr>
        <w:t>modelos; as principais implicações de</w:t>
      </w:r>
      <w:r>
        <w:rPr>
          <w:color w:val="000000"/>
        </w:rPr>
        <w:t xml:space="preserve"> caráter estrutural estão, no </w:t>
      </w:r>
      <w:r>
        <w:rPr>
          <w:rFonts w:cs="Times New Roman" w:ascii="Times New Roman" w:hAnsi="Times New Roman"/>
          <w:color w:val="000000"/>
        </w:rPr>
        <w:t>entanto, relacionadas com as aplicações a grafos não valorados, aos quais a maioria dos resultados teóricos é dedicada (porque a valoração deforma a estrutur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centróide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para o qual a soma das distâncias aos demais vértices é mínima em relação a 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a menor distância em relação a algum outro vértice é máxi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noções de centro, mediana e anti-centro podem ser generalizadas para conjuntos de vértices; neste caso, diremos por exemplo que um p-centro </w:t>
      </w:r>
      <w:r>
        <w:rPr>
          <w:rFonts w:cs="Times New Roman" w:ascii="Times New Roman" w:hAnsi="Times New Roman"/>
          <w:b/>
        </w:rPr>
        <w:t xml:space="preserve">C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maior distância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C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>y 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> X - C</w:t>
      </w:r>
      <w:r>
        <w:rPr>
          <w:rFonts w:cs="Times New Roman" w:ascii="Times New Roman" w:hAnsi="Times New Roman"/>
        </w:rPr>
        <w:t xml:space="preserve"> é mínima e que uma p-mediana </w:t>
      </w:r>
      <w:r>
        <w:rPr>
          <w:rFonts w:cs="Times New Roman" w:ascii="Times New Roman" w:hAnsi="Times New Roman"/>
          <w:b/>
        </w:rPr>
        <w:t xml:space="preserve">M </w:t>
      </w:r>
      <w:r>
        <w:rPr>
          <w:rFonts w:eastAsia="Symbol" w:cs="Symbol" w:ascii="Symbol" w:hAnsi="Symbol"/>
          <w:b/>
        </w:rPr>
        <w:t>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a soma das distâncias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M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 - M</w:t>
      </w:r>
      <w:r>
        <w:rPr>
          <w:rFonts w:cs="Times New Roman" w:ascii="Times New Roman" w:hAnsi="Times New Roman"/>
        </w:rPr>
        <w:t xml:space="preserve"> é mín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esma expressão pode ser utilizada para os três casos, com o auxilio de operadores generalizados; assim, poderemos dizer qu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(centro, mediana, anti-centro) s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verifi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onde as operações são definidas conforme o critério utilizado: </w:t>
      </w:r>
    </w:p>
    <w:tbl>
      <w:tblPr>
        <w:tblW w:w="2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592"/>
        <w:gridCol w:w="6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ritéri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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n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a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-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Os pesos p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têm a finalidade, ao se processar um modelo, de levar em conta a importância relativa dos vértices. Em todos os casos, pode haver interesse na definição de conceitos bidirecionais em grafos orientados, através da expressã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aplicações estão relacionadas com os critérios associados ao problema: a idéia de centro é associada a de um serviço de emergência, visto que se minimiza a maior distância; assim, um quartel de bombeiros deve ser localizado em um </w:t>
      </w:r>
      <w:r>
        <w:rPr>
          <w:rFonts w:cs="Times New Roman" w:ascii="Times New Roman" w:hAnsi="Times New Roman"/>
          <w:b/>
        </w:rPr>
        <w:t>centro exterior</w:t>
      </w:r>
      <w:r>
        <w:rPr>
          <w:rFonts w:cs="Times New Roman" w:ascii="Times New Roman" w:hAnsi="Times New Roman"/>
        </w:rPr>
        <w:t xml:space="preserve"> (assim como uma delegacia de polícia) visto que o importante está em que o agente do serviço chegue rapidamente ao local onde é necessário. Um ambulatório ou posto médico deve ficar em um </w:t>
      </w: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</w:rPr>
        <w:t>, visto que as pessoas que necessitam de tratamento devem poder ter a máxima facilidade de acesso. Já um hospital que disponha de ambulâncias deverá ficar em um centro bidirecional, visto que elas devem ir e voltar rapidam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m um </w:t>
      </w: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se localizará um serviço cuja proximidade seja incômoda, como um depósito de lixo. As distâncias, neste caso, devem ser euclidianas e o grafo considerado não orientado, a menos que haja vento predominante em uma dire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ma </w:t>
      </w: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é a solução para o problema de localização de um serviço comercial de entregas no qual apenas um local seja atendido de cada vez (como a localização de um depósito de areia para construção, a ser entregue em caminhões, ou a localização de um serviço interurbano no qual cada cidade seja atendida por uma entrega separada). Trata-se de um caso extremo no que se refere ao roteamento do serviço, ou seja, à distribuição da programação de entrega pelas viagens a isso destinadas. O outro caso extremo é aquele em que o entregador percorre toda a praça antes de retornar à base. Nos problemas de mediana não se inclui, habitualmente, qualquer conotação de urgên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mplo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0" w:name="_986562980"/>
            <w:bookmarkStart w:id="1" w:name="_986562830"/>
            <w:bookmarkStart w:id="2" w:name="_986562732"/>
            <w:bookmarkStart w:id="3" w:name="_986562405"/>
            <w:bookmarkStart w:id="4" w:name="_986562397"/>
            <w:bookmarkStart w:id="5" w:name="_986562374"/>
            <w:bookmarkStart w:id="6" w:name="_986562133"/>
            <w:bookmarkStart w:id="7" w:name="_98656202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5760" w:dyaOrig="42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1.9pt;height:125.8pt" filled="f" o:ole="">
                  <v:imagedata r:id="rId4" o:title=""/>
                </v:shape>
                <o:OLEObject Type="Embed" ProgID="" ShapeID="ole_rId3" DrawAspect="Content" ObjectID="_1714206382" r:id="rId3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 grafo ao lado representado (não orientado e com vértices de peso unitário) o vértice 5 é um centro e uma mediana e o vértice 4 é um anti-cent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196"/>
        <w:gridCol w:w="550"/>
        <w:gridCol w:w="538"/>
        <w:gridCol w:w="52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1</w:t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0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4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5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7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6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8" w:name="_986564028"/>
            <w:bookmarkStart w:id="9" w:name="_986563680"/>
            <w:bookmarkStart w:id="10" w:name="_986563532"/>
            <w:bookmarkStart w:id="11" w:name="_986563140"/>
            <w:bookmarkEnd w:id="8"/>
            <w:bookmarkEnd w:id="9"/>
            <w:bookmarkEnd w:id="10"/>
            <w:bookmarkEnd w:id="11"/>
            <w:r>
              <w:rPr/>
              <w:object w:dxaOrig="5760" w:dyaOrig="4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1.9pt;height:132.5pt" filled="f" o:ole="">
                  <v:imagedata r:id="rId6" o:title=""/>
                </v:shape>
                <o:OLEObject Type="Embed" ProgID="" ShapeID="ole_rId5" DrawAspect="Content" ObjectID="_2121107264" r:id="rId5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 um grafo orientado, as distâncias são as de saída ou de entrada, conforme o critério do problema; são lidas, respectivamente, nas linhas e nas colunas.</w:t>
            </w:r>
          </w:p>
          <w:p>
            <w:pPr>
              <w:pStyle w:val="Normal"/>
              <w:jc w:val="both"/>
              <w:rPr/>
            </w:pPr>
            <w:r>
              <w:rPr/>
              <w:t>No grafo ao lado, a acentuada assimetria desconcentra os resultados: o vértice 1 é uma mediana interior, 2 é um centro exterior, 3 um centro interior, 4 uma mediana exterior enquanto 2, 5 e 6 são anti-centros interiores e 7 é anti-centro exteri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113"/>
        <w:gridCol w:w="550"/>
        <w:gridCol w:w="538"/>
        <w:gridCol w:w="44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3</w:t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9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3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2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7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</w:tr>
      <w:tr>
        <w:trPr>
          <w:trHeight w:val="120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1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">
    <w:name w:val="tit"/>
    <w:basedOn w:val="Normal"/>
    <w:qFormat/>
    <w:pPr>
      <w:spacing w:before="0" w:after="24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21:00Z</dcterms:created>
  <dc:creator>Willian de Araujo Rosa</dc:creator>
  <dc:description/>
  <dc:language>en-US</dc:language>
  <cp:lastModifiedBy>Willian de Araujo Rosa</cp:lastModifiedBy>
  <cp:lastPrinted>1999-04-27T17:22:00Z</cp:lastPrinted>
  <dcterms:modified xsi:type="dcterms:W3CDTF">1999-04-27T20:22:00Z</dcterms:modified>
  <cp:revision>4</cp:revision>
  <dc:subject/>
  <dc:title>Dentre as subestruturas de grafo que oferecem solução para problemas aplicados, os caminhos se destacam pelo potencial associado aos problemas de transito, transporte e localização em sistemas discretos</dc:title>
</cp:coreProperties>
</file>