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/>
      </w:pPr>
      <w:r>
        <w:rPr>
          <w:b w:val="false"/>
          <w:color w:val="000080"/>
          <w:sz w:val="20"/>
        </w:rPr>
        <w:t>Sete colegas estudantes viajaram de férias. Eles decidiram que cada um deles enviaria um cartão postal para outros três colegas. É possível que cada estudante receba cartões precisamente dos três dos quais ele enviou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FF0000"/>
          <w:sz w:val="20"/>
        </w:rPr>
      </w:pPr>
      <w:r>
        <w:rPr>
          <w:b w:val="false"/>
          <w:color w:val="000080"/>
          <w:sz w:val="20"/>
        </w:rPr>
        <w:t>Quais das seqüências abaixo são gráficas? Classificar e desenhar os grafos correspondentes às seqüências gráficas em árvore, ciclo e não-conectado.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2, 2, 2, 2, 2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4, 3, 3, 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7, 6, 6, 4, 4, 3, 2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5, 5, 4, 4, 3, 2, 2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6, 5, 4, 3, 2, 2, 2, 2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color w:val="000080"/>
          <w:sz w:val="20"/>
        </w:rPr>
        <w:t xml:space="preserve">Admita uma floresta com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1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202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vértices e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2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175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arestas. Quantas novas arestas devem ser somadas (sem somar vértices) para obtermos uma árvore?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A seqüência de uma árvore é (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seq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8,6,6,6,5,5,4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,1,1,1,...,1). Determine o número de 1’s na seqüência. Desenhe esta árvor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Partindo de um ponto, passe uma única vez por todas as portas da casa da figura abaixo e volte ao ponto inicial. O problema tem solução? Por quê? Desenhe um grafo que represente o problema.</w:t>
      </w:r>
    </w:p>
    <w:p>
      <w:pPr>
        <w:pStyle w:val="Normal"/>
        <w:jc w:val="center"/>
        <w:rPr>
          <w:color w:val="000080"/>
          <w:sz w:val="20"/>
        </w:rPr>
      </w:pPr>
      <w:bookmarkStart w:id="0" w:name="_923152596"/>
      <w:bookmarkEnd w:id="0"/>
      <w:r>
        <w:rPr>
          <w:color w:val="000080"/>
          <w:sz w:val="20"/>
        </w:rPr>
        <w:object w:dxaOrig="4320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1.4pt;height:134.8pt" filled="f" o:ole="">
            <v:imagedata r:id="rId4" o:title=""/>
          </v:shape>
          <o:OLEObject Type="Embed" ProgID="" ShapeID="ole_rId3" DrawAspect="Content" ObjectID="_1461714689" r:id="rId3"/>
        </w:objec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80"/>
          <w:sz w:val="20"/>
        </w:rPr>
      </w:pPr>
      <w:r>
        <w:rPr>
          <w:color w:val="000080"/>
          <w:sz w:val="20"/>
        </w:rPr>
        <w:t>O que é e desenhe um exemplo de um(a)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sub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loop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valora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dirigi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aminh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multi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árvore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floresta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iclo</w:t>
        <w:tab/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29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02T18:53:00Z</dcterms:modified>
  <cp:revision>6</cp:revision>
  <dc:subject/>
  <dc:title>1_ Uma barra de seção circular de diâmetro d e comprimento L, está sujeita a uma força axial de tração P . O alongamento da barra é de d.</dc:title>
</cp:coreProperties>
</file>