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</w:rPr>
        <w:t>Teoria dos Grafos</w:t>
      </w:r>
    </w:p>
    <w:p>
      <w:pPr>
        <w:pStyle w:val="Tit"/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23/08/99</w:t>
      </w:r>
    </w:p>
    <w:p>
      <w:pPr>
        <w:pStyle w:val="H2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Estabilidade Interna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Definição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Em um grafo G = (V, A), diz-se que um conjunto S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V ( S está contido em V ) de vértices é </w:t>
      </w:r>
      <w:r>
        <w:rPr>
          <w:b/>
          <w:sz w:val="20"/>
        </w:rPr>
        <w:t>internamente estável</w:t>
      </w:r>
      <w:r>
        <w:rPr>
          <w:sz w:val="20"/>
        </w:rPr>
        <w:t xml:space="preserve"> (SCIE), se para todo vértice vi pertencente a T  se tem [i,j]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A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Um SCIE é maximal se não existir outro  SCIE S' que verifique S'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0" w:name="_996869616"/>
      <w:bookmarkStart w:id="1" w:name="_996867273"/>
      <w:bookmarkStart w:id="2" w:name="_996867089"/>
      <w:bookmarkStart w:id="3" w:name="_996866824"/>
      <w:bookmarkEnd w:id="0"/>
      <w:bookmarkEnd w:id="1"/>
      <w:bookmarkEnd w:id="2"/>
      <w:bookmarkEnd w:id="3"/>
      <w:r>
        <w:rPr>
          <w:sz w:val="20"/>
        </w:rPr>
        <w:object w:dxaOrig="5685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25pt;height:109.5pt" filled="f" o:ole="">
            <v:imagedata r:id="rId4" o:title=""/>
          </v:shape>
          <o:OLEObject Type="Embed" ProgID="" ShapeID="ole_rId3" DrawAspect="Content" ObjectID="_74482087" r:id="rId3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Podemos ver que {2, 5, 8, 9} é um SCIE maximal, assim como {1, 4, 6} e {3, 6, 10}; já {3, 5, 8} não é maximal, por fazer parte de {1, 3, 5, 8}, que o é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Método de Maghout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O problema da determinação de todos os SCIE se reduz ao da determinação dos SCIE maximais. Pode, evidentemente, ser tratado pela verificação direta da não adjacência, mas isso é pouco rentável tanto em termos de memória como de processamento, comparativamente a técnicas mais sofisticadas, que permitem soluções exatas até uma ordem mais elevada (embora o resultado dependa sempre da estrutura do grafo em exame). Um processo associado ao de verificação, que faz uso de álgebra booleana, é o de </w:t>
      </w:r>
      <w:r>
        <w:rPr>
          <w:b/>
          <w:sz w:val="20"/>
        </w:rPr>
        <w:t>Maghout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Para isso, definimos de início a variável boolean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, associada ao conteúdo da matriz de adjacência de G=(V,A):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1 se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(i,j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A 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0 em caso contrário. Considerando-se um SCIE S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V qualquer, definimos variáveis booleanas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como 1 se i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S e x</w:t>
      </w:r>
      <w:r>
        <w:rPr>
          <w:sz w:val="20"/>
          <w:vertAlign w:val="subscript"/>
        </w:rPr>
        <w:t>i</w:t>
      </w:r>
      <w:r>
        <w:rPr>
          <w:sz w:val="20"/>
        </w:rPr>
        <w:t>=0 em caso contrário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ado um SCIE S e considerando-se um par de vértices i e j, podemos construir a sentença lógica: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&lt; &lt;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[i,j]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S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S&gt; &gt;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que deve ser nula, por contrariar a definição de SCIE. Usando as variáveis definidas, vemos que esta sentença corresponde a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>x</w:t>
      </w:r>
      <w:r>
        <w:rPr>
          <w:sz w:val="20"/>
          <w:vertAlign w:val="subscript"/>
        </w:rPr>
        <w:t>i</w:t>
      </w:r>
      <w:r>
        <w:rPr>
          <w:sz w:val="20"/>
        </w:rPr>
        <w:t>x</w:t>
      </w:r>
      <w:r>
        <w:rPr>
          <w:sz w:val="20"/>
          <w:vertAlign w:val="subscript"/>
        </w:rPr>
        <w:t>j</w:t>
      </w:r>
      <w:r>
        <w:rPr>
          <w:sz w:val="20"/>
        </w:rPr>
        <w:t>=0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 que exige a nulidade de alguma das variáveis (ou não existe aresta, ou algum dos dois vértices não pertence a S). Estendendo a verificação a todos os pares de vértices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fetuando a complementação, lembrando que ~(abc)=~a+~b+~c   e   ~(a+b)=~a~b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before="0" w:after="0"/>
        <w:jc w:val="both"/>
        <w:rPr/>
      </w:pPr>
      <w:r>
        <w:rPr>
          <w:sz w:val="20"/>
        </w:rPr>
        <w:t>O produtório é formado por variáveis associadas ao grafo complementar do grafo G considerado. Por isso, cada termo corresponde ao subconjunto de vértices que não pertence a um dado SCIE. Para chegar ao resultado final, aplicam-se as propriedades de absorção da álgebra booleana,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b) = a   e  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a=a; os termos finais terão a menor cardinalidade possível e, portanto, seus complementos serão  maximai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4" w:name="_996869918"/>
      <w:bookmarkStart w:id="5" w:name="_996869626"/>
      <w:bookmarkEnd w:id="4"/>
      <w:bookmarkEnd w:id="5"/>
      <w:r>
        <w:rPr>
          <w:sz w:val="20"/>
        </w:rPr>
        <w:object w:dxaOrig="4035" w:dyaOrig="1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1.75pt;height:93.75pt" filled="f" o:ole="">
            <v:imagedata r:id="rId6" o:title=""/>
          </v:shape>
          <o:OLEObject Type="Embed" ProgID="" ShapeID="ole_rId5" DrawAspect="Content" ObjectID="_1104566164" r:id="rId5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s SCIE maximais de G são {b, c, e}, {a, e}, {a, f}, {b, d}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it">
    <w:name w:val="tit"/>
    <w:basedOn w:val="Normal"/>
    <w:qFormat/>
    <w:pPr>
      <w:widowControl/>
      <w:spacing w:before="0" w:after="240"/>
    </w:pPr>
    <w:rPr>
      <w:b/>
      <w:color w:val="auto"/>
      <w:sz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1:33:00Z</dcterms:created>
  <dc:creator>Willian de Araujo Rosa</dc:creator>
  <dc:description/>
  <dc:language>en-US</dc:language>
  <cp:lastModifiedBy>Willian de Araujo Rosa</cp:lastModifiedBy>
  <cp:lastPrinted>1999-08-22T23:33:00Z</cp:lastPrinted>
  <dcterms:modified xsi:type="dcterms:W3CDTF">1999-08-23T02:36:00Z</dcterms:modified>
  <cp:revision>13</cp:revision>
  <dc:subject/>
  <dc:title>Problema dos Observadores no Par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2.01Gold (Win32)</vt:lpwstr>
  </property>
</Properties>
</file>