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18"/>
        </w:rPr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Segunda-feira, 22 de Março de 1999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Exercícios</w:t>
      </w:r>
    </w:p>
    <w:p>
      <w:pPr>
        <w:sectPr>
          <w:type w:val="nextPage"/>
          <w:pgSz w:w="11906" w:h="16838"/>
          <w:pgMar w:left="1134" w:right="1134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o"/>
        <w:numPr>
          <w:ilvl w:val="0"/>
          <w:numId w:val="2"/>
        </w:numPr>
        <w:spacing w:before="120" w:after="120"/>
        <w:ind w:left="357" w:hanging="357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Os turistas Jenssen, Leuzinger, Dufour e Medeiros se encontram em um bar de Paris e começam a conversar. As línguas disponíveis são o inglês, o francês, o português e o alemão; Jenssen fala todas, Leuzinger não fala apenas o português, Dufour fala francês e alemão e Medeiros fala inglês e português. Represente por meio de um grafo G=(V,A) todas as possibilidades de um deles dirigir a palavra a outro, sendo compreendido.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Desenhe, se possível, o grafo representado pela seqüência de graus: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9, 7, 6, 4, 3, 3, 3, 1, 1, 1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 xml:space="preserve">5, 3, 3, 3, 2, 2, 2, 2 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5, 3, 3, 3, 2, 2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 xml:space="preserve">6, 5, 5, 4, 3, 3, 2, 2, 2  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120"/>
        <w:ind w:left="1066" w:hanging="357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6, 6, 3, 3, 2, 1, ..., 1   (árvore)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Mostre que nenhum grafo possui todos os graus diferentes, ou seja, prove que em uma seqüência de graus há pelo menos um número repetido.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Seja T uma árvore com vértices de graus 3 ou 1, somente. Se T tem 10 vértices de grau 3, quantos vértices de grau 1 estão em T?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A média de graus dos vértices de uma árvore é 1,99. Quantas arestas esta árvore têm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Mostre que os dois grafos abaixo são isomorfos.</w:t>
      </w:r>
    </w:p>
    <w:p>
      <w:pPr>
        <w:pStyle w:val="Normal"/>
        <w:spacing w:before="0" w:after="120"/>
        <w:jc w:val="center"/>
        <w:rPr>
          <w:sz w:val="20"/>
        </w:rPr>
      </w:pPr>
      <w:bookmarkStart w:id="0" w:name="_983627964"/>
      <w:bookmarkStart w:id="1" w:name="_983627928"/>
      <w:bookmarkStart w:id="2" w:name="_983627747"/>
      <w:bookmarkStart w:id="3" w:name="_983627605"/>
      <w:bookmarkStart w:id="4" w:name="_983621354"/>
      <w:bookmarkStart w:id="5" w:name="_983619918"/>
      <w:bookmarkStart w:id="6" w:name="_983619796"/>
      <w:bookmarkStart w:id="7" w:name="_98361962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18"/>
        </w:rPr>
        <w:object w:dxaOrig="2294" w:dyaOrig="2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35pt;height:54.35pt" filled="f" o:ole="">
            <v:imagedata r:id="rId4" o:title=""/>
          </v:shape>
          <o:OLEObject Type="Embed" ProgID="" ShapeID="ole_rId3" DrawAspect="Content" ObjectID="_1318707338" r:id="rId3"/>
        </w:object>
      </w:r>
      <w:r>
        <w:rPr>
          <w:sz w:val="18"/>
        </w:rPr>
        <w:tab/>
        <w:tab/>
      </w:r>
      <w:bookmarkStart w:id="8" w:name="_983627965"/>
      <w:bookmarkStart w:id="9" w:name="_983627946"/>
      <w:bookmarkStart w:id="10" w:name="_983627859"/>
      <w:bookmarkStart w:id="11" w:name="_983627749"/>
      <w:bookmarkEnd w:id="8"/>
      <w:bookmarkEnd w:id="9"/>
      <w:bookmarkEnd w:id="10"/>
      <w:bookmarkEnd w:id="11"/>
      <w:r>
        <w:rPr>
          <w:sz w:val="18"/>
        </w:rPr>
        <w:object w:dxaOrig="229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35pt;height:54.35pt" filled="f" o:ole="">
            <v:imagedata r:id="rId6" o:title=""/>
          </v:shape>
          <o:OLEObject Type="Embed" ProgID="" ShapeID="ole_rId5" DrawAspect="Content" ObjectID="_1386326738" r:id="rId5"/>
        </w:objec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Faça o caminhamento, iniciando em A, por todo o grafo abaixo usando a técnica da Amplitude e da Profundidade.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bookmarkStart w:id="12" w:name="_983626733"/>
            <w:bookmarkStart w:id="13" w:name="_983626649"/>
            <w:bookmarkStart w:id="14" w:name="_983621181"/>
            <w:bookmarkStart w:id="15" w:name="_983621069"/>
            <w:bookmarkStart w:id="16" w:name="_983620666"/>
            <w:bookmarkEnd w:id="12"/>
            <w:bookmarkEnd w:id="13"/>
            <w:bookmarkEnd w:id="14"/>
            <w:bookmarkEnd w:id="15"/>
            <w:bookmarkEnd w:id="16"/>
            <w:r>
              <w:rPr>
                <w:sz w:val="20"/>
              </w:rPr>
              <w:object w:dxaOrig="4755" w:dyaOrig="42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0.45pt;height:134.05pt" filled="f" o:ole="">
                  <v:imagedata r:id="rId8" o:title=""/>
                </v:shape>
                <o:OLEObject Type="Embed" ProgID="" ShapeID="ole_rId7" DrawAspect="Content" ObjectID="_764610265" r:id="rId7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Represente o grafo G, visto na figura abaixo, através de uma: matriz de adjacências; matriz de incidências e lista de adjacências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bookmarkStart w:id="17" w:name="_983627860"/>
            <w:bookmarkStart w:id="18" w:name="_983627835"/>
            <w:bookmarkStart w:id="19" w:name="_983621153"/>
            <w:bookmarkStart w:id="20" w:name="_983620660"/>
            <w:bookmarkStart w:id="21" w:name="_983620344"/>
            <w:bookmarkStart w:id="22" w:name="_983620199"/>
            <w:bookmarkStart w:id="23" w:name="_943306094"/>
            <w:bookmarkStart w:id="24" w:name="_943306035"/>
            <w:bookmarkStart w:id="25" w:name="_943306029"/>
            <w:bookmarkStart w:id="26" w:name="_943305966"/>
            <w:bookmarkStart w:id="27" w:name="_943304591"/>
            <w:bookmarkStart w:id="28" w:name="_943303912"/>
            <w:bookmarkStart w:id="29" w:name="_943302594"/>
            <w:bookmarkStart w:id="30" w:name="_942610296"/>
            <w:bookmarkStart w:id="31" w:name="_941465559"/>
            <w:bookmarkStart w:id="32" w:name="_941464657"/>
            <w:bookmarkStart w:id="33" w:name="_941464635"/>
            <w:bookmarkStart w:id="34" w:name="_941464532"/>
            <w:bookmarkStart w:id="35" w:name="_941463568"/>
            <w:bookmarkStart w:id="36" w:name="_935960442"/>
            <w:bookmarkStart w:id="37" w:name="_935959501"/>
            <w:bookmarkStart w:id="38" w:name="_935959044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sz w:val="20"/>
              </w:rPr>
              <w:object w:dxaOrig="4755" w:dyaOrig="40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6.9pt;height:133.85pt" filled="f" o:ole="">
                  <v:imagedata r:id="rId10" o:title=""/>
                </v:shape>
                <o:OLEObject Type="Embed" ProgID="" ShapeID="ole_rId9" DrawAspect="Content" ObjectID="_732031360" r:id="rId9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sz w:val="20"/>
        </w:rPr>
      </w:pPr>
      <w:r>
        <w:rPr>
          <w:sz w:val="20"/>
        </w:rPr>
        <w:t>Encontre G1-G2; G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G2, G1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G2</w:t>
      </w:r>
    </w:p>
    <w:p>
      <w:pPr>
        <w:pStyle w:val="Normal"/>
        <w:spacing w:before="0" w:after="120"/>
        <w:jc w:val="center"/>
        <w:rPr/>
      </w:pPr>
      <w:bookmarkStart w:id="39" w:name="_983621697"/>
      <w:bookmarkStart w:id="40" w:name="_983621652"/>
      <w:bookmarkStart w:id="41" w:name="_983621646"/>
      <w:bookmarkStart w:id="42" w:name="_983621551"/>
      <w:bookmarkStart w:id="43" w:name="_942551337"/>
      <w:bookmarkStart w:id="44" w:name="_941465585"/>
      <w:bookmarkStart w:id="45" w:name="_941465317"/>
      <w:bookmarkStart w:id="46" w:name="_941465206"/>
      <w:bookmarkStart w:id="47" w:name="_941465190"/>
      <w:bookmarkStart w:id="48" w:name="_94146469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388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3.15pt;height:153.85pt" filled="f" o:ole="">
            <v:imagedata r:id="rId12" o:title=""/>
          </v:shape>
          <o:OLEObject Type="Embed" ProgID="" ShapeID="ole_rId11" DrawAspect="Content" ObjectID="_1177693629" r:id="rId11"/>
        </w:object>
      </w:r>
      <w:r>
        <w:rPr/>
        <w:tab/>
      </w:r>
      <w:bookmarkStart w:id="49" w:name="_983621753"/>
      <w:bookmarkEnd w:id="49"/>
      <w:r>
        <w:rPr/>
        <w:object w:dxaOrig="3885" w:dyaOrig="41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3.15pt;height:153.85pt" filled="f" o:ole="">
            <v:imagedata r:id="rId14" o:title=""/>
          </v:shape>
          <o:OLEObject Type="Embed" ProgID="" ShapeID="ole_rId13" DrawAspect="Content" ObjectID="_1523430278" r:id="rId13"/>
        </w:object>
      </w:r>
    </w:p>
    <w:sectPr>
      <w:type w:val="continuous"/>
      <w:pgSz w:w="11906" w:h="16838"/>
      <w:pgMar w:left="1134" w:right="1134" w:gutter="0" w:header="0" w:top="851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00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402" w:leader="none"/>
      </w:tabs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color w:val="FF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3" w:leader="none"/>
      </w:tabs>
      <w:outlineLvl w:val="2"/>
    </w:pPr>
    <w:rPr>
      <w:i/>
      <w:sz w:val="18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6z0">
    <w:name w:val="WW8Num6z0"/>
    <w:qFormat/>
    <w:rPr>
      <w:b/>
      <w:i w:val="false"/>
      <w:color w:val="0000FF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underscore"/>
        <w:tab w:val="left" w:pos="7797" w:leader="underscore"/>
      </w:tabs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imprint/>
      <w:color w:val="0000FF"/>
      <w:sz w:val="28"/>
    </w:rPr>
  </w:style>
  <w:style w:type="paragraph" w:styleId="Questo">
    <w:name w:val="questão"/>
    <w:basedOn w:val="Normal"/>
    <w:qFormat/>
    <w:pPr>
      <w:spacing w:before="0" w:after="240"/>
      <w:jc w:val="both"/>
    </w:pPr>
    <w:rPr>
      <w:b/>
      <w:color w:val="800000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rm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44:00Z</dcterms:created>
  <dc:creator>Ricardo Fernandez J.</dc:creator>
  <dc:description/>
  <dc:language>en-US</dc:language>
  <cp:lastModifiedBy>Willian de Araujo Rosa</cp:lastModifiedBy>
  <cp:lastPrinted>1997-04-22T23:47:00Z</cp:lastPrinted>
  <dcterms:modified xsi:type="dcterms:W3CDTF">1999-03-22T20:13:00Z</dcterms:modified>
  <cp:revision>25</cp:revision>
  <dc:subject/>
  <dc:title>1_ Uma barra de seção circular de diâmetro d e comprimento L, está sujeita a uma força axial de tração P . O alongamento da barra é de d.</dc:title>
</cp:coreProperties>
</file>