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8"/>
          <w:tab w:val="right" w:pos="9639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48"/>
        </w:rPr>
        <w:t>Teoria dos Grafos</w:t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  <w:t>por Willian de Araujo Rosa</w:t>
        <w:tab/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  <w:t>Ciência da Computação - UNIDERP</w:t>
        <w:tab/>
      </w:r>
    </w:p>
    <w:p>
      <w:pPr>
        <w:pStyle w:val="Tit"/>
        <w:pBdr>
          <w:bottom w:val="single" w:sz="6" w:space="1" w:color="000000"/>
        </w:pBdr>
        <w:tabs>
          <w:tab w:val="clear" w:pos="708"/>
          <w:tab w:val="right" w:pos="8505" w:leader="none"/>
        </w:tabs>
        <w:spacing w:before="120" w:after="120"/>
        <w:jc w:val="right"/>
        <w:rPr>
          <w:sz w:val="32"/>
        </w:rPr>
      </w:pPr>
      <w:r>
        <w:rPr>
          <w:sz w:val="32"/>
        </w:rPr>
        <w:t>Exercício Caminho Mínim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Utilize o algoritmo de Bellman-Kalaba para o grafo valorado e orientado abaixo, com a finalidade de </w:t>
      </w:r>
      <w:r>
        <w:rPr>
          <w:color w:val="000000"/>
          <w:sz w:val="22"/>
          <w:u w:val="single"/>
        </w:rPr>
        <w:t>encontrar o caminho</w:t>
      </w:r>
      <w:r>
        <w:rPr>
          <w:color w:val="000000"/>
          <w:sz w:val="22"/>
        </w:rPr>
        <w:t xml:space="preserve"> mais curto entre o vértice 0 e 5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769"/>
        <w:gridCol w:w="769"/>
        <w:gridCol w:w="770"/>
        <w:gridCol w:w="769"/>
        <w:gridCol w:w="770"/>
        <w:gridCol w:w="769"/>
        <w:gridCol w:w="770"/>
      </w:tblGrid>
      <w:tr>
        <w:trPr>
          <w:trHeight w:val="673" w:hRule="atLeast"/>
        </w:trPr>
        <w:tc>
          <w:tcPr>
            <w:tcW w:w="375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bookmarkStart w:id="0" w:name="_989039164"/>
            <w:bookmarkStart w:id="1" w:name="_989039022"/>
            <w:bookmarkStart w:id="2" w:name="_989038903"/>
            <w:bookmarkStart w:id="3" w:name="_989038873"/>
            <w:bookmarkStart w:id="4" w:name="_989038535"/>
            <w:bookmarkStart w:id="5" w:name="_935961430"/>
            <w:bookmarkStart w:id="6" w:name="_935961038"/>
            <w:bookmarkStart w:id="7" w:name="_935357581"/>
            <w:bookmarkStart w:id="8" w:name="_935356902"/>
            <w:bookmarkStart w:id="9" w:name="_935356172"/>
            <w:bookmarkStart w:id="10" w:name="_935356123"/>
            <w:bookmarkStart w:id="11" w:name="_93474689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color w:val="000080"/>
              </w:rPr>
              <w:object w:dxaOrig="4454" w:dyaOrig="6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1pt;height:226.8pt" filled="f" o:ole="">
                  <v:imagedata r:id="rId4" o:title=""/>
                </v:shape>
                <o:OLEObject Type="Embed" ProgID="" ShapeID="ole_rId3" DrawAspect="Content" ObjectID="_253408128" r:id="rId3"/>
              </w:objec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  <w:vertAlign w:val="subscript"/>
              </w:rPr>
              <w:t>ij</w:t>
            </w:r>
            <w:r>
              <w:rPr>
                <w:color w:val="000000"/>
                <w:sz w:val="28"/>
              </w:rPr>
              <w:t>=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0" w:after="24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1:07:00Z</dcterms:created>
  <dc:creator>Willian de Araujo Rosa</dc:creator>
  <dc:description/>
  <dc:language>en-US</dc:language>
  <cp:lastModifiedBy>Willian de Araujo Rosa</cp:lastModifiedBy>
  <dcterms:modified xsi:type="dcterms:W3CDTF">1999-05-24T11:23:00Z</dcterms:modified>
  <cp:revision>5</cp:revision>
  <dc:subject/>
  <dc:title> </dc:title>
</cp:coreProperties>
</file>