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 list of subscribers to the Fractal-Art mailing list and the Fractint mailing list is in a constant state of change.  People come . . . people go . .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Discussions regarding the dreaded "C" word (copyright) come up often.  And new copyright discussions are almost always a re-hashing of the same old discussions, with a few new subscribers tossing in the same old issues. These discussions are (1) whether the author of an image, frm file, par file, etc., may have legal rights and what those rights are, and (2) whether the user of a freeware fractal generating program should ethically exercise those rights.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is  posting of a collection of past copyright-issue postings to those 2 mailing lists is made with dual intent: (1) to provide answers or direction for new List members, and (2) to discourage any further debate on this issue.  If anyone has a question on copyright of a specific fractal, please contact the author of the fractal, and not the list, for informatio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LEASE  NOTE:  None of us are lawyers, and we are not providing legal advice.  These discussions are merely discussions between peers with mutual interests.   They are posted here in the hopes that the mailing lists will not be bogged down with future debates that are merely redundan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LEASE  DON'T  write to the list or to any specific list subscriber for more specific clarification on any of these general issues, or to debate them further.  I (Linda), for one, will cheerfully chuck any such correspondence instead of answering it!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s is always the case, there are differing opinons.  I don't claim to have included every message to both groups that includes the word "copyright," but the information here should be adequate to satisfy anyone's casual interest . . .   So, here go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Sun, 9 Mar 1997 11:23:34 -0500 (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fractal-art@aros.ne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bject: Re: I need some feedback</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n a message dated 97-03-09 06:22:24 EST, Douglas wrot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lt;&lt;(Irrelevant info snippe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re are only a few fractals on the page, and many are derived fro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somebody else's work (although they are credited as such).  &gt;&g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ouglas, what does "derived from" mean? Fractint artists use each other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fractal forumulas all the time, The art comes from the colors,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arameters, the zooms, etc. There was a group of Fractint artists which wer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nvolved in legal action on ownership some time ago (I was one of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rtists). I believe that one the outcomes of that action, which was favorabl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the group, was a clearer definition of what is unique to an artist. On of</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 conclusions was that the parameter file and its associated color map wa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hat generated the fractal graphic deserving a copyright. The formula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mselves are simply tools (I have  originated some of the formulas now i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 Fractint.frm file, but I don't feel I "own" them). The PAR files are a</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ifferent matter. If you are referring to the formulas themselves, then al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users of Fractint are creating graphics "derived from" someone else. Ti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egner, if you see this message, would you comment, too?</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Ron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Mon, 10 Mar 1997 10:39:28 -0700 (M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fractal-art@aros.ne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bject: Legal Aspects of Fractal Ar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Ron wrote to fractal-ar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There was a group of Fractint artists which wer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involved in legal action on ownership some time ago (I was one of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artists). I believe that one the outcomes of that action, which was favorabl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to the group, was a clearer definition of what is unique to an artist. One of</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the conclusions was that the parameter file and its associated color map wa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what generated the fractal graphic deserving a copyright. The formula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themselves are simply tools (I have  originated some of the formulas now i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the Fractint.frm file, but I don't feel I "own" them). The PAR files are a</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different matter. If you are referring to the formulas themselves, then al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users of Fractint are creating graphics "derived from" someone els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Ron, I would certainly like it if you could post more details on this lega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ction as it is of great interest to fractal artists.  Since I myself inten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market fractal art prints and other related services, I need to know</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exactly* where the legal boundaries are, and your post above is not clea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enough.  Was there an actual ruling?  If so, can you post the actual decisio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or give a reference to it so the rest of us could look it u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 posit that we actually have two intellectual property issues here.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first is copyright, which Ron discusses, and the second is trade secret.  Of</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ourse, I'm speaking from the U.S. perspective here, and these aspects ca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vary somewhat from country to country, only linked by Bern with respect to</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opyright law (there is no uniform world-wide trade secret law as far as I</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know).</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Regarding copyright, my impression is that ideas/concepts are no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opyrightable, just the fixed tangible expression of those ideas.  Thus, you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tatement that the parameter file (with associated color map) is itself</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opyrightable since it can be used to regenerate the final identical imag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hich is clearly copyrightable under pre-cyber copyright law -- mak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ntuitive sense, while formulas cannot be copyrighted since they are mor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nformation" oriented and don't directly lead to a final fixed tangibl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expression of art.  An example is that even though telephone directories ar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opyrighted and the unauthorized duplication of them is forbidden b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opyright law, the courts have recently ruled that the information containe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n them is not protected, thus anybody can take a public phone directory an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ranscribe the information into a database for other us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Ron, what about color maps themselves?  Can a color map alone be copyrigh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rotected?  If I extract a color map from a fractal image which is owne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by somebody else, and use it in a completely different image, possibly with</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olor cycling, is this a copyright or other type of infringemen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Of course, a fractal artist can choose never to reveal the fractal parameter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anybody except those who have signed a non-disclosure agreement, and thu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an come under legal protection via state trade secret laws (until recentl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ll trade secret laws were state-based and there was no Federal trade secre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law -- this may change soon).  Anybody who has signed such an agreement an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n later reveals any aspect of the fractal art parameters could be sued fo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rade secret misappropriation.  Also, reverse engineering of a fractal imag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o as to duplicate it for monetary benefit *might* be illegal under som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Federal or state law, possibly different than trade secret laws (anybod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know?).</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 admit what I just wrote sounds dry and even alarming.  Nobody likes to</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read "lawyerese".  But fractal artists live in the real world, and IP issu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like it or not, can be ignored only at one's peril, especially when money i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nvolve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Hopefully others will join this discussion with their thoughts, as well a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facts, regarding the intellectual property aspects of fractal ar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Jon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Mon, 10 Mar 1997 14:48:48 -0500 (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fractal-art@aros.ne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bject: Re: Legal Aspects of Fractal Ar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n a message dated 97-03-10 12:43:56 EST, you writ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lt;&lt; Ron, I would certainly like it if you could post more details on thi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legal  action as it is of great interest to fractal artists.  Since I myself inten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o market fractal art prints and other related services, I need to know</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exactly* where the legal boundaries are, and your post above is not clea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enough.  Was there an actual ruling?  If so, can you post the actua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ecision  or give a reference to it so the rest of us could look it u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gt;&g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Jo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Because of the nature of the settlement, I don't feel free to talk much abou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t. I was not directly part of the negotiations. I suggest you post a note to</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im Wegner. Concerning color maps, I think (my opinion) that is a grey area</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here arguments can be made both ways. How do you inforce it? It you change 2</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olors in a map is it different? What about 20? There are some similar issu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n the area of patents (I hold 48 US patents). I am not a lawyer and make no</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retenses of being such.</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Ron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 Mon, 10 Mar 1997 13:05:35 -0800</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fractal-art@aros.ne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bject: Re: Legal Aspects of Fractal Ar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Hi guy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Let's see, the .MAP gets the trade secret, the PAR file gets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 copyright, the .FRM file would get the patien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Ja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Tue, 11 Mar 1997 07:22:44 -0500</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fractal-art@aros.ne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bject: Re: Legal Aspects of Fractal Ar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Excellent threa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is is an area we have had lots of questions about and have chosen to er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on the side of caution until we get a better idea of what is proper.  I'v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mentioned that I want to use natural forms that everyone can relate to, such</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s a fern frond, a beautiful shape, but I heard that Barnsley was a</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litigious sort, and therefore, even though we have clearly generated our ow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modifications, for technical reasons as well as legal ones, we haven't dare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use it.  Are we being too cautious?  Is there an accepted standard fo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originality?  What constitutes an acceptable degree of modification?  I'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ertainly _not_ trying to see how close I can come to someone else's work</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nd get away with it.  That isn't artistic 'cricket' in my book.  I wonde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f there might not be a precedent in music.  History is full of examples of</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omposers who were inspired by other's work, did not copy it, but rathe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built on and modified elements as part of a creative dialogue with each</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other, exploring the limits of an idea.  Maybe that was before there were so</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many lawyer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Rick</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fractal-art@aros.ne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Tue, 11 Mar 1997 00:21:18 -0500</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bject: Re: Legal Aspects of Fractal Ar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case we were involved with was not subtle. Nearly a hundred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images were used exactly in a book and on a CD. The formulas,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corners, and colors were exact copies, but the attribution was to a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certain  "brilliant" individual (according the the CD jacket.) Th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images on the CD were even ordered so that images stolen from a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particular artist were together on the CD (the thief sorted his booty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by victim!). This was a truly shameless example of plagiaris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Since all the images were publically available on Compuserve well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before the book came out, the guilt was pretty obvious. The only way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our artists could have been guilty would be if they all descended on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his house at night in a helicopter and raided his computer &lt;g!&gt;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His theft from them was easier. He had only to download their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parameter files and generate the images as his own. One good thing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about uploading parameter files is that it clearly establishes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riorit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unfortunate thing is that the publisher and even the book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author were really innocent parties. They got the images in good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faith from the culprit, who got off scot free except that his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reputation with a number of people (including the publisher) was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ruined. (His company was bankrupt and our lawyer said we would never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collect from him.) Because of the settlement, I can't say who th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publisher and author were, nor would I want to. I suppose I could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mention who the original plagiarist is, but I won't. If he ever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surfaces, the wronged artists (there were seven or eight of them if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memory serves) could still take action against him. He's not saf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is experience doesn't cast a lot of light on the tougher legal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questions, because this was so blatant. If the plagiarist had taken a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little effort to alter the images, it would have been less clear. H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just grabbed images, dumped them on a CD, and sold them as his own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ork unmodifie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ese kinds of legal efforts are not satisfying. The settlement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doesn't make up for the aggravation. While I'm ambivalent about th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legal issues, I must say that the community must have some way of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enforcing fair play.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Most artists I know like to share images and PAR files. They lik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others to use there work as a starting point for there own. The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have little contests to see who can modify an image in the mo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reative way. They are generous in crediting each other. When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book and CD with the stolen images appeared, it had a chilling</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effect on this whole spirit of cooperation. We felt we had to dea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ith it. After the settlement the artists slowly bega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re-establishing trust, and now things are friendly and free agai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i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Wed, 12 Mar 1997 18:26:18 -0500 (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fractal-art@aros.ne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bject: Re: Legal Aspects of Fractal Ar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an anyone tell me how to go about copyrighting art work (fractal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ho do you apply to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Julian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fractal-art@aros.ne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bject: Re: Legal Aspects of Fractal Ar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Wed, 12 Mar 1997 22:21:42 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On Wed, 12 Mar 1997 18:26:18 -0500 (EST) Julian writ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Can anyone tell me how to go about copyrighting art work (fractal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Who do you apply to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b/>
        <w:t>First of all, current copyright law covers you the moment you</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reate a piece.  The copyright is assumed to be yours.  So it isn'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necessary for you to register your work with the Government.  However, i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s always prudent to be careful.  And it's always good to have a recor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roving that a particular piece is your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The information you need can be found at your local library.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Just ask for the US Government (assuming that's where you live) Copyrigh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pamphlets.  There is information in there for whichever type of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opyright you are looking for, and the 800 number for you to call.  If</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you are lucky, the library will have the actual forms you need.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Otherwise, you will need to have the government mail them to you.  I</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an't recall the actual form number you need, but I'm sure I can find i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later.  In the meantime, somebody else will probably post it to you.</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b/>
        <w:t>I've never submitted digital work to the government for copyrigh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rotection.  I don't know if they require the work to be printed out o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not.  That's piqued my curiosity. ;)  I think I'll look into it thi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eeken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Douglas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Wed, 12 Mar 1997 23:13:10 -0800</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fractal-art@aros.ne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bject: Re: Legal Aspects of Fractal Ar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ouglas wrot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lt;snip&g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First of all, current copyright law covers you the moment you</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create a piece.  The copyright is assumed to be yours.  So it isn'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necessary for you to register your work with the Government.  However, i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is always prudent to be careful.  And it's always good to have a recor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proving that a particular piece is yours.&lt;snip&g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t might be worth remembering that no matter how much copyrigh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rotection one has, it is still not worth much unless you also hav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 time and financial resources to defend your claim.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Jack</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Thu, 13 Mar 1997 20:22:58 -0500 (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fractal-art@aros.ne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bject: Re: Legal Aspects of Fractal Ar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b/>
        <w:t>&lt;&lt;First of all, current copyright law covers you the moment you</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reate a piece.  The copyright is assumed to be yours.  So it isn'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necessary for you to register your work with the Government.  However, i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s always prudent to be careful.  And it's always good to have a recor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roving that a particular piece is yours.&gt;&g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ome of the Fractint artists put a copyright notice in the PAR. With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modified GIF produced by Fractint, the copyright is now included within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mag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Ro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Fri, 14 Mar 1997 01:49:29 -0500 (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fractal-art@aros.ne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bject: Re: Legal Aspects of Fractal Ar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n a message dated 97-03-12 23:16:55 EST, you writ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w:t>
        <w:tab/>
        <w:t>I've never submitted digital work to the government for copyrigh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protection.  I don't know if they require the work to be printed out o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not.  That's piqued my curiosity. ;)  I think I'll look into it thi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weeken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gt;Douglas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anks for the info.  Keep us posted if you learn mor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Julian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fractal-art@aros.ne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bject: Re: Legal Aspects of Fractal Ar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Sat, 15 Mar 1997 06:34:12 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On Wed, 12 Mar 1997 23:13:10 -0800 Jack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rit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Douglas wrot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It might be worth remembering that no matter how much copyrigh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protection one has, it is still not worth much unless you also hav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the time and financial resources to defend your claim.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b/>
        <w:t>Wow!  What a cynic!  I thought *I* was bad! ;)  What you say i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ad, but true.  However, it is better to be safe than sorry. (2 clich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n a row.  That's bad even for me)  I once was involved in a startup gam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ompany and when my partners tried to whittle down my share of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rofits, they called in a lawyer.  They tried to tell me that they wer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oing to change the name of the company in some goofy way of getting ou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of the contract we had and still use my artwork unless I agreed to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lower percentage.  It was pure hogwash.  Besides, I had registered m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rtwork with the Government.  That sure changed the lawyer's song rea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quick.  In this case, the lawyer had simply been paid to mail me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letter and deal with me over the phone.  Once he realized that i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nvolved copyright law, he wasn't interested in bullying me anymore.  I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fact, he became quite respectful.  I realize that the situation coul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have been awful if they had the money to pursue a copyright suit, bu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because I had been careful it never came to th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Douglas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Sat, 15 Mar 1997 06:07:32 -0800</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fractal-art@aros.ne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bject: Re: Legal Aspects of Fractal Ar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ouglas wrot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Jack  writ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gt;It might be worth remembering that no matter how much copyrigh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gt;protection one has, it is still not worth much unless you also hav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gt;the time and financial resources to defend your claim.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Wow!  What a cynic!  I thought *I* was bad! ;)  What you say i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sad, but true.  However, it is better to be safe than sorry. (2 clich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in a row.  That's bad even for me)  I once was involved in a startup gam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company and when my partners tried to whittle down my share of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profits, they called in a lawyer.  They tried to tell me that they wer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going to change the name of the company in some goofy way of getting ou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of the contract we had and still use my artwork unless I agreed to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lower percentage.  It was pure hogwash.  Besides, I had registered m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artwork with the Government.  That sure changed the lawyer's song rea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quick.  In this case, the lawyer had simply been paid to mail me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letter and deal with me over the phone.  Once he realized that i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involved copyright law, he wasn't interested in bullying me anymore.  I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fact, he became quite respectful.  I realize that the situation coul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have been awful if they had the money to pursue a copyright suit, bu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because I had been careful it never came to th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lthough any creative work is *born* copyrighted (a fairly new concept i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U.S. copyright law, but has been around a while in European copyright law),</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registering the work with the U.S. Copyright office confers upon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registrant additional legal protection (and avenues) in court, and makes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ost* of infringing much more (I don't recall the details, but I think i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has to do with what the court can award in punitive damag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m certain the attorney for the startup knew about the copyright issue, bu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ent on the assumption that it was not registered, thus it would be mor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ifficult for you to prove "who" owns it (there is the concept of work don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for others), and even if you did, you could not collect much in court (mayb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500, so what competent but expensive IP attorney could you get to defen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you?).</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Once he realized it was registered, that changed everything, and he knew th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you could make it miserable for them in court, and you could probably even ge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 competent IP attorney to represent you for a percentage of the settlemen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hich could be quite large (you could collect punitive damages).  That's wh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he was *very nice* to you.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us, copyright registration is important to do for any creative work th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either means something to you or could generate profit.  Where there's mone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re's people who want to take it away.  Copyright registration gives you a</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little more protection of your copyrightable asset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Jon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HORT HIATUS HERE.  THEN THE FIRST RE-HASH</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Tue, 24 Jun 1997 13:17:29 -0400</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fractal-art@aros.net, fractal-art@aros.ne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bject: Re: Galler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tev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anks for stopping by and looking at my new galler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unrelated discussion snippe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AR file included below.</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I think you spoiled some of images with the titles and copyright stuff</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right on the image. Copyright featured quite a bit at your site, ha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someone ripped off some off your work?</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Not my art, no.  I've had a few experiences over the past few year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ough, that have taught me that the world isn't full of nice, hon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eople.  There are some real schmucks out ther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The best fractals that I have ever seen, have been created by J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Louvet and Les St Clair. Both of these artist are incredibly generou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with their work. Les St Clair has made his par files available to al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who care to download them. JP Louvet has posted his images in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native Fractint file format, so if you care to further explore the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you can just load them into Fractin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Les St Clair's and JP Louvet's approach seems to me to be in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spirit of Fractint which is made available free to all. I'm just no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sure about copyright on Fractint images, it seems unnecessaril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commercia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Okay, fair enough.  I don't use GIF format on my site because all of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mages were originally generated at 1024x768 or 1600x1200, and reduced dow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the 640x480 images you see.  (For HTML layout and file size reasons, no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because I consider 640x480 any "better".)  Since the reduction generat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24-bit images, pleasantly anti-aliased, it seemed a shame to reduce the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back to 8-bit color--especially since the FractInt information is lo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nyway.  So they're saved as JPEGs, which has the other nice benefit of</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ompressing better than GIF anyway.  Yes, I know it isn't lossless, but 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is point the images in the gallery aren't intended as "archival" qualit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nyway.  If you want high-quality, you need only ask, and I can provide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original PAR files or full-size imag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My older fractal gallery (http://www.emi.net/~dmj/fractals/) does have a</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omplete PAR file available for download.  When I started the GeoCiti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allery, though, many of the images were post-processed or composite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hat, then, is the point of including PAR files?  The images can't b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reproduced from the PAR alone.  Do I then describe in detail, incuding al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 settings, exactly how the image is constructed?  Many people do no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have software that can do the same post-processing I did.  So I stoppe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roviding PAR files for general download on this sit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ith regards to placing the copyright right on the images, I hav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ownloaded thousands of pictures off the net--some fractal, some rendere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ome just created out of thin air with Painter or Photoshop.  I kee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hundreds of them.  A lot of them do not have *any* information in the imag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bout who made it or what it's called.  Six months later, when I look 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 picture again, how do I know who made it?  If I wanted to do something</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ith it--anything that might involve sharing it with another person--how do</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 contact the original artist to get their permission?  (Or perhaps even a</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higher-res version?)  If non-fractal artists consider it proper to plac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ir name and copyright on the image, and perhaps even a title, is ther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nything wrong with claiming copyright on a fractal image?  Isn't it eve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expected?  (These are points for discussion, folk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s for the original "spirit" of FractInt: a quick glance at the FractIn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ocumentation shows that FractInt is not public domain.  It is copyrighte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freeware.  This means the authors allow it to be distributed freely (eve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n source code form) but they place restrictions on its commercial usag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nd distribution of altered versions of FractInt.  If you read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opyright page in my gallery, you will see a very similar stance: fo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ersonal use, do what you like.  For commercial use, contact me to arrang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omething.</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f having a copyright embedded in the image seems unnecessarily commercia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m sorry--but I'm a paranoid kinda guy, and it's a fairly small ste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wards protecting myself.  Not all the images on my site have copyright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right on the image--only those I have taken the time to nam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That's it, time to get off the soap box. I did like your site and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fractal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anks for your commentary.  These are good things to discus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Damien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Sat, 28 Jun 1997 16:35:13 -0700</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fractal-art@aros.ne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bject: Re: Gallery and copyright info</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teveR wrot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I think you spoiled some of images with the titles and copyright stuff</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right on the image. Copyright featured quite a bit at your site, ha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someone rippped off some off your work?</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One important consideration not mentioned is that as artists we have a</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right and probably a responsibility to the art community to make sur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eople know who we are in terms of the art we produce.  If we're ju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osting images like out of some exploratory space flight, it's okay to</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omit any personal info.  But if we're serious artists, we'll safeguar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our (best)work, like artists of old, with a personal imprint.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The best fractals that I have ever seen, have been created by J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Louvet and Les St Clair. Both of these artist are incredibly generou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with their work. Les St Clair has made his par files available to al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who care to download them. JP Louvet has posted his images in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native Fractint file format, so if you care to further explore the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you can just load them into Fractin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s good and generous as JP Louvet and others are, it should be clear b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now that fractal art isn't just exploratory fractal creation.  Fracta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rtists aren't under any obligation to give away their life's work, o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ilute it by providing access to people who would flood the net with</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variations of the artist's work.  (This is a very real situation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ictures have been posted to abpf that are minor revisions of someon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else's original work.)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Les St Clair's and JP Louvet's approach seems to me to be in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spirit of Fractint which is made available free to all. I'm just no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sure about copyright on Fractint images, it seems unnecessaril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commercia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t wouldn't seem commercial to any artist wanting to safeguard his work,</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or if you read a while back a certain notice in abpf that asked th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rtists whose pictures someone had downloaded and no longer knew who ha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one what to contact him with ownership info before he used them (in a</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ommercial form?)  So I would now recommend that serious artwork that i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osted to abpf, or displayed on net pages, contain author info and a</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general copyright notic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Note: I'm including an option to annotate pictures in the latest versio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of ZPlot 24(true color).  True color fractal art seems now(afte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rendering a hundred of these from my past work) the minimum requiremen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for public exhibits.  To compare a 256-color version with a finishe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rue-color version would show this immediately.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erry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fractal-art@aros.net'" &lt;fractal-art@aros.net&g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bject: RE: Gallery and copyright info</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Sun, 29 Jun 1997 15:11:23 +0930</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On Sunday, June 29, 1997 9:05 AM, Terry wrot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One important consideration not mentioned is that as artists we have a</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right and probably a responsibility to the art community to make sur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people know who we are in terms of the art we produce.  If we're ju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posting images like out of some exploratory space flight, it's okay to</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omit any personal info.  But if we're serious artists, we'll safeguar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our (best)work, like artists of old, with a personal imprin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Agreed, but if you look at most paintings, the artists imprint is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usually a small stylised signature hidden away in a corner somewher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often completely off the image. I've seen too many fractal images, in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effect vandalised by unnecessarily large titles, signatures and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opyright notic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If you publish your work on a Web site it's relatively easy to protect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your work with a small (c) symbol hyperlinked to a page with your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copyright notice. For examples of this type of protection check out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ome of the large commercial sit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It's a difficult enough task to attract people to your Wed site to view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your images with out putting them off by treating every visitor as a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otential plunderer of your work.</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ink about this: On this list we are all interested in fractals but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how many fractal galleries do we have bookmarked. I have two, my own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and one other. I visit most of the sites that are publicised on this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list once, but I rarely return a second time because there are just too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many other sites out there on the Web competing for my tim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o get people to visit your site, wait for the images to download, and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look at your work is a difficult trick. You have to understand that th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visitor to your site is special. You are not being generous by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exhibiting your work and making it available to them. They are being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enerous with their time by being there at al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If a visitor stays long enough to download just one of your images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you've done well. If they then use your image as wallpaper or a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screensaver be grateful. Your skill as an artist has just competed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successfully with literally millions of other free images and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screensavers out there on the Net. Remember that most people prefer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flying toasters or  the Simpson's on their machines to a few nic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fractal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One final point, beware of self delusion, remember that although you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might think your work is pretty good, it may in reality be fairly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ordinary. If you are publishing your work on your own Web site, then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you probably haven't had to persuade a gallery owner to hang your work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in their commercial gallery. Your fractals most likely haven't been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subjected to serious criticism [friends and family are not renown for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being brutally honest] If the visitor to your Web site is not a fractal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enthusiast they may only see your image a just another interesting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mage on the ne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Most of the images that I have been seen via this mailing list and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posted to the fractal newsgroups fall into the fairly ordinary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category. Nothing wrong with that, as that's also of true of all art.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But large titles, signatures and copyright notices on ordinary images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an look like self delusion on the part of the arti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teve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Mon, 30 Jun 1997 01:11:40 -0700</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fractal-art@aros.ne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bject: Re: Gallery and copyright info</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Hi Stev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e obviously have very different viewpoints, perhaps 180 degrees awa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but that's okay.  I try hard not to insult anyone's opinion of thei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ork, but having worked with fractals for nearly 10 years, I know a lo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of my work is quite different from the average "fractal."  It i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purposely that way, or I would have given up on ZPlot a few years ago.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If you think this is self-delusion, all I can say is that we all grow.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nd as we grow what we once considered good pales in comparison to wh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t's possible for us to do today or will do tomorrow.  So as long a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e're doing that much better than yesterday, it would be hard to sa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at we're not doing something special, if it continues to look</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pecia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teveR wrot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On Sunday, June 29, 1997 9:05 AM, Terry wrot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gt; One important consideration not mentioned is that as artists we have a</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gt; right and probably a responsibility to the art community to make sur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gt; people know who we are in terms of the art we produce.  If we're ju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gt; posting images like out of some exploratory space flight, it's okay to</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gt; omit any personal info.  But if we're serious artists, we'll safeguar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gt; our (best)work, like artists of old, with a personal imprin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Agreed, but if you look at most paintings, the artists imprint i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usually a small stylised signature hidden away in a corner somewher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often completely off the image. I've seen too many fractal images, i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effect vandalised by unnecessarily large titles, signatures an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copyright notic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m not sure what you consider a large signature, etc. but I think give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 medium we work with, you should be able to read it at least, sinc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t's not exactly something you can hide and expect people to recogniz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your work.  That's where the parallel with paintings ends.  I too</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ccummulate a lot of pictures off the net and later can't remember who</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id them.  So it isn't necessarily an evil thing to provide thi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reminder, though titling a fractal does seem unnecesary.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If you publish your work on a Web site it's relatively easy to protec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your work with a small (c) symbol hyperlinked to a page with you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copyright notice. For examples of this type of protection check ou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some of the large commercial sit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t's far too easy to download an image off the net and later no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remember where it came from, commercial site or not.  So a copyrigh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notice like this is no protection at al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It's a difficult enough task to attract people to your Wed site to view</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your images with out putting them off by treating every visitor as a</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potential plunderer of your work.</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ersonally I think a small signature/copyright notice in a lower corne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of my pictures enhances their professionalism.  It's a matter of tast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but it's not like you can turn over a picture on the net to see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opyright notice that appears on most art prints for sale.  If we don'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start to take our work seriously, who else will?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Think about this: On this list we are all interested in fractals bu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how many fractal galleries do we have bookmarked. I have two, my ow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and one other. I visit most of the sites that are publicised on thi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list once, but I rarely return a second time because there are just too</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many other sites out there on the Web competing for my tim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ince I don't surf the net much, I have bookmarked about ten fracta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alleries, all out of the ordinary.  I may not visit them much, but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onnections are still there for future referenc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To get people to visit your site, wait for the images to download, an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look at your work is a difficult trick. You have to understand that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visitor to your site is special. You are not being generous b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exhibiting your work and making it available to them. They are being</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generous with their time by being there at al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 guess I have a strong enough ego to say that it really feels like I'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roviding a service to visitors and not vice versa.  I know I alway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feel priveleged to visit an inspiring site like one of Paul Carlson'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alleries.  It's just that lately my hard drive has become crowded with</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rue-color pictures, so I don't have the space to permit any permanen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ollection of net pictures.  It's hard to visit a good site withou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regretting the transitory nature of the images appearing on my screen.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If a visitor stays long enough to download just one of your imag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you've done well. If they then use your image as wallpaper or a</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screensaver be grateful. Your skill as an artist has just compete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successfully with literally millions of other free images an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screensavers out there on the Net. Remember that most people prefe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flying toasters or  the Simpson's on their machines to a few nic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fractal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Fractal haters need not surf to my site.  Seriously, wallpaper wasn'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hat I had in mind as an end product of my net gallery.  If I open a few</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eyes, fine.  If I make more converts to ZPlot, better.  But in the en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 gallery is there for its own net worth(pun intended.)  Art for art'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ake and all that.  You have to believe that or there's no reason to b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47.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One final point, beware of self delusion, remember that although you</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might think your work is pretty good, it may in reality be fairl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ordinary. If you are publishing your work on your own Web site, the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you probably haven't had to persuade a gallery owner to hang your work</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in their commercial gallery. Your fractals most likely haven't bee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subjected to serious criticism [friends and family are not renown fo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being brutally honest] If the visitor to your Web site is not a fracta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enthusiast they may only see your image a just another interesting</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image on the ne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gt;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Most of the images that I have been seen via this mailing list an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posted to the fractal newsgroups fall into the fairly ordinar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category. Nothing wrong with that, as that's also of true of all ar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But large titles, signatures and copyright notices on ordinary imag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can look like self delusion on the part of the arti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ee above.  One of my professors once said if you could look 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omething you did, without cringing, it was done right.  I'll exten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is to say that if your signature looks right on a picture, it i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ppropriate to put it there(but don't obscure essential details in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icture.)  And putting ego aside, you need to be able to read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ignature or it's too small(eight-point text is about the smallest tex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at is legible on a 800X600 picture.)  A hand-signed print i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ifferent, as you should know then what you're getting and who you'r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buying it from...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err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HORT HIATUS HERE.  THEN THE NEXT RE-HASH</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fractint@mail.xmission.co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Wed, 15 Oct 1997 12:25:54 -0500</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bject: Re: (fractint) Color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Message-ID: &lt;19971015.123027.3446.2.leenewsted@juno.com&g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References: &lt;88256531.005A84DE.00@notesgw.nosc.mil&gt;Mailer: Juno 1.38</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X-Juno-Line-Breaks: 0-1,6-7,9-10,15-16,19-22</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From: leenewsted@juno.com (Merle L Newsted J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ender: owner-fractint@xmission.co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recedence: bulk</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Reply-To: fractint@mail.xmission.co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Hey Ja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 did a lot of zooming on Sunglasses and didn't have the problem you ar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escribing. However, I don't know how to rotate a fractal in the formula</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 way you did in Sunglasses-r, What I did is simply press "page u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once to get a zoom box and then rotate the box with the mouse (hold righ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butto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 didn't know people wanted a par file with a frm file I'll be sure to do</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at in the futur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Q. Why do you want a par file? Can't you just use the frm file, or i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re an easy way of using a par file to view an image. So far I've ha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load the .frm and the .par to view the fractal .par. Why not just ru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 fractal from formula and save the image you like or don't like (of</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ourse with Nuker fractals "not-like" is impossible-righ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Q2. Why did Sylvie put a copyright on the par file posted yesterda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sn't Fractint free? I don't see how you could claim it as origina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ylvi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anks,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Nuk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bject: (fractint) Copyright law</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fractint@mail.xmission.co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Wed, 15 Oct 1997 17:39:39 -0400 (ED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Since the topic's been brought up, I'd like to ask: what does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everybody think of copyright law as applied to fractals? That is, ther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exists a sense in which no fractal image is 'written' by anyone (except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perhaps the inventor of the original formula) but only discovered insid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a mathematical construct. One can envision legions of artists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opyrighting every section of the Mandelbrot set at, say, zoom 4x.</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At the same time the rights of the artist who makes a real effort in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searching, varying parameters and so on to produce an image would seem to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be more comprable to the work of a sculptor finding the statue within a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rock. For the first time in history, however, the law must draw a rather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fine line between these two cases; fractals are infinitely reproducabl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after all, so while a person on the street picking up a rock and calling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it his copyrighted piece of art is no particular problem- who wants his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rock?- doing the same for a fractal has worldwide implications. Where or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how do we define the line between "random area of zooming in a public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mage" and "original work of art"? Idea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a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Wed, 15 Oct 1997 19:13:45 -0700 (PD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fractint@xmission.co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bject: Re:  (fractint) Copyright law</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nspot activity caused Ian to utte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gt;   Since the topic's been brought up, I'd like to ask: what does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gt;everybody think of copyright law as applied to fractals? That is, ther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gt;exists a sense in which no fractal image is 'written' by anyone (except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gt;perhaps the inventor of the original formula) but only discovered insid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gt;a mathematical construct. One can envision legions of artists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copyrighting every section of the Mandelbrot set at, say, zoom 4x.</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 don't feel qualified to give a definitive answer (if there is one) but a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n electronic book publisher, an observer of the alt.religion.scientolog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opyright legal battles, etc., I've learned a little about copyright law,</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both U.S. and international (e.g., Berne).  But note, IANA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summarize, current philosophy regarding copyright is that when a perso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fixes* in a tangible medium any artistic, literary, or musical work, i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becomes copyrighted automatically -- it is born copyrighted.  The exception to</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is is if the person specifically gives the work to the Public Domain, o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at the created work is in essence a whole copy of another copyrighted work.</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Note that ideas, databases (though this may change), and processes cannot b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opyrighted -- it is only the tangible expression of those things which ar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opyrighted (e.g., the data in a phone book is Public Domain, but wholesal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hotocopying of pages from a phone book in excess of Fair Use allowance is a</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violation of copyrigh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n the case of fractal art, it can get a little fuzzy because of wh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onstitutes a "copy".  For example, if I take a Fractint parameter file (a</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ype of "process"?) and duplicate the image, but I alter the color map, is i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 new work, or is it a copy of an existing work (say in excess of Fair Us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llowance)?  Maybe there are legal precedents where the courts have figure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is out, maybe in related cases, but I bet for fractal art it has not bee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ested to the point where courts have given precedent-setting decisions.  If</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t has we'd be posting that information her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 would hope that others here who have a better handle of the copyright of</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Fractint-derived fractal images can post their thoughts here.  I do recogniz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at the Fractint community may have come to a consensus, but note that unti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 courts rule definitively, a consensus means nothing legall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Jon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bject: Re: (fractint) Copyright law</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fractint@mail.xmission.co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Wed, 15 Oct 1997 23:38:54 -0400 (ED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Jon wrot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gt;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Sunspot activity caused Ian to utte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no, no, it was the phase of the moo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nip m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nip you]</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side- I'm concerned in part about the definition of 'in essence identica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as applied to fractals... rather vague. Hell, maybe patent law is mor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applicable. 'Spark of genius', as the phrase goes, at least has som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aselaw defining i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Note that ideas, databases (though this may change), and processes cannot b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copyrighted -- it is only the tangible expression of those things which ar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copyrighted (e.g., the data in a phone book is Public Domain, but wholesal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photocopying of pages from a phone book in excess of Fair Use allowance is a</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violation of copyrigh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Right. So-- is the formula and parameter set for a fractal image not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an idea? if it is an idea, just what is the tangible expression that is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being copyrighted? if it is a tangible expression, well, gosh,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Mandelbrot set corners x1 x2 y1 y2" doesn't quite seem enough to b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alled an expressio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allowance)?  Maybe there are legal precedents where the courts have figure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this out, maybe in related cases, but I bet for fractal art it has not bee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tested to the point where courts have given precedent-setting decisions.  If</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it has we'd be posting that information her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Mathematical images as copyrighted art have never been the subject of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real amounts of money, hence no court cases... I suppose I hope they will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b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I would hope that others here who have a better handle of the copyright of</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Fractint-derived fractal images can post their thoughts here.  I do recogniz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that the Fractint community may have come to a consensus, but note that unti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the courts rule definitively, a consensus means nothing legall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Oh, of course, it was just my curiosity speaking. Of course, when it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does come time for a court to rule, one might expect it to take th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opinions of the population of fractal artists as to what constitutes an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original work under advisement, and a fair fraction of that community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oes read this listserv...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a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Wed, 15 Oct 1997 20:47:54 -0400</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fractint@mail.xmission.co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bject: Re: (fractint) Copyright law</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a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Let me first state that I'm not a lawyer.  I am not qualified to give lega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dvice.  And all too often, what makes sense to real people doesn'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necessarily line up with the way laws are writte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That is, there exists a sense in which no fractal image is 'written' b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anyone (except perhaps the inventor of the original formula) but onl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discovered inside a mathematical construc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 would think that this is just one of those grey areas that we'd all ju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s soon would go away. :-)  I look at it this way: when I make a fracta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mage, I own that image.  The image is composed of the shape and coloring</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at I have chosen, and perhaps the actual formula used as well.  AFAIK,</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ough, US copyright law doesn't let you copyright mathematical expression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or formulae, which would rule out the use of owning the base fractal shap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tself.  This leaves you with the particular artist's choice of shap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location, and color.  Duplicate these exactly, and there is little troubl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n proving the image is copie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here it gets a little more problematic is when someone changes your imag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omewhat and tries to pass it off as their own.  Maybe they zoom a littl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bit, in or out, or they change the colors.  This falls into the area of</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erivative works", and would also be a copyright violation.  However, if</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you zoom far enough into someone else's copyrighted image that the featur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re no longer recognizable as a detail from the original image, it would b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harder to prove that it is a derivative work.  In short, the more work pu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nto it, the more likely you can establish that it is your own work--in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ame way that musicians can be inspired by other musicians, and produc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imilar (but not identical) music.  I think drawing the line betwee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nfringement and inspiration will very difficult.  Some things ar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obviously one or the other, but I'm pretty sure there will be cases wher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 difference is not so clear-cu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se copyright questions are not academic.  Within the past few days I ha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omeone copy an image from one of my web pages and use it in their own web</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age, without credit.  Only the colors were different (and only a hue shif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t that).  In this particular case, I think the person was simply unawar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of the copyright infringement they were doing, but it illustrates the nee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inform people about what is and is not prope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Damien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Wed, 15 Oct 1997 18:57:05 -0400 (ED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fractint@mail.xmission.co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bject: Re: (fractint) Copyright law</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Excerpts from mail: 15-Oct-97 (fractint) Copyright law by Ian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gt;    Since the topic's been brought up, I'd like to ask: what does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gt; everybody think of copyright law as applied to fractals? That is, ther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gt; exists a sense in which no fractal image is 'written' by anyone (except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gt; perhaps the inventor of the original formula) but only discovered insid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gt; a mathematical construct. One can envision legions of artists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copyrighting every section of the Mandelbrot set at, say, zoom 4x.</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gt;    At the same time the rights of the artist who makes a real effort in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gt; searching, varying parameters and so on to produce an image would seem to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gt; be more comprable to the work of a sculptor finding the statue within a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gt; rock. For the first time in history, however, the law must draw a rather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gt; fine line between these two cases; fractals are infinitely reproducabl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gt; after all, so while a person on the street picking up a rock and calling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gt; it his copyrighted piece of art is no particular problem- who wants his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gt; rock?- doing the same for a fractal has worldwide implications. Where or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gt; how do we define the line between "random area of zooming in a public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image" and "original work of art"? Idea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You can copyright just about anything.  Of course, if someone ca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reproduce your image using "clean room" techniques, they can use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mage without your permissio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For example, let's say someone copyrights their formula for a fractal.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You just happen to stumble upon the same fractal by playing with</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formulae.  You can also copyright the same fractal.  The same thing with</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zoom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However, someone could patent their formula or zoom, and then even whe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omeone else finds it, they are bound by the original patent.  If you</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an patent the genes in my body, you can also patent the numbers of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mandelbrot set.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Evi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fractint@mail.xmission.co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Wed, 15 Oct 1997 15:30:23 -0700</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bject: Re: (fractint) Copyright law</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an wrot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copyrighting every section of the Mandelbrot set at, say, zoom 4x.</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on't get me starte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f you look in the archive of this list or the fractal art list, you wil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ee a post of mine where I remark about par files can onl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have 2000 max imag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 created giant files with every midget through period 16 (nearl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65000) and many thousands more through period 64. I viewe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many of these with Fractint which draws them at a pace of a</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econd or each.  It can get hypnotic.  Anyway, I could post the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nd copyright the whole lot!  It is stupid, I agree.  As for copyrighting</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formula - the Mset equation was published in copyrigh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rticles by Mandelbrot himself. So there we ar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 do respect work of others, as anyone who reads m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ublications will see,  but some of the fractal artists see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get too caught up in it, it seems to m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My $.03 worth.  Oh my, you got me started.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Ja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fractint@mail.xmission.co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Subject: Re: (fractint) Copyright law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Wed, 15 Oct 1997 16:42:48 -0600</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 think lots of people here are confusing copyright with patent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rademarks and other so-called "intellectual property" restriction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Yes, Mandelbrot published the formula in a copyrighted work, but th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oesn't mean that I am infringing Mandelbrot's copyright when I write z</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z^2 + c.  Before you go and get all bent out of shape abou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opyright, please take the time to understand what copyright IS an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hat it ISN'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Rich</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fractint@mail.xmission.co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Wed, 15 Oct 1997 16:09:58 -0400</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bject: Re: (fractint) Color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Hi Nuk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gt; Q2. Why did Sylvie put a copyright on the par file posted yesterda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gt; Isn't Fractint free? I don't see how you could claim it as origina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gt; Sylvi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ough the tool I used (Fractint) is free, the pars I posted yesterda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re my creations (coordinates, coloring schemes, palettes...) and I don'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ut them in the public domai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ylvi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fractint@mail.xmission.co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Wed, 15 Oct 1997 21:43:38 -0500</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bject: Re: (fractint) Color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o... if I create a fractal and par I can copyright i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Nuk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fractint@mail.xmission.co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bject: Re: (fractint) Color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Wed, 15 Oct 1997 23:03:58 -0400</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So... if I create a fractal and par I can copyright i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No, because it's already copyrighted.  (Ain't life grand?)  But you ca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notify people that it's copyrighted, by using the little notices people pu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on their things.  (ya know, some people,...) lo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BKNambo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Wed, 15 Oct 1997 16:25:28 -0400</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fractint@mail.xmission.co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bject: Re: (fractint) Color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Nuk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gt; Q. Why do you want a par file? Can't you just use the frm fil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t is easier to start with a PAR file, particularly if your formula</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requires good values for p1, p2, or p3, or a particular location.  With a</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AR, you can set these parameters up to good "default" settings, and le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eople play from ther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gt;Q2. Why did Sylvie put a copyright on the par file posted yesterda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Isn't Fractint free? I don't see how you could claim it as origina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FractInt is free, sure.  But the images that you produce with it ar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yours*.  The ones I make are *mine*.  They have a copyright simply b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being created, and if someone wants to retain that copyright, they'r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erfectly entitled to.  So while FractInt may be free, do NOT assume th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every image you see produced with FractInt is also free.  Many are no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ink of it this way.  If you created a piece of artwork with Adob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hotoshop, does that mean Adobe owns the art?  Of course not.  Now let'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ay you got Photoshop free with your flatbed scanner.  Does that mea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rtwork you produce with it is now free, too?  Of course not.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opyright or distribution rights of the tool used have little bearing o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hether what is produced is freely distributable or no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 hope this clears things up.  Sylvie, didn't mean to butt in here (I know</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you can speak for yourself), but as someone who also copyrights their ar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 felt compelled to speak.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mie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Thu, 16 Oct 1997 00:59:36 +0200 (EE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fractint@mail.xmission.co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bject: Re: (fractint) Copyright law</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On Wed, 15 Oct 1997, Ian wrot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gt; it his copyrighted piece of art is no particular problem- who wants his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gt; rock?- doing the same for a fractal has worldwide implications. Where or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gt; how do we define the line between "random area of zooming in a public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image" and "original work of art"? Idea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 recall seeing aninterview with a fractal artist who called himself a</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fractographer.  He likened fractal art to photography, saying that if you</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ut 20 people (or any number ) to take a picture of the same building,</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most would be fine, a couple of photos would be really good, and may b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one or two would be art.  Fractal art, he argued, was similar, in fac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 fractal universe might be considered by some to be infinitely large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Furthermore, when you watch fractal art, you come to note the emergence of</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tyle. This has more bearing to the question of art than to the questio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of copyrigh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Uri</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fractint@xmission.co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Wed, 15 Oct 1997 21:44:38 -0500</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bject: Re: (fractint) Copyright law</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hooooo WE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 didn't mean to get such a fuss started. The main reason I asked abou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opyrights was to avoid infringement or just plain ol' bad edicat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re was a par file put out the other day, I can't remember who ju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now, but it had a beautiful (really , hats off) par called Vivid. I save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 color map so I could use it on one of my fractals when I stopped an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ought "Maybe this guy worked on this map?" and I wouldn't want to stea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it! So, I ask my question.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s it ok to use some ones .map on my fractal? Should I make sure to giv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redit? If these are foolish questions please forgive me. But, I am no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n artist, just an amateur math-gu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anks to everyone who put in a answe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 bonus Nuker Fractal WITH the par will be coming!!!</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Just see if you can stop me! HA HA HA HA HA !!! (maniacal laughte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Nuk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fractint@mail.xmission.co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Subject: Re: (fractint) Copyright law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Thu, 16 Oct 1997 10:46:08 -0600</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Jon, thanks for the interesting viewpoint.  Here's a question fo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everyone to ponder.  If I take the PAR/FRM files distributed in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fracxtra package and make batch files to generate all the images an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m make the images available for others to browse on the web, woul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 be violating people's copyright?  Presumably they published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FRM/PAR files in fracxtra to share in the first place.  Many of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mages in that collection take many hours to compute even on my P90</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machine.  People always say "distribute the par file and let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erson recompute the image if they want", but as image computatio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ime increases, it becomes less likely that people will even SEE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more heavy duty images.  Lots of people are impatient and abort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mage if it takes too long.  I know that I wouldn't have seen eve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half of these images if I didn't batch render them and browse late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ought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Rich</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Thu, 16 Oct 1997 13:18:55 -0400 (ED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fractint@mail.xmission.co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bject: Re: (fractint) Copyright law</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lt;&lt; Since the topic's been brought up, I'd like to ask: what does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everybody think of copyright law as applied to fractals? That is, ther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exists a sense in which no fractal image is 'written' by anyone (except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perhaps the inventor of the original formula) but only discovered insid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a mathematical construct. One can envision legions of artists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copyrighting every section of the Mandelbrot set at, say, zoom 4x. &gt;&g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t applies. Several of us fractal artists have been involved in a suit with</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omeone using images without permission. The case was settled out of cour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but the take home lesson is that intellectual properties laws, including</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opyright, do apply. That's why many of us include copyright notices in ou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ar fil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Ron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bject: Re: (fractint) Copyright law</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fractint@mail.xmission.co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Thu, 16 Oct 1997 14:47:54 -0400 (ED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Ron wrot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gt;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It applies. Several of us fractal artists have been involved in a suit with</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someone using images without permission. The case was settled out of cour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but the take home lesson is that intellectual properties laws, including</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copyright, do apply. That's why many of us include copyright notices in ou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par fil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gt; Ron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gt;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Oh, I never intended to suggest that copyright didn't apply. I'm just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looking for clarification of exactly what is copyrightable and what isn'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a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Thu, 16 Oct 1997 22:38:38 -0400 (ED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fractint@mail.xmission.co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bject: Re: (fractint) Copyright law</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n a message dated 97-10-16 14:55:37 EDT, Ian wrot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lt;&lt; Oh, I never intended to suggest that copyright didn't apply. I'm just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looking for clarification of exactly what is copyrightable and what isn'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g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a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My option (not necessarily the correct legal), which came out of much</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iscussion on the afore-mentioned matter, is that formulae are probably no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opyrightable while PAR file probably are copyrightable. If the color schem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of the image is changed enought to look uniquely different, it probably i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not a clear violation of a copyright. &lt;g&g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Ro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fractint@mail.xmission.co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Subject: Re: (fractint) Copyright law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Thu, 16 Oct 1997 10:33:43 -0600</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My advice to anyone seriously concerned about copyright theft of thei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fractal images is to only published them in print.  Don't publish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FRM file, don't publish the PAR file, don't publish the imag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especially not on your web page!  However, this means that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udience for your work is severely limited since only those people who</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hysically walk by the printed works are going to see the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re are also technologies for adding "digital watermarks" to imag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files so that you can prove they violated your copyright.  I haven'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looked into the details of how these work and I've always wondered if</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 2x2 pixel gaussian blur filter over the image wouldn't remov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m, but I've never had a sample to work with.  Also, GIF and JPEG</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files have the ability to add text comments to the image, so you</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hould add a "Copyright (C) 1997, Elmer J. Fudd" to the image in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ext block.  (You can see this information if you view the image i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Netscape and do "View Document Info".)  Personally I don't like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opyright notice attached to the pixels, I think its ugly, but that'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just m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Rich</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Thu, 16 Oct 1997 15:41:44 -0400 (ED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fractint@mail.xmission.co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Subject: Re: (fractint) Copyright law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n a message dated 97-10-16 12:56:38 EDT, you writ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lt;&lt; I be violating people's copyright?  Presumably they published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FRM/PAR files in fracxtra to share in the first place.  Many of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images in that collection take many hours to compute even on my P90 &gt;&g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f the PAR has an imbedded copyright notice, then the image in GIF89a from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ill have the imbedded notice. From a practical point of view, the way mo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of us from the old graphdev compuserve forum have approached the matter is to</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llow free use UNLESS SOMEONE INTENDS TO MAKE MONEY OFF THE IMAG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Ron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fractint@mail.xmission.co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Subject: Re: (fractint) Copyright law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Thu, 16 Oct 1997 13:49:29 -0600</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Ron  writ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If the PAR has an imbedded copyright notice, then the image in GIF89a from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will have the imbedded notice. From a practical point of view, the way mo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of us from the old graphdev compuserve forum have approached the matter is to</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allow free use UNLESS SOMEONE INTENDS TO MAKE MONEY OFF THE IMAG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ool... I wasn't planning on charging for access to the web site! &lt;g&g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Rich</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Fri, 17 Oct 1997 01:12:21 -0500</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fractint@mail.xmission.co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bject: Re: (fractint) Copyright law</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an wrot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Since the topic's been brought up, I'd like to ask:  what do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everybody think of copyright law as applied to fractal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US COPYRIGHT LAW:</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opyright is a form of protection provided by the laws of the Unite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tates (title 17, U.S. Code http://www.law.cornell.edu/uscode/17/) to</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 authors of "original works of authorship" including literar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ramatic, musical, artistic, and certain other intellectual works.  Thi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protection is available to both published and unpublished works.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ection 106 (http://www.law.cornell.edu/uscode/17/106.html) of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opyright Act (http://www.law.cornell.edu/usc/17/overview.htm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enerally gives the owner of copyright the exclusive right to do and to</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uthorize others to do the following:</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To reproduce the copyrighted work in copies or phonorecord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To prepare derivative works based upon the copyrighted work;</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To distribute copies or phonorecords of the copyrighted work</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o the public by sale or other transfer of ownership, or b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rental, lease, or lending;</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To perform the copyrighted work publicly, in the case of</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literary, musical, dramatic, and choreographic work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pantomimes, and motion pictures and other audiovisual work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To display the copyrighted work publicly, in the case of</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literary, musical, dramatic, and choreographic work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pantomimes, and pictorial, graphic, or sculptural work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including the individual images of a motion picture o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other audiovisual work.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t is illegal for anyone to violate any of the rights provided by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ct to the owner of copyright. These rights, however, are not unlimite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n scope.  Sections 107 through 119</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http://www.law.cornell.edu/usc/17/107.html) of the Copyright Ac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establish limitations on these rights.  In some cases, these limitation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re specified exemptions from copyright liability.  One major limitatio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s the doctrine of "fair use," which is given a statutory basis i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section 107 (http://www.law.cornell.edu/uscode/17/107.html) of the Act.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n other instances, the limitation takes the form of a "compulsor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license" under which certain limited uses of copyrighted works ar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ermitted upon payment of specified royalties and compliance with</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tatutory conditions.  For further information about the limitations of</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ny of these rights, consult the Copyright Ac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http://www.law.cornell.edu/usc/17/overview.html) or write to the U.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opyright Office (http://lcweb.loc.gov/copyrigh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LINKS TO RELATED WEB SIT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ctive Copyright Law:</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The U.S. Copyright Offic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http://lcweb.loc.gov/copyrigh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Electronic registration at the Copyright Offic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gopher://marvel.loc.gov/11/copyrigh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The U.S. Patent and Trademark Offic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http://www.uspto.gov/</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The Library of Congress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http://www.loc.gov/</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The Copyright Society of the U.S.A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http://www.csusa.org/research/index.htm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Trademark Law Materials from Cornell Law School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http://www.law.cornell.edu/topics/trademark.htm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New Laws, Bills, and Chang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US Supreme Court Intellectual Property Decision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http://www.law.cornell.edu/syllabi?copyright+patent+trademark</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ntellectual Property Web Sit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Copyright Clearance Center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http://www.openmarket.com/copyrigh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The ILTguide to Copyright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http://www.ilt.columbia.edu/projects/copyright/index.htm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NTERNET LAW SIMPLIFIE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http://home.earthlink.net/~ivanlov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For advice and current information about US copyright law, pleas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ontact a qualified legal professiona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aul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Fri, 17 Oct 1997 11:15:55 PD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bject: Re: (fractint) Copyright law</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fractint@xmission.co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ermit me to throw in my 2 penny worth;</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I work in a major UK University library. One of the concerns that has dropped onto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my desk of late is the question of the practicalities of copyright in electronic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formats. basically this boils down to the problem of discerning who really does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hold a copyright, given the ease of editing of electronic media, and the question of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priorities.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If I take a file, which has an embedded copyright message, and 'file it off' by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editing, then repost it, how does any subsequent party know about the original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copyright? The practical upshot for us is that we will not accept electronic media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for inclusion in the collection; precisely because we cannot tell if it has been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edited.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Watermarking of images is possible, but I don't see how you can do this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successfully for text, such as fractint PARs and FRMs. I respect copyright, but I am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also quite sure I have unwittingly infringed because someone else has removed a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message further down the line. Many times I have seen graphic files, which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claim to have been by X, and have seen them elsewhere as being the property of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It is very hard to establish who genuinely wrote a file first, and so establish th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real copyright holder. I can change the date of creation of a file, and so make it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appear that I wrote a file -before- someone claiming they are the creator. This is an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issue the university legal-eagles  are currently debating (at great expense). UK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courts have emulated the action of the ostrich over electronic media, and so cas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law has lagged badly. What we need is someone to really get their 'code caught in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 grinder' so we have some established case law to guide us - any volunteer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Nigel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Sat, 18 Oct 1997 06:44:53 -0700 (PD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fractint@xmission.co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bject: Re: (fractint) Copyright law</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an wrot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Ron  wrot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gt; It applies. Several of us fractal artists have been involved in a suit with</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gt; someone using images without permission. The case was settled out of cour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gt; but the take home lesson is that intellectual properties laws, including</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gt; copyright, do apply. That's why many of us include copyright notices in ou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gt; par fil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gt; Ro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gt;   Oh, I never intended to suggest that copyright didn't apply. I'm just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looking for clarification of exactly what is copyrightable and what isn'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s I said before, IANAL, but I think common sense with some lay knowledge of</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P law tells me the current thinking that using somebody else's PAR file to</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regenerate and use without modification an image without permission (implici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or explicit) is a copyright violation.  And the PAR file itself can, I</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believe, be protected by copyright so if I reproduce somebody else's PAR fil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ithout permission, for example in a book, it would probably be considered b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 courts to be a copyright violation totally separate from the image i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represents.  However, the information contained in the PAR file *cannot* b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opyrighted -- it is only the tangible expression of the information which</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an be copyrighted.  (The same goes for formula files -- the information i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not copyrightable -- mathematical formulas cannot be copyrighted (I believ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but they might be patentable!), but the tangible expression of the formula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s -- everything in copyright law boils down to "tangible expressio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But taking somebody else's PAR file, and then modifying it so as to make a</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new work" image which is different enough from the original (what constitut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 "new work" is something for the courts to decide), would be considered Fai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Use.  After all, it is recognized in the philosophy of copyright th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no work truly stands alone, but has been influenced by and stands atop othe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orks, which is one of the reasons for the Fair Use allowance since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urpose of copyright is to "promote the arts and sciences" and having too</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raconian of a copyright law would not meet this fundamental Constitutiona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nd simply common sense requiremen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n my perspective, substantially changing the color map so as to make the imag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learly look different* than the original may be allowed by the courts (bu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editing one color to improve an image's appearance but otherwise leaving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eneral image look similar would probably be a copyright violation.)  An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 same could be said of zooming and coordinates -- small changes to enhanc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 image may be a violation, but significantly changing the zoom/coords to</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reate a clearly new work, even with the same color map, may be allowabl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 bottom line is -- is it a "new work", or is it "Memorex".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 don't think the courts have tackled fractal or similar images yet but whe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y do, it is important that we of the fractal art community make sure th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e educate the court as to the process and nuances of creating fractal imag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otherwise the courts may set incorrect precedents -- for example,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ommunications Decency Act (CDA) was thrown out partly because those opposing</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 CDA *made sure* the courts fully understood the many nuances of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nternet which make it unique, and from this understanding the courts wer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ble to correctly apply Constitutional principles.  As it stood, the CDA wa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rafted by those who had *no idea* of what the Internet was, how it worke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nd its various nuances.  They do now.</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Just a lay perspective.  If you have real questions on Copyright law, go fin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 good IP attorney and don't rely on what I wrot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Jon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VERY SHORT HIATUS HERE; THEN ON TO THE NEXT RE-HASH</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Mon, 03 Nov 1997 18:05:53 -0500</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fractint@mail.xmission.co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bject: Re: (fractint) Printing</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t 01:00 PM 11/3/97 -0500, you wrot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What are people's opinions here on someone printing and using you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fractals on t-shirts, greeting cards, etc? I'm curious what the genera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attitude would be. Please note that I'm not the one who plans on doing</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this, so don't jump me. I've found out someone else plans on doing thi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with at least one of my fractals.--Alic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uilty!  (is m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is is what I am doing, and this may be a good time to bring this up sinc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ome fractals have already been sold to a calander publishing compan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 have printed out in a small greeting card size some fractal art work,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majority of which is mine. Some images were not mine and were attributed o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 back to the artist involved, such as Alice's "Snowstar", and Linda'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Epic 1-21 (or was it 1-16?) Anyway, I took them in to where I work to us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 sophisticated cutter there for trimming to size and all comments wer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uniformly complimentary etc.</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 was asked the usual questions: where obtained, did you do these, etc. An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 even sold a batch of ten cards with =my image=, "Luna" to one of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eople there at work. The key point comes in with art work by other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 was asked if they also were for sale, and my answer was:  =Under no</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ircumstances would I sell someone else's art work. Besides being illega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t would be immoral, and I would not want someone else selling my stuff.=</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However, personal usage is ok under copyright laws so far as I am aware. I</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may give some away - with suitable attribution - as Christmas gifts. Fo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nstance a box of ten cards with maybe five designs, or two, or whateve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is also is ok under copyright laws, so far as I am aware. (BTW, thos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lanned gifts are for my childre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nd the more people see and become aware of this kind of material, the mor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likely they are to be looking and asking for it in various stor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s I have mentioned, I use other's for personal use only, and an occasiona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ift. If anyone objects to my using their fractals in this manner, pleas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dvise me and I will not do so; I will not be upset eithe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For my part, if anyone has seen fit to use my attempts for personal usag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ch as the above, I have no objection. I would object if someone were to</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be selling my attempts without my knowledg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vi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Tue, 04 Nov 1997 00:14:31 -0500</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fractint@mail.xmission.co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bject: Re: (fractint) Printing</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What are people's opinions here on someone printing and using you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fractals on t-shirts, greeting cards, etc? I'm curious what the genera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attitude would be. Please note that I'm not the one who plans on doing</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this, so don't jump me. I've found out someone else plans on doing thi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with at least one of my fractals.--Alic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lic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 only opinion that matters in this instance is your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re is no problem if you do not object but the other part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nvolved might be well advised to get your permission in writing</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before printing any of your work. Of course, this hinges on whethe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or not your work is a "creative work". If so, it is automaticall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opyrighted regardless of whether or not you attached such a notic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 copyright, of course, gives you *exclusive* control over any copi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of i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 lot of people don't understand copyright law and often confuse i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ith trademark law. A common false belief is that it is legal to mak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 copy of a work for personal or non-commercial use. I suspect thi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s a misunderstanding of the "fair use" provisio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You have a lot more legal protection for your work than most peopl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realize. Of course, whether you have the personal and financia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resources to protect those rights in court is a completely differen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matte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Jack</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Tue, 04 Nov 1997 00:14:45 -0500</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fractint@mail.xmission.co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bject: Re: (fractint) Printing</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Hi,</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lease don't take this as an attack or flame, but you might wan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investigate copyright laws a little more closel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I have printed out in a small greeting card size some fractal art work,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majority of which is mine. Some images were not mine and were attributed o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the back to the artist involved, such as Alice's "Snowstar", and Linda'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Epic 1-21 (or was it 1-16?)</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Owning a copyright gives the owner *exclusive* rights to all copies of</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 work. The fact that you have attributed the work to them is irrelevan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lease don't think that this is the same thing as attributing a brief</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literary quotation in a written work. It is worth noting that copyrigh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s automatically granted to the originator of creative work. Legall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ch work does not have to be accompanied by copyright notices although</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se certainly help clarify matters and reduce confusio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The key point comes in with art work by other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I was asked if they also were for sale, and my answer was:  =Under no</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circumstances would I sell someone else's art work. Besides being illega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it would be immoral, and I would not want someone else selling my stuff.=</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However, personal usage is ok under copyright laws so far as I am aware. I</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may give some away - with suitable attribution - as Christmas gifts. Fo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instance a box of ten cards with maybe five designs, or two, or whateve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This also is ok under copyright laws, so far as I am aware. (BTW, thos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planned gifts are for my childre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gain, whether your use is personal or commercial you do not have the righ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copy. It is true that many people do make copies of printed material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musical tapes, videos etc for personal use and get away with it. But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mere unlikelihood of prosecution does not confer legal statu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And the more people see and become aware of this kind of material, the mor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likely they are to be looking and asking for it in various stor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You may or may not be correct in this point, but regardless, it is no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up to you to determine how someone else should market their work. If you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ifts" conflict with the owner's marketing plans, they may have financiall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ffered and you might be the target of a law suit. Actually, they don'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even need a financial loss to "suffer". It is just that w/o such a los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 courts are unlikely to award losses. It seems that ou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ociety and laws are only capable of measuring things in financial term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As I have mentioned, I use other's for personal use only, and an occasiona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gift. If anyone objects to my using their fractals in this manner, pleas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advise me and I will not do so; I will not be upset eithe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m sure you have the best of intentions and that you generally behav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quite ethically. But this statement disturbs me. Essentially you ar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aying that you are willing to appropriate the work of others for you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use unless they explicitly contact you to object. In other words,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onus is upon them to protect their work from you. Should not the onu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be upon you to request their permission? If this onus of protection is on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of the things you believe about copyrights, you are confusing copyrigh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ith trademark.</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For my part, if anyone has seen fit to use my attempts for personal usag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such as the above, I have no objection. I would object if someone were to</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be selling my attempts without my knowledg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is is consistent with the views you have outlined but because the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re agreeable to you, you should not assume a reciprocal agreemen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from others about their work.</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s I said at the beginning, I am not attacking you and don't believ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for a moment that you have any malicious intent. But for what it is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orth, such unilateral actions are *not* legal and contrary to you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belief, explictly contravened by copyright law. For further info o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is very confusing and evolving subject you might want to star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ith the Copyright Website 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http://www.benedict.co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 should also say that I am not a lawyer and profess no great expertis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ith copyright law. However, as a former art photographer and write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 was forced to deal with it frequently. While it is true that Canadia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nd American laws differ, they are similar in many respect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Jack</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Tue, 04 Nov 1997 05:48:03 -0500</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fractint@mail.xmission.co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bject: Re: (fractint) Printing</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t 12:14 AM 11/4/97 -0500, you wrot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Hi,</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Please don't take this as an attack or flame, but you might wan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to investigate copyright laws a little more closel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Just took a look at the web page you listed. I was under the impressio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from what little I read that so long as I utilized the material fo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ersonal usage only and not for commercial purposes then that would not b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eemed a violatio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t appears that any usage would be a violatio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o..........</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ose cards I had printed will be trashed today.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vid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Tue, 4 Nov 1997 07:32:25 -0500 (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From: aq936@freenet.carleton.ca (Michael Trayno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fractint@mail.xmission.co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Just took a look at rthe web page you listed. I was under the impressio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from what little I read that so long as I utilized the material fo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personal usage only and not for commercial purposes then that would not b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deemed a violatio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It appears that any usage would be a violatio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So..........</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gt;Those cards I had printed will be trashed today.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Unless I missed something, before you destroy anything, you could contact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rtists involved and ask their permission for the specific use you want to</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make of their images, even if the permission is retroactive, though it i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better to get permission in advance (doing first and asking later ofte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icks off folks who'd have been happy to say yes if asked fir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t is always a good idea to check out any copyright notices when folk sen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out stuff or have a web page.  Most fractal artists whose sites I've see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ive permission for personal use and passing stuff on (with attributio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keeping the copyright notice with the material is also a good idea) but draw</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 line (entirely reasonably) at efforts to make money off their work,</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ithout their permission.  The key thing is to have the permission of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opyright holder, and the best thing to do if in doubt as to what i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ermitted is to ask the copyright holder.  This is usually easy to do</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ince the source is likely a list, newsgroup or websit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Mik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fractint@mail.xmission.co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Tue, 4 Nov 1997 16:23:08 -0600</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bject: Re: (fractint) Printing</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 have to disagree with anyone copyrighting fractal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Except for those who actually wrote Fractint. (TO whom I am ver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ratefu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Fractals are not artistic designs although they are quite beautiful. I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eems to me to be rather arrogant to claim a particular algorithim a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original. Unless, of course, we are now allowed to copyright scienc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hich fractal are. aren't the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lu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idn't we already have this discussio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Nuk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fractint@mail.xmission.co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Subject: Re: (fractint) Printing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Tue, 04 Nov 1997 15:45:43 -0700</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Nuke writ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Didn't we already have this discussio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Yes, but it seems that you still don't understand copyrigh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Rich</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fractint@mail.xmission.co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Tue, 4 Nov 1997 19:44:35 -0600</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Subject: Re: (fractint) Printing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Oh I think I do. I just don't see how you can copyright a fracta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 think it's kind of like Jackson Pollock's art. To me he just threw</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aint on a canvas. Not art. Just paint. Now he was able to convinc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omeone to buy it, so in that way I guess he was an artist. But!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atterns that the paint made when it hit the canvas could probably b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escribed as a fractal set of some type. So, if I happen to stumble upo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 right formula that produces a copy of his work, can I copyright i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nd if fractal are supposed to describe natural systems, the copyrigh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has already been claime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 wrote a very nice L-system fractal formula which made a nice tree. An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t looks like some trees I have actually seen before. Now can I copyrigh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t? If so, does that mean I copyright the actual tree? You may think I</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being ridiculus but I can't help but think that most (not ALL) fracta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rtists are produceing work by trial and error- "Pollockian" art. Luck.</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Further mor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re Fibonachi numbers copyrighted? Prime numbers? The Quintic?</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hat if I use the Quintic as a form for a formula?  Do I own the Quintic?</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ill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Y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lease remember that this is a family posting, so keep all hate mail i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at form pleas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Nuk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Tue, 04 Nov 1997 19:42:08 -0700</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fractint@xmission.co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bject: Re: (fractint) Printing</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Nuke wrot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Oh I think I do.</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I just don't see how you can copyright a fracta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 agree.  Any fractal generated by fractint is basically boiled down to</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 mathematical formula given limits (the screen size) and a colo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alette.  I think anyone would be hard pressed to copyright a</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mathematical formula, I'm not sure anyone ever has.  Mathematica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ories, yes, but strict formulas?  Furthermore, adding a colo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alette, no matter how ingenious, is not enough IMHO.  If I scanned i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ome artists' painting and changed the colors around before reselling</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t, I doubt that would protect me in the court's eyes from copyrigh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nfringmen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at being said, I'm sure if I wanted I could find a lawyer willing to</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est the waters on this one if enough money was involved.  More tha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likely, the outcome would depend more upon the relative skill of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lawyers involved then what is stated abov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Sill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gt;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Y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gree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ha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Wed, 05 Nov 1997 00:32:28 -0500</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fractint@mail.xmission.co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bject: Re: (fractint) Printing</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Nuke  wrot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gt;&gt;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gt; Oh I think I do.</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gt; I just don't see how you can copyright a fracta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gt;&gt;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I agree.  Any fractal generated by fractint is basically boiled down to</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a mathematical formula given limits (the screen size) and a colo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palette.  I think anyone would be hard pressed to copyright a</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mathematical formula, I'm not sure anyone ever has.  Mathematica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theories, yes, but strict formulas?&lt;snip&g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is argument  reminds me of the skeptic who</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ould not recognize a sculptor's skill. After all, did the sculptor no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just take a piece of marble and simply chip away everything that didn'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look like an elephan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But having said that, I do agree that it is questionable to copyrigh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 fractal mathematical formula as ar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 cannot speak for others but I do *not* simply plug in a formula an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ait for something interesting to appear. Rather, I start with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numbers and the real work doesn't begin until the *potential* of</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omething interesting to me appears. Then begins a series of formula</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djustments (sometimes minor, sometimes not) intermingled with differen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olouring methods and pallete choices. If the result is close bu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not quite right, I then continue to work with it in an image edito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More often than not, the results are relegated to that great har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isk in the sky for I too frequently do not achieve my visio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 final result is hardly the simple calculation of a formula. No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s it the formula I lay claim to but rather my particular and uniqu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nterpretation of that formula. And that is what copyright is abou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not the idea, for ideas are specifically excluded by copyright law,</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but the individual's own interpretation and implementatio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f you peruse the many personal fractal galleries on the web, two</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ings become immediately apparent. Some fractal artists consistentl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roduce beautiful images while others are erratic. (I am no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peaking here of the simple personal likes or dislikes of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viewer.) Also, despite the rather impersonal origins of the fracta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formula, a number of these artists have also developed their ow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tyle which becomes recognizable with repeated viewings. It is no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at you can immediately identify the creator of a particular imag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nstead it is that, upon discovering the artist's identity, you think</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Yeah- that looks like something she'd do..." This certainly suggest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at there is more involved than cold calculatio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n interesting experiment would be to post a mundane formula</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nd have the readers of this list plug it into Fractint, work with</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t in their normal fashion and then post the results. I predict th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each will be different but that many will be very similar- a strong</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family resmblance, if you will. However, I also expect that som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ill look so radically different that it would be difficult to</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believe they share the same formula. In other words, art may b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alculating but it need not be mere calculatio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re is nothing wrong with your logic as stated, but you have simpl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et up a straw man. You cannot succeed in diminishing the validity of</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fractal art by refuting what it is no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ersonally, I cannot imagine sitting in front of a compute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running Fractint and simply watching what appears. I might as wel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atch television or listen to yet another radio show host who</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has nothing to say but insists upon saying i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 realize the foregoing makes me sound like a pompous ass bu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hat the hell, it's fun! Assuming that tempers are not lost an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ersonalities do not clash, I would be interested in reading</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other's views on this subject. (or is that outside the boundari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of this list, Ti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Regards - Jack</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Tue, 4 Nov 1997 01:23:23 -0500</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bject: Re: (fractint) Printing</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fractint@xmission.co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Jack</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You have a lot more legal protection for your work than most peopl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realize. Of course, whether you have the personal and financia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resources to protect those rights in court is a completely differen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matter.&l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You did a good job of explaning copyrights-thanks for posting it her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lice wrot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What are people's opinions here on someone printing and using you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fractals on t-shirts, greeting cards, etc? I'm curious what the genera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attitude would be. Please note that I'm not the one who plans on doing</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this, so don't jump me. I've found out someone else plans on doing thi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with at least one of my fractal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lic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f someone wanted to put my fractal on a tee shirt or a card for children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i would be delighted :-) IF they had asked.  I enjoy them  being shared.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ts not dificult to ask and even if not required by law - good manar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emands i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kirste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Wed, 05 Nov 1997 17:21:19 -0800</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fractint@mail.xmission.co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bject: Re: (fractint) Misiurewicz point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t 01:35 PM 11/4/97 -0800, Jay  wrot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Misiurewicz points are values of c for which the iteration has a</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delayed settling into a periodic pattern. These are located 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the focus of (usually) spirialing patterns of components or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ends of filament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b/>
        <w:t>So Misiurewicz points are the same as preperiod points, points whos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orbits eventually become periodic? Can you, or anyone, tell me if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midgets associated with particular classes of Misiurewicz points (23-cycl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or whatever) have any particular characteristics differentiating them fro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other midgets. For example, could one analyze a midget, visually o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otherwise, and determine, for example, if it is associated with a 23-cycl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Misiurewicz point. I am curious, because the midgets in Jay's par files ar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retty stunning for their variety; I cannot discern any commo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haracteristics but a lot of variety; but I wonder if I am missing som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order to the whole thing. And I've been looking at a whole lot of the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is occupation is way cooler than any commercial entertainment I can think</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of (although Starship Troopers opens this weeken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b/>
        <w:t>This kind of brings me to a second point. I find it depressing to se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iscussions of copyright law here. A number of people on the list (fo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example, Paul Derbyshire, Damien Jones, Kerry Mitchell, and Jay Hill) ar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kind enough to occasionally post their formulas and par files here, fo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free, and I guess all some of these people want (and I am not speaking fo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nyone but myself; hope it is not bad netiquette to mention people's nam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s that their not insignificant mathematical, programming  and artistic</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chievements are recognized or respected. I have spent more time exploring</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nd learning from Damien's formulas and Paul Derbyshire's Nova formulas an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Kerry Mitchell's two variations thereon posted here recently in the la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eeks than I have sleeping. I work at an office during the day, and 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night I come home and this is what I *do*. Platonism is fine, but I don'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ink it is too much to ask to respect individuals' wishes about what ca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be done with their creations in exchange for the considerabl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noncommercial) pleasure these creations afford. Copyright law has got to</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be among the least interesting subjects I can think of; I mean, compare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ith the M-set, well there is not comparison. Gnarly, I'm sounding like a</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ap-head; and I don't even know anyone here. And too many bytes; so back to</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edgewick's Algorithms in C it i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ete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Wed, 5 Nov 1997 18:10:25 -0500 (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fractint@mail.xmission.co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bject: Re: (fractint) Printing</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n a message dated 97-11-05 00:16:52 EST, you writ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lt;&lt; Fractals are not artistic designs although they are quite beautiful. I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seems to me to be rather arrogant to claim a particular algorithim a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original. Unless, of course, we are now allowed to copyright scienc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Which fractal are. aren't they? &gt;&g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 nature of art is highly debatable, and it has been debated extensively o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fractal-art@aros.net. The bottom line is that art is in the eye of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beholder. Your opinion is not a universal one, by any measure. I hope we do</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not subject ourselves to another long drawn out debate on aesthetics on thi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li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Ro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Thu, 6 Nov 1997 13:56:53 -0700 (M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fractal-art@aros.ne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bject: artist's organization, revisite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Over on the Fractint mailing list, a challenge was issued to see who coul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ome up with the best images, all using the same formula.  While I wa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omposing my entries, some thoughts came to me about the idea of a Fracta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rtists Guild, which was discussed here a while back.  I think such a</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roup should be formed, and here's wh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0.  Validation.  No, probably not.  An organization does not grant a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ndividual validation or credibility; just look at Congress (rimsho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eriously, the organization should serve to support and encourage it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members, not to impress the rest of the worl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1.  "What is art?"  This group could gather together and draft a</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efinitive statement about why fractal images can be art.  I think thi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ould be very useful as a FAQ answer for the mailing lists and newsgroup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lso for those artists who chose to do gallery exhibits and art shows an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have to deal with a skeptical public.</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2.  Copyright.  Another FAQ answer would deal with copyright.  Fracta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rtists own their works, just as other artists own their works.  Ther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robably enough material on this on the web already, but if not, the du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aid to the Guild might go to hiring an intellectual property attorney to</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rite a clear, concise statement.  A short version could answer thos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recurring challenges that pop up.  The extended disco version, complet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ith 17 choruses of, "it's mine and besides the Berne Convention said so",</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ould be good background for all of us to hav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3.  Resource information.  Including math background, programming issu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oloring techniques, printing information, service bureaus, etc.  Som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organization should be archiving this stuff.</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4.  Self-promotion.  Let's do a book!  Or, con (er, entice) a gallery to</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o a show of our works.  Or our own juried show.  Or, continually letting</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others know about opportunities and openings.  Or, let's do a book!</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5.  All those other good reasons that I didn't mention (like fu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nyway, those are my thoughts.  What are your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Kerr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Thu, 6 Nov 1997 13:44:54 -0500 (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fractint@mail.xmission.co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bject: Re: (fractint) Misiurewicz point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Regarding copyright, all I ask is that the wishes expressed in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omments in my PARs and such be respected. As for discussions of such,</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mostly I killfile those subjects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ssues not related to copyright snippe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aul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lt;fractint@mail.xmission.com&g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bject: Re: (fractint) Aboutt the (c) debat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Thu, 6 Nov 1997 13:17:38 -0500</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nip a bit too much (oop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at's somewhat how I feel.  There are things you copyright and things you</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just don't.  My personal assumption was that Science (tools to create) i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_patentable_, while Art (the creations) are _copyrightable_. (this is wrong,</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but i overgeneralize on purpose.)  The main problem with this is th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fractals take it upon themselves to straddle the line.  Should it be that w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atent .frms and copyright .pars? Or is that just sill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BKNambo</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fractint@mail.xmission.co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Thu, 6 Nov 1997 12:30:16 -0800</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bject: Re: (fractint) Aboutt the (c) debat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BKNambo</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rot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That's somewhat how I feel.  There are things you copyright and things you</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just don't.  My personal assumption was that Science (tools to create) i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_patentable_, while Art (the creations) are _copyrightable_. (this is wrong,</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but I overgeneralize on purpose.)  The main problem with this is th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fractals take it upon themselves to straddle the line.  Should it be that w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patent .frms and copyright .pars? Or is that just sill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You can't patient a formula, e.g. E=mc^2, so no patient on a frm file. You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ar file, on the other hand, is a process for generating the image, so i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hould be patented. Fractint, a product, could have been issued unde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license.  The final image is copyrighted automatically.  But  its nam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ould be trade marke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How is that for adding to the _chaos_.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Ja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Thu, 06 Nov 1997 14:51:19 -0600 (C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bject: Re: (fractint) Art? Cont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fractint@mail.xmission.co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On Thu, 6 Nov 1997 Ron  wrot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lt;formulas snipped&g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Kerr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Just an FYI. This is the Ikenaga function which was described several year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ago in Dewdney's "The Armchair Universe." I have used the functio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extensively since 1993 (it's in REB001.FRM in the Compuserve graphdev foru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and is now in Fractint.frm. I do start the iteration at the critical point a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shown in you formulae. There are some examples on my web site using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functio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Ro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gt;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DOH! I posted the original.  I thought I had come up with something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completely original, random, and perhaps interesting.  Well...  2 out of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3 ain't bad; however, when weighted the way I intended, the score is mor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like .0002 out of 3 &lt;VBG&g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 problem here is that it's getting SO hard to come up with original formula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especially simple polynomial ones) because there are sooooooo many!  I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on't want to discourage you all from using it in the contest, though.</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Devilish aside: Would claiming this formula is all mine violat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ewdney's copyrigh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HHJJ.</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Justi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Thu, 6 Nov 1997 17:23:49 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fractint@mail.xmission.co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bject: Re: (fractint) Art? Cont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n a message dated 97-11-06 16:28:40 EST, you writ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lt;&lt; DOH! I posted the original.  I thought I had come up with something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completely original, random, and perhaps interesting.  Well...  2 out of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3 ain't bad; however, when weighted the way I intended, the score is mor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like .0002 out of 3 &lt;VBG&g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 problem here is that it's getting SO hard to come up with origina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formulas  (especially simple polynomial ones) because there are sooooooo many!  I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on't want to discourage you all from using it in the contest, though.</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Devilish aside: Would claiming this formula is all mine violat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Dewdney's copyrigh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gt;&g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Ouch! I get the dunce hat here! The formulae are different, and besides, I</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feel formulae a tools that should be freely distributed, and are almo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ertainly not copyrightable, etc. My only concern is to avoid duplication i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formula organizers like Orgform, and maybe a little history &lt;g&gt;. I just can'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eem to do algebra anymore. The only thing that is important is creating</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beautiful images -- that is where the art li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Ro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bject: (fractint) Aboutt the (c) debat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fractint@mail.xmission.co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Thu, 6 Nov 1997 09:58:22 -0500 (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b/>
        <w:t>Concerning the debate about copyrighting formula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b/>
        <w:t>isn't our physical body only a generation of a pre-establishe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b/>
        <w:t>formula (DNA)?</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b/>
        <w:t>when the time will come when we'll be able to 'play' with thi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b/>
        <w:t>DNA, won't our own DNA code become copyrighte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b/>
        <w:t>the musician who copyrights a song doesn't own the scal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b/>
        <w:t>nor the instrument sound, nor the notes.  He owns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b/>
        <w:t>complexification of simple bit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b/>
        <w:t>No one has the patent for Hydrogen, Carbon, Oxygen o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b/>
        <w:t>Aluminium ;) but you can have the patent for a specific</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b/>
        <w:t>combination of them...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b/>
        <w:tab/>
        <w:t>all thoughts... I could as well copyright this tex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ough I don't own the languag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Wayn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Fri, 07 Nov 1997 12:42:21 -0500</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From: Jack Valero &lt;jval@globalserve.net&g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bject: Re: artist's organization, revisite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Re Kerry Mitchell's ideas on reasons for a fractal guil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0.  Validation.  No, probably not.  An organization does not grant a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individual validation or credibility; just look at Congress (rimsho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Seriously, the organization should serve to support and encourage it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members, not to impress the rest of the worl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imple support &amp; encouragment are probably adequately provided by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fractal-art and fractint mail lists. As an obligate contrarian :) I</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ink impressing the rest of the world *is* the point. Only thus ca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e introduce fractal art to those who do not even know it exists. Thi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ould serve to bring "new blood" into the ranks and thereby foste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reater diversity, growth and artistic evolution. Only onc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fractal art becomes legitimized will the really interesting thing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happen. Yes- an organization cannot bestow validation/credibilit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on its members. But it will mean that otherwise uninterested parti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may take that all important first look at the genr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1.  "What is art?"  This group could gather together and draft a</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definitive statement about why fractal images can be art.  I think thi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would be very useful as a FAQ answer for the mailing lists and newsgroup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also for those artists who chose to do gallery exhibits and art shows an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have to deal with a skeptical public.</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 general public is not the one to be convinced. You'd have to swa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 art gallery owners and critics as they :( are the ones who</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etermine what the general public will buy. This public will bu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hat it damn well pleases when it comes to simply decorating</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ir homes. But ART is mostly bought as an investment or prestig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tem and for that they look to the afore mentioned "expert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 think we should forget about explaining why fractal images can b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rt. This approach is too apologetic and pleading to get much notic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t might be more effective to demonstrate how fractal art is no</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ifferent than the more established art forms. After all, if it look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like a chicken and sounds like a chicke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2.  Copyright.  Another FAQ answer would deal with copyright.  Fracta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artists own their works, just as other artists own their works.  Ther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probably enough material on this on the web already, but if not, the du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paid to the Guild might go to hiring an intellectual property attorney to</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write a clear, concise statement.  A short version could answer thos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recurring challenges that pop up.  The extended disco version, complet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with 17 choruses of, "it's mine and besides the Berne Convention said so",</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would be good background for all of us to hav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 lawyer is probably not needed. All we need is a succinct explanatio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ith, perhaps, a few examples. A bibliography of books and web pag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ould be provided. We need simply provide an overview with the usua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isclaimers. The biggest problem is everybody already seems to think</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y know copyright law. Unfortunately, they usually only know wh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y would *like* it to b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3.  Resource information.  Including math background, programming issu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coloring techniques, printing information, service bureaus, etc.  Som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organization should be archiving this stuff.</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greed. Wouldn't it be nice to have one source for everything &lt;sigh&g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4.  Self-promotion.  Let's do a book!  Or, con (er, entice) a gallery to</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do a show of our works.  Or our own juried show.  Or, continually letting</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others know about opportunities and openings.  Or, let's do a book!</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 *really* like the idea of a book but doubt the feasibility unles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 guild self publishes it. High quality colour printing i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expensive* and you'd have a tough time convincing a publisher to</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roduce it. The publisher's primary goal is to make money, not publish</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books. As the costs would be the same, the publisher would find i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more profitable to sell expensive colour books about society's curren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poiled brat than a tiny niche topic such as fractal ar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For those seriously interested in marketing and publicly showing</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ir work, it might be worth self publishing a book as a grou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is book would contain several works by each artist, artist'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tatement, bio, etc. They could try to sell them but the great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benefit to having such a book would be as a tool to get into</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alleries, etc. The credibility  gained by being published i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ruly amazing and incomprehensible. But I have no qualms abou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using others' foibles for my benefi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 CDROM would have a much greater chance of success but its marke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s much much smaller than a book's. This is why I once suggeste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 "super" fractal collective web site as a possibility. It wouldn'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make any money but is probably the cheapest, fastest and easiest wa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reach the largest audience. But the response I received woul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have been less than zero if mathematically possibl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 think that was shortsighted but... (no- i'm *not* crazy- it'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 rest of the world i tell ya...)</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 juried show could be useful but only if attended by the public.</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alleries or shows aimed at the fractal artist would simply b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reaching to the converted and would likely be reduced to</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 mutual admiration societ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Re promotion, I hope to add a "But is it Art?" section to m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eb pages using others' work as examples of the art form. I'l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rite and include a brief article using the approach I mentione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But who looks at our pages anyhow? Only, I suspect, people alread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nterested in fractal art. I've got to discover how to attract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eople with a general interest in art but who are unaware of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fractal variet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5.  All those other good reasons that I didn't mention (like fu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Fun is a very good reason but not one for which I'd pay du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 self serving sort, I'd want to know what the guild would do fo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me or my interests before I'd part with money or a great deal of</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ersonal effort. But having said that, I'd be very willing to</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ctively participate if I thought it might produce actual result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s opposed to being a mere "club" (nothing wrong with clubs- I'm ju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not a clubby typ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Regards - Jack</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lt;fractal-art@aros.net&g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Subject: Re: fractal expert for script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Wed, 12 Nov 1997 17:39:58 -0800</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 think that "Alice in Fractaland" was the title of Alice Kelley'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homepage months ago.  So she may have copyright over that nam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Linda</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lt;fractal-art@aros.net&g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Subject: Re: fractal expert for script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Wed, 12 Nov 1997 22:59:12 -0500</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Hi,</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Linda wrot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gt;I think that "Alice in Fractaland" was the title of Alice Kelley'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gt;homepage months ago.  So she may have copyright over that nam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Unlike content, you cannot copyright titl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haro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Thu, 13 Nov 1997 10:18:58 -0800</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lt;fractal-art@aros.net&g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bject: Re: fractal expert for scrip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and if I used it now I would be the thief. :( --Alice not i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Fractalan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 don't think so, titles are not copyrighted. You see duplicates all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ime.  If a title is very long and unique, that may be different.  It migh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b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raded marked or registered, however. Since Carol was the originato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of the Alice stories, it would be him you'd tangle with.   A trade mark</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holder can defend close look alikes if he chooses to.  Even then onl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f it is applied to a product close to his.  Apple computer wa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ttacked for using 'Apple' (the Beatles TM) only when they pu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music capability in their computer.  I'm not sure what the statu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of that one is now.</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My $.01 worth.  My wife had to look into this stuff when her book titl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nd cover  TM symbols were in for registration.  Amazingly ther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as a near look alike in Texas.  She wrote to them and they did no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ontest he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Ja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bject: copyright for par fil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fractal-art@aros.ne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Thu, 13 Nov 1997 16:18:40 -0800 (P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b/>
        <w:t>What is the opinion on the copyrights of fractals, or of</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ir formulas?  Are the images copyright only if the formula i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not known (otherwise, anyone can generate it)?  Ie, if I tak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omeone's formula and make posters, or someone takes my image an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uts it on a web site..   I'm not asking for legal opinions (legall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is has not been settled, I assume), I'm asking for the opinio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of the "fractal guil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Jonatha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lt;fractal-art@aros.net&g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bject: Re: copyright for par fil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Fri, 14 Nov 1997 10:21:27 -0800</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is has been discussed to the nth.  In a nutshell, if you take someon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elses image and make posters, or use it in anyway without thei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ermission, you have infringed on their copyrigh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f you use someone's formula, but enter your own parameters, colorma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magnification, etc., that's probably ok.</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f you want more info, you might get the archive files from this mailing</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list of the Fractint mailing list and review the lengthy discussion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r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Linda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fractal-art@aros.ne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Subject: Re: copyright for par files?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Fri, 14 Nov 1997 11:53:24 -0700</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n article &lt;8825654F.006675E5.00@NOTESGW.NOSC.MIL&gt;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Jay  writ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only URL not found.  I did find the fractint archive site and went u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the directory where there are many other lists archived.. I did no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see this one there. Would someone please post the current archiv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site address.  Thank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lt;URL: http://www.xmission.com/pub/lists/fractint/archive/&g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 raw messages are archived as the huge text files (one per month),</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nd the vNNN.MMM files are the archives of the digest (volume NN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ssue MMM) version of the list.  I think the copyright thread is i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 messages with the subject of "printing" (don't ask me why, I</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idn't start that thread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Rich</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fractal-art@aros.ne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Subject: Re: copyright for par files?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Fri, 14 Nov 1997 12:41:40 -0700</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n article &lt;8825654F.006B1F0B.00@NOTESGW.NOSC.MIL&gt;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Jay  writ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There is so much cross posting between fractart and fractint lists that i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is not surprising to be confused but Rich, if you know the URL for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FractalArt list, that is the one I can't find.  I already found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Fractint one with all the others up the directory tre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h, well it helps if you're specific in your request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lt;URL: ftp://ftp.aros.net/pub/users/noring/fractal-art/&g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Rich</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Tue, 02 Dec 1997 18:07:52 -0800</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fractint@xmission.co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bject: (fractint) Contest Grading</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hat are we being graded on???  I assumed it was the best "set" of</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fractals....not individual images.  Oh well.....I therefore tried to submi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a range of images which showed a mastery of the techinique in general.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 read some of the discussion about "fractals" not being art.  Yes...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raw images out of Fractint are not likely to be categorized as art. I</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bmit to whoever stated that fractals are not art cause they are based o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math... that Shakespere is not literature cause he used the alphabe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illy discussion....if people like it...it's probably art. The comments o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opyrights were really good.  Personally I think fractal "art" can b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opyrighted.  I also note that some of the stuff I developed can look ver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imilar to what I know to be original art by another fractaler.  I wa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looking at Linda Allison's essays in the barnsley set....they ar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remarkably similar to what I did some time ago.  Knowing Linda.....I know</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rn well her stuff is original and was developed as she examined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Fractint barnsely sets.  Bottom line....where fractals ar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oncerned....copyrights are appropriate but iffy when it comes to</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enforcement since we could all arrive at nearly the same image.  The rea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question is.....do we all have the patience??  I might go after M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NetJoeBlow if he was marketing my stuff....but would not worry if a</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Fractint buff came up with images very similar to mine.  I NEVER copie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hen I was starting with Fractint.....but I did use many of the wonderfu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ar files as a starting point for learning and my own stuff.  I also use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Linda Allison's great color maps when I started.  Now I have my own.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art of the fun of Fractint is sharing.  I say go for it!!!! If anyon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likes my images...they are welcome to them 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http://wizzle.simplenet.com/fractals/fractalintro.ht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Happy fractaling</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Angela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fractint@lists.xmission.co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Thu, 26 Feb 1998 19:22:58 -0800</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bject: Re: (fractint) The MAN(delbrot) in a bronze mask...</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Carr3357           { ; The Man(delbrot) in a bronze mask.</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 This image is copyright protected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 copyright is in danger!  You must include your name and dat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cary pictur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Ja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Thu, 26 Feb 1998 21:16:48 -0800</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fractint@lists.xmission.co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bject: Re: (fractint) The MAN(delbrot) in a bronze mask...</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ctuall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re is no need to assert a copyright at all to have a copyright.....on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just does, if the work is original and is one of the thingys which can b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opyrighted. Note that a math formula can NOT be copyrighted....so asser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way....it doesn't help.  Works of art....books, pictures, etc. ar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opyright-able.  Recently, an algorithm sufficiently complex to be called a</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rogram appears to be copyright-able. But there are oodles of grey zones i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 intellectual properties arena.....which is why lawyers who specializ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n this area are so very well paid and have job securit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nyway....a copyright has been cleverly characterized as "the right to</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e." So, unless one is willing to sue and can show that they have bee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harmed, asserting a copyright is a waste of tim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 do think that trying to collect for infringement of a copyrighted fracta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ould keep the lawyers arguing for ages since the fractal is, on on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hand....the product of a mathematical formula and an algorithm which i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most likely in the public domain. However, a Good fractal does not appea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be the product of math alone......hence the great Fractint contest of</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1997.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hen is the next contest, btw?? That was great fu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ngela .....I manage contracts for a major corporation and we do a lot of</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inking about intellectual properties...but I am not a lawyer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lt;fractint@lists.xmission.com&g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c: &lt;fractal-art@aros.net&g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bject: Re copyright and Fot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Thu, 26 Feb 1998 23:31:51 -0800</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Hi wizzl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From: Wizzl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To: fractint@lists.xmission.co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Subject: Re: (fractint) The MAN(delbrot) in a bronze mask...</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Date: Thursday, February 26, 1998 9:16 P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gt;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Actuall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gt;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There is no need to assert a copyright at all to have a copyright.....on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just does, if the work is original and is one of the thingys which can b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Well, we should not do this all over again, I just might note that my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wife is a publisher, with about a dozen books now.  There is a specific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ay you should note your copyright, it i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 name, dat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A copy right is good for 70 years, so you need to date it. And if you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don't state your name, how can anyone ask permission for copying?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You could not defend an no-name posting.</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How about that, Fractal of the Night (and Fractal of the Day) wer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mentioned by PC World, way cool!  Paul Lee posted a notice that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Fractal-Art list got a review in their Tip of the Day, itself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nother list sponsored by PC Worl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One more thing. You may be following Dr. J's crazy adventures over in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Fractal-Art, (the parent of Fractint list). While Dr. J may have all th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ime in fractal space to explore, I am finding less time to follow him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lately. Back here in the real world, I am a real rocket scientist. You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may have noticed some of my posts hail from nosc.mil, when I'm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aking a quick brake, of course. Well, that is the Navy lab here in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San Diego where I work as a contractor. During the month of March,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I am testing our product for delivery and will be working graveyard shift,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10 hours a day 7 days a week. So, likely, I'll see you only fractaly in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duration.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It has been pretty tough getting the posting out the last few nights.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We had a power outage one night (in a storm) and my long hours hav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already begun. My computer sits on a board with ends resting on two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other tables. The other night, one edge dropped off, sending th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computer face down on the carpet and the monitor into my lap.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External ZIP drive, key board, speakers, mouse and Internet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connection box flying.  Without crashing Win95,  I closed everything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own and shut it off, then put it all back!  Lucky this tim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Anyway, Jim Muth deserves a big hand for his FotD for about a year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now.  It has been a real challenge keeping pace with him. I hav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learned a lot working with Dr. J and it has been fun.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tay dry, warm and health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Ja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Sun, 15 Mar 1998 12:41:35 -0800</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Fractint@xmission.co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bject: (fractint) Colormaps Received and Evaluate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lt;snipped non-relevant info&g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im reminded me to remind you that any map submitted will flounder into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ublic domain.....so don't submit anything you think you could copyright. I</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spect that after the upcoming nomenclature debate is done....the map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ill lose any sense of identity. I too like maps I can identify easil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on't it be nice when we have long filenames some day? &lt;&lt;hint hint to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rogramming division&gt;&g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ngela</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lt;fractal-art@aros.net&g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bject: Re: matted and framed print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Wed, 25 Mar 1998 17:07:52 -0500</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lice wrot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Sharon, do you sign the front of the print in the white area? What's a</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Digimark? And one last question, I take it the quality of a laminate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print is not the same as a glossy prin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 sign directly on the picture...down in one corne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igimark is a plug-in that is included with several graphics programs, such</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s Corel's Photo Paint 7, and Micrografx' Picture Publisher 7---to name two</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rgs. I have.  Digimark is a digital watermark, an invisible mark that add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your unique registered number to any image.  The idea is to help defen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opyright of your image.  This water mark can survive quite a lot of digita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monkeying, such as file type changes, and still show up.  It can be used to</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mark files meant for print as well as files displayed on the interne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igimark used to charge for everything, but now you can register free an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et your unique number.  If you want to get more of their services, such a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hooking your number into their database so that people can get your addres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nd purchase info, then the service runs about $20/month.  Here is thei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UR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http://www.digimarc.co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 haven't sold any laminated prints...nor plan to.  I had a few laminate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for my own use.  The glossy prints are printed directly on glossy film an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re not laminate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haro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Thu, 26 Mar 1998 16:51:53 -0700 (M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bject: Re: (fractint) Use of Fractal Imag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Fractint@xmission.co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au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n my opinion, you have a valid case for copyright infringment.  Ther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nothing gray about copyrighting fractal images.  The final needlework</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iece is a separate, individually-copyrightable work, but it's existanc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epends on your original work.  To me, that is clea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However, the next question is what to do now.  I think that I would see if</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is person is worth dealing with.  If so, I would push for a busines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relationship wherein you either sell them a flat license or get royalti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for the use of the image.  Or, take it directly to the needlework compan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nd identify yourself as the copyright holder of the image, and deal with</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m.  In any case, you deserve to be compensated for the use of you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mage, should you desire compensation.  At the very least, you deserve to</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have your wishes respected as to how the image is use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ush for compensation or demand that they stop using your work.</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Kerr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Thu, 26 Mar 1998 17:53:22 -0600</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fractal-art@aros.ne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bject: Re: Use of Fractal Imag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au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My gut feeling would be that converting any of your fractal images to</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needlework would be a derivative work (protected by your copyright), an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at if you don't want it done, it shouldn't be don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ersonally, I would be flattered if someone wanted to do this, but I'd also</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nsist on a share of the money if there's to be any.  While it is true th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 needlework pattern would not be created if not for the person doing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onversion, it's also true that the pattern would not be created if not fo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 original artist.  Thus it seems only sensible to require a share of</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rofit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But hey, what do I know--I haven't made a dime off my fractal art, an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recious little off my fractal programming.</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Damien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lt;fractal-art@aros.net&g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bject: Re: Use of Fractal Imag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Thu, 26 Mar 1998 20:09:32 -0500</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au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You must, I think, protect your copyright here.  For the sake of all of u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re you aware that there can be big money...very big money indeed...to befrom the sale of such hobby kits as needleworking?  If the money is to</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be made, it should be made by the creator of the original imag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re is nothing to prevent you from going to the needle-work/craf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manufacturers and hawking your own wares.  You would not be considere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imply the "copyright" owner, but the designe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BTW, if you want to pursue this, you don't need any special expertise to do</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t.  There are several computer programs that automatically do this type of</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onversion...even down to printing out a sheet telling how many strands of</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oats and Clarke's blue # 12 you need to made the thing.   This, I suspec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s what the lady is doing.  Don't let her steal this from you.</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haro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Thu, 26 Mar 1998 21:05:23 -0500</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fractint@lists.xmission.co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bject: Re: (fractint) Use of Fractal Imag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t 05:41 PM 3/26/98 -0600, you wrot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gt;Greeting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I received an email today that stated the following:</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Snippage in her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Recently, I have had some nibbles from two different needlework compani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nterested in buying my designs for sale as kits and/or pattern leaflets i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 public domai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t a minimum, I feel obligated to give credit to the creator of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original image source and, at worst, realize you may wish to prohibit m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from proceeding</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ltogether. Please let me know how you feel about my use of your images to</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reate products for sale.  I realize the copywriting of fractal images is a</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rey area.&lt;&l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 do not think there is any grey area in here at all. We have covered thi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before; personally, for personal usage I would have no objection, but as I</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learned from reading up on the copyright laws, even that can be considere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n infringement. _For sale_ is an entirely different matter. Consider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reaction  of, say, the Walt Disney company if someone were to star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needleworking images of Mickey and selling them...Or likewise, the Bo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couts, or Coca Cola, and so on...but this should be enough sai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Run, do not walk, to that needlework company, and advise them of you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ownership. And advise the person that this would be better settled with a</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ree way written contract (if there is such a thing) between you,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needlework company, and her/hi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Thu, 26 Mar 1998 20:08:01 -0800</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fractint@lists.xmission.co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bject: Re: (fractint) Use of Fractal Imag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 fully agree with all of Kerry's points. A copyright is good fo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rohibiting any sort of use of the image, no matter what the format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mage is converted to (movies, needlework, painting, etc.). A royalty fro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 needlework company would seem the most workable arrangemen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Establishing the date of your copyright is easy and can be based on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file date of the imag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ngela</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fractint@lists.xmission.co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bject: (fractint) Copyrigh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Thu, 26 Mar 1998 22:41:34 -0700</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Quoting from the introduction to Fractint, (Fractint Homepag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Fractint may be freely copied and distributed in unmodified for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but may not be sold.  (A nominal distribution fee may be charged for media</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nd handling by freeware and shareware distributors.)  Fractint may be use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ersonally or *or in a business* - if you can do your job better by using</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Fractint, or *using images from it*, that's great!  It may not be given awa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ith commercial products without explicit permission from the Stone Soup Grou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Asterisks mine.  Does this have a bearing on the subjec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Ra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fractint@lists.xmission.co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Fri, 27 Mar 1998 00:55:55 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bject: Re: Use of Fractal Imag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au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 have to agree with everyone else that in no way is someone allowed to us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your images without your permission.  I do not agree with the person that sen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you the message that copyright of Fractals is a gray area.  I think there hav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been cases in which legal decisions have been made supporting copyright of</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fractal images.  I seem to remember someting to that regard posted here in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ast.  Can anyone add anything about what court decisions have been mad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regarding fractal copyrigh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Julia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fractint@lists.xmission.co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bject: Re: (fractint) Copyrigh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Thu, 26 Mar 1998 23:51:08 -0800</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Hi, Ray!  You aske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Quoting from the introduction to Fractint, (Fractint Homepag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nipped copyright info)</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Does this have a bearing on the subjec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Not really.  You've missed out on the Great Copyright Debates on both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Fractint mailing list and the Fractal-Art mailing list.  The bottom line i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at an image is copyrighted at the time of creation, regardless of whethe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 artist does or does not register the image as copyrighted.  All right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use of the image are held by the creator of the imag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 Stone Soup Group has very generously made Fractint available a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freeware, for which we are all grateful.  (Deep bow to Tim, here.)  Bu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at doesn't have any impact on whether the artist does or does not freel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rant rights to his or her images that are generated in Fractint (or an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other freeware progra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You can probably get copies of the original debates from the archives of</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either mailing list if you want to wade through the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Linda</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lt;fractint@lists.xmission.com&gt;, &lt;&gt;, fractal-art@aros.ne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bject: Re: (fractint) Use of Fractal Imag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Thu, 26 Mar 1998 23:54:53 -0800</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 agree with everyone else, Paul.  This is not a gray area.  Some of Jod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Bergsma's watercolor's (she's a local artist) have been published a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needlework kits, as have the works of a number of other artists.  David'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omment regarding Disney images is right on target.  The creator of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mage has all rights to any use of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mage.  In the above cases, you'd better believe the artist is compensate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I do needlework, and Sharon is correct.  It is a VERY lucrative business!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It's not unusal for a pattern to cost $10 or a kit to cost $75 or mor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nd hundreds of thousands of them are sol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For the sake of every fractal artist who aspires to sell their work, pleas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tep forward and tell this person that she can't proceed without you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pproval.  And without reasonable compensation as well as proper credi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Linda</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Fri, 27 Mar 1998 03:23:08 -0500 (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lt;fractint@lists.xmission.com&g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bject: Re: (fractint) Use of Fractal Imag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f they were willing to share royalties...great... if not... I would no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mind if they did credit me as the sourc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aul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Fri, 27 Mar 1998 08:50:20 -0600</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lt;fractint@lists.xmission.com&g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bject: Re: (fractint) Use of Fractal Imag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vides wrot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Run, do not walk, to that needlework company, and advise them of you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ownershi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Be careful here.  The copyright is clearly yours, but remember that the needl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ointer is both a fractal enthusiast, and consciences enough to ask Paul fo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ermission.  They even closed with:</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I feel I must defer to you as the 'owner' and accept your wishes in thi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matte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OW, try not to offend or discourage someone who seems to be doing something</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reative and original with fractal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Andrew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Fri, 27 Mar 1998 09:08:12 -0700 (M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fractint@lists.xmission.co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bject: Re: (fractint) Use of Fractal Imag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gt;Push for compensation or demand that they stop using your work.</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gt;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gt; Hold on a minute, what about the Fractint authors?  Surely they deserv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something too?</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nippag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gt; Ed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trictly speaking, they don't deserve anything *in the context of thi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read*.  (In general, they of course deserve our thanks, praise, an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pare change!)  Images that are produced with a tool are the property of</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 artist, not the toolmaker.  Just like Adobe can't claim copyright o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nything done with Photoshop, or Grumbacher can't claim copyright o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nything painted with one of their brushes.  Tim et al have repeated mad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lear the difference between Fractint, which is copyrighted by the Ston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oupers, and the images produced using Fractint, which are owned by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ndividual artists.  Otherwise, Kodak, Fuji, and Agfa would own al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hotography, Microsoft would own all poetry written using Word, etc.</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Kerry Mitchel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Fri, 27 Mar 1998 12:13:39 -0500</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fractint@lists.xmission.co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bject: Re: (fractint) Use of Fractal Imag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t 08:50 AM 3/27/98 -0600, you wrot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Run, do not walk, to that needlework company, and advise them of you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ownershi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Be careful here.  The copyright is clearly yours, but remember that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needle pointer is both a fractal enthusiast, and consciences enough to ask</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aul for permission.  They even closed with:</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 feel I must defer to you as the 'owner' and accept your wishes in thi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matte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OW, try not to offend or discourage someone who seems to be doing something</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reative and original with fractal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 have to disagree; you may want to re-read what I wrot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 have no objection to _personal_ usage of my fractals (Others fee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ifferently). However, when it comes to selling them, that is an entirel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ifferent matter and enters a completely new area. Re-read the following</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ortions of my previous po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We have covered this before; personally, for personal usage I woul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have no objection, but as I learned from reading up on the copyright law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even that can be considered an infringement. _For sale_ is an entirel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ifferent matter. Consider the reaction  of, say, the Walt Disney compan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f someone were to start needleworking images of Mickey and selling</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m...Or likewise, the Bo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couts, or Coca Cola, and so on...but this should be enough sai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And advise the person that this would be better settled with a</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ree way written contract (if there is such a thing) between you,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needlework company, and her/hi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OW, when an individual begins selling patterns of someone elses' origina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rt work, regardless of being an enthusiast, it has become a busines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arrangement.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f someone wants to do something creative and original with one of m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inkerings, such as making personalized stationery for private/persona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use, fine. If that someone wants to sell it, I want a piece of the profit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nd if a company decides to start selling one of my tinkerings, th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ompany is going to pay me. (Now ask me if I expect that to happen...  :)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ith the real artists out there, this may become a good portion of thei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ossible incom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nd re: another po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about selling fractal-based needlework product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Hold on a minute, what about the Fractint authors?  Surely they deserv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omething too?}}</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No. To quote from the docs:  "Fractint is freeware. The copyright i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retained by the Stone Soup Group." The program has/is being given awa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free; the copyright belongs to the program itself, not what is created with</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t. Consider a well known photographer, such as the late Ansel Adams (Nam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orrect?) Would Kodak be expected to be given a portion of the proceed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from his extraordinary photographic artwork?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Besides, another quote from the docs: "Contribution policy: Don't wan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money. Got money. Want admiration." (p.9)</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Fri, 27 Mar 1998 14:04:43 -0500</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bject: Re: Use of Fractal Imag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aul..this is YOUR stuff man!....if the guy that thinks that fractal imag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ownership is a "grey" area...suuuuuure..it is,... about as grey as the ownershi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of the CASH he gets for it... It's Your image.!.You da Artist!..."Bonk that sucke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on da head"...send 'em an xploding fractal!!    ahem,...um..sorry bout th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outbur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sincerely  Eddi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JulianPA wrot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I have to agree with everyone else that in no way is someone allowed to us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your images without your permission.  I do not agree with the person that sen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you the message that copyright of Fractals is a gray area.  I think there hav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been cases in which legal decisions have been made supporting copyright of</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fractal images.  I seem to remember someting to that regard posted here in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past.  Can anyone add anything about what court decisions have been mad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regarding fractal copyrigh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fractint@lists.xmission.co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Fri, 27 Mar 1998 17:54:52 -0600</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bject: Re: (fractint) Copyrigh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Ray wrot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Quoting from the introduction to Fractint, (Fractint Homepag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Fractint legalese delete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Asterisks mine.  Does this have a bearing on the subjec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Ra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is has no bearing on the subject. That Fractint language just says,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we, the Stone Soup folks, claim a copyright on Fractint itself but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don't claim copyright for any new images you might create WITH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fractin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fractint program's legal language certainly does not mean that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fractal images made with fractint are not copyrightable. Most fractal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mages are copyrightable by the artist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i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Subject: Re: (fractint) Copyright?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Fri, 27 Mar 1998 17:02:39 -0700</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n article &lt;199803272355.RAA05968@virtual4.c-com.net&gt;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im writ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 Most fractal images are copyrightable by the artist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ve said it before so many times I'm sounding like a broken recor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 most recent revision of the copyright law says that EVERYTHING</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NYONE makes is instantly copyrighted the moment they make i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ncluding this mail message :).  It used to be that you had to</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pecifically claim copyright in order to obtain the benefits of</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opyright.  Now everything is copyrighted the moment you create i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Rich</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Sat, 28 Mar 1998 00:35:50 -0500 (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fractal-art@aros.ne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bject: Re: Use of Fractal Imag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hat if two people come up with similiar or identical fractals.  Mor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realistically if one person exposes the formula used to produc the imag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and another takes it and slightly mutates it generating "their own"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fractal is that a copyright infringement?  Consider that softwar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esigners (who aren't netscape) generally try to keep people from getting</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t the code.  There is really no way to blame someone for changing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ode to fit their preferences.  If it differs from the original onl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visually there's probably no way to catch them either (assume no</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dditional evidence).  By the same token fractals that differ slightl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from the "stolen" formula can be considered somewhere between "inspire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and stolen.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Rober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Sat, 28 Mar 1998 15:09:51 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lt;fractal-art@aros.net&g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bject: Re: Use of Fractal Imag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n a message dated 98-03-28 00:38:25 EST, ROBERT writ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gt;What if two people come up with similiar or identical fractals.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 think the question is copyright of IMAGES not FRACTALS.  If two people com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up with 2 images of any kind that can be alleged to be the same, there shoul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be a copyright issue.  If someone copyrights an image, no matter how it wa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rawn, painted or otherwise rendered there is some legal basis for protecting</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at image.  It is then up to a court, and one cannot predict exactly how a</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ourt may rule on such matters.  I remember at least one posting to this grou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about a fractal(s)  being successfully prosecuted for copyright infringement.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Mor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realistically if one person exposes the formula used to produc the imag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gt;and another takes it and slightly mutates it generating "their own"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gt;fractal is that a copyright infringement?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 believe the court ruling on the case that was previously disused on thi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list said that formulas, could NOT be copyrighted, but fractal images coul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Color maps was not definitively decided.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Consider that softwar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designers (who aren't netscape) generally try to keep people from getting</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at the code.  There is really no way to blame someone for changing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code to fit their preferences.  If it differs from the original onl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visually there's probably no way to catch them either (assume no</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additional evidence).  By the same token fractals that differ slightl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from the "stolen" formula can be considered somewhere between "inspire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gt;and stolen.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f someone could prove that the second image was only a little bit differen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from the original, then there is still a case for copyright infringement.  Fo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example, George Harrison of the Beattles was found in violation of copyrigh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for his song "My Sweet Lord", which was said to be a clone of the doo-wa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lassic "He's So Fine".  In the opinion of many this was stretching it to sa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 least.  How courts would react to fractal copyright, is harder to say.  I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s a harder line to draw with ABSTRACT art of any kind.  But on the basis of</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eorge's ruling, two pieces of work do not have to be IDENTICAL for there to</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be a copyright cas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 have one image I like a lot that started out as another person's.  I merel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re-zoomed it, leaving all the parameters and color map in place, rotated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olor map slightly, anti-aliased it and then added some post fractint editing</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nd cropping to it.  It had a much different look when I was finished with i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but since I left so much the original artist's signature in it, I felt I coul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not claim it as my own.  I eventually decided I wanted to post the image on m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eb page, but I first contacted the original artist and asked his permissio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show this work.  I credited him for the original on my page.  Recently I</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as asked permission from a third party to use this image, and again, I aske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ermission of the original artist and requested that both of our names b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listed as co-creators.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ll of this is rarely worth pursuing legally, unless there is money to b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made.  Lawyers are expensive.  In Paul's case, there was at least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otential of money being made by someone else using his fracta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Julia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lt;fractal-art@aros.net&g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bject: Re: Use of Fractal Imag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Sat, 28 Mar 1998 18:47:49 -0800</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Robert wrote: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gt;&gt;&gt;What if two people come up with similiar or identical fractals.  Mor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realistically if one person exposes the formula used to produc the imag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and another takes it and slightly mutates it generating "their own"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fractal is that a copyright infringement?  Consider that softwar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esigners (who aren't netscape) generally try to keep people from getting</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t the code.  There is really no way to blame someone for changing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ode to fit their preferences.  If it differs from the original onl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visually there's probably no way to catch them either (assume no</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dditional evidence).  By the same token fractals that differ slightl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from the "stolen" formula can be considered somewhere between "inspire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nd stolen.&lt;&l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 don't think I'd want to try and push the envelope when it comes to</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opyright infringement.  Take a book - any book.  Delete the 1st chapte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nd the last chapter.  In there places, put some of your own anecdota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verbiage.  Publish it (if you can find a publisher that will).  Wait fo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 lawsuit.  I doubt you'd have to wait long, and I doubt the argumen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at the original book and yours aren't the same would wi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ith a couple of specific formulas, it's possible that two people coul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enter the same parameters (all 1s?) and in the absence of any zooming o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kewing, end up with the same fractal.  I don't know what a fact finding</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result would be.  But personally, I wouldn't try to engineer that situatio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find ou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Linda</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From: PIMorri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fractal-art@aros.ne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bject: RE: Use of Fractal Imag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Mon, 30 Mar 1998 13:38:08 +0100</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HI,</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s Infinity too small to shar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hat copyright can anybody have on such an entit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ould you copyright the unique pattern of veins in a leaf?</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Or the spots of a jaguar?</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Or the stripes of a Zebra?</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Or your own fingerprin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hy doesn't somebody think about copyrighting something that is a tru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roduct of human imagination? How about an 'all-in-one' sharewar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product that builds the needlework template straight off from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fractal sourc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Here's another question: If I generate exactly the same image as on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at Sharon Webb has generated and sold, am I infringing her copyrigh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and when..... when I generate it and it's on the screen, when I save i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disk, when I print it, or only if I sell the prin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ho's got the copyright for pictures taken of famous landmarks... e.g.</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 statue of liberty.</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f you take a picture and then sell it, are you infringeing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copyrigh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eriously, I would have thought that a true, freshly generated fracta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mage was un-claimable for copyright. One that image has bee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ransformed' into a needlework template, it is the product of</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omebody's work, by their process, and is therefore copyrightabl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 have no real basis for these comments except personal opinion, but I'm</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re there's plenty of legislation that could be readily applied shoul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omebody wish to protect their interests... even if they are based upo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naturally occuring phenomeno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anks to anyone who bothered to listen to my waffling!</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rom: Shar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lt;fractal-art@aros.net&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bject: RE: Use of Fractal Ima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te: Mon, 30 Mar 1998 09:51:06 -05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Morris wro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gt;Here's another question: If I generate exactly the same image as 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t Sharon Webb has generated and sold, am I infringing her copy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when..... when I generate it and it's on the screen, when I save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disk, when I print it, or only if I sell the print?&gt;&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es, you are infringing.  There was a time that I did not add a copy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ice to my fractals.  At that time I posted the params---which all c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om my own formulae.  I have stopped posting params, and now all m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actals carry copyright notices.  Why?  Because I am selling these fracta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ong with the 3D pictures that I call Fractalscap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let me ask you a question.  If I create a formula, zoom for hours 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ys through it, carefully choose, compose and color an image culled fr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erhaps a hundred, and then do post-processing work on it, why do you thin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t you or anyone else should be entitled to sell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ust because the desert and  the ocean are natural phenomena doesn't g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or anyone else the right to rip off somebody's photograph of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actals, in my opinion, fall into this category.  Because of my work wi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actals, which led to other areas of graphic art, I have been offe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ofessional contract work in computer graphics.  If you choose to give yo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actals away, that's your business.  But don't steal mine...'cause they'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y busines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ro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om: PIMorr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lt;fractal-art@aros.net&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bject: RE: Use of Fractal Ima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te: Mon, 30 Mar 1998 16:55:43 +01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llo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 course, sharon, you are 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are more than entitled to copyright and sell whatever you have sp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r time and effort to produce. This is what the issue is all ab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t, how about, if totally unbeknownst to each other, you and I were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th spend hours, or days zooming through and picking, processing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uring a particular image, only to find that against infinite odds w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ve produced an almost identical produ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r params may be quite different from mine, yet the image qui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milar, as is the nature of fractal ima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daresay I could answer my own question. i.e. It's the first one to g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as it is with many other types of innov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point is being avoided, what I was trying to get at is that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finite nature of a fractal image ridicules the idea of possession of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ertain 'view' upon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t as you quite accurately say, it is not the image itself, more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rtistry, effort and skill required to produce that image to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gh-marchantable qua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with photography. In my previous post I mentioned taking pictures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tatue of liberty. Now If I am standing side to side with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offesional photographer, and I take a quick snap with a disposa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mera, who has the copyright on that pic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pro, just 'cos he is a pro and his work is of better quality, or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s my shutter opened a second before 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don't dispute the quality of your work. By the sound of your pro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have thought long and hard about how to bring these images to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aleable standard, almost or actually to the point where they are a wo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 a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 I am trying to point out is that copyright has very little to d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the issue, only the quality of what is being sold, and if yo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uality is higher then no-body can take that away from you, only try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tter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it is, I'm waiting until I visit 'Uni so I can use their Internet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t a look at your stuff, and I'd be interested myself in purchas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igh-quality fractal imag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ve had large posters in my time, but the images are always s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un-of-the-mill and usually poorly colou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to make the point clear, I've no intention of stealing anybody'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tellectual property, and I would love to have the time to persue su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terests more avidly, alas no such lu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eer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om: Shar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lt;fractal-art@aros.net&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bject: Re: Use of Fractal Ima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te: Mon, 30 Mar 1998 11:32:08 -05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 Morr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gt;As with photography. In my previous post I mentioned taking pictures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tatue of liberty. Now If I am standing side to side with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offesional photographer, and I take a quick snap with a disposa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mera, who has the copyright on that picture.&gt;&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own the copyright to your picture, and the pro owns the copyright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s.  And you can both offer your respective pictures to Reuters.  But who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 you think they will bu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r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From: Mike and Linda</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o: &lt;fractint@xmission.com&gt; and &lt;fractal-arts@aros.net&g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ubject: copyright - let's stop the ongoing debat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ate: Mon, 30 Mar 1998 09:48:05 -0800</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 copyright issues have been beaten to a pulp on both mailing lists.  To</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quote Agatha Christie (with no intent to infringe on her copyrights :)))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ere is nothing new under the sun.  And it is STILL under debate in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fractal-arts mailing li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ve culled all the copyright related messages I could find from message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ve saved, and put them all together in order, more or less (288K so far). I</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sent a copy to the last person who posted a copyright question on the</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Fractal-Arts List, in hopes of answering his questions on the issue.  I'll</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be sending copies to anyone else who asks or answers theoretical copyrigh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discussion questions on either list, and also to anyone who writes and ask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for a copy.  I really hope that everyone's new questions will be answered</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by everyone's old answers, and we can stop debating this questio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Linda</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om: Lind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lt;fractal-art@aros.net&gt; and &lt;fractint@xmission.com&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bject: Use of Fractal Images - copy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te: Mon, 30 Mar 1998 09:45:16 -08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copyright issues have been beaten to a pulp on both mailing lists.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uote Agatha Christie (with no intent to infringe on her copyrights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is nothing new under the su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ve culled all the copyright related messages I could find from messa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ve saved, and put them all together in order, more or less (288K so f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nt a copy to PIMorris, in hopes of answering his questions on the issu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ll be sending copies to anyone else who asks or answers  theoretic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pyright discussion questions, and also to anyone who writes and asks f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copy.  I real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pe that everyone's new questions will be answered by everyone's o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swers, and we can stop debating this ques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nd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om: Bi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fractal-art@aros.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sage-ID: &lt;852565D7.0063AF62.00@csc.com&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te: Mon, 30 Mar 1998 14:25:34 -04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all the talk about how sci.fractals is becoming a wasteland for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fantile and Linda's good points below, perhaps there should be 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ffort to put together a FAQ for the two lists. (I'm not sure if mail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sts traditionally have FAQs or not, but since these lists are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ling the need caused by the trashing of sci.fractal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 course copyright is only one of the topics that newbies could come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speed on quickly if there were such FAQ. (The message footer added b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ractal-art and fractint majordomos could also point to where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uld be fou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nds like Linda has a good start on the copyright topic, even 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culled pile of messages is better that hearing the same ques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ime after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ill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te: Mon, 30 Mar 1998 16:42:02 -05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fractal-art@aros.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rom: Jac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bject: RE: Use of Fractal Ima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01:38 PM 30/03/98 +0100, PIMorris wro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H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Is Infinity too small to sh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 it's not. But what has this to do with someone wanting to kee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ir interpretation of a small part of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What copyright can anybody have on such an ent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one that our laws allow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Could you copyright the unique pattern of veins in a lea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Or the spots of a jagu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Or the stripes of a Zebr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Or your own fingerpri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eople in labs are rearranging naturally occuring geneti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tterns into their own compositions and using this to cre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ir interpretations in organic and living form. The resul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s that we now have varieties of mice and bacteria that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pyrighted. So, depending on the circumstances the answ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y be y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Why doesn't somebody think about copyrighting something that is a tr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product of human imagin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eople do every day. That is what copyright is about. The natur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urce of inspiration is irrelevant. It is what you personally do wi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t inspiration that cou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mind can only function in the presence of data. This data c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ly originate outside the mind and inevitably must be natur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ultimate origin. Of course, the interpretation of this data wi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 skewed by personal proclivities and quirks- things which ma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p what we call the individual. Data is nothing but noise. It does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come information until order is imposed upon it. It is this or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ich will vary from person to person, that may sometimes l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copyrightable (is there such a word?) work. If this premise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rrect there is nothing legally, philosophically or morally wrong wi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ron or others wanting to protect their efforts by copy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How about an 'all-in-one' share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product that builds the needlework template straight off from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fractal sou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reware is commercial and copyrighted although the program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ggest manipulates "naturally" occurring forms. Doesn't this specul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tradict your st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Here's another question: If I generate exactly the same image as 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that Sharon Webb has generated and sold, am I infringing her copy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es. Personal originality in the implementation is not the on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quirement of copyright. The copyright holder must also be the *fir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copyright a thing. Once the copyright is granted *no-one* else m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ve that right until the copyright runs out or the holder grants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oth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and when..... when I generate it and it's on the screen, when I save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to disk, when I print it, or only if I sell the pri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have contravened the copyright in all cases if the copyright hol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s not specifically given you permission to do so. The fact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are unlikely to be caught (ie when drawing on the screen) does n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ter the legality of the a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Who's got the copyright for pictures taken of famous landmarks... e.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The statue of liber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most cases, nobody. Instead photographers have rights to the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wn photographic interpreta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If you take a picture and then sell it, are you infringeing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copy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wever, in some cases one may own a copyright to the overall liken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 a thing. Try to market your interpretation of a Star Wars charac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you will quickly see what I m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Seriously, I would have thought that a true, freshly generated fract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image was un-claimable for copyright. One that image has b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transformed' into a needlework template, it is the product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somebody's work, by their process, and is therefore copyrighta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may have thought so, but incorrectly (btw I am not trying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 aggressive here). I use a screen to display a fractal patter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needlework artist presumably uses some type of drawing outp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vice. We must both start with a mathematical formula of some s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th of us must use a generating program for neither of 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ll have the luxury of infinite time to hand draw things. My fin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utput will likely be to film or paper while the needleworker's outp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ll be to cloth and thread. If there is an essential differe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tween the two approaches I fail to see it so why do you find 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cceptable but not the o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r questions properly belong to the world of philosophy 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thics but they can only be answered by the world of law.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s easy to casually dismiss these answers as immoral or 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mmercial. But they are the laws of our society. As long 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avail yourself of society's benefits, such as person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mputers and internet email :), you must also accept tho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pects that you may find personally distasteful. I think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s called "lif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I have no real basis for these comments except personal opinion, but 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sure there's plenty of legislation that could be readily applied shou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somebody wish to protect their interests... even if they are based up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naturally occuring phenomen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il is a geological phenomena. Food grows naturally. Water origina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lakes, oceans and rain- not bottles. The sun is the original sou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 all our energy. So why does it cost me so much just to l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es, copyrights and commercialism are aesthetically displeasing. B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out them I would be living in a far different, and less pleasa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or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ke many of us, you have probably viewed a number of fractal galler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 the web. I suspect that you will agree that some of them are pret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ood- some of them are not so good. IMO, Sharon's images are among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better ones out there. Displaying her individual touch, they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so often very different in styling. The fact is that most people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likely to produce fractal images consistently reminiscent of her wo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would think that this alone, rather than any amount of debate, wou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dicate the validity of copyrighted fractal image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Thanks to anyone who bothered to listen to my waffl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xt time, please remember I prefer strawberry jam with m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pyrighted or n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gards - J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rom: WH Prin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sage-ID: &lt;701df1ea.352032e0@aol.com&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te: Mon, 30 Mar 1998 19:03:41 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fractal-art@aros.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Copyright Websi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ttp://www.benedict.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 things copyright are discussed here, from copyright basics to "Bleed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dge" Internet and software issues and "Fringe" concepts of fair use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ublic domain. This site endeavors to provide real world, practical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levant copyright information useful to anyone writing, promo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mposing, or doing business on the Net -- which pretty much cov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veryone. News, references and links ensure that content is as up-to-d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possible. Be sure to bookmark it so that when copyright issues come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know just where to g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nd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te: Mon, 30 Mar 1998 23:27:45 -06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rom: Bob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fractal-art@aros.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C: fractint@mail.xmission.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bject: (fractint) Re: Copyright Myths FAQ: 10 big myths about copyright explai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 Team Fracta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s been some talk lately on these two fractal list servers ab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pyrights. Here's an FAQ I gleaned from news.answers. Hope it clarif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me things for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rad Templeton wro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Original-author: brad@clari.net (Brad Templet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Archive-name: law/copyright/myths/part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Last-change: 16 Oct 1995 by netannounce@deshaw.com (Mark Mora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Changes-posted-to: news.misc,news.answ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10 Big Myths about copyright explai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By Brad Templet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1)  "If it doesn't have a copyright notice, it's n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copyrigh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This was true in the past, but today almost all maj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nations follow the Berne copyright convention.  For exam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in the USA, almost everything created privately after April 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1989 is copyrighted and protected whether it has a notice or n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The default you should assume for other people's works is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they are copyrighted and may not be copied unless you *k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otherwise.  There are some old works that lost prote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without notice, but frankly you should not risk it unl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you know for s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It is true that a notice strengthens the protection, b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warning people, and by allowing one to get more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different damages, but it is not necessary.  If it loo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copyrighted, you should assume it is.   This applies to pictur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too.  You may not scan pictures from magazines and post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to the net, and if you come upon something unkn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you shouldn't post that ei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The correct form for a notice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Copyright &lt;dates&gt; by &lt;author/owner&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You can use C in a circle instead of "Copyright" but "(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has never been given legal force.  The phrase "All Righ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Reserved" used to be required in some nations but is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not nee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2) "If I don't charge for it, it's not a viol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False.  Whether you charge can affect the damages awarded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court, but that's essentially the only difference.  It's still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violation if you give it away -- and there can still 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heavy damages if you hurt the commercial value of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proper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3) "If it's posted to Usenet it's in the public dom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False.  Nothing is in the public domain anymore unless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owner explicitly puts it in the public domain(*).  Explicit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as in you have a note from the author/owner saying, "I gra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this to the public domain."  Those exact words or words ve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much like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Some argue that posting to Usenet implicitly gra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permission to everybody to copy the posting within fair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wide bounds, and others feel that Usenet is an automatic store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forward network where all the thousands of copies made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done at the command (rather than the consent) of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poster.  This is a matter of some debate, but even if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former is true (and in this writer's opinion we should all pr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it isn't true) it simply would suggest posters are implicit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granting permissions "for the sort of copying one might exp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when one posts to Usenet" and in no case is this a place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of material into the public domain.  Furthermore it is ve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difficult for an implicit licence to supersede an explicit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stated licence that the copier was aware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Note that all this assumes the poster had the right to po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the item in the first place.  If the poster didn't, then 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the copies are pirate, and no implied licence or theoretic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reduction of the copyright can take pl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 Copyrights can expire after a long time, putting some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into the public domain, and there are some fine points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this issue regarder older copyright law versions.  However, n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of this applies to an original article posted to USE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Note that granting something to the public domain is a comple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abandonment of all rights.  You can't make something "PD f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non-commercial use."  If your work is PD, other people can ev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modify one byte and put their name on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4) "My posting was just fair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See other notes on fair use for a detailed answer, but be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the following in mi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The "fair use" exemption to copyright law was created to al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things such as commentary, parody, news reporting, research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education about copyrighted works without the permission of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author.  Intent, and damage to the commercial value of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work are important considerations.  Are you reproducing 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article from the New York Times because you needed to in or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to criticise the quality of the New York Times, or because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couldn't find time to write your own story, or didn't want yo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readers to have to pay to log onto the online services with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story or buy a copy of the paper?  The former is probably fa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use, the latter probably ar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Fair use is almost always a short excerpt and almost alway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attributed.  (One should not use more of the work than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necessary to make the commentary.) It should not harm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commercial value of the work (which is another reason wh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reproduction of the entire work is generally forbidd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Note that most inclusion of text in Usenet followups is f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commentary and reply, and it doesn't damage the commerci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value of the original posting (if it has any) and as such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is fair use.  Fair use isn't an exact doctrine, either.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court decides if the right to comment overrides the copy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on an indidvidual basis in each case.  There have been ca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that go beyond the bounds of what I say above, but in gener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they don't apply to the typical net misclaim of fair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It's a risky defence to attemp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5) "If you don't defend your copyright you lose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False.  Copyright is effectively never lost these days, unl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explicitly given away.  You may be thinking of trade marks, whi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can be weakened or lost if not defen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6) "Somebody has that name copyrigh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You can't "copyright a name," or anything short like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Titles usually don't qualify -- but I doubt you may write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song entitled "Everybody's got something to hide except f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me and my monkey." (J.Lennon/P.McCartn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You can't copyright words, but you can trademark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generally by using them to refer to your brand of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generic type of product or service.  Like an "Ap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computer.  Apple Computer "owns" that word applied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computers, even though it is also an ordinary word.  Ap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Records owns it when applied to music.  Neither owns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word on its own, only in context, and owning a mark does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mean complete control -- see a more detailed treatise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this law for detai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You can't use somebody else's trademark in a way that wou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unfairly hurt the value of the mark, or in a way that m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make people confuse you with the real owner of the mark, 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which might allow you to profit from the mark's good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For example, if I were giving advice on music videos, 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would be very wary of trying to label my works with a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like "mtv."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7) "They can't get me, defendants in court have powerful righ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Copyright law is mostly civil law.  If you violate copy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you would usually get sued, not charged with a cr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Innocent until proven guilty" is a principle of crimin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law, as is "proof beyond a reasonable doubt."  Sorry, but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copyright suits, these don't apply the same way or at 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It's mostly which side and set of evidence the judge 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jury accepts or believes more, though the rules vary ba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on the type of infringement.  In civil cases you can ev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be made to testify against your own interes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8) "Oh, so copyright violation isn't a crime or any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Actually, recently in the USA commercial copy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violation involving more than 10 copies and value o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2500 was made a felony.  So watch out.  (At least you g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the protections of criminal law.)  On the other hand, do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think you're going to get people thrown in jail for pos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your E-mail.  The courts have much better things to do th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that.  This is a fairly new, untested statu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9) "It doesn't hurt anybody -- in fact it's free advertis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It's up to the owner to decide if they want the free ads 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not.  If they want them, they will be sure to contact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Don't rationalize whether it hurts the owner or not, *a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them.  Usually that's not too hard to do.  Time pa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ClariNet published the very funny Dave Barry column to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large and appreciative Usenet audience for a fee, but s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person didn't ask, and forwarded it to a mailing list, g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caught, and the newspaper chain that employs Dave Bar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pulled the column from the net, pissing off everybody wh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enjoyed it.  Even if you can't think of how the author 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owner gets hurt, think about the fact that piracy on the 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hurts everybody who wants a chance to use this wonderful ne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technology to do more than read other people's flamewa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10) "They e-mailed me a copy, so I can post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To have a copy is not to have the copyright.  All the E-mai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you write is copyrighted.  However, E-mail is not, unl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previously agreed, secret.  So you can certainly *report*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what E-mail you are sent, and reveal what it says.  You c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even quote parts of it to demonstrate.  Frankly, somebod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who sues over an ordinary message might well get no dama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because the message has no commercial value, but if you wa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to stay strictly in the law, you should ask first.  On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other hand, don't go nuts if somebody posts your E-mail. I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it was an ordinary non-secret personal letter of minim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commercial value with no copyright notice (like 99.9% of 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E-mail), you probably won't get any damages if you sue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    In Summar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These days, almost all things are copyrighted the moment th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are written, and no copyright notice is requi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Copyright is still violated whether you charged money or n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only damages are affected by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Postings to the net are not granted to the public domain,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don't grant you any permission to do further copying excep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perhaps* the sort of copying the poster might have expec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in the ordinary flow of the 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Fair use is a complex doctrine meant to allow certain valua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social purposes.  Ask yourself why you are republishing w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you are posting and why you couldn't have just rewritten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in your own wor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Copyright is not lost because you don't defend it; tha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a concept from trademark law.  The ownership of names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also from trademark law, so don't say somebody has a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copyrigh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Copyright law is mostly civil law where the special righ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of criminal defendants you hear so much about don't app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Watch out, however, as new laws are moving copy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violation into the criminal real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Don't rationalize that you are helping the copyright hol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often it's not that hard to ask permis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Posting E-mail is technically a violation, but reveal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facts from E-mail isn't, and for almost all typical E-mai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nobody could wring any damages from you for posting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Permission is granted to freely copy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document in electronic form, or to print f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personal use.  If you had not seen a not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like this on the document, you would have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assume you did not have permission to copy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This document is still protected by you-k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what even though it has no copyright not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It should be noted that the author, as publisher of 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electronic newspaper on the net, makes his living b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publishing copyrighted material in electronic form and h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the associated biases.  However, DO NOT E-MAIL HIM FOR LEG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ADVICE; for that use other resources or consult a lawy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Also note that while most of these principles are univers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in Berne copyright signatory nations, some are derived fr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Canadian and U.S. law.  This document is provided to cle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up some common misconceptions about intellectual proper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law that are often seen on the net.  It is not intended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be a complete treatise on all the nuances of the subject.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more detailed copyright FAQ, covering other issues includ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compilation copyright and more intricacies of fair use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available in the same places you found this note, or for FT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on rtfm.mit.edu in pub/usenet-by-group/news.answers/law/copyright/faq.</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Also consider gopher://marvel.loc.gov/11/copyright f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actual statutes.  Another useful document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http://www.eff.org/pub/CAF/law/ip-prim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         This FAQ can be found at http://www.clari.net/brad/copymyths.htm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om: PIMorr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lt;fractal-art@aros.net&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bject: An end to the copyright iss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te: Tue, 31 Mar 1998 09:41:21 +01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 again list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rst, thanks to Mike and Linda Allison for the copy of the previo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pyright discussions... I never realised it REALLY HAD been done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a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t's the trouble with these mailing lists, unless you take the time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redge through the archives, you've gotta start from scrat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still don't feel that my point was appreciated, but I will certain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t it drop at this point. I personally fall more on the side of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rtist in this respect, and feel their work SHOULD be protected b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fault. Unfortunately, the law seems reasonably undeci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eers for an interesting, (if a little heated at times) deb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eep fractal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S. Alien writing..... Perhaps we should make more effort on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anet to be ready to decode alien communication..... with a superi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ce (possibly heavily armed) arriving on neutral terms into our sol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ystem, wouldn't you like to be sure you were saying the right 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by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te: Tue, 31 Mar 1998 12:11:49 -08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fractal-art@aros.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om: Joh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bject: RE: Use of Fractal Images,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ack wro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gt;Here's another question: If I generate exactly the same image as 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gt;that Sharon Webb has generated and sold, am I infringing her copy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Yes. Personal originality in the implementation is not the on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requirement of copyright. The copyright holder must also be the *fir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to copyright a thing. Once the copyright is granted *no-one* else m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have that right until the copyright runs out or the holder grants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to oth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subject is as bottomless as a fractal ... I have a BIG problem wi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statement.  I'm a newbie to this group, and am still exploring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ges mentioned herein.  Until I looked at Sharon's page a few days ag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had never seen her fractal images, but recognized instantly one of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arly images), which I generated several years ago, using an old ver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 Fractint.  (Overnight, on a Tandy 1000).  Of course, I can't be s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at the two are absolutely identical, from memory only, but there 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ertainly a very close similarity.  I'm not even sure of who was *fir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I* was, I wasn't aware of the fact that another existed until last wee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my question is ... has Sharon infringed MY copyright, or am I infring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S, by dragging out my piece of history?  I do not mention *which* fract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refer to, as I don't want it.  If it's mine by default, I hereby gif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 to Shar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ohn Wils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tab/>
        <w: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om: Shar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lt;fractal-art@aros.net&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bject: Re: Use of Fractal Images,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te: Tue, 31 Mar 1998 16:01:28 -05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e, folks...sorry...but I gotta answer this 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ohn  wro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gt;Until I looked at Sharon's page a few days ag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had never seen her fractal images, but recognized instantly one of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arly images), which I generated several years ago, using an old ver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 Fractint.  (Overnight, on a Tandy 1000).  Of course, I can't be s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t the two are absolutely identical, from memory only, but there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ertainly a very close similarity.  I'm not even sure of who was *fir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I* was, I wasn't aware of the fact that another existed until last wee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t;&gt;Now my question is ... has Sharon infringed MY copyright, or am 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fring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S, by dragging out my piece of history?  I do not mention *which* fract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refer to, as I don't want it.  If it's mine by default, I hereby gif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 to Shar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ohn, to reiterate: nobody owns the rights to photograph the Statue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berty or the Grand Canyon. Nobody owns the exclusive rights to render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iew from a fractal either.   You own the copyright to your fract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ndering, and I own the copyright to mine.  You own ONLY your particul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ersion/rendering of that fractal: ie., the file you created, or the pap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 which you printed the file.  You do not own the fractal.  The same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rue for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as to particulars.  You rendered yours several years ago on a Tand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00 using Fractint, eh?  Unless your Tandy (not to mention your version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actint) was capable of truecolor, and unless you entered the exact formul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did (my original, as far as I know) and zoomed to the exact place,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less you used the same program(s), coloring methods, and filters that 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d---which I very much doubt---then I suspect your memory of your fract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y be a bit impaired with time.  :-)  In any case, I would be happy to ta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look at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year or so ago, I noticed some similarities in a fractal I generated fr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 original formula to a fractal a Fractal Art list member rendered (he u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Mac for his fractals).  The similarities were quite interesting and w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re both intrigued with them.  There was no dispute whatsoever over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rigin of these fractals.  Instead, it was of interest to us how fracta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ke nature, sometimes repeat the same desig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 the other hand, I recently received, via email, a fractal of mine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ill bore my name and copyright notice).  Without my permission, the sen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d inverted the colors in a paint program and then overlaid my image with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raphic.  THAT was a copyright infringement.  See the differe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rPr>
        <w:t>Sharon</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