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QBDRAW VERSIO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and then SEND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 Terra Lin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___ cop(y/ies) of QBDRAW at $20 each for a total of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copy of QBDRAW from: This BB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hareWare CD-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ther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___5.25" 360K  ___5.25" 1.2M  ___3.5" 720K  ___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uld, please complete the following information as thorough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___8088  ___80286  ___80386  ___80486  ___Pen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DX  ___SX  _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 ___ CD-ROM: ___ 450K/sec  ___ 300K/sec  ___ 150K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Sound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Printer  ___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 of program: ___ Hobby/Recrea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SHAREWARE/Free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program on a scale of 1 (Lowest) to 10 (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___  Ease of Use: ___  Documentat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ness of Tools: 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ripes, Complaints, Praises, Commed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