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ARROWSOF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blic Domain Version 1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rowsoft Assembler Program and Manual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 by Arrowso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54 West Six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rkview, MO  66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rrowsoft Assembler v1.00      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 you  for  trying  out  the  public  domain  vers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rowsoft Assembler.  We feel that the best way to alert you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, to our fine line of professional products is  to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 one.  Once you have experienced the high quality and 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use  of  this  free product, we hope that you will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arding our other software (our address is on the cove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 doubt notice that this manual is not  exhaustive;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,  it  includes  the  least  amount of information we fel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include without robbing  the  program  of  its 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two reasons for the brevity of this manual: Firs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targeted professional software developers with our prod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e suspect that an  experienced  professional  will 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  figuring out how to use the Arrowsoft Assembl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given; second, the program is, after all, free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el that the quality of this assembler will more that compens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for the time you spend learning t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note that this is NOT a supported product.  If you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, we will be happy to discuss our line of software but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answer questions about the Arrowsoft Assemb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ain, we thank you for giving our product a 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NOTE: 'Microsoft' and 'Microsoft Macro Assembler' are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Microsoft  Corporation.  'Arrowsoft', 'Arrowsof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' and 'Super Link' are trademarks of Arrowsoft 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rrowsoft Assembler takes as its input 8086, 8088, 801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286 assembly language source  files  and  produces 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 modules  which may be linked and run under the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OS operating systems.  The syntax of the  input  file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et  of  that  accepted  by  the  Microsoft 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versions 3.0 and later).  In fact, most programs writte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product should assemble without modifica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rowsoft Assemb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maining sections of this manual will cover, in this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command line options,  input  language 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ing  and execution of assembled object modules, a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OKING THE ARROWSOF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run the Arrowsoft  Assembler  interactively  or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  DOS   command   line.      To   invoke  the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actively,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rrowsoft Assembler v1.00      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 and follow the ensuing instructions.  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ssembler non-interactively, use the following 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m source [,object] [,list] [,xref] [options] [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'source'  is  a  filespec  for  the  source  fil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.ASM), 'object' is  a  filespec  for  the  objec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 extension  .OBJ),  'list' is a filespec for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default extension .LST) and 'xref' is a  filespec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-reference  file  (default  extension  .CRF)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s may consist of a drive letter, a pathname,  a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  extension.    If  the  object  file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will use the source filename with the  .OBJ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list  and  cross-reference  files are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embler will not produce them.  Finally, the semicolon (;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the assembler to assume default values for any 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 list  consists of a sequence of option cod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codes consist of a slash (/) or dash (-) followed  b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more letters, case being insignificant.  Most of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compatible with Microsoft conven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A             Write segment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Bnumber       Se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Dsymbol       Define assembl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E             Generate 8087/80287 emula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Ipath         Set 'include'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ML            Case sensitive intern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MX            Case sensitive external and publ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MU            Convert labels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R             Generate 8087/80287 floating poi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             Write segments in source cod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X             Include false conditionals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Z             Display error lin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of  these  command  line  options are self explanatory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ose which aren't, see the descriptions be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B Set Buffe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ize of the buffer used to hold the source  fi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.   The  'number'  is the number of 1K page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s a buffer.  You may  set  the  buffer  size  to  any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1K  and  63K;  default  buffer  size is 32K.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rger buffer can speed assembly of large files considerab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E Generate 8087/80287 Emulato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rrowsoft Assembler v1.00      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f you are writing programs for use with the  8087/80287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on a machine which does not have the processor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an  8087/80287  emulator  library  available, the /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s the assembler to generate code for the emul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I Set 'include' file search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irect the assembler to search up to  5  directori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include'  files  by  including  a  '/Ipath'  command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For example,  to  set  the  search  paths  '\bin\lib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\asm\lib',   include   the   following  in  your  options 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I\bin\lib/I\asm\li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directs the assembler to generate floating poin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 8087/80287  numeric  processor.    Note  that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d  with  the  '/R' option will run ONLY on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an 8087/80287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ROWSOFT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 mentioned earlier, the Arrowsoft  Assembly  Languag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erset of the well-known Microsoft Macro Assembler Language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ed  our system after Microsoft's for two reasons: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has a flexible and moderately powerful  macro  fac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,  and for this public domain project most importan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plethora of third-party books which explain how  to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 Microsoft product.  We recommend that you purch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guides if  you  are  not  familiar  with  8086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   If  you  would  like  to  take  advantag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 to the Microsoft Language we have implemen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rowsoft Assembler, you must do one of two things: Try to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 out  for  yourself  (using  experimentation, disassemb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else you can think of); or  you  can  contact  u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ing  the  Arrowsoft Professional Assembler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documentation.  Again, please DO NOT CALL  u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rrowsoft  Assembler;  we  will  not answer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clues as  to  how  to  access  the  assembler's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KING AND EXECUTING ARROWSOFT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rrowsoft Assembler produces relocatable object modu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compatible  with  the Microsoft 8086 Object Linker (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and later).   This  means  that  programs  assemb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oft   Assembler   may   be   linked  with  other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r-compatible programs  generated  by  other  assembl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s.   If  you  need  more  information  on 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8086 Object Linker, see your DOS or Microsoft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rrowsoft Assembler v1.00      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By the way, we would like you to know about Arrowsofts Super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6/8086  Object  Link  Utility.  Super  Link  is a full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ing linker which is fully compatible  with  the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6  Object  Linker,  yet  much  faster  and far more 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us at the address on the cover of this  manual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EMBL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Arrowsoft  Assembler  error report consists of three par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 line number,  an  error  number  and  a  ters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   In  most  cases,  the  error messages,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brevity, are self explanatory.    However,  for  thos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 which  require  addtional  elaboration,  we  off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explan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Interna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ssage will appear only if an  error  occurr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itself.    If  you  see  this  message,  please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isting of  the  source  file  and  any  other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(DOS version, assembler version, etc.)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cover of thi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8 Can't reach with segment 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have not issued the appropriate ASSUME dire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9 Line too long expanding &lt;symbo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ing  an  EQU-defined symbol would result in a lin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assembler to handle.  Check for inadvertent recurs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ymb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the source file exceeds the 64K limit of the assemb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mbol table exceeds  its  allocation.    If  this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,  try  assembling without creating list or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If this doesn't work, try dividing your source cod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veral smaller source files and assembling them separate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code  may  then be linked with a link utility. 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't resist pointing  out  that  the  Arrowsoft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 uses ALL available memory for the assembly proces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, it will assemble a file of arbitrary  size,  regardl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limi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the explanation for error number 2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rrowsoft Assembler v1.00      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ROWSOFT PROFESSIONAL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 real reason for giving you this program free of char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 you to purchase our commercial product,  the  Arrow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fessional Assembler. The program you have now diff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  program  in  only  three  respects:  (1)  It  includ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 for  those  language  features  which  ext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 Macro Assembly Language (although they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the public domain version); (2) the maximum input file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ed to 64K bytes; and (3) it is not supported via our 24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l-free help line (in fact, it is not supported at all by  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se 3 exceptions, the program you now have is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fessional Assemb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decide you'd like to purchase the Arrowsof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, send a postcard requesting our catalog to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 cover  of  this  manual.    Our catalog will show you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line of professional  software  development  produc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convince you that our quality and prices are as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you will find anyw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CLUDING REMARK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we would like to thank you for trying  our  product. 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  that  the  remarks  we've  made  concerning 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(Arrowsoft Professional Assembler and  Super  Link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 Linker)  have  piqued  your  curiosity enough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e to us for more information.  Further, we hope tha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one of our products has convinced you of our dedic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and  performance.  Finally, we hope to welcome you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owing family of satisfied custom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you don't buy anything from us, you can do  us  a  f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want you to distribute this product to all of your frie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means possible.  You may post it to bulletin boards, off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your computer club or just copy it and  pass  it 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only  ask that (1) you charge nothing for the softwa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sonable copying and disk costs and (2) that you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files   (ASM.EXE   and   ASM.DOC)   together   and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rrowsoft Assembler was written by Kaplan 'Kap' Morovit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by the programming staff at Arrowsoft. Since 'Kap' 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in assembly language and C, this manual was written by 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ldwyn-Ben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