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CHSCQB V2.0 QuickBasic HSC player, 1994-1997 by Steve Big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xes such as: -Better handling for FM resett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FM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 can change instruments with a note with the new tracker I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These features are not compatible with the old HSC routin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hicken's (HSCOBJ) for Assembler, C++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mall library I made, the FM timings are much more accurate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HSC.ASM contains the full assembler source. *No secrets :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 DFM2HSC.BAS is provided with the package if you wish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ALLY!! A better tracker, a lot better than the last version,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! Files needed for FMTracker 2.0: FMTRK2.EXE, 2HSC.EXE, FMTRACK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library you must have QuickBasic 4.0 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 QB /LH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LoadHSC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 a HSC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oadHSC "neointro.h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Playtu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UB routine to play the music once loaded and the ResetFM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$ &lt;&gt;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Playnote (Chn%, No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lay a pitch using channel (Chn) and (Note)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-97.  SetInst (Chn%,InstNum%)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Inst 0,4     'Set instrument #4 i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note 0,50   'Plays pitch 50 a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ResetFMChip (Bi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adlib registers and/or shuts off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ResetFMChip 1   'Resets adli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FMChip 1   'Shuts of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FMChip 1+2 'Resets adlib registers and shuts of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SetInst (Chn, Inst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nce a HSC has been loaded, you can set any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to a channel, this fonction is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HSC is loaded. You may use this fonction i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Playnote command to play sound effects while a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Outport (A%, B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used to send data in the DATA and register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lib.  There is no need to use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how to take advantage of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UT HER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HSC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FMCh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SC "test.hsc"     'Assume you made TEST.HSC using 0-7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nd you wish to use channel 8 for effec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t 8, 10          'Assume you've insert your desired instrument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HSCTracker I provided and you wish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t chann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une               'Always plays the music, has to be called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"1" THEN       'If key 1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note 8, 50      'play pitch 50 at channel 8 (While the HSC is play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"2" THEN       'If key 2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note 8, 25      'play pitch 25 at channel 8 (While the HSC is play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"3" THEN       'If key 3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note 8, 77      'play pitch 77 at channel 8 (While the HSC is play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CHR$(27) THEN  'If ESC is pressed,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FMChip 2          'Shuts off all vo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ENDS HER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now, questions? I'd be happy to help,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igras@hotmail.com  \  stbigras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ments!! and.. Credit me if you 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