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МЯТИ ДЕСНИЦЫ ДЕЛА БОЖЬЕГО АМАТУЛ-БАХА РУХИЙИ ХАНУ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jc w:val="right"/>
        <w:rPr/>
      </w:pPr>
      <w:r>
        <w:rPr/>
        <w:t>Виолетта Нахджава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Часть 1 (продолжение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Они (Мэй и Мэри </w:t>
      </w:r>
      <w:r>
        <w:rPr>
          <w:caps/>
        </w:rPr>
        <w:t>м</w:t>
      </w:r>
      <w:r>
        <w:rPr/>
        <w:t>аксвелл) не были в Монреале почти год. Перед тем, как Шоги Эффенди отправился в Европу – ибо он чувствовал себя изнуренным бременем своих обязанностей и ему необходимо было восстановить силы —  он посоветовал миссис Максвелл провести время в Египте, и, пока Шоги Эффенди не было на Ближнем Востоке, она остановилась в Порт-Саиде с дочерью и служанкой. Вернувшись, Хранитель вызвал их в Хайфу на еще один продолжительный срок, так что  у них было два паломничества за один год. Мэй вернулась в Штаты в 1924 г. как раз вовремя, чтобы посетить Национальный Съезд Бахаи. Наполненная радостью и восстановившая свое здоровье, она удвоила свои усилия в работе по обучению и стала просвещать друзей в Администрации Бахаи, которую она тщательно изучила под руководством Шоги Эффенди за время паломнич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а года спустя Мэри присоединилась к Джулиет Томпсон и Дэйзи Смайз в поездке на Святую Землю. Они были двумя ближайшими подругами ее матери; Учитель назвал Джулиет Томпсон  Своим «апостолом». В этом паломничестве Мэри часто говорила о своей глубокой печали оттого, что она расстаётся с Величайшим Святым Листом, чье высокое положение она принимала и уважала, несмотря на свою молодость, и которую она сильно любила, несмотря на разницу в возрасте. Во время первого паломничества Величайший Святой Лист попросила ее исполнить египетский танец «шимми», который она выучила летом в Порт-Саиде. Бахийя Ханум смеялась до слез, когда юная Мэри, одетая в национальный костюм, с повязкой «кол» вокруг глаз и барабаном под рукой, танцевала перед ней в доме Учителя. Теперь, во время второго паломничества, это была более зрелая Мэри, с грустью понимающая, что это последний раз, когда она видит Бахийю Ханум, величайшую женщину и героиню Откровения Бахауллы, которую она описывала как олицетворение смирения и добро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ернувшись в Канаду, Мэри энергично включилась на все виды молодежной и общинной деятельности, как административной, так и прочей — все они были для нее одинаково важны, равно как и в учебу, которую она продолжила к таким же энтузиазмом. Незадолго до того, как ей исполнилось 18, она стала членом исполнительного Комитета </w:t>
      </w:r>
      <w:r>
        <w:rPr>
          <w:caps/>
          <w:sz w:val="24"/>
        </w:rPr>
        <w:t>к</w:t>
      </w:r>
      <w:r>
        <w:rPr>
          <w:sz w:val="24"/>
        </w:rPr>
        <w:t xml:space="preserve">анадской </w:t>
      </w:r>
      <w:r>
        <w:rPr>
          <w:caps/>
          <w:sz w:val="24"/>
        </w:rPr>
        <w:t>м</w:t>
      </w:r>
      <w:r>
        <w:rPr>
          <w:sz w:val="24"/>
        </w:rPr>
        <w:t xml:space="preserve">олодежи за </w:t>
      </w:r>
      <w:r>
        <w:rPr>
          <w:caps/>
          <w:sz w:val="24"/>
        </w:rPr>
        <w:t>м</w:t>
      </w:r>
      <w:r>
        <w:rPr>
          <w:sz w:val="24"/>
        </w:rPr>
        <w:t xml:space="preserve">ир и </w:t>
      </w:r>
      <w:r>
        <w:rPr>
          <w:caps/>
          <w:sz w:val="24"/>
        </w:rPr>
        <w:t>д</w:t>
      </w:r>
      <w:r>
        <w:rPr>
          <w:sz w:val="24"/>
        </w:rPr>
        <w:t>ружбу, а несколько месяцев спустя ее мать писала: «У Мэри все хорошо и она замечательно учится, и, кроме того, состоит в Обществе Дружбы, которое постоянно расширяется и чье влияние становится существенной силой в укреплении дружбы между расами в городе». С тех пор Мэри постоянно была вовлечена в деятельность комитетов и прилагала усилия по продвижению межрасовых дружеских отношений. Как и ожидалось, вскоре после того, как ей исполнился 21 год, она была избрана в Местное Духовное Собрание Монреаля, а также в Комитет по Обучен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е обучение ораторскому искусству и публичным выступлениям также началось рано. Рухийя Ханум упоминала об одном случае, который произошел после ее возвращения из второго паломничества, когда ей было почти что 16 лет. На встрече Бахаи в Грин Эйкр, один из известных старых бахаи неожиданно остановился во время своего выступления и, повернувшись к юной Мэри, попросил ее выйти на трибуну и рассказать друзьям о своих впечатлениях о Святой Земле. Она рассказывала, что была шокирована и пыталась убежать за дверь, но ее поймали до того, как она успела проскочить. Выступающий напомнил ей, что так как ей досталась великая привилегия посетить Святые Гробницы и слышать возлюбленного Хранителя,  она обязана поделиться этими благословениями с други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непринужденных речей, подобно этой, Мэри перешла к более официальным, которые требовали сознательной подготовки как мысли, так и духа. Перед своим 19-м днем рождения она так выступила на Национальном Съезде Бахаи, что затронула сердца и умы многих людей. В письме к Мэй Максвелл после этого события Элизабет Херлиц пишет: «Прости, что я не слышала, как твоя дочь выступала субботним вечером во время Съезда. Мне сказали, что я пропустила один из выдающихся номеров всей программы баха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же все чаще и чаще она  начала сопровождать свою мать в поездках по обучению, во время которых она могла не только наблюдать, как ее мать произносит речи, но также учиться самой читать лекции в духе  бахаи. Мэй пишет: «Мэри и я были в трехнедельной поездке по обучению после Съезда… Я  была погружена в обучение вместе с Мэри, там мы осуществили  нашу первую совместную работу с замечательными результатами…» Вскоре, после этой поездки Мэри получила первое письмо от возлюбленного Хранителя, датированное 29 мая и написанное его собственной руко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Мой дорогой сотрудник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Я был очень рад узнать о </w:t>
      </w:r>
      <w:r>
        <w:rPr>
          <w:caps/>
          <w:sz w:val="24"/>
        </w:rPr>
        <w:t>в</w:t>
      </w:r>
      <w:r>
        <w:rPr>
          <w:sz w:val="24"/>
        </w:rPr>
        <w:t xml:space="preserve">ашей растущей деятельности ради Дела, и я буду молиться от </w:t>
      </w:r>
      <w:r>
        <w:rPr>
          <w:caps/>
          <w:sz w:val="24"/>
        </w:rPr>
        <w:t>в</w:t>
      </w:r>
      <w:r>
        <w:rPr>
          <w:sz w:val="24"/>
        </w:rPr>
        <w:t xml:space="preserve">ашего имени из глубины своего сердца в святых Гробницах, чтобы </w:t>
      </w:r>
      <w:r>
        <w:rPr>
          <w:caps/>
          <w:sz w:val="24"/>
        </w:rPr>
        <w:t>в</w:t>
      </w:r>
      <w:r>
        <w:rPr>
          <w:sz w:val="24"/>
        </w:rPr>
        <w:t xml:space="preserve">озлюбленный мог милостиво вести </w:t>
      </w:r>
      <w:r>
        <w:rPr>
          <w:caps/>
          <w:sz w:val="24"/>
        </w:rPr>
        <w:t>в</w:t>
      </w:r>
      <w:r>
        <w:rPr>
          <w:sz w:val="24"/>
        </w:rPr>
        <w:t xml:space="preserve">ас и помог </w:t>
      </w:r>
      <w:r>
        <w:rPr>
          <w:caps/>
          <w:sz w:val="24"/>
        </w:rPr>
        <w:t>в</w:t>
      </w:r>
      <w:r>
        <w:rPr>
          <w:sz w:val="24"/>
        </w:rPr>
        <w:t>ам оказать неоценимую услугу Его Делу в грядущие  д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ш верный брат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оги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дним из самых замечательных событий ее жизни в возрасте 20 лет была лекция, которую она дала в Нью-Йорке в Доме Встречи Друзей. Тема «Мистика в религии Бахаи» была пугающей, и все другие выступающие на этом Конгрессе были опытными лекторами и знаменитыми ораторами. Одного из них, Сеййида Хусейна, описывали как «несравненного лектора на темы Востока, мира во всем мире и международных отношений», — он был редактором журнала «Новый Восток». Несколько известных университетских профессоров, священнослужителей и каноников из различных церквей также выступали с речами на Конгрессе, а в конце программы стояла речь, которую должен быть произнести один самонадеянный враг Веры Бахаи, Ахмад Сохраб. После лекции Мэри зал аплодировал ей стоя, и в этот самый день она получила следующую телеграмму: «СЕРДЕЧНЫЕ ПОЗДРАВЛЕНИЯ ПО ПОВОДУ ВАШЕЙ КРАСИВОЙ ДОБРОСОВЕСТНОЙ И ТАЛАНТЛИВОЙ ПРЕЗЕНТАЦИИ ВЕЛИКОЙ И ТРУДНОЙ ТЕМЫ Я СЧАСТЛИВ И ГОРЖУСЬ ВАМИ СЕЙЙИД ХУСЕЙН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же рано Мэри начала писать. Она писала книги, пьесы и стихи, и ее высшей надеждой было стать писателем. Она приступила к своим литературным опытам,  работая над статьями с такими заголовками как «Есть ли сегодня место эмоциям?». Она развивала свои разнообразные умения, которые помогли бы ей стать совершенным инструментом служения в руках ее возлюбленного Хранителя, следившим за ее прогрессом с особым интерес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гда экземпляр перевода «Предвестников Рассвета» Набиля, сделанный возлюбленным Хранителем, достиг Максвеллов, они написали письмо благодарности Шоги Эффенди, и в ответ он поощрил Мэри изучить эту книгу и прочитать лекции по ней. Статья, которую она написала под названием «Новый расцвет исторического романа в книге Набиля», позже включенная Шоги Эффенди в сборник «Мир Бахаи», том 5 (1932-34), была, несомненно, результатом непосредственного вдохновения Хранителя и пылкого, юного энтузиазма, который наполнил ее незабываемые лекции по Героическому Периоду Веры. Впервые они были прочитаны в Монреале, затем в Грин </w:t>
      </w:r>
      <w:r>
        <w:rPr>
          <w:caps/>
          <w:sz w:val="24"/>
        </w:rPr>
        <w:t>Э</w:t>
      </w:r>
      <w:r>
        <w:rPr>
          <w:sz w:val="24"/>
        </w:rPr>
        <w:t>йкре, продолжились в Лухелене и, наконец, в Эсслингене, в Германии.</w:t>
      </w:r>
    </w:p>
    <w:p>
      <w:pPr>
        <w:pStyle w:val="TextBodyIndent"/>
        <w:rPr/>
      </w:pPr>
      <w:r>
        <w:rPr/>
        <w:t>Письмо Шоги Эффенди к Мэй Максвелл, написанное в это время, показывает, как внимательно он следил за развитием и духовным образованием этой замечательной молодой женщины. Было похоже, что он как будто бы сам занимался ее духовным образованием, руководил ее выбором и осторожно направлял ее внимание, чтобы она не расточала свой духовный потенци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Я чувствую, что ей следует, продолжая свое обучение, направить свою энергию на интенсивное изучение и энергичное служение Делу, замечательным и всюду почитаемым представителем которого — на что я надеюсь и в чём убежден — она станет. Я уверен, что не почувствовав разочарования или обиды по поводу моего предложения, она удвоит свою деятельность и усилия, чтобы постепенно достичь высокого уровня, предназначенного для нее возлюбленным Учителем. Ваши планы взять ее в путешествие по Канаде ради служения Делу замечательны и очень своевременны. Заверьте, пожалуйста, ее и ее дорогого отца в моих наилучших пожеланиях и молитвах за их счастье, благополучие и успе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ш верный и любящий брат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оги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мае 1933 г. Мэри провела несколько недель в Вашингтоне, округ Колумбия, сначала со своей матерью, а потом одна, обучая Вере и сосредоточив усилия на поиске путей сближения двух противостоящих друг другу рас, потому что вопрос расового единства был близок ее сердцу, а права и ответственности обеих рас были предметом, который сильно волновал ее всю жизнь. 20 ноября того года она выступала в «Церкви для “цветных”» в Монреале. Фрэд Скопфлауэр писал Мэй об этом событ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Она очаровала всех! Эта девушка выглядела просто восхитительно, как истинная дочь своей матери! В чистой белой блузке она вышла, как серебряная Луна в темной, темной ночи, и ее маленькая зеленая шляпка, символизирующая своим цветом надежду, веру и уверенность. Я действительно гордился девочкой, моей дорогой маленькой Мэри, а ты знаешь, Мэй, ведь я не часто прихожу в восторг — за  этим стоит истинное убеждение…</w:t>
      </w:r>
    </w:p>
    <w:p>
      <w:pPr>
        <w:pStyle w:val="Normal"/>
        <w:ind w:firstLine="567"/>
        <w:jc w:val="both"/>
        <w:rPr/>
      </w:pPr>
      <w:r>
        <w:rPr>
          <w:sz w:val="24"/>
        </w:rPr>
        <w:t>В общем, это была замечательная история. Мистер Ист был на высоте… и с кафедры практически объявил себя и свою паству</w:t>
      </w:r>
      <w:r>
        <w:rPr>
          <w:b/>
          <w:bCs/>
          <w:sz w:val="24"/>
        </w:rPr>
        <w:t xml:space="preserve"> </w:t>
      </w:r>
      <w:r>
        <w:rPr>
          <w:sz w:val="24"/>
        </w:rPr>
        <w:t>бахаи</w:t>
      </w:r>
      <w:r>
        <w:rPr>
          <w:b/>
          <w:bCs/>
          <w:sz w:val="24"/>
        </w:rPr>
        <w:t>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ец Ист, пастор этой Церкви, остался другом Рухийи Ханум на всю жизнь, несмотря на тот факт, что он никогда на самом деле не стал бахаи. В 1970 г., во время моего первого визита в Америку, я встретила его в Монреале, когда он уже был пожилым и на пенсии. Но, несмотря на свою слабость, он специально пришел в дом Максвеллов, который теперь стал Святилищем, чтобы повидать Рухийю Ханум, и было ясно, что глубокая любовь и дружба существовали между ними с той самой встречи в 1933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мимо своих горячих усилий в продвижении принципов бахаи в местных общинах, Мэри, когда ей было чуть больше двадцати, присутствовала на официальных церемониях, которые устраивал ее отец в доме в Монреале. Она встречалась с генерал-губернатором Канады на таких событиях, как 54-я Выставка Королевской Академии Канады. Это было то самое равновесие между высоким и земным, между ее обязанностями в общине бахаи в частности и в обществе в целом, что так хорошо послужило ей в последующие годы. У нее всегда была способность общаться и с чиновниками, и простыми людьми с одинаковой легкостью; она поддерживала местную работу по обучению и социальные проекты на международном уровне с равным энтузиазмом всю свою жизнь.</w:t>
      </w:r>
    </w:p>
    <w:p>
      <w:pPr>
        <w:pStyle w:val="TextBodyIndent"/>
        <w:rPr/>
      </w:pPr>
      <w:r>
        <w:rPr/>
        <w:t>Рухийя Ханум обычно говорила, что, будучи молодой, она очень хотела выучить испанский язык и даже планировала поехать в Испанию для этого. Однако, когда нависла угроза гражданской войны в 1935 г., ее убедили вместо этого поехать в Германию с  двоюродным братом и сестрой, Джин и Рандольфом Болс. Ее тетя-немка присоединилась к ним, и 10 июля они отплыли в Европу. В августе того же года к ним приехала и Мэй, и в течение последующих двух лет, пока Мэй проводила почти все свое время, обучая Вере и помогая друзьям во Франции и Бельгии, Мэри делала то же самое в Герм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а настолько была очарована Германией, что спрашивала тогда Шоги Эффенди, может ли она остаться в этой стране вместо того, чтобы вернуться и путешествовать со своей матерью. Мэй пишет, что Мэри была «очень вдохновлена и хотела сосредоточить свои усилия там, где пребывало ее сердце!» Она находилась, по словам матери, «среди людей, которые, казалось, были так родственны ей, что, — кажется, я писала тебе об  этом, — вся ее натура подверглась радикальной перемене под этим новым и глубоким влиянием». Старый друг из Монреаля С.Х.Абрамсон, бывший в Европе, пишет Мэй, что «Мэри влюбилась в Германию и стала почти что 100-процентной немкой». Она столь хорошо выучила язык и говорила с таким совершенным акцентом, чтобы многие думали, что она немка. Она рассказывала, что когда она путешествовала по северной Германии, люди спрашивали ее, не с юга ли она, а когда она была на юге, все думали, что она с север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жив в Германии несколько лет в самый критический период двадцатого века, сконцентрировав свое внимание исключительно на Вере, полностью сосредоточив свои усилия на развитии ее институтов, и проведя свое время, в основном, среди бахаи, которым позже было предназначено так жестоко страдать от режима Гитлера, несомненно, свидетельствует о ее поистине железной стойкости. Высокая и красивая, с короной светло-каштановых волос и одетая в «Дирндл» (платье с узким лифом, короткими рукавами, низкой горловиной и широкой юбкой – пер.), она прошла сквозь огонь невредимой, когда стучали шаги новобранцев и знамена затемняли свет вокруг нее. Каким сильным было ее послушание Хранителю во время этого периода, и как сильно, должно быть, защищало ее это послушание в это полное страха время! Ведь она получала вдохновение и руководство на каждом шагу своего пути. И потом, обе — и она и ее мать — получили теплые приглашения приехать на Святую Землю в конце их затянувшегося пребывания в Европе. Секретарь Шоги Эффенди пишет Мэй Максвелл 21 января 1935 г.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«Хранитель был очень сильно вдохновлен и обрадован, узнав о прогрессе и успехе деятельности </w:t>
      </w:r>
      <w:r>
        <w:rPr>
          <w:caps/>
          <w:sz w:val="24"/>
        </w:rPr>
        <w:t>в</w:t>
      </w:r>
      <w:r>
        <w:rPr>
          <w:sz w:val="24"/>
        </w:rPr>
        <w:t xml:space="preserve">ашей дорогой дочери на ниве обучения. Он хочет, чтобы </w:t>
      </w:r>
      <w:r>
        <w:rPr>
          <w:caps/>
          <w:sz w:val="24"/>
        </w:rPr>
        <w:t>в</w:t>
      </w:r>
      <w:r>
        <w:rPr>
          <w:sz w:val="24"/>
        </w:rPr>
        <w:t>ы поздравили ее как можно сердечнее с успехом, которого она достигла в Мюнихе. Он надеется, что ее «первый немецкий потомок», мистер Альфонс Гайзел, после такого знакомства станет наиболее активным и ведущим слугой Дела в Германи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имечании, написанном ниже его собственной рукой, Хранитель пиш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Дорогой сотрудник,</w:t>
      </w:r>
    </w:p>
    <w:p>
      <w:pPr>
        <w:pStyle w:val="TextBodyIndent"/>
        <w:rPr/>
      </w:pPr>
      <w:r>
        <w:rPr/>
        <w:t xml:space="preserve">Хочу лично заверить Вас в самом сердечном приеме. Ваше выдающееся служение, такое верное, исполненное так мужественно и преданно на Европейском и Американском континентах, дает </w:t>
      </w:r>
      <w:r>
        <w:rPr>
          <w:caps/>
        </w:rPr>
        <w:t>в</w:t>
      </w:r>
      <w:r>
        <w:rPr/>
        <w:t>ам полное право посетить Святую Землю и найти свежее вдохновение в Источнике Его Неисчерпаемой милости. Я глубоко благодарен за Ваши с матерью достижения и за дух, который оживляет вас в Его служении. Возлюбленный очень доволен многочисленными знаками вашей исключительной преданности Его Делу и непоколебимости на тропе сл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любовью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о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делей позже секретарь Хранителя написал письмо самой Мэри Максвелл от имени Шоги Эффенди. Его руководство было подобно яркой путеводной звезде, сияющей перед ней в темнеющей Европе, в которой все больше и больше умирал ду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«Хранитель очень рад узнать, что </w:t>
      </w:r>
      <w:r>
        <w:rPr>
          <w:caps/>
          <w:sz w:val="24"/>
        </w:rPr>
        <w:t>в</w:t>
      </w:r>
      <w:r>
        <w:rPr>
          <w:sz w:val="24"/>
        </w:rPr>
        <w:t xml:space="preserve">ы столь сильно стремитесь посетить Священные Гробницы после стольких лет. Он пожелал, поэтому, чтобы я поторопился и организовал </w:t>
      </w:r>
      <w:r>
        <w:rPr>
          <w:caps/>
          <w:sz w:val="24"/>
        </w:rPr>
        <w:t>в</w:t>
      </w:r>
      <w:r>
        <w:rPr>
          <w:sz w:val="24"/>
        </w:rPr>
        <w:t>ам самый сердечный прием. Ваша дорогая мать, которая, как мы только что узнали, находится в Париже, также изъявила желание посетить Хайфу, и Хранитель сердечно приглашает ее тож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д вашим прибытием в Хайфу Шоги Эффенди советует </w:t>
      </w:r>
      <w:r>
        <w:rPr>
          <w:caps/>
          <w:sz w:val="24"/>
        </w:rPr>
        <w:t>в</w:t>
      </w:r>
      <w:r>
        <w:rPr>
          <w:sz w:val="24"/>
        </w:rPr>
        <w:t xml:space="preserve">ам посетить центры в Германии и, если возможно, продлить </w:t>
      </w:r>
      <w:r>
        <w:rPr>
          <w:caps/>
          <w:sz w:val="24"/>
        </w:rPr>
        <w:t>в</w:t>
      </w:r>
      <w:r>
        <w:rPr>
          <w:sz w:val="24"/>
        </w:rPr>
        <w:t xml:space="preserve">ашу поездку, посетив Австрию и Балканы, где теперь есть цепочка активных и процветающих общин, которая связывает Западную и Восточную часть Европы. Он бы даже предложил </w:t>
      </w:r>
      <w:r>
        <w:rPr>
          <w:caps/>
          <w:sz w:val="24"/>
        </w:rPr>
        <w:t>в</w:t>
      </w:r>
      <w:r>
        <w:rPr>
          <w:sz w:val="24"/>
        </w:rPr>
        <w:t xml:space="preserve">ам следовать этому маршруту по пути в Хайфу, ибо это будет очень интересно для </w:t>
      </w:r>
      <w:r>
        <w:rPr>
          <w:caps/>
          <w:sz w:val="24"/>
        </w:rPr>
        <w:t>в</w:t>
      </w:r>
      <w:r>
        <w:rPr>
          <w:sz w:val="24"/>
        </w:rPr>
        <w:t>ас, и Вы окажете неоценимую поддержку друзьям в этих новых и несколько отдаленных центрах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оги Эфенди прибавил в постскрипту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Дорогой и ценный сотрудник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Хочу заверить </w:t>
      </w:r>
      <w:r>
        <w:rPr>
          <w:caps/>
          <w:sz w:val="24"/>
        </w:rPr>
        <w:t>в</w:t>
      </w:r>
      <w:r>
        <w:rPr>
          <w:sz w:val="24"/>
        </w:rPr>
        <w:t xml:space="preserve">ас лично в сердечном приглашении посетить Святую Землю и преклонить голову у священного Порога после того, как </w:t>
      </w:r>
      <w:r>
        <w:rPr>
          <w:caps/>
          <w:sz w:val="24"/>
        </w:rPr>
        <w:t>в</w:t>
      </w:r>
      <w:r>
        <w:rPr>
          <w:sz w:val="24"/>
        </w:rPr>
        <w:t xml:space="preserve">ы оказали неоценимое служение Вере и в Америке и в Европе. За тех, за кого </w:t>
      </w:r>
      <w:r>
        <w:rPr>
          <w:caps/>
          <w:sz w:val="24"/>
        </w:rPr>
        <w:t>в</w:t>
      </w:r>
      <w:r>
        <w:rPr>
          <w:sz w:val="24"/>
        </w:rPr>
        <w:t xml:space="preserve">ы просили меня помолиться в </w:t>
      </w:r>
      <w:r>
        <w:rPr>
          <w:caps/>
          <w:sz w:val="24"/>
        </w:rPr>
        <w:t>в</w:t>
      </w:r>
      <w:r>
        <w:rPr>
          <w:sz w:val="24"/>
        </w:rPr>
        <w:t>аших письмах, я буду молить о благословениях Бахауллу. Оставайтесь уверенной. Ваш преданный брат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ог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эри Максвелл исполнила указания возлюбленного Хранителя. Она посетила каждую общину  Германии, с севера до юга и с востока до запада, встретилась с каждым изолированным верующим, группой или Собранием. К тому времени, как она завершила это задание, прошел год, и грохот войны уже доносился до них. Теперь было невозможно путешествовать через Балканы или Австрию, и она вместе со своей матерью, по совету Шоги Эффенди, приехала прямо в Святую Землю. Это был поворотный пунк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гда мать и дочь зарегистрировали свои имена в книге Паломников в Хайфе 12 января 1937 г., в жизни Мэри Максвелл началась другая глава. Ее обучение и духовное образование было закончено. Она прошла испытания и сохранила преданность. Как сказал Шоги Эффенди Мэй Максвелл во время этого паломничества, у ее дочери сейчас есть духовная основа, на которой ее можно было бы «развивать и обучать». Согласно заметкам Мэй, он ска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«Она обладает ясным представлением и правильным суждением, и она очень справедлива.  Ее оценки и позиции верны и логичны, как я говорил об ее отношении к германскому правительству. Вы должны быть очень счастливы и уверены. Помните, все, что я написал вам и Мэри и о ее будущем – все исполнится и будет достигнуто. У нее впереди много лет. Вы и ее отец будете </w:t>
      </w:r>
      <w:r>
        <w:rPr>
          <w:sz w:val="24"/>
          <w:u w:val="single"/>
        </w:rPr>
        <w:t xml:space="preserve">очень </w:t>
      </w:r>
      <w:r>
        <w:rPr>
          <w:sz w:val="24"/>
        </w:rPr>
        <w:t>счастливы, очень горды за нее»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53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56:00Z</dcterms:created>
  <dc:creator>Valya</dc:creator>
  <dc:description/>
  <dc:language>en-US</dc:language>
  <cp:lastModifiedBy>Владимир Чупин</cp:lastModifiedBy>
  <cp:lastPrinted>2000-12-20T12:23:00Z</cp:lastPrinted>
  <dcterms:modified xsi:type="dcterms:W3CDTF">2000-12-27T18:09:00Z</dcterms:modified>
  <cp:revision>14</cp:revision>
  <dc:subject/>
  <dc:title>ПАМЯТИ РУКИ ДЕЛА БОГА ААТУЛ-БАХА РУХИЙИ ХАНУМ</dc:title>
</cp:coreProperties>
</file>