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×ÀÑÒÜ 1. ÈÍÑÒÈÒÓÒ ÌÅÑÒÍÎÃÎ ÄÓÕÎÂÍÎÃÎ ÑÎÁÐÀÍÈß</w:t>
      </w:r>
    </w:p>
    <w:p>
      <w:pPr>
        <w:pStyle w:val="Heading2"/>
        <w:ind w:firstLine="284"/>
        <w:rPr/>
      </w:pPr>
      <w:r>
        <w:rPr/>
        <w:t>1. ÌÅÑÒÍÎÅ ÄÓÕÎÂÍÎÅ ÑÎÁÐÀÍÈÅ</w:t>
      </w:r>
    </w:p>
    <w:p>
      <w:pPr>
        <w:pStyle w:val="Heading3"/>
        <w:ind w:firstLine="284"/>
        <w:rPr/>
      </w:pPr>
      <w:r>
        <w:rPr/>
        <w:t>ÄÓÕÎÂÍÎÅ ÎÑÍÎÂÀÍÈÅ</w:t>
      </w:r>
    </w:p>
    <w:p>
      <w:pPr>
        <w:pStyle w:val="Heading1"/>
        <w:ind w:firstLine="284"/>
        <w:rPr/>
      </w:pPr>
      <w:r>
        <w:rPr/>
        <w:t>Çàâåò è Àäìèíèñòðàòèâíûé Ïîðÿä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Ãîñïîäü ïîâåëåë, ÷òîáû â êàæäîì ãîðîäå áûë îñíîâàí Äîì Ñïðàâåäëèâîñòè, â êîòîðîì ñîáèðàëèñü áû ñîâåòíèêè ÷èñëîì, ðàâíûì ÷èñëó Áàõà (9)... Èì íàäëåæèò áûòü äîâåðåííûìè Ìèëîñòèâîãî ñðåäè ëþäåé è ñ÷èòàòü ñåáÿ õðàíèòåëÿìè, íàçíà÷åííûìè Áîãîì äëÿ âñåõ, êòî æèâåò íà çåìëå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Áàõàóëëà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Êèòàá-è-Àãäàñ, ñòð. 30</w:t>
      </w:r>
      <w:r>
        <w:rPr>
          <w:rStyle w:val="FootnoteCharacters"/>
          <w:rStyle w:val="FootnoteAnchor"/>
          <w:sz w:val="16"/>
          <w:szCs w:val="16"/>
        </w:rPr>
        <w:footnoteReference w:id="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“</w:t>
      </w:r>
      <w:r>
        <w:rPr/>
        <w:t>Ñîçèäàòåëüíûå ýíåðãèè, âûñâîáîæäåííûå Çàêîíîì Áàõàóëëû, ðàñïðîñòðàíåííûå è ðàçâåðíóòûå ðàçóìîì Àáäóë-Áàõà, ñàìèì âëèÿíèåì è òåñíûì âîçäåéñòâèåì ñâîèì äàëè æèçíü Îðóäèþ, êîòîðîå ìîæíî ðàññìàòðèâàòü â êà÷åñòâå Óñòàâà Íîâîãî Ìèðîâîãî Ïîðÿäêà, ÿâëÿþùåãîñÿ îäíîâðåìåííî ñëàâîé è îáåùàíèåì ýòîãî âåëè÷àéøåãî Çàâåòà. Âîëþ, òàêèì îáðàçîì, ìîæíî ïðîâîçãëàñèòü êàê íåèçáåæíûé ïëîä ìèñòè÷åñêîé ñâÿçè ìåæäó Òåì, Êòî ïåðåäàë æèçíåðîæäàþùåå âëèÿíèå Åãî áîæåñòâåííîãî Íàìåðåíèÿ è Òåì, Êòî áûë Åãî ïðîâîäíèêîì è èçáðàííûì ïðååìíèêîì. Áóäó÷è Äåòèùåì Çàâåòà – Íàñëåäíèêîì êàê Ñîçäàòåëÿ, òàê è Òîëêîâàòåëÿ Çàêîíà Áîæüåãî – Âîëÿ è Çàâåò Àáäóë-Áàõà íåîòäåëèìû îò Òîãî, Êòî äàë ñåé èçíà÷àëüíûé è ïîáóæäàþùèé òîë÷îê, è â íåìåíüøåé ñòåïåíè – îò Òîãî, Êòî ïîñòèã èõ äî êîíöà. Íàì ñëåäóåò ïîìíèòü, ÷òî íåïîñòèæèìîå íàìåðåíèå Áàõàóëëû ñòîëü îñíîâàòåëüíî óêîðåíèëîñü â ïîâåäåíèè Àáäóë-Áàõà, à èõ ïîáóæäåíèÿ ñîåäèíèëèñü íàñòîëüêî áëèçêî, ÷òî ìàëåéøàÿ ïîïûòêà îòäåëèòü ó÷åíèÿ ïåðâîãî îò âñÿêîãî óñòðîéñòâà, óñòàíîâëåííîãî èäåàëüíûì Ïðèìåðîì ýòèõ ñàìûõ ó÷åíèé, ìîæåò áûòü ðàâíîñèëüíà îòðå÷åíèþ îò îäíîé èç ñàìûõ ñâÿòûõ è êðàåóãîëüíûõ èñòèí Âåðû.</w:t>
      </w:r>
    </w:p>
    <w:p>
      <w:pPr>
        <w:pStyle w:val="Normal"/>
        <w:rPr/>
      </w:pPr>
      <w:r>
        <w:rPr/>
        <w:t>Àäìèíèñòðàòèâíûé Ïîðÿäîê, êîòîðûé åùå ñî âðåìåí âîçíåñåíèÿ Àáäóë-Áàõà ðàçâîðà÷èâàåòñÿ è ôîðìèðóåòñÿ ïðÿìî íà íàøèõ ãëàçàõ íå ìåíåå ÷åì â ñîðîêà ñòðàíàõ ìèðà, ìîæíî ðàññìàòðèâàòü êàê îáðàìëåíèå ñàìîé Âîëè, êàê íåðóøèìóþ òâåðäûíþ, ãäå âçðàñòàåò è ðàçâèâàåòñÿ íîâîðîæäåííûé ðåáåíîê. Ýòîò Àäìèíèñòðàòèâíûé Ïîðÿäîê, ïî ìåðå ñâîåãî ðàñøèðåíèÿ è óêðåïëåíèÿ, íåñîìíåííî, ïðîÿâèò ñâîè âîçìîæíîñòè è îòêðîåò ïîëíûé ñìûñë ýòîãî çíàìåíàòåëüíîãî Äîêóìåíòà – ñàìîãî âûäàþùåãîñÿ âûðàæåíèÿ Âîëè Îäíîé èç ñàìûõ çàìå÷àòåëüíûõ Ôèãóð Çàâåòà Áàõàóëëû. Ïî ìåðå òîãî, êàê ñîñòàâëÿþùèå ÷àñòè è ñîãëàñîâàííîå óñòðîéñòâî åãî íà÷íóò äåéñòâîâàòü ñ ñèëîé è îòäà÷åé, îí áóäåò óòâåðæäàòü ñâîå ïðèòÿçàíèå è ïðîäåìîíñòðèðóåò ñïîñîáíîñòü áûòü íå òîëüêî ÿäðîì, íî è ñàìîé îñíîâîé Íîâîãî Ìèðîâîãî Ïîðÿäêà, ïðåäíàçíà÷åííîãî îõâàòèòü â íàçíà÷åííûé ÷àñ âñå ÷åëîâå÷åñòâî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Øîãè Ýôôåíä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Ìèðîâîé Ïîðÿäîê Áàõàóëëû”, ñòð. 144</w:t>
      </w:r>
    </w:p>
    <w:p>
      <w:pPr>
        <w:pStyle w:val="Heading1"/>
        <w:ind w:firstLine="284"/>
        <w:rPr/>
      </w:pPr>
      <w:r>
        <w:rPr/>
        <w:t>Óíèêàëüíîñòü Àäìèíèñòðàòèâíîãî Ïîðÿäêà</w:t>
      </w:r>
    </w:p>
    <w:p>
      <w:pPr>
        <w:pStyle w:val="Normal"/>
        <w:rPr/>
      </w:pPr>
      <w:r>
        <w:rPr/>
        <w:t>“</w:t>
      </w:r>
      <w:r>
        <w:rPr/>
        <w:t>Ðàâíîâåñèå ìèðà ïîêîëåáëåíî òðåïåòíûì âëèÿíèåì ñåãî íàèâåëèêîãî, ñåãî íîâîãî Ìèðîâîãî Ïîðÿäêà. Ðàçìåðåííàÿ æèçíü ÷åëîâå÷åñêàÿ ïåðåâåðíóòà äåéñòâèåì ñåé óíèêàëüíîé, ñåé äèâíîé Ñèñòåìû, ïîäîáíîé êîòîðîé íå âèäåëè åùå ãëàçà ñìåðòíûõ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Áàõàóëëà,</w:t>
      </w:r>
    </w:p>
    <w:p>
      <w:pPr>
        <w:pStyle w:val="Normal"/>
        <w:jc w:val="right"/>
        <w:rPr/>
      </w:pPr>
      <w:r>
        <w:rPr>
          <w:sz w:val="16"/>
          <w:szCs w:val="16"/>
        </w:rPr>
        <w:t>öèò. ïî “Ìèðîâîé Ïîðÿäîê Áàõàóëëû”, ñòð. 146</w:t>
      </w:r>
      <w:r>
        <w:rPr>
          <w:rStyle w:val="FootnoteCharacters"/>
          <w:rStyle w:val="FootnoteAnchor"/>
          <w:sz w:val="16"/>
          <w:szCs w:val="16"/>
        </w:rPr>
        <w:footnoteReference w:id="3"/>
      </w:r>
    </w:p>
    <w:p>
      <w:pPr>
        <w:pStyle w:val="Heading1"/>
        <w:ind w:firstLine="284"/>
        <w:rPr/>
      </w:pPr>
      <w:r>
        <w:rPr/>
        <w:t>Áîæåñòâåííàÿ Ïðèðîäà Àäìèíèñòðàòèâíîãî Ïîðÿä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Áîæåñòâåííî ïðåäïèñàííûé èíñòèòóò Ìåñòíîãî Äóõîâíîãî Ñîáðàíèÿ ðàáîòàåò íà ïåðåäîâûõ óðîâíÿõ ÷åëîâå÷åñêîãî îáùåñòâà è ÿâëÿåòñÿ îñíîâíîé àäìèíèñòðàòèâíîé åäèíèöåé Ìèðîâîãî Ïîðÿäêà Áàõàóëëû. Îíî ñâÿçàíî ñ îòäåëüíûìè ëè÷íîñòÿìè è ñåìüÿìè, èõ äîëæíî îíî ïîñòîÿííî âîîäóøåâëÿòü îáúåäèíèòüñÿ â çàìå÷àòåëüíîå îáùåñòâî Áàõàè, îæèâëÿåìîå è õðàíèìîå çàêîíàìè, ïîñòàíîâëåíèÿìè è ïðèíöèïàìè Îòêðîâåíèÿ Áàõàóëëû. Îíî çàùèùàåò Äåëî Áîãà; îíî ñëîâíî ëþáÿùèé ïàñòóõ äëÿ ïàñòâû Áàõàè.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ê Áàõàè âñåãî ìèðà â Íàâðóç 1974 ã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"[Àäìèíèñòðàöèþ Áàõàè] íèêîãäà íå ñëåäóåò ðàññìàòðèâàòü êàê íå÷òî çàâåðøåííîå â ñàìîì ñåáå, íî èñêëþ÷èòåëüíî êàê ñðåäñòâî, íàïðàâëÿþùåå è äåëàþùåå óñïåøíîé äóõîâíóþ æèçíåííóþ ñèëó, ïîðîæäåííóþ â ñåðäöàõ âåðóþùèõ Ñëîâîì Áîæèèì.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12 íîÿáðÿ 1973 ã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"Àäìèíèñòðàòèâíàÿ äåéñòâåííîñòü è ïîðÿäîê âñåãäà äîëæíû ñîïðîâîæäàòüñÿ ðàâíîé ñòåïåíüþ ëþáâè, ðåâíîñòíîãî ñëóæåíèÿ è äóõîâíîãî ðàçâèòèÿ. Ñóùåñòâåííî è òî, è äðóãîå; ïûòàòüñÿ æå îòäåëÿòü îäíî îò äðóãîãî – âñå ðàâíî, ÷òî óìåðòâëÿòü òåëî Äåëà. Â ýòè äíè, êîãäà Âåðà âñå åùå íàõîäèòñÿ âî ìëàäåí÷åñòâå, ñëåäóåò ïðîÿâëÿòü âåëèêóþ çàáîòó, ÷òîáû àäìèíèñòðàòèâíàÿ ðóòèíà íå çàäóøèëà äóõ, êîòîðûé äîëæåí ïèòàòü òåëî ñàìîé Àäìèíèñòðàöèè. Ýòîò äóõ – äâèæóùàÿ ñèëà è æèâèòåëüíàÿ ìîùü ñàìîé åå æèçíè.</w:t>
      </w:r>
    </w:p>
    <w:p>
      <w:pPr>
        <w:pStyle w:val="Normal"/>
        <w:rPr/>
      </w:pPr>
      <w:r>
        <w:rPr/>
        <w:t>"Îäíàêî, êàê óæå îòìå÷àëîñü, äëÿ áëàãîïîëó÷íîãî è áûñòðîãî ðàçâèòèÿ Àäìèíèñòðàöèè íåîáõîäèìû êàê äóõ, òàê è ôîðìà. Äîñòèæåíèå ïîëíîãî ðàâíîâåñèÿ ìåæäó íèìè ÿâëÿåòñÿ ãëàâíåéøåé è íè ñ ÷åì íå ñðàâíèìîé îòâåòñòâåííîñòüþ àäìèíèñòðàòîðîâ Äåëà."</w:t>
      </w:r>
    </w:p>
    <w:p>
      <w:pPr>
        <w:pStyle w:val="Normal"/>
        <w:rPr/>
      </w:pPr>
      <w:r>
        <w:rPr/>
      </w:r>
    </w:p>
    <w:p>
      <w:pPr>
        <w:pStyle w:val="AnnotationText"/>
        <w:rPr/>
      </w:pPr>
      <w:r>
        <w:rPr/>
        <w:t>Çàïèñàíî îò èìåíè Øîãè Ýôôåíäè</w:t>
      </w:r>
    </w:p>
    <w:p>
      <w:pPr>
        <w:pStyle w:val="AnnotationText"/>
        <w:rPr/>
      </w:pPr>
      <w:r>
        <w:rPr/>
        <w:t>"Íàöèîíàëüíîå Äóõîâíîå Ñîáðàíèå", ñòð. 57-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Ýòèì Äóõîâíûì Ñîáðàíèÿì ïîìîãàåò Äóõ Áîæèé. Çàùèòíèê èõ – Àáäóë-Áàõà. Íàä íèìè ïðîñòèðàåò Îí Ñâîè êðûëüÿ. Åñòü ëè ìèëîñòü, ïðåâîñõîäÿùàÿ ýòó?  Ýòè Äóõîâíûå Ñîáðàíèÿ – ñèÿþùèå ñâåòèëüíèêè è íåáåñíûå ñàäû, èç êîòîðûõ áëàãîóõàíèå ñâÿòîñòè èñõîäèò íà âñå êðàÿ è ñâåò çíàíèÿ ðàçëèâàåòñÿ íàäî âñåì òâîðåíèåì. Îò íèõ äóõ æèçíè òå÷åò ïî âñåì íàïðàâëåíèÿì. Îíè – âîèñòèíó ìîãó÷èé èñòî÷íèê ïðîãðåññà ÷åëîâåêà âî âñå âðåìåíà è âî âñÿêèõ óñëîâèÿõ."</w:t>
      </w:r>
    </w:p>
    <w:p>
      <w:pPr>
        <w:pStyle w:val="AnnotationText"/>
        <w:rPr/>
      </w:pPr>
      <w:r>
        <w:rPr/>
        <w:t>Àáäóë-Áàõà,</w:t>
      </w:r>
    </w:p>
    <w:p>
      <w:pPr>
        <w:pStyle w:val="AnnotationText"/>
        <w:rPr/>
      </w:pPr>
      <w:r>
        <w:rPr/>
        <w:t>"Èçáðàííûå Ïèñàíèÿ Àáäóë-Áàõà", ñòð. 80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p>
      <w:pPr>
        <w:pStyle w:val="Heading2"/>
        <w:ind w:firstLine="284"/>
        <w:rPr/>
      </w:pPr>
      <w:r>
        <w:rPr/>
        <w:t>Ðàçâèòèå Ìåñòíûõ Äóõîâíûõ Ñîáðàíèé</w:t>
      </w:r>
    </w:p>
    <w:p>
      <w:pPr>
        <w:pStyle w:val="Heading1"/>
        <w:ind w:firstLine="284"/>
        <w:rPr/>
      </w:pPr>
      <w:r>
        <w:rPr/>
        <w:t>Ñîñòîÿíèå çàðîäûøà</w:t>
      </w:r>
    </w:p>
    <w:p>
      <w:pPr>
        <w:pStyle w:val="Heading1"/>
        <w:ind w:firstLine="284"/>
        <w:rPr/>
      </w:pPr>
      <w:r>
        <w:rPr/>
      </w:r>
    </w:p>
    <w:p>
      <w:pPr>
        <w:pStyle w:val="Normal"/>
        <w:rPr/>
      </w:pPr>
      <w:r>
        <w:rPr/>
        <w:t>"Àäìèíèñòðàöèÿ Áàõàè – âñåãî ëèøü ïåðâîíà÷àëüíàÿ ôîðìà òîãî, ÷òî â áóäóùåì ñòàíåò îáùåñòâåííîé æèçíüþ è ñîöèàëüíûìè çàêîíàìè. Ñåé÷àñ âåðóþùèå òîëüêî íà÷èíàþò îñîçíàâàòü åå è ïðàâèëüíî ïðèìåíÿòü íà ïðàêòèêå. Ïîýòîìó íàì ñëåäóåò áûòü òåðïåëèâûìè, åñëè âðåìåíàìè îíà êàæåòñÿ â ñâîåé äåÿòåëüíîñòè íåñêîëüêî ñàìîäîâëåþùåé è íåãèáêîé. Âñå ýòî îòòîãî, ÷òî ìû ó÷èìñÿ ÷åìó-òî î÷åíü òðóäíîìó, íî è çàìå÷àòåëüíîìó – æèòü âìåñòå îáùèíîé Áàõàè â ñîîòâåòñòâèè ñî ñëàâíûì ó÷åíèåì."</w:t>
      </w:r>
    </w:p>
    <w:p>
      <w:pPr>
        <w:pStyle w:val="AnnotationText"/>
        <w:rPr/>
      </w:pPr>
      <w:r>
        <w:rPr/>
        <w:t>Çàïèñàíî îò èìåíè Øîãè Ýôôåíäè</w:t>
      </w:r>
    </w:p>
    <w:p>
      <w:pPr>
        <w:pStyle w:val="AnnotationText"/>
        <w:rPr/>
      </w:pPr>
      <w:r>
        <w:rPr/>
        <w:t>"Ìåñòíîå Äóõîâíîå Ñîáðàíèå", ñòð.28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Íåñîìíåííî, Õðàíèòåëü õîðîøî îñâåäîìëåí î ñóùåñòâóþùèõ íåñîâåðøåíñòâàõ â àäìèíèñòðàòèâíîì ìåõàíèçìå Äåëà, íî îí ãëóáîêî óâåðåí, ÷òî èõ ñëåäóåò îòíîñèòü íå íà ñ÷åò ñàìîé àäìèíèñòðàòèâíîé ñèñòåìû, à ê àäìèíèñòðàòîðàì Âåðû, êîòîðûå ïî ïðè÷èíå ñâîèõ ÷åëîâå÷åñêèõ îãðàíè÷åíèé è íåñîâåðøåíñòâ íèêîãäà íå ñìîãóò äàæå íàäåÿòüñÿ äî êîíöà èñïîëíèòü âñå òå èäåàëüíûå óñëîâèÿ, ÷òî çàëîæåíû â Ó÷åíèÿõ. Òåì íå ìåíåå, áîëüøèíñòâî èç ñóùåñòâóþùèõ íåäîñòàòêîâ â ñåãîäíÿøíåé äåÿòåëüíîñòè âåðóþùèõ áóäåò ïî ìåðå ðàçâèòèÿ è îáðåòåíèÿ Îáùèíîé îïûòà ïîñòåïåííî ïðåîäîëåíî, à âìåñòî íèõ áóäóò ïðåîáëàäàòü áîëåå çäîðîâûå è ïåðåäîâûå ñîñòîÿíèÿ. Èìåííî ê èñïîëíåíèþ ýòîé âûñîêîé öåëè äðóçüÿ è äîëæíû ãîðÿ÷î è åäèíîäóøíî ñòðåìèòüñÿ."</w:t>
      </w:r>
    </w:p>
    <w:p>
      <w:pPr>
        <w:pStyle w:val="Normal"/>
        <w:rPr/>
      </w:pPr>
      <w:r>
        <w:rPr/>
      </w:r>
    </w:p>
    <w:p>
      <w:pPr>
        <w:pStyle w:val="AnnotationText"/>
        <w:rPr/>
      </w:pPr>
      <w:r>
        <w:rPr/>
        <w:t>Íàïèñàíî îò èìåíè Øîãè Ýôôåíäè,</w:t>
      </w:r>
    </w:p>
    <w:p>
      <w:pPr>
        <w:pStyle w:val="AnnotationText"/>
        <w:rPr/>
      </w:pPr>
      <w:r>
        <w:rPr/>
        <w:t>"Íàöèîíàëüíîå Äóõîâíîå Ñîáðàíèå", ñòð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Ìåñòíûå Äóõîâíûå Ñîáðàíèÿ ÿâëÿþòñÿ â íàñòîÿùåå âðåìÿ íîâîðîæäåííûìè èíñòèòóòàìè, áîëüøåé ÷àñòüþ áîðþùèìèñÿ çà ñâîå óòâåðæäåíèå êàê â îáùèíå Áàõàè, òàê è âî âñåì ìèðå. Ïîêà îíè – ëèøü çàðîäûøè âåëè÷åñòâåííûõ óñòàíîâëåíèé, ïðåäîïðåäåëåííûõ Áàõàóëëîé â Åãî Ïèñàíèÿõ..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 xml:space="preserve">Ïèñüìî Íàöèîíàëüíîìó Äóõîâíîìó Ñîáðàíèþ Áàõàè Áîëèâèè îò 30 èþëÿ 1972 ã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Óêðåïëåíèå è ðàçâèòèå – æèçíåííî âàæíûå çàäà÷è</w:t>
      </w:r>
    </w:p>
    <w:p>
      <w:pPr>
        <w:pStyle w:val="Normal"/>
        <w:rPr/>
      </w:pPr>
      <w:r>
        <w:rPr/>
        <w:t>"Óêðåïëåíèå è ðàçâèòèå Ìåñòíûõ Äóõîâíûõ Ñîáðàíèé ÿâëÿåòñÿ æèçíåííî âàæíîé çàäà÷åé... Óñïåõ â äîñòèæåíèè îäíîé ëèøü ýòîé öåëè âåëè÷àéøèì îáðàçîì îáîãàòèò êà÷åñòâî æèçíè Áàõàè, óñèëèò ñïîñîáíîñòü Âåðû ñïðàâëÿòüñÿ ñ âñòóïëåíèåì ëåãèîíàìè, êîòîðîå èìååò ìåñòî óæå ñåé÷àñ, è, áîëåå òîãî, ïðîäåìîíñòðèðóåò ñïëî÷åííîñòü è âñåâîçðàñòàþùóþ îòëè÷èòåëüíîñòü îáùèíû Áàõàè, ïðèâëåêàÿ òåì ñàìûì ê Âåðå âñå áîëüøå âäóì÷èâûõ äóø è ïðåäîñòàâëÿÿ óáåæèùå íåñ÷àñòíûì è ëèøåííûì âîäèòåëüñòâà ìèëëèîíàì ëþäåé â ýòîì äóõîâíî ðàçîðåííîì, îòìèðàþùåì ñîâðåìåííîì ìèðîâîì ïîðÿäêå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>Ïîñëàíèå ê Áàõàè âñåãî ìèðà â Íàâðóç 1974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Óñòàíîâëåíèå è êðåïêèé ðîñò Ìåñòíûõ Äóõîâíûõ Ñîáðàíèé ÿâëÿåòñÿ îäíèì èç îñíîâîïîëàãàþùèõ òðåáîâàíèé äëÿ ðàñïðîñòðàíåíèÿ Ïîñëàíèÿ Áàõàóëëû, ðàçâèòèÿ æèçíè îáùèíû Áàõàè è ïîÿâëåíèÿ ïðåîáðàæåííîãî îáùåñòâà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>Ïèñüìî ê Íàöèîíàëüíûì Äóõîâíûì Ñîáðàíèÿì îò 6 ìàðòà 1977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Ñðåäè íàèáîëåå õàðàêòåðíûõ öåëåé, êîòîðûå äîëæíû áûòü äîñòèãíóòû Ìåñòíûì Äóõîâíûì Ñîáðàíèåì íà ïóòè åãî ðàçâèòèÿ ê ïîëíîé çðåëîñòè, âûäåëÿåòñÿ íåîáõîäèìîñòü ñëóæèòü ëþáÿùèì ïàñòûðåì ïàñòâå Áàõàè, ñïîñîáñòâîâàòü åäèíñòâó è ñîãëàñèþ ñðåäè äðóçåé, íàïðàâëÿòü ðàáîòó ïî îáó÷åíèþ, çàùèùàòü Äåëî Áîãà, çàíèìàòüñÿ ïîäãîòîâêîé Ïðàçäíèêîâ, Ãîäîâùèí è ïîâñåäíåâíûõ âñòðå÷ îáùèíû, çíàêîìèòü Áàõàè ñî ñâîèìè ïëàíàìè, ïîáóæäàòü îáùèíó äåëèòüñÿ ïðåäëîæåíèÿìè, ñïîñîáñòâîâàòü áëàãîäåíñòâèþ äåòåé è ìîëîäåæè è ó÷àñòâîâàòü, íàñêîëüêî ýòî ïîçâîëÿþò îáñòîÿòåëüñòâà, â ãóìàíèòàðíîé äåÿòåëüíîñòè. Â îòíîøåíèè îòäåëüíûõ âåðóþùèõ: Ñîáðàíèå äîëæíî ïîñòîÿííî ïîáóæäàòü è âäîõíîâëÿòü èõ èçó÷àòü Âåðó, íåñòè åå ñëàâíîå ïîñëàíèå, æèòü â ñîîòâåòñòâèè ñ åå ó÷åíèÿìè, ùåäðî è ðåãóëÿðíî âíîñèòü â Ôîíä, ó÷àñòâîâàòü â äåÿòåëüíîñòè îáùèíû è ïðèáåãàòü ê Ñîáðàíèþ çà ñîâåòîì è ïîìîùüþ, êîãäà â ýòîì âîçíèêàåò íåîáõîäèìîñòü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>Ïèñüìî Íàöèîíàëüíîìó Äóõîâíîìó Ñîáðàíèþ Áàõàè Áîëèâèè îò 30 èþëÿ 1972 ã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Ìîäåëü áóäóùåãî îáùåñòâà</w:t>
      </w:r>
    </w:p>
    <w:p>
      <w:pPr>
        <w:pStyle w:val="Normal"/>
        <w:rPr/>
      </w:pPr>
      <w:r>
        <w:rPr/>
        <w:t>"Äóõîâíûå Ñîáðàíèÿ ñåãîäíÿøíåãî äíÿ â áóäóùåì áóäóò íå òîëüêî íîñèòü èíîå íàçâàíèå, íî òàêæå îáðåòóò âîçìîæíîñòü äîáàâèòü ê ñâîèì ñîâðåìåííûì ôóíêöèÿì òå ñèëû, îáÿçàííîñòè è èñêëþ÷èòåëüíûå ïîëíîìî÷èÿ, êîòîðûå íåèçáåæíî áóäóò âûçâàíû ïðèçíàíèåì Âåðû Áàõàóëëû íå òîëüêî ëèøü â êà÷åñòâå îäíîé èç îáùåïðèçíàííûõ ìèðîâûõ ðåëèãèîçíûõ ñèñòåì, íî êàê Ãîñóäàðñòâåííîé Ðåëèãèè íåçàâèñèìîé è Íàèâûñøåé Ìîùè."</w:t>
      </w:r>
    </w:p>
    <w:p>
      <w:pPr>
        <w:pStyle w:val="AnnotationText"/>
        <w:rPr/>
      </w:pPr>
      <w:r>
        <w:rPr/>
        <w:t>Øîãè Ýôôåíäè,</w:t>
      </w:r>
    </w:p>
    <w:p>
      <w:pPr>
        <w:pStyle w:val="AnnotationText"/>
        <w:rPr/>
      </w:pPr>
      <w:r>
        <w:rPr/>
        <w:t>"Ìèðîâîé Ïîðÿäîê Áàõàóëëû", ñòð. 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Ïóñòü íèêòî, ïîêà ýòà Ñèñòåìà âñå åùå íàõîäèòñÿ âî ìëàäåí÷åñòâå, íå ïîéìåò ïðåâðàòíî åå õàðàêòåð, íå óìàëèò åå âàæíîñòè è íå èñêàçèò åå ïðåäíàçíà÷åíèÿ. Êàìåíü, íà êîòîðîì îñíîâàí ýòîò Àäìèíèñòðàòèâíûé Ïîðÿäîê – íåèçìåííîå Áîæüå ïðåäíà÷åðòàíèå äëÿ ÷åëîâå÷åñòâà... Åãî âåðøèíîé [ÿâëÿåòñÿ] ïðèøåñòâèå çîëîòîãî òûñÿ÷åëåòèÿ – Äíÿ, â êîòîðûé öàðñòâà ìèðà ñòàíóò Öàðñòâèåì Ñàìîãî Áîãà, Öàðñòâèåì Áàõàóëëû"</w:t>
      </w:r>
    </w:p>
    <w:p>
      <w:pPr>
        <w:pStyle w:val="AnnotationText"/>
        <w:rPr/>
      </w:pPr>
      <w:r>
        <w:rPr/>
        <w:t>Øîãè Ýôôåíäè,</w:t>
      </w:r>
    </w:p>
    <w:p>
      <w:pPr>
        <w:pStyle w:val="AnnotationText"/>
        <w:rPr/>
      </w:pPr>
      <w:r>
        <w:rPr/>
        <w:t>"Ìèðîâîé Ïîðÿäîê Áàõàóëëû", ñòð. 156-157.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ÌÅÑÒÍÎÅ ÄÓÕÎÂÍÎÅ ÑÎÁÐÀÍÈÅ È ÎÁÙÈÍÀ ÁÀÕÀÈ</w:t>
      </w:r>
    </w:p>
    <w:p>
      <w:pPr>
        <w:pStyle w:val="Heading3"/>
        <w:ind w:firstLine="284"/>
        <w:rPr/>
      </w:pPr>
      <w:r>
        <w:rPr/>
        <w:t>Êà÷åñòâà ÷ëåíîâ Ñîáðà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×ëåíû ýòèõ Ñîáðàíèé, ñî ñâîåé ñòîðîíû, äîëæíû ñîâåðøåííî çàáûòü î òîì, ÷òî èì ëè÷íî íðàâèòñÿ è íå íðàâèòñÿ, î ñâîèõ ëè÷íûõ èíòåðåñàõ è ñêëîííîñòÿõ è ñîñðåäîòî÷èòüñÿ íà ñðåäñòâàõ, êîòîðûå ïîâåäóò ê áëàãîñîñòîÿíèþ è ñ÷àñòüþ îáùèíû Áàõàè è áóäóò ñîäåéñòâîâàòü îáùåìó áëàãó."</w:t>
      </w:r>
    </w:p>
    <w:p>
      <w:pPr>
        <w:pStyle w:val="AnnotationText"/>
        <w:rPr/>
      </w:pPr>
      <w:r>
        <w:rPr/>
        <w:t>Øîãè Ýôôåíäè,</w:t>
      </w:r>
    </w:p>
    <w:p>
      <w:pPr>
        <w:pStyle w:val="AnnotationText"/>
        <w:rPr/>
      </w:pPr>
      <w:r>
        <w:rPr/>
        <w:t>"Àäìèíèñòðàöèÿ Áàõàè", ñòð.41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Ñâîèìè ìíîãîêðàòíûìè ïðèçûâàìè, ãîòîâíîñòüþ ðàññåÿòü âñå íåäîðàçóìåíèÿ è óíè÷òîæèòü ïðåïÿòñòâèÿ, ïðèìåðîì ñîáñòâåííîé æèçíè, ñâîåé íåóñûïíîé áäèòåëüíîñòüþ, áëàãîäàðÿ ñâîåìó âûñîêîìó ÷óâñòâó ñïðàâåäëèâîñòè, ñêðîìíîñòè, ïîñâÿùåííîñòè è õðàáðîñòè, îíè äîëæíû ïðîäåìîíñòðèðîâàòü òåì, êîãî îíè ïðåäñòàâëÿþò, ñâîþ ñïîñîáíîñòü ñûãðàòü ðîëü â ïðîãðåññå Ïëàíà, â êîòîðûé îíè âîâëå÷åíû íå ìåíüøå, ÷åì âñÿ îñòàëüíàÿ îáùèíà."</w:t>
      </w:r>
    </w:p>
    <w:p>
      <w:pPr>
        <w:pStyle w:val="AnnotationText"/>
        <w:rPr/>
      </w:pPr>
      <w:r>
        <w:rPr/>
        <w:t>Øîãè Ýôôåíäè,</w:t>
      </w:r>
    </w:p>
    <w:p>
      <w:pPr>
        <w:pStyle w:val="AnnotationText"/>
        <w:rPr/>
      </w:pPr>
      <w:r>
        <w:rPr/>
        <w:t>"Ïîñëàíèÿ â Àìåðèêó", ñòð.12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Äåëî ...  ÿâëÿåòñÿ áîæåñòâåííûì èíñòèòóòîì, îòâåòñòâåííûå àäìèíèñòðàòîðû êîòîðîãî äîëæíû ðàññìàòðèâàòü ñåáÿ ëèøü êàê ñðåäñòâà, ñ ïîìîùüþ êîòîðûõ Áîã çàùèùàåò è íàïðàâëÿåò Åãî Âåðó. Íèêîãäà íåëüçÿ ïîçâîëÿòü Àäìèíèñòðàöèè ñòàíîâèòüñÿ ÿáëîêîì ðàçäîðà ìåæäó îòäåëüíûìè ëè÷íîñòÿìè è ãðóïïàìè. Ïîëîæåíèå, êîòîðîå îíà çàíèìàåò, ïðåâûøå ÷åëîâå÷åñêèõ ëè÷íîñòåé è âûõîäèò çà ïðåäåëû èõ îãðàíè÷åííûõ è íåèçáåæíî ñåáÿëþáèâûõ èäåé. Åå ðàäåòåëè ïîñòîÿííî äîëæíû î÷èùàòü ñåáÿ îò âñÿêîãî ñëåäà ëè÷íûõ âîæäåëåíèé èëè âûãîäû è âñåöåëî íàïèòàòüñÿ äóõîì ëþáâè, ñîòðóäíè÷åñòâà è ïîäëèííîãî ñàìîïîæåðòâîâàíèÿ."</w:t>
      </w:r>
    </w:p>
    <w:p>
      <w:pPr>
        <w:pStyle w:val="AnnotationText"/>
        <w:rPr/>
      </w:pPr>
      <w:r>
        <w:rPr/>
        <w:t>Íàïèñàíî îò èìåíè Øîãè Ýôôåíäè,</w:t>
      </w:r>
    </w:p>
    <w:p>
      <w:pPr>
        <w:pStyle w:val="AnnotationText"/>
        <w:rPr/>
      </w:pPr>
      <w:r>
        <w:rPr/>
        <w:t xml:space="preserve">  </w:t>
      </w:r>
      <w:r>
        <w:rPr/>
        <w:t>8 àâãóñòà 1933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Òîëüêî êîãäà îòäåëüíûå ÷ëåíû Ìåñòíûõ Äóõîâíûõ Ñîáðàíèé óãëóáÿòñÿ â îñíîâîïîëîãàþùèå èñòèíû Âåðû è íàäëåæàùåå ïðèìåíåíèå ïðèíöèïîâ, óïðàâëÿþùèõ ðàáîòîé Ñîáðàíèÿ, ýòîò èíñòèòóò áóäåò ðàñòè è ðàçâèâàòüñÿ â ïîëíîé ìåðå ñâîèõ âîçìîæíîñòåé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 xml:space="preserve">  </w:t>
      </w:r>
      <w:r>
        <w:rPr/>
        <w:t>"Ìåñòíîå Äóõîâíîå Ñîáðàíèå", ñòð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Îò ñòåïåíè, â êîòîðîé ÷ëåíû ýòèõ Ñîáðàíèé áóäóò îñîçíàâàòü èñòèííîå çíà÷åíèå áîæåñòâåííîãî èíñòèòóòà, â êîòîðîì îíè ñëóæàò, ñàìîîòâåðæåííî âîññòàíóò èñïîëíÿòü ïðåäïèñàííûå èì ñâÿùåííûå îáÿçàííîñòè è áóäóò óñåðäñòâîâàòü â ñâîèõ óñèëèÿõ, âî ìíîãîì çàâèñèò çäîðîâûé ðîñò ìèðîâîé îáùèíû Âåëè÷àéøåãî Èìåíè, ñèëà åå íàïîðà è êðåïîñòü ïîääåðæèâàþùèõ åå êîðíåé."</w:t>
      </w:r>
    </w:p>
    <w:p>
      <w:pPr>
        <w:pStyle w:val="AnnotationText"/>
        <w:rPr/>
      </w:pPr>
      <w:r>
        <w:rPr/>
        <w:t>Âñåìèðíûé Äîì Ñïðàâåäëèâîñòè,</w:t>
      </w:r>
    </w:p>
    <w:p>
      <w:pPr>
        <w:pStyle w:val="AnnotationText"/>
        <w:rPr/>
      </w:pPr>
      <w:r>
        <w:rPr/>
        <w:t xml:space="preserve"> </w:t>
      </w:r>
      <w:r>
        <w:rPr/>
        <w:t>èç ïèñüìà âñåì Íàöèîíàëüíûì Äóõîâíûì Ñîáðàíèÿì îò</w:t>
      </w:r>
    </w:p>
    <w:p>
      <w:pPr>
        <w:pStyle w:val="AnnotationText"/>
        <w:rPr/>
      </w:pPr>
      <w:r>
        <w:rPr/>
        <w:t>25 ìàÿ 1975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Îòíîøåíèÿ Ñîáðàíèÿ ñ Áàõà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Íåò çàäà÷è áîëåå íàñóùíîé, ÷åì îáåñïå÷åíèå ïîëíîãî ñîãëàñèÿ è òîâàðèùåñòâà ñðåäè äðóçåé, îñîáåííî ìåæäó Ìåñòíûìè Äóõîâíûìè Ñîáðàíèÿìè è èíäèâèäóàëüíûìè Áàõàè. Ìåñòíûå Äóõîâíûå Ñîáðàíèÿ äîëæíû âîçáóæäàòü äîâåðèå â ÷ëåíàõ îáùèíû, òå æå, â ñâîþ î÷åðåäü, äîëæíû âûðàæàòü ãîòîâíîñòü ïîëíîñòüþ ïîä÷èíèòüñÿ ðåøåíèÿì è ðóêîâîäñòâó Ìåñòíîãî Äóõîâíîãî Ñîáðàíèÿ; òå è äðóãèå äîëæíû íàó÷èòüñÿ ýôôåêòèâíî ñîòðóäíè÷àòü è ïîíèìàòü, ÷òî ó÷ðåæäåíèÿ Âåðû ìîãóò ýôôåêòèâíî è ïîñòîÿííî äåéñòâîâàòü òîëüêî ÷åðåç ñîòðóäíè÷åñòâî òàêîãî ðîäà. Â òî âðåìÿ êàê ïîâèíîâåíèå Ìåñòíîìó Äóõîâíîìó Ñîáðàíèþ äîëæíî áûòü èñêðåííèì è áåçîãîâîðî÷íûì, ýòî ó÷ðåæäåíèå äîëæíî âûïîëíÿòü ñâîè ðåøåíèÿ, èçáåãàÿ ïðîèçâåñòè âïå÷àòëåíèå, áóäòî îíî ðóêîâîäñòâóåòñÿ äèêòàòîðñêèìè ïîáóæäåíèÿìè. Äóõ Âåðû – äóõ âçàèìíîãî ñîòðóäíè÷åñòâà, íî íå äèêòàòóðû."</w:t>
      </w:r>
    </w:p>
    <w:p>
      <w:pPr>
        <w:pStyle w:val="AnnotationText"/>
        <w:rPr/>
      </w:pPr>
      <w:r>
        <w:rPr/>
        <w:t>Íàïèñàíî îò èìåíè Øîãè Ýôôåíäè 28 îêòÿáðÿ 1935 ã.,</w:t>
      </w:r>
    </w:p>
    <w:p>
      <w:pPr>
        <w:pStyle w:val="AnnotationText"/>
        <w:rPr/>
      </w:pPr>
      <w:r>
        <w:rPr/>
        <w:t>"Ìåñòíîå Äóõîâíîå Ñîáðàíèå", ñòð.23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Áóäåì òàêæå ïîìíèòü î òîì, ÷òî ëåéòìîòèâ Äåëà Áîãà – íå äèêòàòîðñêàÿ âëàñòü, íî ñìèðåííîå òîâàðèùåñòâî, íå âëàñòü ïðîèçâîëà, íî äóõ èñêðåííåé è áëàãîæåëàòåëüíîé êîíñóëüòàöèè. Åñëè íåäîñòàåò èñòèííîãî äóõà Áàõàè, íåò íèêàêîé íàäåæäû ïðèìèðèòü ïðèíöèïû ìèëîñåðäèÿ è ñïðàâåäëèâîñòè, ñâîáîäû è ïîä÷èíåíèÿ, ñâÿòîñòè ïðàâà ëè÷íîñòè, ñàìîîòäà÷è, áäèòåëüíîñòè, ñêðîìíîñòè è çàñòåí÷èâîñòè, ñ îäíîé ñòîðîíû, è òîâàðèùåñòâà, ÷èñòîñåðäå÷èÿ è ìóæåñòâà – ñ äðóãîé.</w:t>
      </w:r>
    </w:p>
    <w:p>
      <w:pPr>
        <w:pStyle w:val="Normal"/>
        <w:rPr/>
      </w:pPr>
      <w:r>
        <w:rPr/>
        <w:t>Çàäà÷è òåõ, êîãî äðóçüÿ ñâîáîäíî è ñîçíàòåëüíî èçáðàëè â êà÷åñòâå ñâîèõ ïðåäñòàâèòåëåé, íå ìåíåå æèçíåííû è îáÿçàòåëüíû, ÷åì òåõ, êòî èõ èçáðàë. Èõ ôóíêöèÿ – íå äèêòîâàòü, íî ñîâåùàòüñÿ, è ñîâåùàòüñÿ íå òîëüêî ìåæäó ñîáîé, íî ñ âîçìîæíî áîëüøèì ÷èñëîì äðóçåé, êîòîðûõ îíè ïðåäñòàâëÿþò. ×ëåíû Ñîáðàíèÿ äîëæíû âèäåòü ñåáÿ íè ÷åì èíûì, êàê èíñòðóìåíòîì, ïðåäíàçíà÷åííûì äëÿ ëó÷øåãî è áîëåå äîñòîéíîãî èñïîëíåíèÿ Äåëà Áîãà. Îíè íå äîëæíû âîîáðàæàòü, áóäòî óêðàøàþò ñîáîþ ëþäåé Äåëà Áîãà, ñóùåñòâåííî ïðåâîñõîäÿ äðóãèõ ïî ñïîñîáíîñòÿì èëè äîñòîèíñòâó, ÷òî îíè – åäèíñòâåííûå, êòî ñëóæèò ó÷åíèÿì Äåëà è åãî ïðèíöèïàì. Îíè äîëæíû îòíîñèòüñÿ ê ñâîèì çàäà÷àì ñ èñêëþ÷èòåëüíîé ñêðîìíîñòüþ è ñòðåìèòüñÿ øèðîòîé ñâîèõ âçãëÿäîâ, îáîñòðåííûì ÷óâñòâîì ñïðàâåäëèâîñòè è äîëãà, îòêðûòîñòüþ, ïîëíîé ïðåäàííîñòüþ áëàãó è èíòåðåñàì äðóçåé, èíòåðåñàì Äåëà, ÷åëîâå÷åñòâà, çàâîåâûâàòü íå òîëüêî äîâåðèå è íàñòîÿùóþ ïîääåðæêó òåõ, êîìó îíè ñëóæàò, íî óâàæåíèå è èñêðåííþþ ëþáîâü. Îíè äîëæíû ïîñëåäîâàòåëüíî èçáåãàòü äóõà èñêëþ÷èòåëüíîñòè, àòìîñôåðû ñåêðåòíîñòè, îñâîáîäèòüñÿ îò ïîçû ïðåâîñõîäñòâà, èçãíàòü èç qòà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ùòA</w:t>
        <w:tab/>
        <w:tab/>
        <w:t>He(‘4Žü{¾</w:t>
        <w:tab/>
        <w:t>1ÿ6\?x ›ƒ4N A€Y"è‡Ù†t˜r €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ÈXòÄÈp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ù@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á&lt;îÚ Q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¤Q</w:t>
      </w:r>
      <w:r>
        <w:br w:type="page"/>
      </w:r>
    </w:p>
    <w:p>
      <w:pPr>
        <w:pStyle w:val="Normal"/>
        <w:rPr/>
      </w:pP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t>&gt;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1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ýí÷Þ</w:t>
        <w:noBreakHyphen/>
        <w:t>ì</w:t>
      </w:r>
    </w:p>
    <w:p>
      <w:pPr>
        <w:pStyle w:val="AnnotationText"/>
        <w:rPr/>
      </w:pPr>
      <w:r>
        <w:rPr/>
        <w:t>3#§ƒ</w:t>
        <w:softHyphen/>
        <w:t>ð`cì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à à x9á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€ À</w:t>
        <w:tab/>
        <w:t>àÉ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 yàÁ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 y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à 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à yàyà€á € à x9à`À à€9à`</w:t>
        <w:tab/>
        <w:t xml:space="preserve">à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€ ™ày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À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I™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 €y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x&gt;</w:t>
        <w:tab/>
        <w:t>ƒá  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À€á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</w:t>
        <w:tab/>
        <w:t>ãÁà ày˜9àÀ€øˆ</w:t>
      </w:r>
      <w:r>
        <w:rPr>
          <w:rStyle w:val="FootnoteCharacters"/>
          <w:rStyle w:val="FootnoteAnchor"/>
        </w:rPr>
        <w:footnoteReference w:id="8"/>
      </w:r>
      <w:r>
        <w:rPr/>
        <w:t>Ÿ˜</w:t>
        <w:noBreakHyphen/>
      </w:r>
      <w:r>
        <w:br w:type="page"/>
      </w:r>
    </w:p>
    <w:p>
      <w:pPr>
        <w:pStyle w:val="Normal"/>
        <w:rPr/>
      </w:pPr>
      <w:r>
        <w:rPr/>
        <w:tab/>
        <w:t>ƒá èíèñòðàòîðû Âåðû Áîæèåé äîëæíû áûòü ïîäîáíû ïàñòûðÿì. Èõ öåëüþ äîëæíî áûòü ðàññåèâàíèå ñîìíåíèé, íåäîðàçóìåíèé è âðåäîíîñíûõ ðàçäîðîâ, êîòîðûå ìîãóò âîçíèêíóòü â îáùèíå Áàõàè. È ýòîãî îíè âïîëíå ìîãóò äîñòè÷ü, åñëè îíè ðóêîâîäñòâóþòñÿ èñòèííûì ÷óâñòâîì ëþáâè ê ñâîèì áðàòüÿì, ñîåäèíåííûì ñ òâåðäîé ðåøèìîñòüþ äåéñòâîâàòü ñïðàâåäëèâî âî âñåõ ñëó÷àÿõ, ïðåäëîæåííûõ èõ ðàññìîòðåíèþ."</w:t>
      </w:r>
    </w:p>
    <w:p>
      <w:pPr>
        <w:pStyle w:val="AnnotationText"/>
        <w:rPr/>
      </w:pPr>
      <w:r>
        <w:rPr/>
        <w:t>Íàïèñàíî îò èìåíè Øîãè Ýôôåíäè 28 îêòÿáðÿ 1935 ã.,</w:t>
      </w:r>
    </w:p>
    <w:p>
      <w:pPr>
        <w:pStyle w:val="AnnotationText"/>
        <w:rPr/>
      </w:pPr>
      <w:r>
        <w:rPr/>
        <w:t>"Ìåñòíîå Äóõîâíîå Ñîáðàíèå", ñòð.23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Ýòè îðãàíû èìåþò ñâÿùåííóþ îáÿçàííîñòü âñåìè èìåþùèìèñÿ â èõ ðàñïîðÿæåíèè ñïîñîáàìè ïîìîãàòü, ñîâåòîâàòü, çàùèùàòü è ðóêîâîäèòü Áàõàè, êîãäà òå ê íèì îáðàùàþòñÿ – ïîèñòèíå, îíè áûëè ó÷ðåæäåíû èìåííî äëÿ öåëåé ñîõðàíåíèÿ ïîðÿäêà è åäèíñòâà, äëÿ ñîáëþäåíèÿ çàêîíà Áîãà ñðåäè âåðóþùèõ.</w:t>
      </w:r>
    </w:p>
    <w:p>
      <w:pPr>
        <w:pStyle w:val="Normal"/>
        <w:rPr/>
      </w:pPr>
      <w:r>
        <w:rPr/>
        <w:t>Âàì ñëåäóåò èäòè ê íèì, êàê äèòÿ èäåò ê ñâîèì ðîäèòåëÿì..."</w:t>
      </w:r>
    </w:p>
    <w:p>
      <w:pPr>
        <w:pStyle w:val="AnnotationText"/>
        <w:rPr/>
      </w:pPr>
      <w:r>
        <w:rPr/>
        <w:t>Íàïèñàíî îò èìåíè Øîãè Ýôôåíäè 28 ñåíòÿáðÿ 1941 ã.,</w:t>
      </w:r>
    </w:p>
    <w:p>
      <w:pPr>
        <w:pStyle w:val="AnnotationText"/>
        <w:rPr/>
      </w:pPr>
      <w:r>
        <w:rPr/>
        <w:t>"Ìåñòíîå Äóõîâíîå Ñîáðàíèå", ñòð.16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p>
      <w:pPr>
        <w:pStyle w:val="Heading3"/>
        <w:ind w:firstLine="284"/>
        <w:rPr/>
      </w:pPr>
      <w:r>
        <w:rPr/>
        <w:t>Îòíîøåíèÿ Áàõàè ñ Ñîáðàíèåì</w:t>
      </w:r>
    </w:p>
    <w:p>
      <w:pPr>
        <w:pStyle w:val="Heading3"/>
        <w:ind w:firstLine="284"/>
        <w:rPr/>
      </w:pPr>
      <w:r>
        <w:rPr/>
      </w:r>
    </w:p>
    <w:p>
      <w:pPr>
        <w:pStyle w:val="Normal"/>
        <w:rPr/>
      </w:pPr>
      <w:r>
        <w:rPr/>
        <w:t xml:space="preserve">"Íèêîìó íå ñëåäóåò ïðåäïðèíèìàòü äàæå øàãà áåç êîíñóëüòàöèè ñ Äóõîâíûì Ñîáðàíèåì, è, êîíå÷íî, íóæíî âñåì ñåðäöåì è äóøîé ïðèñëóøèâàòüñÿ ê òîìó, ÷òî ãîâîðèò Äóõîâíîå Ñîáðàíèå, ÷òîáû âñå áûëî ñîîòâåòñòâóþùèì îáðàçîì óïîðÿäî÷åíî è õîðîøî îðãàíèçîâàíî. Èíà÷å âñÿêèé áóäåò äåéñòâîâàòü íåçàâèñèìî îò äðóãèõ, ïî ñâîåìó ñóæäåíèþ, áóäåò ñëåäîâàòü ñâîåìó ñîáñòâåííîìó æåëàíèþ è, òàêèì îáðàçîì, íàíåñåò âðåä Äåëó." </w:t>
      </w:r>
    </w:p>
    <w:p>
      <w:pPr>
        <w:pStyle w:val="AnnotationText"/>
        <w:rPr/>
      </w:pPr>
      <w:r>
        <w:rPr/>
        <w:t>Àáäóë-Áàõà,</w:t>
      </w:r>
    </w:p>
    <w:p>
      <w:pPr>
        <w:pStyle w:val="AnnotationText"/>
        <w:rPr/>
      </w:pPr>
      <w:r>
        <w:rPr/>
        <w:t>"Àäìèíèñòðàöèÿ Áàõàè", ñòð.21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Õðàíèòåëü âåðèò, ÷òî áîëüøèíñòâî òðóäíîñòåé, îò êîòîðûõ âåðóþùèå ... ÷óâñòâóþò ñåáÿ ïîñòðàäàâøèìè, âûçâàíû íåïðàâèëüíûì ïîíèìàíèåì èëè ïðèìåíåíèåì íà ïðàêòèêå àäìèíèñòðàöèè. Êàæåòñÿ, ÷òî îíè – ìíîãèå èç íèõ – ñêëîííû ïîñòîÿííî ñîìíåâàòüñÿ è êðèòèêîâàòü ðåøåíèÿ ñâîèõ ñîáðàíèé. Åñëè Áàõàè ïîäòà÷èâàþò ñàìèõ ðóêîâîäèòåëåé, êîòîðûå, êàêèìè áû íåçðåëûìè îíè íè áûëè, ñòàðàþòñÿ ñîãëàñîâàòü äåÿòåëüíîñòü Áàõàè è óïðàâëÿòü äåëàìè Áàõàè, åñëè îíè ïîñòîÿííî êðèòèêóþò èõ äåéñòâèÿ è ïîäâåðãàþò ñîìíåíèþ èëè óìàëÿþò èõ ðåøåíèÿ, òî îíè íå òîëüêî ïðåïÿòñòâóþò ñîâåðøåíèþ êàêîãî-ëèáî äåéñòâèòåëüíî áûñòðîãî ïðîãðåññà â ðàçâèòèè Âåðû, íî è îòòàëêèâàþò ïîñòîðîííèõ, êîòîðûå âïîëíå ìîãóò ñïðîñèòü, êàê ìû ñîáèðàåìñÿ îáúåäèíèòü âåñü ìèð, åñëè ìû ñòîëü ðàçúåäèíåíû ìåæäó ñîáîé!</w:t>
      </w:r>
    </w:p>
    <w:p>
      <w:pPr>
        <w:pStyle w:val="Normal"/>
        <w:rPr/>
      </w:pPr>
      <w:r>
        <w:rPr/>
        <w:t>Åñòü ëèøü îäíî ëåêàðñòâî ïðîòèâ ýòîãî: èçó÷àòü àäìèíèñòðàöèþ, ñëåäîâàòü âîëå ñîáðàíèé, è êàæäîìó âåðóþùåìó ñòðåìèòüñÿ óñîâåðøåíñòâîâàòü ñâîé ñîáñòâåííûé õàðàêòåð êàê Áàõàè. Íèêîãäà íåëüçÿ îêàçàòü íà äðóãèõ òîãî âëèÿíèÿ, êîòîðîå ìû ìîæåì îêàçàòü íà ñàìèõ ñåáÿ. Åñëè ìû ñòàíîâèìñÿ ëó÷øå, åñëè ìû ïîêàçûâàåì ëþáîâü, òåðïåíèå è ïîíèìàíèå ñëàáîñòåé äðóãèõ, åñëè ìû ñòðåìèìñÿ íèêîãäà íå êðèòèêîâàòü, íî âäîõíîâëÿòü, òî äðóãèå áóäóò ïîñòóïàòü òî÷íî òàê æå, è ìû äåéñòâèòåëüíî ñìîæåì ïîìî÷ü Äåëó ñâîèì ïðèìåðîì è ñîáñòâåííîé äóõîâíîé ñèëîé. Ïîâñþäó, ãäå àäìèíèñòðàöèÿ ó÷ðåæäàåòñÿ âïåðâûå, Áàõàè íàéäóò î÷åíü òðóäíûì ïîëàäèòü ìåæäó ñîáîé. Èì ïîòðåáóåòñÿ íàó÷èòüñÿ ïîñëóøàíèþ, äàæå â òåõ ñëó÷àÿõ, êîãäà ñîáðàíèå íåïðàâî, –  ðàäè åäèíñòâà. Èì ïîòðåáóåòñÿ ïîæåðòâîâàòü, äî îïðåäåëåííîé ñòåïåíè, ñâîåé ëè÷íîñòüþ, ÷òîáû Îáùèíà ìîãëà ðàñòè è ðàçâèâàòüñÿ êàê öåëîå. Ýòî òðóäíî, íî ìû äîëæíû ïîíèìàòü, ÷òî òàê ìû ïðèäåì ê êóäà áîëåå âåëèêîìó è áîëåå ñîâåðøåííîìó îáðàçó æèçíè, êîãäà Âåðà áóäåò ó÷ðåæäåíà íàäëåæàùèì îáðàçîì â ñîîòâåòñòâèè ñ àäìèíèñòðàöèåé."</w:t>
      </w:r>
    </w:p>
    <w:p>
      <w:pPr>
        <w:pStyle w:val="AnnotationText"/>
        <w:rPr/>
      </w:pPr>
      <w:r>
        <w:rPr/>
        <w:t>Íàïèñàíî îò èìåíè Øîãè Ýôôåíäè 26 îêòÿáðÿ 1943 ã.,</w:t>
      </w:r>
    </w:p>
    <w:p>
      <w:pPr>
        <w:pStyle w:val="AnnotationText"/>
        <w:rPr/>
      </w:pPr>
      <w:r>
        <w:rPr/>
        <w:t>"Íàöèîíàëüíîå Äóõîâíîå Ñîáðàíèå", ñòð.3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Íàì ñëåäóåò óâàæàòü Íàöèîíàëüíîå Äóõîâíîå Ñîáðàíèå è Ìåñòíîå Äóõîâíîå Ñîáðàíèå, ïîñêîëüêó îíè ÿâëÿþòñÿ èíñòèòóòàìè, îñíîâàííûìè Áàõàóëëîé. Îíè íå èìåþò íè÷åãî îáùåãî ñ îòäåëüíûìè ëè÷íîñòÿìè, íî íåèçìåðèìî âîçâûøåíû íàä íèìè. Âåëèê äåíü, êîãäà äðóçüÿ, â ñîáðàíèè è âíå åãî, ïîëíîñòüþ îñîçíàþò òîò ôàêò, ÷òî âàæíû íå îòäåëüíûå ëè÷íîñòè â ñîáðàíèè, íî ñîáðàíèå êàê èíñòèòóò." </w:t>
      </w:r>
    </w:p>
    <w:p>
      <w:pPr>
        <w:pStyle w:val="AnnotationText"/>
        <w:rPr/>
      </w:pPr>
      <w:r>
        <w:rPr/>
        <w:t>Íàïèñàíî îò èìåíè Øîãè Ýôôåíäè, 13 ìàðòà 1944 ã.,</w:t>
      </w:r>
    </w:p>
    <w:p>
      <w:pPr>
        <w:pStyle w:val="AnnotationText"/>
        <w:rPr/>
      </w:pPr>
      <w:r>
        <w:rPr/>
        <w:t>"Íàöèîíàëüíîå Äóõîâíîå Ñîáðàíèå", ñòð.18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Äðóçüÿ ïðèçâàíû ïðåäëîæèòü ãîðÿ÷óþ ïîääåðæêó è ñîòðóäíè÷åñòâî Ìåñòíîìó Äóõîâíîìó Ñîáðàíèþ, ïðåæäå âñåãî – ó÷àñòâóÿ â âûáîðàõ, à çàòåì – ýíåðãè÷íûì âûïîëíåíèåì åãî ïëàíîâ è ïðîãðàìì, îáðàùåíèåì ê íåìó â òðóäíîñòÿõ è ãîðå, ìîëÿñü çà åãî óñïåõ è íàõîäÿ ðàäîñòü â ïîäúåìå åãî âëèÿíèÿ è ïî÷åòà. Ýòî –  âåëèêàÿ íàãðàäà, ýòî – ïîäàðîê Áîãà êàæäîé îáùèíå, åãî ñëåäóåò âûñîêî öåíèòü, ëåëåÿòü è ëþáèòü, åãî íåîáõîäèìî ïîääåðæèâàòü, ñëåäîâàòü åãî âîëå è ìîëèòüñÿ çà íåãî."</w:t>
      </w:r>
    </w:p>
    <w:p>
      <w:pPr>
        <w:pStyle w:val="AnnotationText"/>
        <w:rPr/>
      </w:pPr>
      <w:r>
        <w:rPr/>
        <w:t>Âñåìèðíûé Äîì Ñïðàâåäëèâîñòè, ïîñëàíèå Áàõàè âñåãî ìèðà ê Íàâðóçó 1974 ã.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ÌÅÑÒÍÎÅ ÄÓÕÎÂÍÎÅ ÑÎÁÐÀÍÈÅ È ÅÃÎ ÎÒÍÎØÅÍÈß Ñ ÄÐÓÃÈÌÈ ÈÍÑÒÈÒÓÒÀÌÈ</w:t>
      </w:r>
    </w:p>
    <w:p>
      <w:pPr>
        <w:pStyle w:val="Heading1"/>
        <w:ind w:firstLine="284"/>
        <w:rPr>
          <w:sz w:val="24"/>
          <w:szCs w:val="24"/>
        </w:rPr>
      </w:pPr>
      <w:r>
        <w:rPr>
          <w:sz w:val="24"/>
          <w:szCs w:val="24"/>
        </w:rPr>
        <w:t>Íàöèîíàëüíîå Äóõîâíîå Ñîáðàíè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284"/>
        <w:rPr/>
      </w:pPr>
      <w:r>
        <w:rPr/>
        <w:t>Åãî ïîëíîìî÷èÿ è çíà÷å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Íàöèîíàëüíîå Äóõîâíîå Ñîáðàíèå èìååò èñêëþ÷èòåëüíóþ þðèñäèêöèþ è ïîëíîìî÷èÿ íàä âñåìè äåëàìè è äåÿòåëüíîñòüþ Âåðû Áàõàè íà âñåé ñâîåé òåððèòîðèè." </w:t>
      </w:r>
    </w:p>
    <w:p>
      <w:pPr>
        <w:pStyle w:val="AnnotationText"/>
        <w:rPr/>
      </w:pPr>
      <w:r>
        <w:rPr/>
        <w:t>Êîíñòèòóöèÿ Âñåìèðíîãî Äîìà Ñïðàâåäëèâîñòè, ðåãëàìåíò, ñòàòüÿ III, ñòð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Âñå âîïðîñû, êîòîðûå âîçíèêàþò âíóòðè ìåñòíîé îáùèíû Áàõàè, èìåþùèå ÷èñòî ìåñòíîå çíà÷åíèå è íå çàòðàãèâàþùèå íàöèîíàëüíûõ èíòåðåñîâ Äåëà, íàõîäÿòñÿ ïðåæäå âñåãî ïîä þðèñäèêöèåé Äóõîâíîãî Ñîáðàíèÿ ýòîé ìåñòíîñòè, îäíàêî ðåøåíèå î òîì, çàòðàãèâàåò ëè îòäåëüíî âçÿòûé âîïðîñ èíòåðåñû è áëàãîñîñòîÿíèå íàöèîíàëüíîãî îðãàíà Áàõàè, íàõîäèòñÿ â âåäåíèè Íàöèîíàëüíîãî Äóõîâíîãî Ñîáðàíèÿ."</w:t>
      </w:r>
    </w:p>
    <w:p>
      <w:pPr>
        <w:pStyle w:val="AnnotationText"/>
        <w:rPr/>
      </w:pPr>
      <w:r>
        <w:rPr/>
        <w:t>Äåêëàðàöèÿ îáÿçàííîñòåé è ðåãëàìåíòà Íàöèîíàëüíîãî Äóõîâíîãî Ñîáðàíèÿ, ñòàòüÿ VII, ðàçäåë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ß áû õîòåë ÷åòêî è êàòåãîðè÷åñêè ïîäòâåðäèòü óæå ïðîâîçãëàøåííûé ïðèíöèï, óòâåðæäàþùèé âåðõîâíûé àâòîðèòåò Íàöèîíàëüíîãî Äóõîâíîãî Ñîáðàíèÿ âî âñåõ äåëàõ, êàñàþùèõñÿ Âåðû â ñâîåé ñòðàíå. Íåïîçâîëèòåëüíî äîïóñêàòü âíóòðåííèå êîíôëèêòû âëàñòè èëè äâîéñòâåííîñòü â êàêîé-ëèáî èç ñôåð þðèñäèêöèè Âåðû Áàõàè – íà ìåñòíîì, íàöèîíàëüíîì èëè ìåæäóíàðîäíîì óðîâíå."</w:t>
      </w:r>
    </w:p>
    <w:p>
      <w:pPr>
        <w:pStyle w:val="AnnotationText"/>
        <w:rPr/>
      </w:pPr>
      <w:r>
        <w:rPr/>
        <w:t>Øîãè Ýôôåíäè, 11 èþíÿ 1934 ã.,</w:t>
      </w:r>
    </w:p>
    <w:p>
      <w:pPr>
        <w:pStyle w:val="AnnotationText"/>
        <w:rPr/>
      </w:pPr>
      <w:r>
        <w:rPr/>
        <w:t>"Íàöèîíàëüíîå Äóõîâíîå Ñîáðàíèå", ñòð.12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Normal"/>
        <w:rPr/>
      </w:pPr>
      <w:r>
        <w:rPr/>
        <w:t>"...Õðàíèòåëü æåëàåò åùå ðàç ïîäòâåðäèòü òó åãî òî÷êó çðåíèÿ, ÷òî ïîëíîìî÷èÿ Íàöèîíàëüíîãî Äóõîâíîãî Ñîáðàíèÿ åäèíû è íåèçìåííû âî âñåì, ÷òî êàñàåòñÿ çàùèòû Âåðû è åå àäìèíèñòðàöèè, ... è ÷òî, òàêèì îáðàçîì, ïîä÷èíåíèå âñåõ Áàõàè, äåëåãàòîâ, ãðóïï è [Ìåñòíûõ Äóõîâíûõ] Ñîáðàíèé ýòîìó îðãàíó äîëæíî áûòü íåïðåìåííûì, áåçîãîâîðî÷íûì è ÷èñòîñåðäå÷íûì. Îí óáåæäåí, ÷òî ïîëíîå ïðèíÿòèå è ïðèìåíåíèå ýòîãî æèçíåííî âàæíîãî óñëîâèÿ ðàáîòû àäìèíèñòðàöèè íåîáõîäèìî äëÿ îáåñïå÷åíèÿ âûñî÷àéøåé ñòåïåíè åäèíñòâà ñðåäè âåðóþùèõ è ÿâëÿåòñÿ íåïðåìåííûì óñëîâèåì ýôôåêòèâíîñòè àäìèíèñòðàòèâíûõ ó÷ðåæäåíèé Âåðû â ëþáîé ñòðàíå."</w:t>
      </w:r>
    </w:p>
    <w:p>
      <w:pPr>
        <w:pStyle w:val="AnnotationText"/>
        <w:rPr/>
      </w:pPr>
      <w:r>
        <w:rPr/>
        <w:t>Íàïèñàíî îò èìåíè Øîãè Ýôôåíäè, 11 èþíÿ 1934 ã.,</w:t>
      </w:r>
    </w:p>
    <w:p>
      <w:pPr>
        <w:pStyle w:val="AnnotationText"/>
        <w:rPr/>
      </w:pPr>
      <w:r>
        <w:rPr/>
        <w:t>"Íàöèîíàëüíîå Äóõîâíîå Ñîáðàíèå", ñòð.28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AnnotationText"/>
        <w:rPr/>
      </w:pPr>
      <w:r>
        <w:rPr/>
      </w:r>
    </w:p>
    <w:p>
      <w:pPr>
        <w:pStyle w:val="Heading3"/>
        <w:ind w:firstLine="284"/>
        <w:rPr/>
      </w:pPr>
      <w:r>
        <w:rPr/>
        <w:t>Åãî îòíîøåíèÿ ñ Ìåñòíûìè Äóõîâíûìè Ñîáðàíèÿìè</w:t>
      </w:r>
    </w:p>
    <w:p>
      <w:pPr>
        <w:pStyle w:val="Heading3"/>
        <w:ind w:firstLine="284"/>
        <w:rPr/>
      </w:pPr>
      <w:r>
        <w:rPr/>
      </w:r>
    </w:p>
    <w:p>
      <w:pPr>
        <w:pStyle w:val="Normal"/>
        <w:rPr/>
      </w:pPr>
      <w:r>
        <w:rPr/>
        <w:t xml:space="preserve">"Òàêèì îáðàçîì, åäèíñòâî ÿâëÿåòñÿ ãëàâíûì êëþ÷îì ê óñïåõó. Ëó÷øèé æå ñïîñîá îáåñïå÷èòü è óòâåðäèòü ñîãëàñîâàííîå åäèíñòâî Åãî Âåðû – óêðåïëåíèå àâòîðèòåòà ìåñòíûõ ñîáðàíèé è ïîëíîå èõ âîâëå÷åíèå â ñôåðó þðèñäèêöèè Íàöèîíàëüíîãî Ñîáðàíèÿ. Íàöèîíàëüíîå Ñîáðàíèå ÿâëÿåòñÿ ãîëîâîé, à ìåñòíûå ñîáðàíèÿ – ðàçëè÷íûìè îðãàíàìè òåëà Äåëà. Îáåñïå÷èòü ïîëíîå ñîòðóäíè÷åñòâî ìåæäó ýòèìè ðàçëè÷íûìè ÷àñòÿìè çíà÷èò çàùèòèòü ëó÷øèå èíòåðåñû Âåðû, ïîçâîëÿÿ åé ïðîòèâîäåéñòâîâàòü òåì ñèëàì, ÷òî ãðîçÿò ïðîáèòü áðåøü â ðÿäàõ ïðåäàííûõ." </w:t>
      </w:r>
    </w:p>
    <w:p>
      <w:pPr>
        <w:pStyle w:val="AnnotationText"/>
        <w:rPr/>
      </w:pPr>
      <w:r>
        <w:rPr/>
        <w:t>Íàïèñàíî îò èìåíè Øîãè Ýôôåíäè, 20 ñåíòÿáðÿ 1933 ã.,</w:t>
      </w:r>
    </w:p>
    <w:p>
      <w:pPr>
        <w:pStyle w:val="AnnotationText"/>
        <w:rPr/>
      </w:pPr>
      <w:r>
        <w:rPr/>
        <w:t>"Íàöèîíàëüíîå Äóõîâíîå Ñîáðàíèå", ñòð. 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Îíî [Ìåñòíîå Äóõîâíîå Ñîáðàíèå] äîëæíî ïðåäàííî è ñàìîçàáâåííî ïîääåðæèâàòü âñåîáùèå íàïðàâëåíèÿ äåÿòåëüíîñòè Áàõàè è äåëà, íà÷àòûå è îäîáðåííûå Íàöèîíàëüíûì Äóõîâíûì Ñîáðàíèåì. Îíî äîëæíî âñÿ÷åñêè ñîòðóäíè÷àòü ñ äðóãèìè Ìåñòíûìè Äóõîâíûìè Ñîáðàíèÿìè âî âñåõ âîïðîñàõ, îáúÿâëåííûõ Íàöèîíàëüíûì Äóõîâíûì Ñîáðàíèåì èìåþùèìè âñåîáùóþ, äëÿ âñåõ Áàõàè, âàæíîñòü è çíà÷åíèå."</w:t>
      </w:r>
    </w:p>
    <w:p>
      <w:pPr>
        <w:pStyle w:val="AnnotationText"/>
        <w:rPr/>
      </w:pPr>
      <w:r>
        <w:rPr/>
        <w:t>Äåêëàðàöèÿ îáÿçàííîñòåé è ðåãëàìåíòà Íàöèîíàëüíîãî Äóõîâíîãî Ñîáðàíèÿ Áàõàè Ñîåäèíåííûõ Øòàòîâ, ñòð. 2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Ïóñòü âñÿêîìó èíòåðåñóþùåìóñÿ ÷èòàòåëþ ñòàíåò ÿñíî, ÷òî ñðåäè íàèáîëåå âûäàþùèõñÿ è ñâÿùåííûõ îáÿçàííîñòåé, âîçëîæåííûõ íà òåõ, êòî ïðèçâàí íà÷èíàòü, íàïðàâëÿòü è ñîãëàñîâûâàòü òðóäû Äåëà, åñòü òå, ÷òî òðåáóþò îò íèõ çàâîåâàíèÿ âñåìè èìåþùèìèñÿ â èõ ðàñïîðÿæåíèè ñðåäñòâàìè äîâåðèÿ è ëþáâè òåõ, ñëóæåíèå êîìó ÿâëÿåòñÿ èõ ïðèâèëåãèåé. Ýòî èõ äîëã – çàíèìàòüñÿ èçó÷åíèåì è îçíàêîìëåíèåì ñ ðàñïðîñòðàíåííûìè âçãëÿäàìè, ãîñïîäñòâóþùèìè ìíåíèÿìè, ëè÷íûìè óáåæäåíèÿìè òåõ, ñïîñîáñòâîâàòü ÷üåìó áëàãîïîëó÷èþ ÿâëÿåòñÿ èõ òîðæåñòâåííîé îáÿçàííîñòüþ. Ýòî èõ äîëã – ðàç è íàâñåãäà î÷èñòèòü ñâîè îáñóæäåíèÿ è âåäåíèå äåë âîîáùå îò îáñòàíîâêè çàìêíóòîãî áåçðàçëè÷èÿ, îò ïðèâêóñà ñåêðåòíîñòè, óäóøàþùåé àòìîñôåðû äèêòàòîðñêîé íàñòîé÷èâîñòè – êîðî÷å ãîâîðÿ, îòî âñÿêîãî ñëîâà è äåëà, èìåþùåãî ïðèçíàêè ïðèñòðàñòíîñòè, ýãîöåíòðèçìà è ïðåäðàññóäêîâ. Ýòî èõ äîëã – ñîõðàíÿÿ çà ñîáîé ñâÿùåííîå è èñêëþ÷èòåëüíîå ïðàâî îêîí÷àòåëüíîãî ðåøåíèÿ, ïðèãëàøàòü  ê îáñóæäåíèþ, ïðåäîñòàâëÿòü èíôîðìàöèþ, âûÿñíÿòü ïðè÷èíû íåäîâîëüñòâà, ïðèâåòñòâîâàòü ñîâåò äàæå ñàìûõ ñêðîìíûõ è íåçíà÷èìûõ ÷ëåíîâ ñåìüè Áàõàè, ðàñêðûâàòü ñâîè ìîòèâû, èçëàãàòü ïëàíû, îïðàâäûâàòü ñâîè äåéñòâèÿ, ïåðåñìàòðèâàòü ïðè íåîáõîäèìîñòè ñâîè ðåøåíèÿ, âîñïèòûâàòü ÷óâñòâà âçàèìîïîìîùè è òîâàðèùåñòâà, ïîíèìàíèÿ è âçàèìíîãî äîâåðèÿ ìåæäó ñîáîé – ñ îäíîé ñòîðîíû, è âñåìè Ìåñòíûìè Ñîáðàíèÿìè è èíäèâèäóàëüíûìè âåðóþùèìè – ñ äðóãîé.”</w:t>
      </w:r>
    </w:p>
    <w:p>
      <w:pPr>
        <w:pStyle w:val="AnnotationText"/>
        <w:rPr/>
      </w:pPr>
      <w:r>
        <w:rPr/>
        <w:t xml:space="preserve">Øîãè Ýôôåíäè, 23 ñåíòÿáðÿ 1936 ã., </w:t>
      </w:r>
    </w:p>
    <w:p>
      <w:pPr>
        <w:pStyle w:val="AnnotationText"/>
        <w:rPr/>
      </w:pPr>
      <w:r>
        <w:rPr/>
        <w:t>“</w:t>
      </w:r>
      <w:r>
        <w:rPr/>
        <w:t>Íàöèîíàëüíîå Äóõîâíîå Ñîáðàíèå”, ñòð.3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Òî÷íî òàê æå, êàê èíäèâèäóàëüíûå Áàõàè äîëæíû ïîääåðæèâàòü è óêðåïëÿòü, ðàäè ñîõðàíåíèÿ åäèíñòâà Âåðû è óïðî÷åíèÿ åå ïîêà åùå çà÷àòî÷íîãî Ìèðîâîãî Ïîðÿäêà ñâîè Äóõîâíûå Ñîáðàíèÿ, òàê æå è Ìåñòíûå Äóõîâíûå Ñîáðàíèÿ äîëæíû ïîääåðæèâàòü ïðåäñòàâèòåëåé íàöèîíàëüíîãî óðîâíÿ. ×åì òåñíåå ñîòðóäíè÷åñòâî ìåæäó Ìåñòíûìè è Íàöèîíàëüíûìè Äóõîâíûìè Ñîáðàíèÿìè, òåì áîëüøå áóäóò ñèëà è ñâåò, êîòîðûå äîëæíû èñõîäèòü îò ýòèõ ó÷ðåæäåíèé ê ñòðàäàþùåìó ÷åëîâå÷åñòâó.”</w:t>
      </w:r>
    </w:p>
    <w:p>
      <w:pPr>
        <w:pStyle w:val="AnnotationText"/>
        <w:rPr/>
      </w:pPr>
      <w:r>
        <w:rPr/>
        <w:t>Íàïèñàíî îò èìåíè Øîãè Ýôôåíäè, 29 èþëÿ 1942 ã.,</w:t>
      </w:r>
    </w:p>
    <w:p>
      <w:pPr>
        <w:pStyle w:val="AnnotationText"/>
        <w:rPr/>
      </w:pPr>
      <w:r>
        <w:rPr/>
        <w:t>“</w:t>
      </w:r>
      <w:r>
        <w:rPr/>
        <w:t>Ìåñòíîå Äóõîâíîå Ñîáðàíèå”, ñòð.27-8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Heading3"/>
        <w:ind w:firstLine="284"/>
        <w:rPr/>
      </w:pPr>
      <w:r>
        <w:rPr/>
        <w:t>Èíñòèòóò Çíàþùèõ</w:t>
      </w:r>
    </w:p>
    <w:p>
      <w:pPr>
        <w:pStyle w:val="Normal"/>
        <w:rPr/>
      </w:pPr>
      <w:r>
        <w:rPr/>
        <w:t>“</w:t>
      </w:r>
      <w:r>
        <w:rPr/>
        <w:t>Ýòîò Àäìèíèñòðàòèâíûé Ïîðÿäîê ñîñòîèò, ñ îäíîé ñòîðîíû, èç ðÿäà âûáîðíûõ ñîâåòîâ – âñåìèðíîãî, âòîðè÷íûõ è ìåñòíûõ, êîòîðûå îáëå÷åíû çàêîíîäàòåëüíîé, èñïîëíèòåëüíîé è ñóäåáíîé âëàñòüþ íàä îáùèíîé Áàõàè, è, ñ äðóãîé ñòîðîíû, èç âûäàþùèõñÿ è ïðåäàííûõ âåðóþùèõ, íàçíà÷àåìûõ ñ öåëüþ çàùèòû è ðàñïðîñòðàíåíèÿ Âåðû Áàõàóëëû ïîä ðóêîâîäñòâîì Ãëàâû ýòîé Âåðû.”</w:t>
      </w:r>
    </w:p>
    <w:p>
      <w:pPr>
        <w:pStyle w:val="AnnotationText"/>
        <w:rPr/>
      </w:pPr>
      <w:r>
        <w:rPr/>
        <w:t>Êîíñòèòóöèÿ Âñåìèðíîãî Äîìà Ñïðàâåäëèâîñòè, ñòð.8</w:t>
      </w:r>
    </w:p>
    <w:p>
      <w:pPr>
        <w:pStyle w:val="Heading3"/>
        <w:ind w:firstLine="284"/>
        <w:rPr/>
      </w:pPr>
      <w:r>
        <w:rPr/>
        <w:t>Êîíòèíåíòàëüíûå Êîëëåãèè Ñîâåòíèêîâ</w:t>
      </w:r>
    </w:p>
    <w:p>
      <w:pPr>
        <w:pStyle w:val="Normal"/>
        <w:rPr/>
      </w:pPr>
      <w:r>
        <w:rPr/>
        <w:t xml:space="preserve"> “</w:t>
      </w:r>
      <w:r>
        <w:rPr/>
        <w:t>Ñîâåòíèêè îòâåòñòâåííû çà ñòèìóëèðîâàíèå, ñîâåò è ïîääåðæêó Íàöèîíàëüíûõ Äóõîâíûõ Ñîáðàíèé, à òàêæå ðàáîòàþò ñ îòäåëüíûìè ëþäüìè, ãðóïïàìè è Ìåñòíûìè Ñîáðàíèÿìè.”</w:t>
      </w:r>
    </w:p>
    <w:p>
      <w:pPr>
        <w:pStyle w:val="AnnotationText"/>
        <w:rPr/>
      </w:pPr>
      <w:r>
        <w:rPr/>
        <w:t>Âñåìèðíûé Äîì Ñïðàâåäëèâîñòè, 24 èþíÿ 1968 ã.,</w:t>
      </w:r>
    </w:p>
    <w:p>
      <w:pPr>
        <w:pStyle w:val="AnnotationText"/>
        <w:rPr/>
      </w:pPr>
      <w:r>
        <w:rPr/>
        <w:t>“</w:t>
      </w:r>
      <w:r>
        <w:rPr/>
        <w:t>Ïîñëàíèÿ Âñåìèðíîãî Äîìà Ñïðàâåäëèâîñòè: 1968-1973 ãã.”, ñòð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Ìû óâåðåíû, ÷òî èíñòèòóò Êîëëåãèé Ñîâåòíèêîâ îêàæåò æèçíåííóþ ïîääåðæêó è, ïîñðåäñòâîì ëè÷íûõ êîíòàêòîâ Ñîâåòíèêîâ ñ äðóçüìè, à òàêæå áëàãîäàðÿ ñâîèì Âñïîìîãàòåëüíûì Êîëëåãèÿì è èõ ïîìîùíèêàì, âçðàñòèò êîðíè êàæäîé ìåñòíîé îáùèíû, îáîãàòèò è âîçäåëàåò ïî÷âó çíàíèÿ ó÷åíèé è îðîñèò åå æèâûìè âîäàìè ëþáâè ê Áàõàóëëå. Òàê ìîëîäûå ðîñòêè ïðåâðàòÿòñÿ â ìîãó÷èå äåðåâüÿ, à äåðåâüÿ ïðèíåñóò çîëîòûå ïëîäû.”</w:t>
      </w:r>
    </w:p>
    <w:p>
      <w:pPr>
        <w:pStyle w:val="AnnotationText"/>
        <w:rPr/>
      </w:pPr>
      <w:r>
        <w:rPr/>
        <w:t>Âñåìèðíûé Äîì Ñïðàâåäëèâîñòè, 24 èþíÿ 1968 ã.,</w:t>
      </w:r>
    </w:p>
    <w:p>
      <w:pPr>
        <w:pStyle w:val="AnnotationText"/>
        <w:rPr/>
      </w:pPr>
      <w:r>
        <w:rPr/>
        <w:t>“</w:t>
      </w:r>
      <w:r>
        <w:rPr/>
        <w:t>Ïîñëàíèÿ Âñåìèðíîãî Äîìà Ñïðàâåäëèâîñòè: 1968-1973 ãã.”, ñòð.63-64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>
          <w:u w:val="single"/>
        </w:rPr>
      </w:pPr>
      <w:r>
        <w:rPr>
          <w:u w:val="single"/>
        </w:rPr>
        <w:t>×ëåíû Âñïîìîãàòåëüíîé Êîëëåãèè</w:t>
      </w:r>
    </w:p>
    <w:p>
      <w:pPr>
        <w:pStyle w:val="Heading3"/>
        <w:ind w:firstLine="284"/>
        <w:rPr/>
      </w:pPr>
      <w:r>
        <w:rPr/>
        <w:t>Êîëëåãèè ïî Çàùèòå</w:t>
      </w:r>
    </w:p>
    <w:p>
      <w:pPr>
        <w:pStyle w:val="Normal"/>
        <w:rPr/>
      </w:pPr>
      <w:r>
        <w:rPr/>
        <w:t>Ïîìèìî âñåãî ïðî÷åãî, ÷ëåíû Êîëëåãèé ïî Çàùèòå äîëæíû ñîñðåäîòî÷èòüñÿ íà óãëóáëåíèè çíàíèé äðóçåé î Çàâåòå è âçðàùèâàíèè èõ ëþáâè è âåðíîñòè åìó, ÿñíî è îòêðîâåííî, â ñîîòâåòñòâèè ñ ó÷åíèÿìè, îòâå÷àòü íà ëþáûå âîïðîñû, êîòîðûå ìîãóò âîëíîâàòü âåðóþùèõ, ñïîñîáñòâîâàòü äóõîâíîé ãëóáèíå, ñèëå èõ âåðû è íåñîìíåííîñòè åå, ñîäåéñòâîâàòü âñåìó, ÷òî óìíîæàåò äóõ ëþáÿùåãî åäèíñòâà â îáùèíàõ Áàõàè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Êîëëåãèè ïî Ðàñïðîñòðàíåíèþ</w:t>
      </w:r>
    </w:p>
    <w:p>
      <w:pPr>
        <w:pStyle w:val="Normal"/>
        <w:rPr/>
      </w:pPr>
      <w:r>
        <w:rPr/>
        <w:t>Â òî æå âðåìÿ, ïåðâîñòåïåííûìè çàäà÷àìè Êîëëåãèé ïî Ðàñïðîñòðàíåíèþ ÿâëÿþòñÿ: íàïðàâëÿòü âíèìàíèå âåðóþùèõ ê öåëÿì êàæäîãî èç ïîñòàâëåííûõ ïåðåä íèìè ïëàíîâ, ñòèìóëèðîâàòü è ïîääåðæèâàòü èõ, êîãäà îíè ïîìîãàþò äåÿòåëüíîñòè ïî îáó÷åíèþ íà ïîïðèùå ïðîâîçãëàøåíèÿ, ðàñøèðåíèÿ, óêðåïëåíèÿ è ïèîíåðñêîé ðàáîòû, âäîõíîâëÿòü ïîæåðòâîâàíèÿ â ôîíäû è áûòü çíàìåíîñöàìè âî ãëàâå ó÷èòåëåé Âåðû, âåäÿ èõ ê íîâûì äîñòèæåíèÿì â ðàñïðîñòðàíåíèè Ïîñëàíèÿ Áîãà ñðåäè èõ áëèæíèõ."</w:t>
      </w:r>
    </w:p>
    <w:p>
      <w:pPr>
        <w:pStyle w:val="AnnotationText"/>
        <w:rPr/>
      </w:pPr>
      <w:r>
        <w:rPr/>
        <w:t xml:space="preserve">Âñåìèðíûé Äîì Ñïðàâåäëèâîñòè, </w:t>
      </w:r>
    </w:p>
    <w:p>
      <w:pPr>
        <w:pStyle w:val="AnnotationText"/>
        <w:rPr/>
      </w:pPr>
      <w:r>
        <w:rPr/>
        <w:t>ïîñëàíèå Ìåæäóíàðîäíîìó Öåíòðó ïî Îáó÷åíèþ îò 10 îêòÿáðÿ 1976 ã.</w:t>
      </w:r>
    </w:p>
    <w:p>
      <w:pPr>
        <w:pStyle w:val="Heading3"/>
        <w:ind w:firstLine="284"/>
        <w:rPr/>
      </w:pPr>
      <w:r>
        <w:rPr/>
        <w:t>Èõ ïîääåðæèâàþùàÿ ðîëü</w:t>
      </w:r>
    </w:p>
    <w:p>
      <w:pPr>
        <w:pStyle w:val="Normal"/>
        <w:rPr/>
      </w:pPr>
      <w:r>
        <w:rPr/>
        <w:t>"Âëàñòü è ðóêîâîäñòâî èçëèâàþòñÿ èç Ñîáðàíèé, òîãäà êàê ñèëà âûïîëíÿòü çàäàíèÿ ïðåáûâàåò ïðåæäå âñåãî ó âåðóþùèõ â öåëîì. Ïîìîãàòü â ïðîáóæäåíèè è îñâîáîæäåíèè ýòîé ñèëû – îñíîâíàÿ çàäà÷à Âñïîìîãàòåëüíûõ Êîëëåãèé. Ýòî – æèçíåííî âàæíàÿ äåÿòåëüíîñòü, è äëÿ òîãî, ÷òîáû îíè áûëè â ñîñòîÿíèè ñîîòâåòñòâóþùèì îáðàçîì âûïîëíÿòü åå, èì ñëåäóåò èçáåãàòü âîâëå÷åíèÿ â ðàáîòó àäìèíèñòðàöèè. ... Âñïîìîãàòåëüíûå Êîëëåãèè äîëæíû òåñíî ðàáîòàòü ñ êîðíÿìè îáùèíû: îòäåëüíûìè âåðóþùèìè, ãðóïïàìè è Ìåñòíûìè Äóõîâíûìè Ñîáðàíèÿìè, ñîâåòóÿ, ñòèìóëèðóÿ è ïîääåðæèâàÿ èõ."</w:t>
      </w:r>
    </w:p>
    <w:p>
      <w:pPr>
        <w:pStyle w:val="AnnotationText"/>
        <w:rPr/>
      </w:pPr>
      <w:r>
        <w:rPr/>
        <w:t>Âñåìèðíûé Äîì Ñïðàâåäëèâîñòè, 1 îêòÿáðÿ 1969 ã.,</w:t>
      </w:r>
    </w:p>
    <w:p>
      <w:pPr>
        <w:pStyle w:val="AnnotationText"/>
        <w:rPr/>
      </w:pPr>
      <w:r>
        <w:rPr/>
        <w:t>"Êîíòèíåíòàëüíûå Êîëëåãèè Ñîâåòíèêîâ", ñòð. 37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Ïëàíèðóþò è íàïðàâëÿþò ðàáîòó Äóõîâíûå Ñîáðàíèÿ, îäíàêî ýòè ïëàíû äîëæíû áûòü õîðîøî èçâåñòíû Ñîâåòíèêàì è ÷ëåíàì Âñïîìîãàòåëüíûõ Êîëëåãèé, ïîñêîëüêó îäèí èç ñïîñîáîâ, êîòîðûì îíè ñìîãóò ïîìî÷ü Ñîáðàíèÿì – ýòî ïîñòîÿííî ïîáóæäàòü âåðóþùèõ ïîääåðæèâàòü ïëàíû Ñîáðàíèé."</w:t>
      </w:r>
    </w:p>
    <w:p>
      <w:pPr>
        <w:pStyle w:val="AnnotationText"/>
        <w:rPr/>
      </w:pPr>
      <w:r>
        <w:rPr/>
        <w:t>Âñåìèðíûé Äîì Ñïðàâåäëèâîñòè, 1 îêòÿáðÿ 1969 ã.,</w:t>
      </w:r>
    </w:p>
    <w:p>
      <w:pPr>
        <w:pStyle w:val="AnnotationText"/>
        <w:rPr/>
      </w:pPr>
      <w:r>
        <w:rPr/>
        <w:t>"Êîíòèíåíòàëüíûå Êîëëåãèè Ñîâåòíèêîâ", ñòð.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Êîãäà Ìåñòíîå Äóõîâíîå Ñîáðàíèå íà÷èíàåò ðàáîòàòü äîëæíûì îáðàçîì, ýòî íå îçíà÷àåò, ÷òî îíî ìîæåò îáîéòèñü áåç ñëóæåíèÿ è ðàáîòû ÷ëåíîâ Âñïîìîãàòåëüíûõ Êîëëåãèé è èõ ïîìîùíèêîâ, êîòîðûå ìîãóò è äîëæíû ïðîäîëæàòü îáåñïå÷èâàòü âîîäóøåâëåíèå è âäîõíîâëåíèå íå òîëüêî Ñîáðàíèþ è ìåñòíîé äåÿòåëüíîñòè Áàõàè âîîáùå, íî òàêæå è îòäåëüíûì âåðóþùèì."</w:t>
      </w:r>
    </w:p>
    <w:p>
      <w:pPr>
        <w:pStyle w:val="AnnotationText"/>
        <w:rPr/>
      </w:pPr>
      <w:r>
        <w:rPr/>
        <w:t xml:space="preserve">Íàïèñàíî îò èìåíè Âñåìèðíîãî Äîìà Ñïðàâåäëèâîñòè, </w:t>
      </w:r>
    </w:p>
    <w:p>
      <w:pPr>
        <w:pStyle w:val="AnnotationText"/>
        <w:rPr/>
      </w:pPr>
      <w:r>
        <w:rPr/>
        <w:t>ïîñëàíèå îòäåëüíîìó âåðóþùåìó îò 9 èþíÿ 1980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Ïîìèìî ýòîãî, ÷ëåíû Âñïîìîãàòåëüíûõ Êîëëåãèé äîëæíû ñîçäàòü òåïëûå è ëþáÿùèå îòíîøåíèÿ ìåæäó ñîáîé è âåðóþùèìè â ñâîåé îáëàñòè, ÷òîáû Ìåñòíûå Äóõîâíûå Ñîáðàíèÿ ñòèõèéíî îáðàùàëèñü ê íèì çà ñîâåòîì è ïîääåðæêîé."</w:t>
      </w:r>
    </w:p>
    <w:p>
      <w:pPr>
        <w:pStyle w:val="AnnotationText"/>
        <w:rPr/>
      </w:pPr>
      <w:r>
        <w:rPr/>
        <w:t>Âñåìèðíûé Äîì Ñïðàâåäëèâîñòè, 1 îêòÿáðÿ 1969 ã.,</w:t>
      </w:r>
    </w:p>
    <w:p>
      <w:pPr>
        <w:pStyle w:val="AnnotationText"/>
        <w:rPr/>
      </w:pPr>
      <w:r>
        <w:rPr/>
        <w:t>Ïîñëàíèÿ Âñåìèðíîãî Äîìà Ñïðàâåäëèâîñòè: 1968-1973, ñòð. 33.</w:t>
      </w:r>
    </w:p>
    <w:p>
      <w:pPr>
        <w:pStyle w:val="Heading3"/>
        <w:ind w:firstLine="284"/>
        <w:rPr/>
      </w:pPr>
      <w:r>
        <w:rPr/>
        <w:t>Ñèñòåìàòè÷åñêèå âèçèòû è ïåðåïèñêà ñ îáùèíàìè</w:t>
      </w:r>
    </w:p>
    <w:p>
      <w:pPr>
        <w:pStyle w:val="Normal"/>
        <w:rPr/>
      </w:pPr>
      <w:r>
        <w:rPr/>
        <w:t>"Âîçíèê âîïðîñ: êàê Ìåñòíûå Äóõîâíûå Ñîáðàíèÿ è îòäåëüíûå âåðóþùèå ìîãóò óçíàòü, ê êàêîìó ÷ëåíó Âñïîìîãàòåëüíîé Êîëëåãèè îíè äîëæíû îáðàùàòü òå èëè èíûå äåëà. Ìû ïîëàãàåì, ÷òî ýòî îïðåäåëèòñÿ â ñâåòå îïûòà íà ìåñòíîì óðîâíå, à â íàñòîÿùåå âðåìÿ Ñîáðàíèÿ è âåðóþùèå íå äîëæíû ïðèäàâàòü ýòîìó ÷ðåçìåðíîå çíà÷åíèå. Îíè äîëæíû ÷óâñòâîâàòü ñåáÿ ñâîáîäíûìè îáðàùàòüñÿ ê ëþáîé Êîëëåãèè, è, åñëè ÷ëåí Âñïîìîãàòåëüíîé Êîëëåãèè ïîñ÷èòàåò, ÷òî äåëî ëó÷øå ïåðåàäðåñîâàòü åãî êîëëåãå, òî îí ìîæåò ëèáî ñàì ïåðåäàòü âîïðîñ, ëèáî ïîñîâåòîâàòü Ñîáðàíèþ èëè âåðóþùåìó èíîé ïîäõîä. Òàêàÿ ñèòóàöèÿ àíàëîãè÷íà óæå çíàêîìîé ÷ëåíàì Êîëëåãèè, êîãäà ê íèì îáðàùàëèñü ñ âîïðîñîì, êîòîðûé ñëåäîâàëî áû ðåøàòü Íàöèîíàëüíîìó Äóõîâíîìó Ñîáðàíèþ èëè îäíîìó èç åãî êîìèòåòîâ."</w:t>
      </w:r>
    </w:p>
    <w:p>
      <w:pPr>
        <w:pStyle w:val="AnnotationText"/>
        <w:rPr/>
      </w:pPr>
      <w:r>
        <w:rPr/>
        <w:t xml:space="preserve">Âñåìèðíûé Äîì Ñïðàâåäëèâîñòè, </w:t>
      </w:r>
    </w:p>
    <w:p>
      <w:pPr>
        <w:pStyle w:val="AnnotationText"/>
        <w:rPr/>
      </w:pPr>
      <w:r>
        <w:rPr/>
        <w:t>ïîñëàíèå Ìåæäóíàðîäíîìó Öåíòðó ïî Îáó÷åíèþ îò 10 îêòÿáðÿ 1976 ã.</w:t>
      </w:r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p>
      <w:pPr>
        <w:pStyle w:val="Heading3"/>
        <w:ind w:firstLine="284"/>
        <w:rPr/>
      </w:pPr>
      <w:r>
        <w:rPr/>
        <w:t>Ïîìîùíèêè ÷ëåíîâ Âñïîìîãàòåëüíîé Êîëëåãèè</w:t>
      </w:r>
    </w:p>
    <w:p>
      <w:pPr>
        <w:pStyle w:val="Normal"/>
        <w:rPr/>
      </w:pPr>
      <w:r>
        <w:rPr/>
        <w:t>"Îäíî èç íàèáîëåå ìîùíûõ ñðåäñòâ ïîìîùè â óêðåïëåíèè ìåñòíûõ îáùèí è Ñîáðàíèé è óãëóáëåíèè âåðû äðóçåé – ñëóæåíèå ÷ëåíîâ Âñïîìîãàòåëüíîé Êîëëåãèè è èõ ïîìîùíèêîâ. Ýòî – èíñòèòóò Âåðû, âíåäðÿþùèéñÿ â êàæäóþ ìåñòíîñòü, ñîñòîÿùèé èç ñòîéêèõ âåðóþùèõ, çíàþùèõ îáëàñòü, â êîòîðîé îíè äîëæíû ñëóæèòü, è çíàêîìûõ ñ åå ïðîáëåìàìè è âîçìîæíîñòÿìè – èíñòèòóò, ñïåöèàëüíî ñîçäàííûé äëÿ âäîõíîâëåíèÿ è óêðåïëåíèÿ ðàáîòû Ìåñòíûõ Äóõîâíûõ Ñîáðàíèé, âîîäóøåâëåíèÿ âåðóþùèõ, ïîáóæäåíèÿ èõ èçó÷àòü Ó÷åíèÿ è ïðèìåíÿòü èõ â æèçíè – îðãàí Áàõàè, ÷üè óñèëèÿ è ñëóæåíèå äîïîëíÿò è ïîääåðæàò ðàáîòó, âûïîëíÿþùóþñÿ âàøèìè êîìèòåòàìè è ñàìèìè Ìåñòíûìè Ñîáðàíèÿìè âî âñåõ ñôåðàõ ïðèëîæåíèÿ ñèë Áàõàè."</w:t>
      </w:r>
    </w:p>
    <w:p>
      <w:pPr>
        <w:pStyle w:val="AnnotationText"/>
        <w:rPr/>
      </w:pPr>
      <w:r>
        <w:rPr/>
        <w:t xml:space="preserve">Âñåìèðíûé Äîì Ñïðàâåäëèâîñòè, èç ïîñëàíèÿ </w:t>
      </w:r>
    </w:p>
    <w:p>
      <w:pPr>
        <w:pStyle w:val="AnnotationText"/>
        <w:rPr/>
      </w:pPr>
      <w:r>
        <w:rPr/>
        <w:t>Íàöèîíàëüíîìó Äóõîâíîìó Ñîáðàíèþ Áàõàè Ñîåäèíåííûõ Øòàòîâ îò 2 äåêàáðÿ 1976 ã.</w:t>
      </w:r>
    </w:p>
    <w:p>
      <w:pPr>
        <w:pStyle w:val="AnnotationText"/>
        <w:rPr/>
      </w:pPr>
      <w:r>
        <w:rPr/>
      </w:r>
    </w:p>
    <w:p>
      <w:pPr>
        <w:pStyle w:val="Heading3"/>
        <w:ind w:firstLine="284"/>
        <w:rPr/>
      </w:pPr>
      <w:r>
        <w:rPr/>
        <w:t>Ïîìîùíèêè, ÿâëÿþùèåñÿ òàêæå ÷ëåíàìè àäìèíèñòðàòèâíîãî èíñòèòóòà</w:t>
      </w:r>
    </w:p>
    <w:p>
      <w:pPr>
        <w:pStyle w:val="Normal"/>
        <w:rPr/>
      </w:pPr>
      <w:r>
        <w:rPr/>
        <w:t>"Ïîìîùíèêè, ÿâëÿþùèåñÿ ÷ëåíàìè Íàöèîíàëüíîãî Ñîáðàíèÿ èëè íàöèîíàëüíîãî êîìèòåòà, ïî îòíîøåíèþ ê ýòîìó îðãàíó íå äåéñòâóþò â êà÷åñòâå ïîìîùíèêîâ è èìåþò òàêîé æå äîëã ñîáëþäàòü êîíôèäåíöèàëüíîñòü åãî ñîâåùàíèé è âîïðîñîâ, êîòîðûå ñ÷èòàþòñÿ Ñîáðàíèåì êîíôèäåíöèàëüíûìè, êàê è ëþáîé äðóãîé åãî ÷ëåí. Ïîìîùíèê, êîíå÷íî æå, ìîæåò áûòü ÷ëåíîì Ìåñòíîãî Äóõîâíîãî Ñîáðàíèÿ, íî åãî çàäà÷à êàê ïîìîùíèêà çàêëþ÷àåòñÿ â òîì, ÷òîáû ïîìî÷ü Äóõîâíîìó Ñîáðàíèþ ôóíêöèîíèðîâàòü ãàðìîíè÷íî è ýôôåêòèâíî â èñïîëíåíèè åãî îáÿçàííîñòåé, ÷òî ñ òðóäîì îêàæåòñÿ óñïåøíûì, åñëè îí äàñò Ñîáðàíèþ ïî÷óâñòâîâàòü, áóäòî îí â ëè÷íîì ïîðÿäêå ñîîáùàåò ÷ëåíó Âñïîìîãàòåëüíîé Êîëëåãèè îáî âñåì, ÷òî äåëàåò [Ñîáðàíèå]. Íàïðîòèâ, åìó ñëåäóåò äåëàòü âñå âîçìîæíîå, ÷òîáû ñïîñîáñòâîâàòü òåïëîìó è ëþáÿùåìó ñîòðóäíè÷åñòâó ìåæäó Ìåñòíûì Ñîáðàíèåì è ÷ëåíîì Êîëëåãèè."</w:t>
      </w:r>
    </w:p>
    <w:p>
      <w:pPr>
        <w:pStyle w:val="AnnotationText"/>
        <w:rPr/>
      </w:pPr>
      <w:r>
        <w:rPr/>
        <w:t>èç ïîñëàíèÿ îò èìåíè Âñåìèðíîãî Äîìà Ñïðàâåäëèâîñòè</w:t>
      </w:r>
    </w:p>
    <w:p>
      <w:pPr>
        <w:pStyle w:val="AnnotationText"/>
        <w:rPr/>
      </w:pPr>
      <w:r>
        <w:rPr/>
        <w:t>Íàöèîíàëüíîìó Äóõîâíîìó Ñîáðàíèþ Áàõàè Âèðãèíñêèõ îñòðîâîâ îò 2 àâãóñòà 1982 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ÅÊÎÌÅÍÄÓÅÌÀß ËÈÒÅÐÀÒÓÐ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àâåò è Àäìèíèñòðàòèâíûé Ïîðÿäî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Çàâåò: åãî çíà÷åíèå è ïðîèñõîæäåíèå è íàøå îòíîøåíèå ê íåìó, ïîäáîðêà Íàöèîíàëüíîãî Êîìèòåòà ïî îáó÷åíèþ Íàöèîíàëüíîãî Äóõîâíîãî Ñîáðàíèÿ Ñîåäèíåííûõ Øòàòîâ</w:t>
      </w:r>
    </w:p>
    <w:p>
      <w:pPr>
        <w:pStyle w:val="Normal"/>
        <w:rPr/>
      </w:pPr>
      <w:r>
        <w:rPr/>
        <w:t>The Covenant, ïîäáîðêà Âñåìèðíîãî Äîìà Ñïðàâåäëèâîñòè</w:t>
      </w:r>
    </w:p>
    <w:p>
      <w:pPr>
        <w:pStyle w:val="Normal"/>
        <w:rPr/>
      </w:pPr>
      <w:r>
        <w:rPr/>
        <w:t>God Passes By, Øîãè Ýôôåíäè, ñòð. 158-32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ablets of Bahä’u’lläh</w:t>
      </w:r>
      <w:r>
        <w:rPr/>
        <w:t>, ñòð. 217-2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and Testament of Abdu’l-Bahä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 World Order of Bahä’u’lläh</w:t>
      </w:r>
      <w:r>
        <w:rPr/>
        <w:t>, Øîãè Ýôôåíäè, ñòð. 141-1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Íàöèîíàëüíîå Äóõîâíîå Ñîáðà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Íàöèîíàëüíîå Äóõîâíîå Ñîáðàíèå, ïîäáîðêà Âñåìèðíîãî Äîìà Ñïðàâåäëèâîñò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Èíñòèòóò çíàþùè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Êîíòèíåíòàëüíûå Êîëëåãèè Ñîâåòíèêîâ, ïîäáîðêà Íàöèîíàëüíîãî Äóõîâíîãî Ñîáðàíèÿ Ñîåäèíåííûõ Øòàòîâ, 198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Ìåñòíîå Äóõîâíîå Ñîáðà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Ìåñòíîå Äóõîâíîå Ñîáðàíèå, ïîäáîðêà Âñåìèðíîãî Äîìà Ñïðàâåäëèâîñòè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Ðóññêèé ïåðåâîä öèòèðóåòñÿ ïî ïîäáîðêå öèòàò èç Ïèñàíèé Áàõàè </w:t>
      </w:r>
      <w:r>
        <w:rPr>
          <w:i/>
          <w:iCs/>
        </w:rPr>
        <w:t xml:space="preserve">“Äóõîâíûå Ñîáðàíèÿ. Âûáîðû Áàõàè”, </w:t>
      </w:r>
      <w:r>
        <w:rPr/>
        <w:t>ÑÏá., Åäèíåíèå, 1992, 1, ñòð.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óññêèé ïåðåâîä öèòèðóåòñÿ ïî èçäàíèþ “Èç Ïèñàíèé Áàõàóëëû”, ÑÏá.: Åäèíåíèå, 199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4, ñòð.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51, ñòð.2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23, ñòð.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37, ñòð. 22-2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 xml:space="preserve">Äóõîâíûå Ñîáðàíèÿ. Âûáîðû Áàõàè”, </w:t>
      </w:r>
      <w:r>
        <w:rPr/>
        <w:t>34, ñòð.21-2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36, ñòð.2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21, ñòð.15-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38, ñòð.2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2, ñòð.2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1, ñòð. 2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</w:rPr>
        <w:t>Äóõîâíûå Ñîáðàíèÿ. Âûáîðû Áàõàè”,</w:t>
      </w:r>
      <w:r>
        <w:rPr/>
        <w:t xml:space="preserve"> 49, ñòð.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outlineLvl w:val="0"/>
    </w:pPr>
    <w:rPr>
      <w:rFonts w:ascii="Peterburg" w:hAnsi="Peterburg" w:eastAsia="Peterburg" w:cs="Peterburg"/>
      <w:b/>
      <w:bCs/>
      <w:i/>
      <w:iC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Peterburg" w:hAnsi="Peterburg" w:eastAsia="Peterburg" w:cs="Peterburg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rFonts w:ascii="Peterburg" w:hAnsi="Peterburg" w:eastAsia="Peterburg" w:cs="Peterburg"/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ind w:firstLine="284"/>
      <w:jc w:val="right"/>
    </w:pPr>
    <w:rPr>
      <w:sz w:val="16"/>
      <w:szCs w:val="16"/>
    </w:rPr>
  </w:style>
  <w:style w:type="paragraph" w:styleId="Footnote">
    <w:name w:val="Footnote Text"/>
    <w:basedOn w:val="Normal"/>
    <w:pPr>
      <w:ind w:firstLine="284"/>
    </w:pPr>
    <w:rPr>
      <w:rFonts w:ascii="Peterburg" w:hAnsi="Peterburg" w:eastAsia="Peterburg" w:cs="Peterburg"/>
      <w:sz w:val="20"/>
      <w:szCs w:val="20"/>
    </w:rPr>
  </w:style>
  <w:style w:type="paragraph" w:styleId="Subquote">
    <w:name w:val="Subquote"/>
    <w:basedOn w:val="Normal"/>
    <w:qFormat/>
    <w:pPr>
      <w:spacing w:before="60" w:after="0"/>
      <w:ind w:left="1134" w:hanging="360"/>
      <w:jc w:val="both"/>
    </w:pPr>
    <w:rPr>
      <w:rFonts w:ascii="Pragmatica" w:hAnsi="Pragmatica" w:eastAsia="Pragmatica" w:cs="Pragmatica"/>
      <w:sz w:val="18"/>
      <w:szCs w:val="18"/>
    </w:rPr>
  </w:style>
  <w:style w:type="paragraph" w:styleId="Quote">
    <w:name w:val="Quote"/>
    <w:basedOn w:val="Normal"/>
    <w:qFormat/>
    <w:pPr>
      <w:ind w:firstLine="284"/>
      <w:jc w:val="both"/>
    </w:pPr>
    <w:rPr>
      <w:rFonts w:ascii="Peterburg" w:hAnsi="Peterburg" w:eastAsia="Peterburg" w:cs="Peterburg"/>
      <w:sz w:val="20"/>
      <w:szCs w:val="20"/>
    </w:rPr>
  </w:style>
  <w:style w:type="paragraph" w:styleId="SubtitleB">
    <w:name w:val="Subtitle B"/>
    <w:basedOn w:val="Normal"/>
    <w:qFormat/>
    <w:pPr/>
    <w:rPr>
      <w:rFonts w:ascii="Pragmatica" w:hAnsi="Pragmatica" w:eastAsia="Pragmatica" w:cs="Pragmatica"/>
      <w:b/>
      <w:bCs/>
      <w:i/>
      <w:iCs/>
      <w:sz w:val="22"/>
      <w:szCs w:val="22"/>
    </w:rPr>
  </w:style>
  <w:style w:type="paragraph" w:styleId="SubtitleC">
    <w:name w:val="Subtitle C"/>
    <w:basedOn w:val="Normal"/>
    <w:qFormat/>
    <w:pPr>
      <w:ind w:left="360" w:hanging="360"/>
    </w:pPr>
    <w:rPr>
      <w:rFonts w:ascii="Pragmatica" w:hAnsi="Pragmatica" w:eastAsia="Pragmatica" w:cs="Pragmatica"/>
      <w:i/>
      <w:iCs/>
      <w:sz w:val="22"/>
      <w:szCs w:val="22"/>
    </w:rPr>
  </w:style>
  <w:style w:type="paragraph" w:styleId="SubtitleD">
    <w:name w:val="Subtitle D"/>
    <w:basedOn w:val="Normal"/>
    <w:qFormat/>
    <w:pPr>
      <w:ind w:left="360" w:hanging="360"/>
    </w:pPr>
    <w:rPr>
      <w:rFonts w:ascii="Pragmatica" w:hAnsi="Pragmatica" w:eastAsia="Pragmatica" w:cs="Pragmatic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284"/>
    </w:pPr>
    <w:rPr>
      <w:rFonts w:ascii="Peterburg" w:hAnsi="Peterburg" w:eastAsia="Peterburg" w:cs="Peterburg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17:48:00Z</dcterms:created>
  <dc:creator>Vassily Ragosin</dc:creator>
  <dc:description/>
  <dc:language>en-US</dc:language>
  <cp:lastModifiedBy>Vassily Ragosin</cp:lastModifiedBy>
  <dcterms:modified xsi:type="dcterms:W3CDTF">1995-04-27T17:48:00Z</dcterms:modified>
  <cp:revision>1</cp:revision>
  <dc:subject>����������� �� ���, �.1</dc:subject>
  <dc:title>����� 1. �������� �������� ��������� ��������</dc:title>
</cp:coreProperties>
</file>