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31.95pt,5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431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31.95pt,14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pt" to="431.95pt,17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5486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440.95pt,11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81159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8115840"/>
                          <a:chOff x="0" y="0"/>
                          <a:chExt cx="5485680" cy="811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81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1996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1996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943600"/>
                            <a:ext cx="251388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943600"/>
                            <a:ext cx="2513880" cy="19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82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176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44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45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14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30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08556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08556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58287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82876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486080"/>
                            <a:ext cx="5709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86080"/>
                            <a:ext cx="570960" cy="2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9480" y="4171680"/>
                            <a:ext cx="5720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7720" y="4172760"/>
                            <a:ext cx="5727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084840"/>
                            <a:ext cx="72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7424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7424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4856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54856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12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5756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1600"/>
                            <a:ext cx="4564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880"/>
                            <a:ext cx="34236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880"/>
                            <a:ext cx="342360" cy="34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7160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1280"/>
                            <a:ext cx="34236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68576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01400">
                            <a:off x="742320" y="119952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94000">
                            <a:off x="1427760" y="120024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856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50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430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971760"/>
                            <a:ext cx="57096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399760"/>
                            <a:ext cx="217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ash DS, FOH, Steel Blue, Yell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399040"/>
                            <a:ext cx="1370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ash CS &amp; DS, F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142960"/>
                            <a:ext cx="2628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onlight Blue cyc, Wash stage + FOH, Steel Blue sidelx, Facelx on DSL sp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7886160"/>
                            <a:ext cx="68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ash 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142960"/>
                            <a:ext cx="1256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ash DSC, F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4342680"/>
                            <a:ext cx="6850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45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71280"/>
                            <a:ext cx="4564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3960" y="6230160"/>
                            <a:ext cx="5709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114800"/>
                            <a:ext cx="4564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01400">
                            <a:off x="3484800" y="394380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94000">
                            <a:off x="4170600" y="3943440"/>
                            <a:ext cx="57204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3960" y="6800760"/>
                            <a:ext cx="5709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7160" y="6230160"/>
                            <a:ext cx="5709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7160" y="6800760"/>
                            <a:ext cx="5709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20036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371600"/>
                            <a:ext cx="456480" cy="34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7876440"/>
                            <a:ext cx="25052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ash DS, Followspot, FOH, Apricot sidel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39.05pt" coordorigin="0,0" coordsize="8639,12781">
                <v:rect id="shape_0" stroked="f" o:allowincell="f" style="position:absolute;left:0;top:0;width:8638;height:127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499;top:719;width:3958;height:30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719;width:3958;height:3057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179;top:5039;width:3958;height:30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5039;width:3958;height:30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9360;width:3958;height:30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9360;width:3958;height:30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5940" to="8638,59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5399" to="8638,53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0979" to="8638,109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1519" to="8638,115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0259" to="8638,102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9719" to="8638,97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540" to="2159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4859" to="2159,82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4859" to="6479,82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45,9179" to="2145,125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9179" to="6479,125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5579;top:2340;width:898;height:3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79;top:2340;width:898;height:3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527;top:6570;width:900;height:356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7;top:6571;width:901;height:356;mso-wrap-style:none;v-text-anchor:middle;rotation:270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line id="shape_0" from="6479,4858" to="6479,82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431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431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3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863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3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863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3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7199" to="8638,71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2059" to="8638,120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1079;top:2160;width:718;height:71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oval id="shape_0" fillcolor="white" stroked="t" o:allowincell="f" style="position:absolute;left:1439;top:1620;width:538;height:535;mso-wrap-style:none;v-text-anchor:middle;mso-position-horizontal-relative:char">
                  <v:fill o:detectmouseclick="t" type="solid" color2="black" opacity="0"/>
                  <v:stroke color="black" weight="9360" dashstyle="dash" joinstyle="miter" endcap="flat"/>
                  <w10:wrap type="none"/>
                </v:oval>
                <v:oval id="shape_0" fillcolor="white" stroked="t" o:allowincell="f" style="position:absolute;left:2339;top:1620;width:538;height:535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  <v:oval id="shape_0" fillcolor="white" stroked="t" o:allowincell="f" style="position:absolute;left:2519;top:2160;width:718;height:71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  <v:oval id="shape_0" stroked="t" o:allowincell="f" style="position:absolute;left:719;top:7199;width:538;height:535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rect id="shape_0" fillcolor="white" stroked="t" o:allowincell="f" style="position:absolute;left:899;top:737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170;top:1889;width:898;height:358;mso-wrap-style:none;v-text-anchor:middle;rotation:28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49;top:1889;width:899;height:360;mso-wrap-style:none;v-text-anchor:middle;rotation:7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0,6659" to="8638,6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7740" to="8638,77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540" to="6479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39;top:10979;width:898;height:899;mso-wrap-style:none;v-text-anchor:middle;mso-position-horizontal-relative:char">
                  <v:fill o:detectmouseclick="t" type="solid" color2="black" opacity="0"/>
                  <v:stroke color="black" weight="9360" dashstyle="dash" joinstyle="miter" endcap="flat"/>
                  <w10:wrap type="none"/>
                </v:oval>
                <v:shape id="shape_0" stroked="f" o:allowincell="f" style="position:absolute;left:719;top:3779;width:342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ash DS, FOH, Steel Blue, Yel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3778;width:21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ash CS &amp; DS, F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8099;width:41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onlight Blue cyc, Wash stage + FOH, Steel Blue sidelx, Facelx on DSL sp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12419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ash 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8;top:8099;width:19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ash DSC, F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39;top:6839;width:1078;height:89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779,7020" to="3779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059;top:7199;width:718;height:53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rect id="shape_0" stroked="t" o:allowincell="f" style="position:absolute;left:1707;top:9811;width:898;height:356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5399;top:6480;width:718;height:71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rect id="shape_0" stroked="t" o:allowincell="f" style="position:absolute;left:5489;top:6211;width:899;height:358;mso-wrap-style:none;v-text-anchor:middle;rotation:28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569;top:6210;width:900;height:360;mso-wrap-style:none;v-text-anchor:middle;rotation:7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07;top:10710;width:898;height:356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027;top:9811;width:898;height:356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027;top:10710;width:898;height:356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99;top:11339;width:178;height: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6119;top:2160;width:718;height:537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shape id="shape_0" stroked="f" o:allowincell="f" style="position:absolute;left:358;top:12404;width:3944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ash DS, Followspot, FOH, Apricot sidel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1485900" cy="4584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《半杯水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1pt;mso-wrap-distance-left:9.05pt;mso-wrap-distance-right:9.05pt;mso-wrap-distance-top:0pt;mso-wrap-distance-bottom:0pt;margin-top:-3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《半杯水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20574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al Version 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r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nal Version 7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arch</w:t>
                      </w:r>
                      <w:r>
                        <w:rPr>
                          <w:sz w:val="20"/>
                          <w:szCs w:val="20"/>
                        </w:rPr>
                        <w:t xml:space="preserve">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5714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714280"/>
                          <a:chOff x="0" y="0"/>
                          <a:chExt cx="5485680" cy="5714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25138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25138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200400"/>
                            <a:ext cx="25138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200400"/>
                            <a:ext cx="25138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30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430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0862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0862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66400">
                            <a:off x="284400" y="4285080"/>
                            <a:ext cx="5709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48400">
                            <a:off x="512280" y="4285800"/>
                            <a:ext cx="5709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9000">
                            <a:off x="2170800" y="4686120"/>
                            <a:ext cx="11376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74320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ct 5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0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2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12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50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71280"/>
                            <a:ext cx="456480" cy="34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2399760"/>
                            <a:ext cx="2399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ash DS, FOH, Steel Blue, Yellow, Steel Blue sidelx, Moonlight Blue cy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142960"/>
                            <a:ext cx="2513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ash DSC, DSR + FOH, Facelx on DSL sp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4343400"/>
                            <a:ext cx="68508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343400"/>
                            <a:ext cx="68508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880"/>
                            <a:ext cx="34236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880"/>
                            <a:ext cx="34236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01400">
                            <a:off x="741600" y="120060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94000">
                            <a:off x="1427400" y="1200240"/>
                            <a:ext cx="57204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0880"/>
                            <a:ext cx="4564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370880"/>
                            <a:ext cx="456480" cy="45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01400">
                            <a:off x="3485520" y="119952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94000">
                            <a:off x="4171320" y="1199880"/>
                            <a:ext cx="57096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70880"/>
                            <a:ext cx="456480" cy="45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449.95pt" coordorigin="0,0" coordsize="8639,8999">
                <v:rect id="shape_0" stroked="f" o:allowincell="f" style="position:absolute;left:0;top:0;width:863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499;top:719;width:395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719;width:3958;height:3058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179;top:5040;width:395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5040;width:395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5940" to="8638,59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5400" to="8638,54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540" to="2159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540" to="6479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4860" to="2159,82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4860" to="6479,82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080" to="8638,10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3420" to="8638,34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880" to="8638,28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620" to="8638,16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449;top:6748;width:898;height:356;mso-wrap-style:none;v-text-anchor:middle;rotation:25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8;top:6749;width:898;height:356;mso-wrap-style:none;v-text-anchor:middle;rotation:25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8;top:7379;width:178;height:181;mso-wrap-style:none;v-text-anchor:middle;rotation:32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38;top: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5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432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ct 5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2340" to="8638,23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539" to="2159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6660" to="8638,66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7199" to="8638,71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7740" to="8638,77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59;top:7199;width:718;height:538;mso-wrap-style:none;v-text-anchor:middle;mso-position-horizontal-relative:char">
                  <v:fill o:detectmouseclick="t" type="solid" color2="black" opacity="0"/>
                  <v:stroke color="black" weight="9360" dashstyle="dash" joinstyle="miter" endcap="flat"/>
                  <w10:wrap type="none"/>
                </v:oval>
                <v:shape id="shape_0" stroked="f" o:allowincell="f" style="position:absolute;left:718;top:377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ash DS, FOH, Steel Blue, Yellow, Steel Blue sidelx, Moonlight Blue cy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8099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ash DSC, DSR + FOH, Facelx on DSL sp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19;top:6840;width:1078;height:89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539;top:6840;width:1078;height:89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oval id="shape_0" fillcolor="white" stroked="t" o:allowincell="f" style="position:absolute;left:1439;top:1620;width:538;height:535;mso-wrap-style:none;v-text-anchor:middle;mso-position-horizontal-relative:char">
                  <v:fill o:detectmouseclick="t" type="solid" color2="black" opacity="0"/>
                  <v:stroke color="black" weight="9360" dashstyle="dash" joinstyle="miter" endcap="flat"/>
                  <w10:wrap type="none"/>
                </v:oval>
                <v:oval id="shape_0" stroked="t" o:allowincell="f" style="position:absolute;left:2339;top:1620;width:538;height:535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rect id="shape_0" stroked="t" o:allowincell="f" style="position:absolute;left:1169;top:1891;width:899;height:358;mso-wrap-style:none;v-text-anchor:middle;rotation:28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49;top:1890;width:900;height:360;mso-wrap-style:none;v-text-anchor:middle;rotation:7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5399;top:2159;width:718;height:718;mso-wrap-style:none;v-text-anchor:middle;mso-position-horizontal-relative:char">
                  <v:fill o:detectmouseclick="t" type="solid" color2="black" opacity="0"/>
                  <v:stroke color="black" weight="9360" dashstyle="dash" joinstyle="miter" endcap="flat"/>
                  <w10:wrap type="none"/>
                </v:oval>
                <v:oval id="shape_0" stroked="t" o:allowincell="f" style="position:absolute;left:6839;top:2159;width:718;height:717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rect id="shape_0" stroked="t" o:allowincell="f" style="position:absolute;left:5490;top:1889;width:898;height:358;mso-wrap-style:none;v-text-anchor:middle;rotation:28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569;top:1889;width:898;height:360;mso-wrap-style:none;v-text-anchor:middle;rotation:7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519;top:2159;width:718;height:716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Steel Blue </w:t>
      </w:r>
      <w:r>
        <w:rPr/>
        <w:t>–</w:t>
      </w:r>
      <w:r>
        <w:rPr/>
        <w:t xml:space="preserve"> L117</w:t>
      </w:r>
    </w:p>
    <w:p>
      <w:pPr>
        <w:pStyle w:val="Normal"/>
        <w:rPr/>
      </w:pPr>
      <w:r>
        <w:rPr/>
        <w:t xml:space="preserve">Yellow </w:t>
      </w:r>
      <w:r>
        <w:rPr/>
        <w:t>–</w:t>
      </w:r>
      <w:r>
        <w:rPr/>
        <w:t xml:space="preserve"> L101</w:t>
      </w:r>
    </w:p>
    <w:p>
      <w:pPr>
        <w:pStyle w:val="Normal"/>
        <w:rPr/>
      </w:pPr>
      <w:r>
        <w:rPr/>
        <w:t xml:space="preserve">Moonlight Blue </w:t>
      </w:r>
      <w:r>
        <w:rPr/>
        <w:t>–</w:t>
      </w:r>
      <w:r>
        <w:rPr/>
        <w:t xml:space="preserve"> L183 </w:t>
      </w:r>
    </w:p>
    <w:p>
      <w:pPr>
        <w:pStyle w:val="Normal"/>
        <w:rPr/>
      </w:pPr>
      <w:r>
        <w:rPr/>
        <w:t>Apricot (orange) - L14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3:34:00Z</dcterms:created>
  <dc:creator>tylsteve</dc:creator>
  <dc:description/>
  <dc:language>en-US</dc:language>
  <cp:lastModifiedBy>tylsteve</cp:lastModifiedBy>
  <dcterms:modified xsi:type="dcterms:W3CDTF">2004-03-07T11:23:00Z</dcterms:modified>
  <cp:revision>53</cp:revision>
  <dc:subject/>
  <dc:title> </dc:title>
</cp:coreProperties>
</file>