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: (Part 1) Providing education and health services</w:t>
      </w:r>
    </w:p>
    <w:p>
      <w:pPr>
        <w:pStyle w:val="Heading"/>
        <w:rPr/>
      </w:pPr>
      <w:r>
        <w:rPr/>
        <w:t xml:space="preserve">for the people </w:t>
      </w:r>
    </w:p>
    <w:p>
      <w:pPr>
        <w:pStyle w:val="Heading"/>
        <w:pBdr>
          <w:bottom w:val="single" w:sz="6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pBdr>
          <w:bottom w:val="single" w:sz="6" w:space="1" w:color="000000"/>
        </w:pBdr>
        <w:rPr>
          <w:u w:val="single"/>
        </w:rPr>
      </w:pPr>
      <w:r>
        <w:rPr>
          <w:u w:val="single"/>
        </w:rPr>
        <w:t>Education in Singapore</w:t>
      </w:r>
    </w:p>
    <w:p>
      <w:pPr>
        <w:pStyle w:val="Heading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eeting the needs of a young nation (1960s to early 1970s)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Providing a place for every child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National Loyalt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get pupils of different races to interac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loyalty achieved only when pupils identified themselves as ONE peopl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daily flag-raising &amp; pledge-taking ceremon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activities designed to bond pupils of different languages streams were organised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Social Cohes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textbooks were loaned to pupils from ALL language stream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ame physical activiti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common exam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bilingualism to emphasize importance of the mother tongu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impart moral values and cultural traditions of each rac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greater awareness of cultural root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english functioned as a link languag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break down racial barriers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Economic Developmen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olve unemploymen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move away from entrepot trad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technical education introduced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ew courses set up to meet needs of the changing econom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english was important as it allowed access to western technology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mproving quality of education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different pupils had different need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high education wastage, as there was a high dropout rat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unemployable as literacy level was low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Streami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cater to different learning abilities and paces of the pupil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GEP introduced to provide brighter pupils with a more challenging educat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ormal (Technical) introduced to provide pupils with a more technically-oriented curriculum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Moral Valu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inculcate a set of desirable moral valu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hared values taught helped pupils to develop a Singaporean identit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Encouraging Creativit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ingaporeans had to be creative and innovative in order to adapt to chang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chools could work out their own priorities and implement programm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better schools could gain independence, thus they had added FLEXIBILITY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Preparing for the challenges of the 2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century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Creative and critical thinki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upils can become more resourceful and learn to work as a team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Introducing N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foster strong bonds among pupil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responsibility and commitmen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more emotionally attached to Singapor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Developing talent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Elective programmes such as Art, Music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Compulsory Primary Educat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ensure that everyone has at least a basic educat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achieve national identity and social cohesion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Chapter 1: (Part 2) Providing education and health services</w:t>
      </w:r>
    </w:p>
    <w:p>
      <w:pPr>
        <w:pStyle w:val="Heading"/>
        <w:pBdr>
          <w:bottom w:val="single" w:sz="6" w:space="1" w:color="000000"/>
        </w:pBdr>
        <w:rPr/>
      </w:pPr>
      <w:r>
        <w:rPr/>
        <w:t>for the people</w:t>
      </w:r>
    </w:p>
    <w:p>
      <w:pPr>
        <w:pStyle w:val="Heading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pBdr>
          <w:bottom w:val="single" w:sz="6" w:space="1" w:color="000000"/>
        </w:pBdr>
        <w:rPr>
          <w:u w:val="single"/>
        </w:rPr>
      </w:pPr>
      <w:r>
        <w:rPr>
          <w:u w:val="single"/>
        </w:rPr>
        <w:t>Health Care Services in Singapore</w:t>
      </w:r>
    </w:p>
    <w:p>
      <w:pPr>
        <w:pStyle w:val="Heading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roviding Basic Health Car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-</w:t>
      </w:r>
      <w:r>
        <w:rPr>
          <w:b w:val="false"/>
          <w:bCs w:val="false"/>
          <w:sz w:val="24"/>
        </w:rPr>
        <w:t>govt. realised that the health of the people was important for nation buildi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littering problem must be solved by involving all Singaporean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campaigns to keep Singapore clea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mproving Health Care Service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-</w:t>
      </w:r>
      <w:r>
        <w:rPr>
          <w:b w:val="false"/>
          <w:bCs w:val="false"/>
          <w:sz w:val="24"/>
        </w:rPr>
        <w:t>1960s : provision of basic health car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1970s : specialisation of medical servic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olyclinics provided better health care servic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facilities improved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ssues in health care services in the 1980’s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Self-relianc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govt. could not afford to subsidise too much, else taxes would have to be high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rely on oneself, not on govt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everyone has to pay at least a part of medical expens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edical care for lower-income group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Class ‘C’ wards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Medifund Schem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to supplement medical expenses if Medisave and Medishield were not enough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edical care for elderly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-</w:t>
      </w:r>
      <w:r>
        <w:rPr>
          <w:b w:val="false"/>
          <w:bCs w:val="false"/>
          <w:sz w:val="24"/>
        </w:rPr>
        <w:t>are usually more prone to being ill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Healthy lifestyl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-</w:t>
      </w:r>
      <w:r>
        <w:rPr>
          <w:b w:val="false"/>
          <w:bCs w:val="false"/>
          <w:sz w:val="24"/>
        </w:rPr>
        <w:t>responsible for their own health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bad habits are discouraged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Chapter 1: (Part 3) Providing education and health services</w:t>
      </w:r>
    </w:p>
    <w:p>
      <w:pPr>
        <w:pStyle w:val="Heading"/>
        <w:pBdr>
          <w:bottom w:val="single" w:sz="6" w:space="1" w:color="000000"/>
        </w:pBdr>
        <w:rPr/>
      </w:pPr>
      <w:r>
        <w:rPr/>
        <w:t>for the people</w:t>
      </w:r>
    </w:p>
    <w:p>
      <w:pPr>
        <w:pStyle w:val="Heading"/>
        <w:pBdr>
          <w:bottom w:val="single" w:sz="6" w:space="1" w:color="000000"/>
        </w:pBdr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u w:val="single"/>
        </w:rPr>
      </w:pPr>
      <w:r>
        <w:rPr>
          <w:u w:val="single"/>
        </w:rPr>
        <w:t>Welfare State Of Britain</w:t>
      </w:r>
    </w:p>
    <w:p>
      <w:pPr>
        <w:pStyle w:val="Heading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rigins of the welfare stat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-</w:t>
      </w:r>
      <w:r>
        <w:rPr>
          <w:b w:val="false"/>
          <w:bCs w:val="false"/>
          <w:sz w:val="24"/>
        </w:rPr>
        <w:t>Sir William Beveridge believed that it was the duty of the government to solve poverty, disease and unemploymen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o one should suffer from being poor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aid should be just sufficient not excessiv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hould not rely on govt. forever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eans of achieving welfare stat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Nationalisation of utilities and industri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govt. controlled management of public utilitie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for benefit of citizen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create jobs and remain affordabl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Provision of social welfar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welfare benefits to ease hardship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aternity grant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hild benefit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ickness, injury, unemployment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tirement, pension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ath grant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Provision of health and medical car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ational Health Servic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every kind of treatment FRE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money came from taxes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roblems of the welfare stat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Low efficienc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low productivity and poor servic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ublic utilities companies owned by govt. operated at a los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long waiting queue because of NH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ot enough trained medical professional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medical treatment was shodd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Increase in govt. spendi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eople abused free health and medical car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doctors recommended medical treatment without consideration for cost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HS took up HALF of govt. expenditur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‘</w:t>
      </w:r>
      <w:r>
        <w:rPr>
          <w:b w:val="false"/>
          <w:bCs w:val="false"/>
          <w:sz w:val="24"/>
          <w:u w:val="single"/>
        </w:rPr>
        <w:t>Why Work’ attitud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oor people did not bother to work or look for work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there was no motivation to work and no sense of self-responsibilit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Businesses driven awa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govt. had to tax the rich heavil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scared investors away to other places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Moving away from welfare stat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Privatisation of public utilities and health car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reduce govt. spending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make public utilities more efficient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citizens responsible for own health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no more free medical treatment for majority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Future of welfare stat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tax collected will be reduced because of ageing population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if welfare state is completely gone, govt. would lose people’s support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8:34:00Z</dcterms:created>
  <dc:creator>Tan Yong Liang</dc:creator>
  <dc:description/>
  <dc:language>en-US</dc:language>
  <cp:lastModifiedBy>Tan Yong Liang</cp:lastModifiedBy>
  <cp:lastPrinted>2002-07-23T17:18:00Z</cp:lastPrinted>
  <dcterms:modified xsi:type="dcterms:W3CDTF">2002-07-23T09:22:00Z</dcterms:modified>
  <cp:revision>9</cp:revision>
  <dc:subject/>
  <dc:title>Chapter 1: Providing education and health services for the people (Part 1)</dc:title>
</cp:coreProperties>
</file>