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File Compiler BATCOM       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k�nnen mit dem Compiler BATCOM von Wenha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 werden. Die meisten BATch und DOS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bar, wenn es auch einige Limits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rf man nic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kompilierten BATch Files - es hat die EXTension 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keine speicherresidenten Programme (TSR =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geladen werden. An sich funktioniert das Laden,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n Crash, aber die TSR-Programm-Funktionen schei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zu funktionieren. (Dies h�ngt mit der EXEC-Funktion v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ATCOM ab Version 2.03 k�nnen auch Kommandos kompil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Environment beeinflussen: SET, PROMPT u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wird jedoch nicht kompiliert, da als StarterFil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 COMMAND.COM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raucht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OM arbeitet ab DOS-Version 2.0 bis einschlie�lich DOS 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wurde nicht �berpr�ft, sollte aber funktionier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ige BIOS-abh�ngige Features, es kann daher hi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Auf dem V20-BIOS gibt es keine Br�sel - wurde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CONFIG.SYS der Ansi-Treiber defin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irname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mu� mit folgendem Kommando kompi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OM [batfile.bat]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s ben�tigt BATCOM das Programm LINK.EXE (DOS oder MASM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-Version beachten) - es soll im gleichen DIR wie BATCOM wo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ber den PATH gefund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unktioniert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yntax zum kompilieren von BATch File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OM [batfile] [/B][/D]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]: Verwende BIOS-Bildschirm Routinen (langsam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r 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]: kompiliere zum Debu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interne DOS-Kommandos (COMANND.COM als Interpreter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kompiliert: BREAK, CALL (Version 3.3)  CHDIR (CD), CL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ECHO, ERASE, EXIT, FOR, GOTO, IF, MKDIR (MD), PAUSE, 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(REN), RMDIR (RD), SHIFT, TYPE un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, die geringf�gig unterschied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LEVEL konveriert den Retour-Code, der als Errorlevel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�ber Int21 Funktion retour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LEVEL verursacht eine Abfrage, ob der Erroleve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Wert hat. Das DOS-Kommando IF ERRORLEVEL fragt ab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-Code "gr��er oder gleich"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 (davon sp�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LEVEL 65 ECHO Der Buchstabe A wurde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erfolgt nur, wenn die Taste A gedr�ck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geschieh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RRLEVEL w�rde dann hei�en: "wenn un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F-Abfrage in DOS geschieh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==@ GOTO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nn Parameter 1 nicht vorhanden springe zum LABEL J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llerdings die IF-Abfrage mit IF %1== GOTO JUNK gesch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 eine Fehlerbedingung. Der Klammeraffe, oder son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Zeichen (kein  Rufzeichen), mu� zumindest vorhanden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inimale Gleichgewichtsbedingung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IF-Abfrage ist von Gro�- und Kleinschreibung abh�ngig, d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beide F�lle abfragen, damit ein Fehler ausgeschlossen wi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oppelte "=="-Zeichen bedeutet soviel wie "exakt gle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==@junk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==@JUNK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==@Junk GOTO Ende ... das alles mu� in DOS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, um alle Eventuallit�ten in Kalk�l zu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ATCOM geht es einfacher, doch mu� hier beachtet werden, da�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dem Gleichheitszeichen ein SPAC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 = @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%1 = @st GOTO Start ... ST oder st oder St ode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uf den Bildschirm mittels der ANSI-Sequenzen (Escape) "{027}["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Bildschirm-Attribute gesetzt werden. In BATCOM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mmando "\#["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#[8m produziert blind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#[7m produziert negativ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#[5m bl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#[1m hell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#[0m r�cksetzen auf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damit alle Farben, die mit ANSI konform gehen,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Kommandos, in BATCOM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spezifizierb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%!a = 5 (speichert 5 in Variable %!a) echo %!a --&gt; zeig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sche Kommandos (Zahlenbereich �1.000.000.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%!s 50 (addiert 50 zur Variable %!s - was immer dort auch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%!s 50 (subtahiert 50 von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%!s 50 (multipliziert die Varable mit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%!s 50 (dividiert die Variable durc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Modulus von zwei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bringt den absoluten Wert einer definierten Va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%!a =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%!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er Absolute Wert ist %!a. --&gt; ergib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(Equal to) ist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(Greater Then)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(Less Then)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(Greater or Equal) gr��er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(Less or Equal) kleiner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Bedingung zutrifft, wird der Errorlevel auf einen 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als 0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%1 100 retourniert einen von Null abweichenden Errorleve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%1 gr��er als 100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erzeugt einen 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 - arbeitet wie COPY, es werden aber nur Dateien �lteren D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NOLF macht kein CRLF-Paar am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NOLF macht kein CRLF-Paar am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STATUS zeigt den Status d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LEVEL %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LIM EMS Status ist %!a --&gt; 0 wenn kein EMM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STRING erm�glicht das Finden des Beginnes ein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er Zeichen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s = The 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STRING %!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s --&gt; zeig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retourniert den freien Speicherplatz in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 %!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s sind noch %!m bytes RAM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sendet ein FormFeed (012)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 retourniert das aktuelle Directory in ei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IR %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d ist das aktuel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wartet auf eine Tasteneingabe. Der Code kann mit IF ER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oder IF ERROR_LEVEL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und RETURN erlauben Sub-Routinen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LABEL Junk ; springe nach LABE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; springt auf die Kommandozeile unt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 GOSUB-Befehles und macht dor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RETURN vor einem GOSUB verwendet wird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rhergesehbare Effek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 erlaubt das Speichern von Zeichen im Keyboard-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BUF l�scht allf�llig �briggebliebene Zeichen im 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retourniert einen Errorlevel, ob eine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- Errorlevel &gt;0 zeigt an, da� eine Taste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kann als Ersatz f�r den DOS-Doppelpunkt dienen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laziert den Cursor am Bildschirm - Koordinaten sind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eile (beginnend mi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1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 den Cursor in Spalte 10 der 2.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st ein String-Kommando, mit dem S�tze in einzeln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 werden k�nnen. Der erste Parameter nach PARSE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bare Variable welche die Zeichenkette beinhaltet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Worte zerlegt werden soll. Der zweite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ine definierbare Variable - sie wird aber nicht al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unktion verwendet. Der dritte Parame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eine Liste der Begrenzungszeichen (Delimiter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SPACE-Zeichen {032}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p = Mitzi sagte: aber 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%!p %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%!p == a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p = %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mo produzier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das PARSE-Kommando so definier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%!p %!r 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�re folgendes herausg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LENGHT retourniert die String-L�nge einer defin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Der einzige Parameter, der hier definiert werden darf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ring, dessen L�nge gemes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est eine Textzeile vom Keyboard und plaziert dies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b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Wie ist dein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%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ervus, %!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SCREEN liest eine Textzeile vom Bildschirm. Dieses Kommand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100%ig MS-DOS kompatibel - aber mit PC-DOS gib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 Es wird von einer definierbaren Variable gefolg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Anzahl der Zeilen enthalten, von wo ab der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h oben - gele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Ha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Ser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_SCREEN %!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t das m�chtigste String-Kommando. Es gestattet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chenkette einen beliebigen String zu extrahieren, und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finierbare Variable zu speichern. Der erste Parame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ist eine definierbare Variable. Sie enth�lt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der anf�nglich bearbeitet werden soll - nachher enth�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en extrahierten String. Der 2. und 3. Parameter sind 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Begrenzung des Substrings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s = 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%!s 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grenzungsparameter (in unserem Fall 5 und 3) k�nnen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 Beispiel, als gew�hnliche Zahlen eingegeb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m�glich, Environment Variable o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%!s %!i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und LOWER wandeln eine definierbare Variable in Klein-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Schreibung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a = kle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%!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%!b = %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%!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!a %!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GESCHRIEBEN kle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BATCOM gibt es mehrere M�glichkeiten, das Datum und di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leitet von der Systemzeit) darzustellen und we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Diese Funktionen liefern die Daten in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Sie k�nnen mit "if errorlevel" oder mit "if er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_OF_WEEK retourniert eine Zahl von 0 bis 6 (Sonntag ist 0, M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_OF_MONTH reourniert eine Zahl von 1 bis 31; sie repres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nats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_YEAR retourniert eine Zahl (1980 bis 2099) das laufende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_MONTH retourniert das Monat (1 bis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_HOUR retourniert die Stunde (1 bis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_MINUTE retourniert die Minute (1 bis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_SECONDS retourniert die Sekunde (1 bis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fungiert als We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LEVEL 12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praktische (und wichtige) Hinwe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Wildcard-Namen sollten dies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ir\*.* ist korrek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nla�t den Compiler, eine Code zu erzeugen mit ein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e BATch Files exekutieren andere DOS-Kommandos 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(unkompilierte BATch Files). Auch hier gilt: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ung des kompletten Dateinamens - also inklusive 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ein schnelleres exeku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rogramm exekutiert werden soll, dess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erweise mit einem Kommando von BATCOM �bereinstimm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mbenennen des Programmes (rename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Kommandozeile mit einem Rufzeichen (!)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