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rPr>
      </w:pPr>
      <w:r>
        <w:rPr>
          <w:rFonts w:cs="Times New Roman" w:ascii="Times New Roman" w:hAnsi="Times New Roman"/>
          <w:i/>
        </w:rPr>
        <w:t>Estoy hablando del fuego (esta es la Doctrina del fuego) y de los signos maravillosos del AGNI - YOGA, Gnosticismo Puro, Gnosticismo exacto que ustedes deben tratar de comprende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t>LOS SIETE RADICALES DEL FUEGO Y EL SELLO HERMETICO</w:t>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rPr>
      </w:pPr>
      <w:r>
        <w:rPr>
          <w:rFonts w:cs="Times New Roman" w:ascii="Times New Roman" w:hAnsi="Times New Roman"/>
        </w:rPr>
      </w:r>
    </w:p>
    <w:p>
      <w:pPr>
        <w:pStyle w:val="Normal"/>
        <w:ind w:firstLine="450"/>
        <w:jc w:val="both"/>
        <w:rPr>
          <w:rFonts w:ascii="Times New Roman" w:hAnsi="Times New Roman" w:cs="Times New Roman"/>
        </w:rPr>
      </w:pPr>
      <w:r>
        <w:rPr>
          <w:rFonts w:cs="Times New Roman" w:ascii="Times New Roman" w:hAnsi="Times New Roman"/>
        </w:rPr>
        <w:t>AELOHIM es el UNO, Incognoscible e Inmanifestado.  ELOHIM es el UNO Manifestado.</w:t>
      </w:r>
    </w:p>
    <w:p>
      <w:pPr>
        <w:pStyle w:val="Normal"/>
        <w:ind w:firstLine="450"/>
        <w:jc w:val="both"/>
        <w:rPr>
          <w:rFonts w:ascii="Times New Roman" w:hAnsi="Times New Roman" w:cs="Times New Roman"/>
        </w:rPr>
      </w:pPr>
      <w:r>
        <w:rPr>
          <w:rFonts w:cs="Times New Roman" w:ascii="Times New Roman" w:hAnsi="Times New Roman"/>
        </w:rPr>
        <w:t>Moisés  prohibió hacer imágenes de Aelohim, más nunca prohibió cincelar, alegorizar al Manifestado Elohim.</w:t>
      </w:r>
    </w:p>
    <w:p>
      <w:pPr>
        <w:pStyle w:val="Normal"/>
        <w:ind w:firstLine="450"/>
        <w:jc w:val="both"/>
        <w:rPr>
          <w:rFonts w:ascii="Times New Roman" w:hAnsi="Times New Roman" w:cs="Times New Roman"/>
        </w:rPr>
      </w:pPr>
      <w:r>
        <w:rPr>
          <w:rFonts w:cs="Times New Roman" w:ascii="Times New Roman" w:hAnsi="Times New Roman"/>
        </w:rPr>
        <w:t>Resulta imposible simbolizar, alegorizar al Incognoscible, empero al manifestado, al conocido Elohim sí se puede alegorizar, simbolizar.</w:t>
      </w:r>
    </w:p>
    <w:p>
      <w:pPr>
        <w:pStyle w:val="Normal"/>
        <w:ind w:firstLine="450"/>
        <w:jc w:val="both"/>
        <w:rPr>
          <w:rFonts w:ascii="Times New Roman" w:hAnsi="Times New Roman" w:cs="Times New Roman"/>
        </w:rPr>
      </w:pPr>
      <w:r>
        <w:rPr>
          <w:rFonts w:cs="Times New Roman" w:ascii="Times New Roman" w:hAnsi="Times New Roman"/>
        </w:rPr>
        <w:t>El manifestado Elohim está constituido por el Demiurgo Creador del Universo.</w:t>
      </w:r>
    </w:p>
    <w:p>
      <w:pPr>
        <w:pStyle w:val="Normal"/>
        <w:ind w:firstLine="450"/>
        <w:jc w:val="both"/>
        <w:rPr>
          <w:rFonts w:ascii="Times New Roman" w:hAnsi="Times New Roman" w:cs="Times New Roman"/>
        </w:rPr>
      </w:pPr>
      <w:r>
        <w:rPr>
          <w:rFonts w:cs="Times New Roman" w:ascii="Times New Roman" w:hAnsi="Times New Roman"/>
        </w:rPr>
        <w:t>El Fuego Sagrado emana de entre las entrañas de Aelohim. Fohat, el Fuego, las inteligentes llamas surgen de entre el seno de Aelohim.</w:t>
      </w:r>
    </w:p>
    <w:p>
      <w:pPr>
        <w:pStyle w:val="Normal"/>
        <w:ind w:firstLine="450"/>
        <w:jc w:val="both"/>
        <w:rPr>
          <w:rFonts w:ascii="Times New Roman" w:hAnsi="Times New Roman" w:cs="Times New Roman"/>
        </w:rPr>
      </w:pPr>
      <w:r>
        <w:rPr>
          <w:rFonts w:cs="Times New Roman" w:ascii="Times New Roman" w:hAnsi="Times New Roman"/>
        </w:rPr>
        <w:t>La Inteligencia Cósmica es el Fuego: Los Creadores, los Inefables, que emanan de entre las entrañas del Incognoscible al iniciarse la creación de cualquier Universo.</w:t>
      </w:r>
    </w:p>
    <w:p>
      <w:pPr>
        <w:pStyle w:val="Normal"/>
        <w:ind w:firstLine="450"/>
        <w:jc w:val="both"/>
        <w:rPr>
          <w:rFonts w:ascii="Times New Roman" w:hAnsi="Times New Roman" w:cs="Times New Roman"/>
        </w:rPr>
      </w:pPr>
      <w:r>
        <w:rPr>
          <w:rFonts w:cs="Times New Roman" w:ascii="Times New Roman" w:hAnsi="Times New Roman"/>
        </w:rPr>
        <w:t>Ningún Budha de contemplación puede integrarse con Adhi-Budha antes de la Noche Cósmica....</w:t>
      </w:r>
    </w:p>
    <w:p>
      <w:pPr>
        <w:pStyle w:val="Normal"/>
        <w:ind w:firstLine="450"/>
        <w:jc w:val="both"/>
        <w:rPr>
          <w:rFonts w:ascii="Times New Roman" w:hAnsi="Times New Roman" w:cs="Times New Roman"/>
        </w:rPr>
      </w:pPr>
      <w:r>
        <w:rPr>
          <w:rFonts w:cs="Times New Roman" w:ascii="Times New Roman" w:hAnsi="Times New Roman"/>
        </w:rPr>
        <w:t>El Cristo Intimo es INRI, Fuego devorador, Fuego viviente.  Del Cristo brotan siete luces.</w:t>
      </w:r>
    </w:p>
    <w:p>
      <w:pPr>
        <w:pStyle w:val="Normal"/>
        <w:ind w:firstLine="450"/>
        <w:jc w:val="both"/>
        <w:rPr>
          <w:rFonts w:ascii="Times New Roman" w:hAnsi="Times New Roman" w:cs="Times New Roman"/>
        </w:rPr>
      </w:pPr>
      <w:r>
        <w:rPr>
          <w:rFonts w:cs="Times New Roman" w:ascii="Times New Roman" w:hAnsi="Times New Roman"/>
        </w:rPr>
        <w:t>Escrito está que de una luz brotan siete luces y de cada una de las siete, siete veces siete.</w:t>
      </w:r>
    </w:p>
    <w:p>
      <w:pPr>
        <w:pStyle w:val="Normal"/>
        <w:ind w:firstLine="450"/>
        <w:jc w:val="both"/>
        <w:rPr>
          <w:rFonts w:ascii="Times New Roman" w:hAnsi="Times New Roman" w:cs="Times New Roman"/>
        </w:rPr>
      </w:pPr>
      <w:r>
        <w:rPr>
          <w:rFonts w:cs="Times New Roman" w:ascii="Times New Roman" w:hAnsi="Times New Roman"/>
        </w:rPr>
        <w:t>Existen cuarenta y nueve fuegos, cuya raíz está en el Cristo.  Los cuarenta y nueve fuegos arden dentro del universo y dentro del hombre.  Los cuarenta y nueve fuegos son las cuarenta y nueve partes autónomas y auto - conscientes de nuestro propio Ser.  Nuestro Ser tiene, pues, cuarenta y nueve partes independientes.</w:t>
      </w:r>
    </w:p>
    <w:p>
      <w:pPr>
        <w:pStyle w:val="Normal"/>
        <w:ind w:firstLine="450"/>
        <w:jc w:val="both"/>
        <w:rPr>
          <w:rFonts w:ascii="Times New Roman" w:hAnsi="Times New Roman" w:cs="Times New Roman"/>
        </w:rPr>
      </w:pPr>
      <w:r>
        <w:rPr>
          <w:rFonts w:cs="Times New Roman" w:ascii="Times New Roman" w:hAnsi="Times New Roman"/>
        </w:rPr>
        <w:t>Es nuestro Ser, un colegio con cuarenta y nueve niños.</w:t>
      </w:r>
    </w:p>
    <w:p>
      <w:pPr>
        <w:pStyle w:val="Normal"/>
        <w:ind w:firstLine="450"/>
        <w:jc w:val="both"/>
        <w:rPr>
          <w:rFonts w:ascii="Times New Roman" w:hAnsi="Times New Roman" w:cs="Times New Roman"/>
        </w:rPr>
      </w:pPr>
      <w:r>
        <w:rPr>
          <w:rFonts w:cs="Times New Roman" w:ascii="Times New Roman" w:hAnsi="Times New Roman"/>
        </w:rPr>
        <w:t>El Fuego es la reflexión más perfecta y nunca adulterada (tanto en los cielos como en la tierra) de la LLAMA UNA.</w:t>
      </w:r>
    </w:p>
    <w:p>
      <w:pPr>
        <w:pStyle w:val="Normal"/>
        <w:ind w:firstLine="450"/>
        <w:jc w:val="both"/>
        <w:rPr>
          <w:rFonts w:ascii="Times New Roman" w:hAnsi="Times New Roman" w:cs="Times New Roman"/>
        </w:rPr>
      </w:pPr>
      <w:r>
        <w:rPr>
          <w:rFonts w:cs="Times New Roman" w:ascii="Times New Roman" w:hAnsi="Times New Roman"/>
        </w:rPr>
        <w:t>El fuego origina la vida y la muerte, es el origen y el fin de todas las cosas.</w:t>
      </w:r>
    </w:p>
    <w:p>
      <w:pPr>
        <w:pStyle w:val="Normal"/>
        <w:ind w:firstLine="450"/>
        <w:jc w:val="both"/>
        <w:rPr>
          <w:rFonts w:ascii="Times New Roman" w:hAnsi="Times New Roman" w:cs="Times New Roman"/>
        </w:rPr>
      </w:pPr>
      <w:r>
        <w:rPr>
          <w:rFonts w:cs="Times New Roman" w:ascii="Times New Roman" w:hAnsi="Times New Roman"/>
        </w:rPr>
        <w:t>Sólo mediante el Fuego es posible desintegrar los Demonios Rojos de Seth.</w:t>
      </w:r>
    </w:p>
    <w:p>
      <w:pPr>
        <w:pStyle w:val="Normal"/>
        <w:ind w:firstLine="450"/>
        <w:jc w:val="both"/>
        <w:rPr>
          <w:rFonts w:ascii="Times New Roman" w:hAnsi="Times New Roman" w:cs="Times New Roman"/>
        </w:rPr>
      </w:pPr>
      <w:r>
        <w:rPr>
          <w:rFonts w:cs="Times New Roman" w:ascii="Times New Roman" w:hAnsi="Times New Roman"/>
        </w:rPr>
      </w:r>
    </w:p>
    <w:p>
      <w:pPr>
        <w:pStyle w:val="Normal"/>
        <w:ind w:firstLine="450"/>
        <w:jc w:val="both"/>
        <w:rPr>
          <w:rFonts w:ascii="Times New Roman" w:hAnsi="Times New Roman" w:cs="Times New Roman"/>
        </w:rPr>
      </w:pPr>
      <w:r>
        <w:rPr>
          <w:rFonts w:cs="Times New Roman" w:ascii="Times New Roman" w:hAnsi="Times New Roman"/>
        </w:rPr>
      </w:r>
    </w:p>
    <w:p>
      <w:pPr>
        <w:pStyle w:val="Normal"/>
        <w:ind w:firstLine="450"/>
        <w:jc w:val="both"/>
        <w:rPr>
          <w:rFonts w:ascii="Times New Roman" w:hAnsi="Times New Roman" w:cs="Times New Roman"/>
        </w:rPr>
      </w:pPr>
      <w:r>
        <w:rPr>
          <w:rFonts w:cs="Times New Roman" w:ascii="Times New Roman" w:hAnsi="Times New Roman"/>
        </w:rPr>
        <w:t>SAMAEL AUN WEOR</w:t>
      </w:r>
    </w:p>
    <w:p>
      <w:pPr>
        <w:pStyle w:val="Normal"/>
        <w:ind w:firstLine="45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ISTIS SOPHIA DEVELADA”</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ind w:firstLine="450"/>
        <w:jc w:val="both"/>
        <w:rPr>
          <w:rFonts w:ascii="Times New Roman" w:hAnsi="Times New Roman" w:cs="Times New Roman"/>
        </w:rPr>
      </w:pPr>
      <w:r>
        <w:rPr>
          <w:rFonts w:cs="Times New Roman" w:ascii="Times New Roman" w:hAnsi="Times New Roman"/>
        </w:rPr>
      </w:r>
    </w:p>
    <w:p>
      <w:pPr>
        <w:pStyle w:val="Normal"/>
        <w:ind w:firstLine="450"/>
        <w:jc w:val="both"/>
        <w:rPr/>
      </w:pPr>
      <w:r>
        <w:rPr>
          <w:rFonts w:cs="Times New Roman" w:ascii="Times New Roman" w:hAnsi="Times New Roman"/>
          <w:lang w:val="en-US"/>
        </w:rPr>
        <w:t>“</w:t>
      </w:r>
      <w:r>
        <w:rPr>
          <w:rFonts w:cs="Times New Roman" w:ascii="Times New Roman" w:hAnsi="Times New Roman"/>
          <w:lang w:val="en-US"/>
        </w:rPr>
        <w:t>Cualquier trabajo que uno haga sobre</w:t>
      </w:r>
      <w:r>
        <w:rPr>
          <w:rFonts w:cs="Times New Roman" w:ascii="Times New Roman" w:hAnsi="Times New Roman"/>
        </w:rPr>
        <w:t xml:space="preserve"> sí mismo con el propósito de lograr un desarrollo anímico y espiritual, se relaciona siempre con el aislamiento (muy bien entendido), pues bajo la influencia de la vida, tal como siempre la vivimos, no es posible desarrollar otra cosa que la Personalidad”.</w:t>
      </w:r>
    </w:p>
    <w:p>
      <w:pPr>
        <w:pStyle w:val="Normal"/>
        <w:ind w:firstLine="45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el pobre mamífero intelectual equivocadamente llamado hombre, no se aisla, sino que se identifica con todos los sucesos de la vida práctica y derrocha sus fuerzas en emociones negativas, en auto - consideraciones personales y en vana palabrería insubstancial de charla ambigua, nada edificante, ningún elemento real puede desarrollarse en él, salvo lo que pertenece al mundo de la mecanicidad”.</w:t>
      </w:r>
    </w:p>
    <w:p>
      <w:pPr>
        <w:pStyle w:val="Normal"/>
        <w:ind w:firstLine="45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iertamente quien quiera de verdad lograr en sí mismo el desarrollo de la Esencia, debe llegar a estar HERMETICAMENTE CERRADO (esto se refiere a algo íntimo, estrechamente relacionado con el silencio)”.</w:t>
      </w:r>
    </w:p>
    <w:p>
      <w:pPr>
        <w:pStyle w:val="Normal"/>
        <w:ind w:firstLine="45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a frase viene de los antiguos tiempos, cuando se enseñaba secretamente una Doctrina sobre el desarrollo interior del hombre, vinculada con el nombre de Hermes”.</w:t>
      </w:r>
    </w:p>
    <w:p>
      <w:pPr>
        <w:pStyle w:val="Normal"/>
        <w:ind w:firstLine="450"/>
        <w:jc w:val="both"/>
        <w:rPr>
          <w:rFonts w:ascii="Times New Roman" w:hAnsi="Times New Roman" w:cs="Times New Roman"/>
        </w:rPr>
      </w:pPr>
      <w:r>
        <w:rPr>
          <w:rFonts w:cs="Times New Roman" w:ascii="Times New Roman" w:hAnsi="Times New Roman"/>
        </w:rPr>
      </w:r>
    </w:p>
    <w:p>
      <w:pPr>
        <w:pStyle w:val="Normal"/>
        <w:ind w:firstLine="450"/>
        <w:jc w:val="both"/>
        <w:rPr>
          <w:rFonts w:ascii="Times New Roman" w:hAnsi="Times New Roman" w:cs="Times New Roman"/>
        </w:rPr>
      </w:pPr>
      <w:r>
        <w:rPr>
          <w:rFonts w:cs="Times New Roman" w:ascii="Times New Roman" w:hAnsi="Times New Roman"/>
        </w:rPr>
        <w:t>Vamos a comenzar nuestra cátedra de esta noche....</w:t>
      </w:r>
    </w:p>
    <w:p>
      <w:pPr>
        <w:pStyle w:val="Normal"/>
        <w:ind w:firstLine="450"/>
        <w:jc w:val="both"/>
        <w:rPr>
          <w:rFonts w:ascii="Times New Roman" w:hAnsi="Times New Roman" w:cs="Times New Roman"/>
        </w:rPr>
      </w:pPr>
      <w:r>
        <w:rPr>
          <w:rFonts w:cs="Times New Roman" w:ascii="Times New Roman" w:hAnsi="Times New Roman"/>
        </w:rPr>
        <w:t>En pasadas pláticas hablamos sobre el Fuego y es necesario que continuemos hoy con la Sabiduría del Fuego a fin de que conozcamos el camino que nos ha de conducir a la Liberación Final.</w:t>
      </w:r>
    </w:p>
    <w:p>
      <w:pPr>
        <w:pStyle w:val="Normal"/>
        <w:ind w:firstLine="450"/>
        <w:jc w:val="both"/>
        <w:rPr>
          <w:rFonts w:ascii="Times New Roman" w:hAnsi="Times New Roman" w:cs="Times New Roman"/>
        </w:rPr>
      </w:pPr>
      <w:r>
        <w:rPr>
          <w:rFonts w:cs="Times New Roman" w:ascii="Times New Roman" w:hAnsi="Times New Roman"/>
        </w:rPr>
        <w:t>Ante todo he de decir, hermanos y amigos, que hay dos UNOS: Inmanifestado y el Manifestado.  Aelohim es el Inmanifestado, el Eterno Padre Cósmico Común. Elohim es el Manifestado, el Demiurgo Arquitecto del Universo.  Obviamente este último en la aurora del Mahavantara, es decir, en la aurora de la Creación de cualquier Universo, emana, sale de entre las entrañas del Eterno Padre Cósmico Común del Incognoscible.</w:t>
      </w:r>
    </w:p>
    <w:p>
      <w:pPr>
        <w:pStyle w:val="Normal"/>
        <w:ind w:firstLine="450"/>
        <w:jc w:val="both"/>
        <w:rPr>
          <w:rFonts w:ascii="Times New Roman" w:hAnsi="Times New Roman" w:cs="Times New Roman"/>
        </w:rPr>
      </w:pPr>
      <w:r>
        <w:rPr>
          <w:rFonts w:cs="Times New Roman" w:ascii="Times New Roman" w:hAnsi="Times New Roman"/>
        </w:rPr>
        <w:t>Indubitablemente Elohim, el Manifestado es el Ejército de la Palabra, es el Logos y el Logos suena: es el Fuego.</w:t>
      </w:r>
    </w:p>
    <w:p>
      <w:pPr>
        <w:pStyle w:val="Normal"/>
        <w:ind w:firstLine="450"/>
        <w:jc w:val="both"/>
        <w:rPr>
          <w:rFonts w:ascii="Times New Roman" w:hAnsi="Times New Roman" w:cs="Times New Roman"/>
        </w:rPr>
      </w:pPr>
      <w:r>
        <w:rPr>
          <w:rFonts w:cs="Times New Roman" w:ascii="Times New Roman" w:hAnsi="Times New Roman"/>
        </w:rPr>
        <w:t>En el esoterismo, al Manifestado Elohim, el Ejército de la Palabra se le denomina siempre “AVALOOK” “ESVARA”: el Logos, los DYAN - CHOANS creadores del Universo, las Inteligencias innúmeras que hacen posible la existencia de este Sistema Solar de ors.</w:t>
      </w:r>
    </w:p>
    <w:p>
      <w:pPr>
        <w:pStyle w:val="Normal"/>
        <w:ind w:firstLine="450"/>
        <w:jc w:val="both"/>
        <w:rPr>
          <w:rFonts w:ascii="Times New Roman" w:hAnsi="Times New Roman" w:cs="Times New Roman"/>
        </w:rPr>
      </w:pPr>
      <w:r>
        <w:rPr>
          <w:rFonts w:cs="Times New Roman" w:ascii="Times New Roman" w:hAnsi="Times New Roman"/>
        </w:rPr>
        <w:t>Indubitablemente al Inmanifestado, al Incognoscible se le llama “ANHI - BUDHA” y cada uno de nosotros, si bien es cierto que tiene su “Purusha”, que es el Elohim particular, no es menos cierto que éste ha emanado de Adhi - Budha (el Inmanifestado, el Incognoscible), que dentro de cada uno de nos está.</w:t>
      </w:r>
    </w:p>
    <w:p>
      <w:pPr>
        <w:pStyle w:val="Normal"/>
        <w:ind w:firstLine="450"/>
        <w:jc w:val="both"/>
        <w:rPr>
          <w:rFonts w:ascii="Times New Roman" w:hAnsi="Times New Roman" w:cs="Times New Roman"/>
        </w:rPr>
      </w:pPr>
      <w:r>
        <w:rPr>
          <w:rFonts w:cs="Times New Roman" w:ascii="Times New Roman" w:hAnsi="Times New Roman"/>
        </w:rPr>
        <w:t>Alguien trabajando en la obra del Padre, podría integrarse totalmente y llegar hasta la fusión con el “Anciano de los Días” (el Adhi - Budha particular, individual, sólo es posible en la Noche Cósmica, después de la disolución de todo el Universo.</w:t>
      </w:r>
    </w:p>
    <w:p>
      <w:pPr>
        <w:pStyle w:val="Normal"/>
        <w:ind w:firstLine="450"/>
        <w:jc w:val="both"/>
        <w:rPr>
          <w:rFonts w:ascii="Times New Roman" w:hAnsi="Times New Roman" w:cs="Times New Roman"/>
        </w:rPr>
      </w:pPr>
      <w:r>
        <w:rPr>
          <w:rFonts w:cs="Times New Roman" w:ascii="Times New Roman" w:hAnsi="Times New Roman"/>
        </w:rPr>
        <w:t>No hay duda de que en la aurora de cualquier creación, nuestro “Purusha” (que es el “Anciano de los Días”, el SER DEL SER) se desdobla convirtiéndose por tal motivo, en el PADRE - MADRE.  Tampoco hay duda de que la pareja original, OSIRIS E ISIS mediante un acto supremo - sexual en la “Fragua Encendida de Vulcano”, dan origen al tercero, es decir, al Fohat, al fuego y este a su vez hace fecunda la materia caótica para que surja la vida.  Más escrito está que Fohat, la llama que emana de OSIRIS e ISIS se desdobla a su vez en los SIETE RADICALES, en los SIETE HERMANOS IGNEOS que están dentro de nosotros mismos, aquí y ahora.</w:t>
      </w:r>
    </w:p>
    <w:p>
      <w:pPr>
        <w:pStyle w:val="Normal"/>
        <w:ind w:firstLine="450"/>
        <w:jc w:val="both"/>
        <w:rPr>
          <w:rFonts w:ascii="Times New Roman" w:hAnsi="Times New Roman" w:cs="Times New Roman"/>
        </w:rPr>
      </w:pPr>
      <w:r>
        <w:rPr>
          <w:rFonts w:cs="Times New Roman" w:ascii="Times New Roman" w:hAnsi="Times New Roman"/>
        </w:rPr>
        <w:t>El uno es el Físico, otro es el Vital, tercero los principios ígneos del Astral, el cuarto los del Mental, el quinto los del Causal, el sexto Budhi y séptimo Atman, el Inefable.  Pero los SIETE HERMANOS DEL FUEGO a su vez se desdoblan en un grupo de nuevos fuegos: son las partes autónomas y auto - conscientes de nuestro propio Ser, aquí y ahora.</w:t>
      </w:r>
    </w:p>
    <w:p>
      <w:pPr>
        <w:pStyle w:val="Normal"/>
        <w:ind w:firstLine="450"/>
        <w:jc w:val="both"/>
        <w:rPr>
          <w:rFonts w:ascii="Times New Roman" w:hAnsi="Times New Roman" w:cs="Times New Roman"/>
        </w:rPr>
      </w:pPr>
      <w:r>
        <w:rPr>
          <w:rFonts w:cs="Times New Roman" w:ascii="Times New Roman" w:hAnsi="Times New Roman"/>
        </w:rPr>
        <w:t>Existen los siete (los ya nombrados), existen las DOCE POTESTADES en cada uno de nos, que son los doce Apóstoles del Cristo, o doce partes íntimas de nuestro propio Ser, y existen los 24 ANCIANOS, que representan a nuestro Zodíaco particular, individual y existen los CUATRO MANTOS DEL ETERNO que tienen poder sobre el fuego, sobre las aguas, sobre el aire y sobre la tierra.  Existen el LEON DE LA LEY (LEW que nos hace Iluminados) y MINERVA la Diosa de la Sapiencia, de la Sabiduría y de la Justicia, etc., etc., etc.</w:t>
      </w:r>
    </w:p>
    <w:p>
      <w:pPr>
        <w:pStyle w:val="Normal"/>
        <w:ind w:firstLine="450"/>
        <w:jc w:val="both"/>
        <w:rPr>
          <w:rFonts w:ascii="Times New Roman" w:hAnsi="Times New Roman" w:cs="Times New Roman"/>
        </w:rPr>
      </w:pPr>
      <w:r>
        <w:rPr>
          <w:rFonts w:cs="Times New Roman" w:ascii="Times New Roman" w:hAnsi="Times New Roman"/>
        </w:rPr>
        <w:t>El ejército de la Palabra está dentro de cada uno de nosotros, en cada uno de nosotros.  Así como está en el Macrocosmos, está en el microcosmos; así como está en el microcosmos, está en el Macrocosmos, porque “tal como es arriba es abajo” y todas las leyes del Cosmos están dentro de nos, y si no las descubrimos dentro de nosotros mismos, no las descubriremos jamás fuera de sí mismos.</w:t>
      </w:r>
    </w:p>
    <w:p>
      <w:pPr>
        <w:pStyle w:val="Normal"/>
        <w:ind w:firstLine="450"/>
        <w:jc w:val="both"/>
        <w:rPr>
          <w:rFonts w:ascii="Times New Roman" w:hAnsi="Times New Roman" w:cs="Times New Roman"/>
        </w:rPr>
      </w:pPr>
      <w:r>
        <w:rPr>
          <w:rFonts w:cs="Times New Roman" w:ascii="Times New Roman" w:hAnsi="Times New Roman"/>
        </w:rPr>
      </w:r>
    </w:p>
    <w:p>
      <w:pPr>
        <w:pStyle w:val="Normal"/>
        <w:ind w:firstLine="450"/>
        <w:jc w:val="both"/>
        <w:rPr>
          <w:rFonts w:ascii="Times New Roman" w:hAnsi="Times New Roman" w:cs="Times New Roman"/>
        </w:rPr>
      </w:pPr>
      <w:r>
        <w:rPr>
          <w:rFonts w:cs="Times New Roman" w:ascii="Times New Roman" w:hAnsi="Times New Roman"/>
        </w:rPr>
        <w:t>Así pues, mis queridos hermanos, algún día tendremos que integrar el Ejército de la Palabra en cada uno de nos, y habrá de integrarse después de que se perfeccionen cada una de sus partes.  Obviamente, cada una de ellas tiene su Herencia; LA HERENCIA PERDIDA, la Herencia que deviene del Reino de la Luz, más allá de la Eternidad.</w:t>
      </w:r>
    </w:p>
    <w:p>
      <w:pPr>
        <w:pStyle w:val="Normal"/>
        <w:ind w:firstLine="450"/>
        <w:jc w:val="both"/>
        <w:rPr>
          <w:rFonts w:ascii="Times New Roman" w:hAnsi="Times New Roman" w:cs="Times New Roman"/>
        </w:rPr>
      </w:pPr>
      <w:r>
        <w:rPr>
          <w:rFonts w:cs="Times New Roman" w:ascii="Times New Roman" w:hAnsi="Times New Roman"/>
        </w:rPr>
        <w:t>Cuando cada una de las partes de nuestro Ser haya reconquistado LA HERENCIA PERDIDA, vendrá LA GRAN INTEGRACION y entonces aparecerá “ANANDA” en nosotros: LA FELICIDAD; eso es obvio.</w:t>
      </w:r>
    </w:p>
    <w:p>
      <w:pPr>
        <w:pStyle w:val="Normal"/>
        <w:ind w:firstLine="450"/>
        <w:jc w:val="both"/>
        <w:rPr>
          <w:rFonts w:ascii="Times New Roman" w:hAnsi="Times New Roman" w:cs="Times New Roman"/>
        </w:rPr>
      </w:pPr>
      <w:r>
        <w:rPr>
          <w:rFonts w:cs="Times New Roman" w:ascii="Times New Roman" w:hAnsi="Times New Roman"/>
        </w:rPr>
        <w:t>Quiero que sepan que el secreto de la felicidad de Dios, está precisamente en la integración de cada una de las partes perfeccionadas.  Cuán dichosos es el DIOS INTERNO, cuando ya se ha integrado!</w:t>
      </w:r>
    </w:p>
    <w:p>
      <w:pPr>
        <w:pStyle w:val="Normal"/>
        <w:ind w:firstLine="450"/>
        <w:jc w:val="both"/>
        <w:rPr>
          <w:rFonts w:ascii="Times New Roman" w:hAnsi="Times New Roman" w:cs="Times New Roman"/>
        </w:rPr>
      </w:pPr>
      <w:r>
        <w:rPr>
          <w:rFonts w:cs="Times New Roman" w:ascii="Times New Roman" w:hAnsi="Times New Roman"/>
        </w:rPr>
        <w:t>Se nos ha dicho, con justa razón, que hay tres aspectos importantes en cada uno de nosotros: TAT, el Ser, CHITTA, la Conciencia del Ser, ANANDA, la felicidad del Ser....</w:t>
      </w:r>
    </w:p>
    <w:p>
      <w:pPr>
        <w:pStyle w:val="Normal"/>
        <w:ind w:firstLine="450"/>
        <w:jc w:val="both"/>
        <w:rPr>
          <w:rFonts w:ascii="Times New Roman" w:hAnsi="Times New Roman" w:cs="Times New Roman"/>
        </w:rPr>
      </w:pPr>
      <w:r>
        <w:rPr>
          <w:rFonts w:cs="Times New Roman" w:ascii="Times New Roman" w:hAnsi="Times New Roman"/>
        </w:rPr>
        <w:t>Queridos hermanos: en esta plática trascendental y trascendente, de Ocultismo, les digo que así como de Osiris e Isis devienen los SIETE RADICALES DEL FUEGO, idénticamente aquí y ahora, de la unión del Hombre y de la mujer en la “Fragua Encendida de Vulcano”, devienen los SIETE RADICALES DEL FUEGO.</w:t>
      </w:r>
    </w:p>
    <w:p>
      <w:pPr>
        <w:pStyle w:val="Normal"/>
        <w:ind w:firstLine="450"/>
        <w:jc w:val="both"/>
        <w:rPr>
          <w:rFonts w:ascii="Times New Roman" w:hAnsi="Times New Roman" w:cs="Times New Roman"/>
        </w:rPr>
      </w:pPr>
      <w:r>
        <w:rPr>
          <w:rFonts w:cs="Times New Roman" w:ascii="Times New Roman" w:hAnsi="Times New Roman"/>
        </w:rPr>
        <w:t>El primer radical es la Serpiente Ignea que sube por la espina dorsal del cuerpo físico del asceta gnóstico; el segundo es la Serpiente que sube por la médula espinal del Adepto (por la médula espinal del Cuerpo Vital, aclaro); el tercero es la Serpiente Ignea de nuestros mágicos poderes que sube por la espinal dorsal en el Cuerpo Astral; cuarto radical es la Serpiente que sube por el ígneo canal, por la espina dorsal del Cuerpo Mental; el quinto poder flamígero es el asciende por la espina dorsal del Cuerpo Causal; el sexto es el que asciende por la espina dorsal del Budhi, la Conciencia o Alma - Espíritu, y el Séptimo poder o séptimo radical es el que asciende por SHIVA - SHARTI.  Incuestionablemente, éste último nos lleva a la Maestría perfecta, éste último es el PARAHATMAN.</w:t>
      </w:r>
    </w:p>
    <w:p>
      <w:pPr>
        <w:pStyle w:val="Normal"/>
        <w:ind w:firstLine="450"/>
        <w:jc w:val="both"/>
        <w:rPr>
          <w:rFonts w:ascii="Times New Roman" w:hAnsi="Times New Roman" w:cs="Times New Roman"/>
        </w:rPr>
      </w:pPr>
      <w:r>
        <w:rPr>
          <w:rFonts w:cs="Times New Roman" w:ascii="Times New Roman" w:hAnsi="Times New Roman"/>
        </w:rPr>
        <w:t>Así es, hermanos, como se consiguen los favores de los SIETE RADICALES IGNEOS.  Todo esto va por grados, no podría entrar el segundo radical, si el primero no hubiera entrado en actividad y el tercero no entraría en acción si el segundo no se hubiera desarrollado perfectamente.  Así que, esos son los siete peldaños de la ESCALA DE JACOB, y el que llega al séptimo peldaño recibe el BAUTISMO DEL FUEGO; eso es obvio.</w:t>
      </w:r>
    </w:p>
    <w:p>
      <w:pPr>
        <w:pStyle w:val="Normal"/>
        <w:ind w:firstLine="450"/>
        <w:jc w:val="both"/>
        <w:rPr>
          <w:rFonts w:ascii="Times New Roman" w:hAnsi="Times New Roman" w:cs="Times New Roman"/>
        </w:rPr>
      </w:pPr>
      <w:r>
        <w:rPr>
          <w:rFonts w:cs="Times New Roman" w:ascii="Times New Roman" w:hAnsi="Times New Roman"/>
        </w:rPr>
        <w:t>Más, antes que todo, el esoterista debe conocer en forma íntegra el trabajo sobre sí mismo.  Hay que trabajar intensamente si es que queremos lograr la Auto - Realización Intima del Ser.  Es indispensable, en realidad de verdad, la destrucción del Ego; sólo así podremos trabajar sobre nosotros mismos.</w:t>
      </w:r>
    </w:p>
    <w:p>
      <w:pPr>
        <w:pStyle w:val="Normal"/>
        <w:ind w:firstLine="450"/>
        <w:jc w:val="both"/>
        <w:rPr>
          <w:rFonts w:ascii="Times New Roman" w:hAnsi="Times New Roman" w:cs="Times New Roman"/>
        </w:rPr>
      </w:pPr>
      <w:r>
        <w:rPr>
          <w:rFonts w:cs="Times New Roman" w:ascii="Times New Roman" w:hAnsi="Times New Roman"/>
        </w:rPr>
        <w:t>Se hace urgente e inaplazable la auto - observación.  Nadie podría Auto - Realizarse, si no aprendiera a auto - observarse.  Obviamente necesitamos, no solamente aniquilar los “elementos Inhumanos” que en nuestro interior cargamos, sino que también, además necesitamos crear dentro de nosotros mismos algo nuevo.</w:t>
      </w:r>
    </w:p>
    <w:p>
      <w:pPr>
        <w:pStyle w:val="Normal"/>
        <w:ind w:firstLine="450"/>
        <w:jc w:val="both"/>
        <w:rPr>
          <w:rFonts w:ascii="Times New Roman" w:hAnsi="Times New Roman" w:cs="Times New Roman"/>
        </w:rPr>
      </w:pPr>
      <w:r>
        <w:rPr>
          <w:rFonts w:cs="Times New Roman" w:ascii="Times New Roman" w:hAnsi="Times New Roman"/>
        </w:rPr>
        <w:t>Se trabaja con los SIETE RADICALES IGNEOS con el propósito de desintegrar los “elementos psíquicos indeseables” dentro de nosotros mismos.  El fuego puede desintegrar y también tiene derecho a crear y volver nuevamente a crear.</w:t>
      </w:r>
    </w:p>
    <w:p>
      <w:pPr>
        <w:pStyle w:val="Normal"/>
        <w:ind w:firstLine="450"/>
        <w:jc w:val="both"/>
        <w:rPr>
          <w:rFonts w:ascii="Times New Roman" w:hAnsi="Times New Roman" w:cs="Times New Roman"/>
        </w:rPr>
      </w:pPr>
      <w:r>
        <w:rPr>
          <w:rFonts w:cs="Times New Roman" w:ascii="Times New Roman" w:hAnsi="Times New Roman"/>
        </w:rPr>
        <w:t>Estoy hablándoles del Fuego (esta es la Doctrina del Fuego) y de los signos maravillosos del AGNI - YOGA: Ignicimo puro, Gnosticismo exacto que ustedes deben tratar de comprender...</w:t>
      </w:r>
    </w:p>
    <w:p>
      <w:pPr>
        <w:pStyle w:val="Normal"/>
        <w:ind w:firstLine="450"/>
        <w:jc w:val="both"/>
        <w:rPr>
          <w:rFonts w:ascii="Times New Roman" w:hAnsi="Times New Roman" w:cs="Times New Roman"/>
        </w:rPr>
      </w:pPr>
      <w:r>
        <w:rPr>
          <w:rFonts w:cs="Times New Roman" w:ascii="Times New Roman" w:hAnsi="Times New Roman"/>
        </w:rPr>
        <w:t>Cuando uno se auto - observa a sí mismo juiciosamente, descubre que se encuentra dormido; que su Conciencia que es en realidad de verdad el segundo aspecto más importante, después del Ser, está enfrascada en múltiples “elementos psíquicos indeseables”, se encuentra hipnotizada.</w:t>
      </w:r>
    </w:p>
    <w:p>
      <w:pPr>
        <w:pStyle w:val="Normal"/>
        <w:ind w:firstLine="450"/>
        <w:jc w:val="both"/>
        <w:rPr>
          <w:rFonts w:ascii="Times New Roman" w:hAnsi="Times New Roman" w:cs="Times New Roman"/>
        </w:rPr>
      </w:pPr>
      <w:r>
        <w:rPr>
          <w:rFonts w:cs="Times New Roman" w:ascii="Times New Roman" w:hAnsi="Times New Roman"/>
        </w:rPr>
        <w:t>Evidenciar eso, es darse cuenta de que se está dormido.  ¿Cómo podría uno darse cuenta de eso de que está dormido, si no se auto - observara profundamente?  Es necesaria la auto - observación: sólo así puede uno darse cuenta de que está dormido.</w:t>
      </w:r>
    </w:p>
    <w:p>
      <w:pPr>
        <w:pStyle w:val="Normal"/>
        <w:ind w:firstLine="450"/>
        <w:jc w:val="both"/>
        <w:rPr>
          <w:rFonts w:ascii="Times New Roman" w:hAnsi="Times New Roman" w:cs="Times New Roman"/>
        </w:rPr>
      </w:pPr>
      <w:r>
        <w:rPr>
          <w:rFonts w:cs="Times New Roman" w:ascii="Times New Roman" w:hAnsi="Times New Roman"/>
        </w:rPr>
        <w:t>Cuando uno puede verificar por si mismo el hecho concreto de que está dormido, intenta entonces juiciosamente despertar.  La Conciencia (el CHITTA), sí debe despertar antes de poder gozar de “ANANDA”, la Suprema Felicidad del Ser.</w:t>
      </w:r>
    </w:p>
    <w:p>
      <w:pPr>
        <w:pStyle w:val="Normal"/>
        <w:ind w:firstLine="450"/>
        <w:jc w:val="both"/>
        <w:rPr>
          <w:rFonts w:ascii="Times New Roman" w:hAnsi="Times New Roman" w:cs="Times New Roman"/>
        </w:rPr>
      </w:pPr>
      <w:r>
        <w:rPr>
          <w:rFonts w:cs="Times New Roman" w:ascii="Times New Roman" w:hAnsi="Times New Roman"/>
        </w:rPr>
        <w:t>Pero esto exige vigilancia extrema.  Obviamente, si uno se olvida de sí mismo frente a una copa de vino, termina borracho; si uno se olvida de si mismo frente a una persona del sexo opuesto, termina fornicando o adulterando, cometiendo crímenes contra el ESPIRITU SANTO; si uno se olvida de sí mismo frente a un insultador, termina insultando.  Cuando uno se olvida de sí mismo, comete muy graves errores.</w:t>
      </w:r>
    </w:p>
    <w:p>
      <w:pPr>
        <w:pStyle w:val="Normal"/>
        <w:ind w:firstLine="450"/>
        <w:jc w:val="both"/>
        <w:rPr>
          <w:rFonts w:ascii="Times New Roman" w:hAnsi="Times New Roman" w:cs="Times New Roman"/>
        </w:rPr>
      </w:pPr>
      <w:r>
        <w:rPr>
          <w:rFonts w:cs="Times New Roman" w:ascii="Times New Roman" w:hAnsi="Times New Roman"/>
        </w:rPr>
        <w:t>Es indubitable que siempre vivimos identificados con cosas y hechos inútiles; nos identificamos con tonterías, tal vez porque se nos perdió un botón, o tal vez porque perdimos el reloj; posiblemente cuando nos echaron una insultada, cuando nos dijeron una palabra dura; o bebimos vino cuando no debimos tomar, o fumamos cuando no deberíamos fumar.  Nos angustiamos por cualquier tontería, porque posiblemente olvidamos pegarle la estampilla al sobre que pusimos en el Correo y eso nos trae gran preocupación, o no recibimos el dinero que necesitábamos recibir para pagar la renta y vino el dueño de la casa y nos hizo un reclamo un poco fuerte, o porque comimos y posiblemente se nos indigestó la comida...</w:t>
      </w:r>
    </w:p>
    <w:p>
      <w:pPr>
        <w:pStyle w:val="Normal"/>
        <w:ind w:firstLine="450"/>
        <w:jc w:val="both"/>
        <w:rPr>
          <w:rFonts w:ascii="Times New Roman" w:hAnsi="Times New Roman" w:cs="Times New Roman"/>
        </w:rPr>
      </w:pPr>
      <w:r>
        <w:rPr>
          <w:rFonts w:cs="Times New Roman" w:ascii="Times New Roman" w:hAnsi="Times New Roman"/>
        </w:rPr>
        <w:t>En fin, son tantos y tan nimios los detalles que nos mantienen en sueño constante, que andamos siempre OLVIDADOS DE SI MISMOS, identificados con múltiples tonterías, con lo que dijo la vecina, con lo que dijo el hermanito Gnóstico, con lo que dijo la hermanita, con lo que sutano afirmó, con lo que perencejo dijo que menganejo había dicho....  Vivimos identificados con todas esas nimiedades, no edificantes ni tampoco dignificantes, y no contentos con eso, nos llenamos de emociones negativas y la Conciencia se sumerge en el sueño más espantoso.  Así es cómo todas las gentes está en “estado de coma”.</w:t>
      </w:r>
    </w:p>
    <w:p>
      <w:pPr>
        <w:pStyle w:val="Normal"/>
        <w:ind w:firstLine="450"/>
        <w:jc w:val="both"/>
        <w:rPr>
          <w:rFonts w:ascii="Times New Roman" w:hAnsi="Times New Roman" w:cs="Times New Roman"/>
        </w:rPr>
      </w:pPr>
      <w:r>
        <w:rPr>
          <w:rFonts w:cs="Times New Roman" w:ascii="Times New Roman" w:hAnsi="Times New Roman"/>
        </w:rPr>
        <w:t>Si nos dejamos succionar la energía psíquica, ¿A qué nos pareceríamos? Yo digo que tal vez a un “Colador” de esos que sirven para filtrar los “licuados”.  Por ahí se escapa la energía y el pobre “Colador” queda vacío.  El medio ambiente succiona nuestras propias energías y no las acumulamos, y aunque trabajemos (en esas condiciones) en la “Fragua Encendida de Vulcano”, es obvio que no logramos en esa forma y de ese modo crear el segundo Cuerpo ni muchos menos el tercero, el cuarto.</w:t>
      </w:r>
    </w:p>
    <w:p>
      <w:pPr>
        <w:pStyle w:val="Normal"/>
        <w:ind w:firstLine="450"/>
        <w:jc w:val="both"/>
        <w:rPr>
          <w:rFonts w:ascii="Times New Roman" w:hAnsi="Times New Roman" w:cs="Times New Roman"/>
        </w:rPr>
      </w:pPr>
      <w:r>
        <w:rPr>
          <w:rFonts w:cs="Times New Roman" w:ascii="Times New Roman" w:hAnsi="Times New Roman"/>
        </w:rPr>
        <w:t>Para poder crear el segundo Cuerpo se necesita aprender a SELLARNOS HERMETICAMENTE, MAGICAMENTE.  ¿Qué se entiende por el “SELLO HERMETICO”?  No permitir que nos succionen la energía, no olvidarnos de si mismos jamás, nunca, en ningún segundo, en ningún minuto.</w:t>
      </w:r>
    </w:p>
    <w:p>
      <w:pPr>
        <w:pStyle w:val="Normal"/>
        <w:ind w:firstLine="450"/>
        <w:jc w:val="both"/>
        <w:rPr>
          <w:rFonts w:ascii="Times New Roman" w:hAnsi="Times New Roman" w:cs="Times New Roman"/>
        </w:rPr>
      </w:pPr>
      <w:r>
        <w:rPr>
          <w:rFonts w:cs="Times New Roman" w:ascii="Times New Roman" w:hAnsi="Times New Roman"/>
        </w:rPr>
        <w:t>Al no identificarnos con las nimiedades, con las tonterías de este mundo, es obvio que no pueden extraernos nuestra energía vital y esta se acumula en el interior, y como resultado surge el segundo Cuerpo: El Astral.   Pero si todo el Mercurio de la Filosofía Secreta permitimos que nos lo extraigan las gentes que viven en este mundo tridimensional de Euclides, entonces ¿Con qué elemento vamos a fabricar o cristalizar el segundo cuerpo, o el tercero, o el cuarto?</w:t>
      </w:r>
    </w:p>
    <w:p>
      <w:pPr>
        <w:pStyle w:val="Normal"/>
        <w:ind w:firstLine="450"/>
        <w:jc w:val="both"/>
        <w:rPr>
          <w:rFonts w:ascii="Times New Roman" w:hAnsi="Times New Roman" w:cs="Times New Roman"/>
        </w:rPr>
      </w:pPr>
      <w:r>
        <w:rPr>
          <w:rFonts w:cs="Times New Roman" w:ascii="Times New Roman" w:hAnsi="Times New Roman"/>
        </w:rPr>
        <w:t>En otra época dije que los Cuerpos se fabricaban automáticamente, con sólo transmutar el EXIOHEHARI, el Mercurio de los Sabios, es decir, el Esperma Sagrado.  Es que se le había olvidado que estos terrícolas no poseen esos Cuerpos Existenciales Superiores del Ser.  Resulta que como nací con tales cuerpos, había olvidado ese detalle.  He reflexionado un poco, vine a evidenciar que mientras los terrícolas se dejen extraer el Mercurio, ¿con qué elaborarían los Cuerpos Existenciales Superiores del Ser?</w:t>
      </w:r>
    </w:p>
    <w:p>
      <w:pPr>
        <w:pStyle w:val="Normal"/>
        <w:ind w:firstLine="450"/>
        <w:jc w:val="both"/>
        <w:rPr>
          <w:rFonts w:ascii="Times New Roman" w:hAnsi="Times New Roman" w:cs="Times New Roman"/>
        </w:rPr>
      </w:pPr>
      <w:r>
        <w:rPr>
          <w:rFonts w:cs="Times New Roman" w:ascii="Times New Roman" w:hAnsi="Times New Roman"/>
        </w:rPr>
        <w:t>¿Qué se entiende por “Mercurio”?  La energía sexual.  Se la dejan extraer, eso es obvio y cada vez que se identifican con una carrera de caballos, se dejan extraer el mercurio, y cada vez que ustedes se identifican con el juego de la Lotería, se dejan extraer el Mercurio, y cada vez que ustedes se identifican con un insultador, se dejan extraer el mercurio y cada vez que ustedes se identifican con un payaso, se dejan extraer el Mercurio, etc., etc., etc.</w:t>
      </w:r>
    </w:p>
    <w:p>
      <w:pPr>
        <w:pStyle w:val="Normal"/>
        <w:ind w:firstLine="450"/>
        <w:jc w:val="both"/>
        <w:rPr>
          <w:rFonts w:ascii="Times New Roman" w:hAnsi="Times New Roman" w:cs="Times New Roman"/>
        </w:rPr>
      </w:pPr>
      <w:r>
        <w:rPr>
          <w:rFonts w:cs="Times New Roman" w:ascii="Times New Roman" w:hAnsi="Times New Roman"/>
        </w:rPr>
        <w:t>Hay necesidad de crear el SELLO HERMETICO, hay que crear un poder mágico, como elemento que nos permita no dejarnos extraer el Mercurio.  Es posible crear tal poder mágico, si en realidad de verdad, hermanos, no nos identificamos con todas esas nimiedades que nos succionan la energía.</w:t>
      </w:r>
    </w:p>
    <w:p>
      <w:pPr>
        <w:pStyle w:val="Normal"/>
        <w:ind w:firstLine="450"/>
        <w:jc w:val="both"/>
        <w:rPr>
          <w:rFonts w:ascii="Times New Roman" w:hAnsi="Times New Roman" w:cs="Times New Roman"/>
        </w:rPr>
      </w:pPr>
      <w:r>
        <w:rPr>
          <w:rFonts w:cs="Times New Roman" w:ascii="Times New Roman" w:hAnsi="Times New Roman"/>
        </w:rPr>
        <w:t>Es mucho lo que podríamos decir sobre la INTIMA RECORDACION DE SI MISMOS.  No resulta difícil entender que en las condiciones en que estamos, cualquiera juega con nosotros, hacemos lo que los demás quieren que hagamos y eso es grave.</w:t>
      </w:r>
    </w:p>
    <w:p>
      <w:pPr>
        <w:pStyle w:val="Normal"/>
        <w:ind w:firstLine="450"/>
        <w:jc w:val="both"/>
        <w:rPr>
          <w:rFonts w:ascii="Times New Roman" w:hAnsi="Times New Roman" w:cs="Times New Roman"/>
        </w:rPr>
      </w:pPr>
      <w:r>
        <w:rPr>
          <w:rFonts w:cs="Times New Roman" w:ascii="Times New Roman" w:hAnsi="Times New Roman"/>
        </w:rPr>
        <w:t>¿Vamos o no a tener una individualidad propia, o vamos a seguir así como estamos?  ¿No les parece a ustedes lamentable que otros jueguen con nosotros?  De pronto están ustedes tranquilos en su estudio, y alguien los llama por teléfono, los  insultan y ustedes se disgustan.  Eso no estaba en el programa, pero ustedes se disgustan. ¿Porqué?  Porque otro los llama por teléfono y dice lo que le viene en gana?  Entonces, ¿Dónde está la capacidad de defensa?  Están indefensos completamente!</w:t>
      </w:r>
    </w:p>
    <w:p>
      <w:pPr>
        <w:pStyle w:val="Normal"/>
        <w:ind w:firstLine="450"/>
        <w:jc w:val="both"/>
        <w:rPr>
          <w:rFonts w:ascii="Times New Roman" w:hAnsi="Times New Roman" w:cs="Times New Roman"/>
        </w:rPr>
      </w:pPr>
      <w:r>
        <w:rPr>
          <w:rFonts w:cs="Times New Roman" w:ascii="Times New Roman" w:hAnsi="Times New Roman"/>
        </w:rPr>
        <w:t>Cada vez que uno se identifica con las tonterías de la Humanidad, la Conciencia queda dormida, queda uno convertido en un autómata.  Uno debe, todas las mañanas sellarse herméticamente: No hago sino lo que tengo que hacer, no lo que los demás quieren  que haga, no me voy a identificar con nada en la vida, porque cuando uno se identifica con algo, resulta siendo un autómata.  Si se identifica uno con su propia mente, con sus propios pensamientos morbosos, termina adulterando, fornicando; si se identifica uno (desgraciadamente) con sus emociones negativas termina perdiendo energía creadora por toneladas; si se identifica uno con las palabras, como las palabras groseras de un insultador, termina insultando también...</w:t>
      </w:r>
    </w:p>
    <w:p>
      <w:pPr>
        <w:pStyle w:val="Normal"/>
        <w:ind w:firstLine="450"/>
        <w:jc w:val="both"/>
        <w:rPr>
          <w:rFonts w:ascii="Times New Roman" w:hAnsi="Times New Roman" w:cs="Times New Roman"/>
        </w:rPr>
      </w:pPr>
      <w:r>
        <w:rPr>
          <w:rFonts w:cs="Times New Roman" w:ascii="Times New Roman" w:hAnsi="Times New Roman"/>
        </w:rPr>
        <w:t>Debemos sellarnos, repito, cada mañana y el sello debe ser total, no identificarse con nada, NO OLVIDARSE DE SU SER nunca jamás, nunca jamás, porque el Ser es lo que cuenta, es lo fundamental.</w:t>
      </w:r>
    </w:p>
    <w:p>
      <w:pPr>
        <w:pStyle w:val="Normal"/>
        <w:jc w:val="both"/>
        <w:rPr>
          <w:rFonts w:ascii="Times New Roman" w:hAnsi="Times New Roman" w:cs="Times New Roman"/>
        </w:rPr>
      </w:pPr>
      <w:r>
        <w:rPr>
          <w:rFonts w:cs="Times New Roman" w:ascii="Times New Roman" w:hAnsi="Times New Roman"/>
        </w:rPr>
      </w:r>
    </w:p>
    <w:p>
      <w:pPr>
        <w:pStyle w:val="Normal"/>
        <w:ind w:firstLine="450"/>
        <w:jc w:val="both"/>
        <w:rPr>
          <w:rFonts w:ascii="Times New Roman" w:hAnsi="Times New Roman" w:cs="Times New Roman"/>
        </w:rPr>
      </w:pPr>
      <w:r>
        <w:rPr>
          <w:rFonts w:cs="Times New Roman" w:ascii="Times New Roman" w:hAnsi="Times New Roman"/>
        </w:rPr>
        <w:t>Así, cambiando nuestra conducta, sellados herméticamente, podemos trabajar en la “Forja de los Cíclopes” y al no perder energía creadora, obviamente se desenvolverán en forma ordenada, uno tras otro, los SIETE RADICALES.</w:t>
      </w:r>
    </w:p>
    <w:p>
      <w:pPr>
        <w:pStyle w:val="Normal"/>
        <w:ind w:firstLine="450"/>
        <w:jc w:val="both"/>
        <w:rPr>
          <w:rFonts w:ascii="Times New Roman" w:hAnsi="Times New Roman" w:cs="Times New Roman"/>
        </w:rPr>
      </w:pPr>
      <w:r>
        <w:rPr>
          <w:rFonts w:cs="Times New Roman" w:ascii="Times New Roman" w:hAnsi="Times New Roman"/>
        </w:rPr>
        <w:t>Necesitamos de los SIETE RADICALES, necesitamos del PODER FLAMIGERO, si es que queremos desintegrar lo que debe desintegrarse y crear lo que debe crearse.  Hay mucho en nosotros que debe ser aniquilado, mucho lo que debemos crear dentro de sí mismos; aniquilar el Ego, que desgraciadamente se procesa en los siete Niveles del Ser (lo cual es tan difícil de hacer; muy raro, espantosamente raro es conseguir a alguien que haya logrado la Aniquilación budhista), y crear el segundo cuerpo.  Para crearlo no se debe perder el mercurio y se pierde cuando uno se identifica con algo, cuando se olvida de sí mismo, pero si uno no se olvida de sí mismo, se acumula el Mercurio y se convierte en el segundo Cuerpo.  Y si siempre está uno sellado herméticamente, más tarde surge el tercer cuerpo, posteriormente el cuarto y al tener ya los cuatro cuerpos: Físico, Astral, Mental y Causal, recibe sus principios anímicos y espirituales.</w:t>
      </w:r>
    </w:p>
    <w:p>
      <w:pPr>
        <w:pStyle w:val="Normal"/>
        <w:ind w:firstLine="450"/>
        <w:jc w:val="both"/>
        <w:rPr>
          <w:rFonts w:ascii="Times New Roman" w:hAnsi="Times New Roman" w:cs="Times New Roman"/>
        </w:rPr>
      </w:pPr>
      <w:r>
        <w:rPr>
          <w:rFonts w:cs="Times New Roman" w:ascii="Times New Roman" w:hAnsi="Times New Roman"/>
        </w:rPr>
        <w:t>Perfeccionar tales vehículos es espantosamente difícil, se requiere no olvidarse de sí mismo jamás, se requiere estar en ACECHO MISTICO a cada instante y a cada momento, no identificarse con ningún pensamiento negativo, con ninguna emoción negativa, con lo que dijo fulano, con lo que zutano afirmó, con las tonterías del mundo físico y SELLARSE HERMETICAMENTE.  Si así procedemos, lograríamos convertir los Cuerpos Existenciales Superiores del Ser en vehículos de oro puro...</w:t>
      </w:r>
    </w:p>
    <w:p>
      <w:pPr>
        <w:pStyle w:val="Normal"/>
        <w:ind w:firstLine="450"/>
        <w:jc w:val="both"/>
        <w:rPr>
          <w:rFonts w:ascii="Times New Roman" w:hAnsi="Times New Roman" w:cs="Times New Roman"/>
        </w:rPr>
      </w:pPr>
      <w:r>
        <w:rPr>
          <w:rFonts w:cs="Times New Roman" w:ascii="Times New Roman" w:hAnsi="Times New Roman"/>
        </w:rPr>
        <w:t>Nada saben los científicos, las Conciencias de ellos duermen profundamente.  Sin embargo, sientan dogmas sobre la materia, pero no la conocen, se declaran “pontífice de la Física” y nada saben sobre la Física.  ¿Qué pueden saber?  Le han puesto múltiples, miles de nombres a la materia, ¿Y qué? Nombres, palabras, definiciones de la Mente!  Pero ¿Qué es, señores, qué es?  Tomemos nosotros en la playa un puñado de arena: ¿Podemos, acaso, contar con exactitud cuántos son los granos de arena, o en los que hay en unos cuantos metros cúbicos de la arena de la playa?  ¿Qué sabemos de un puñado de arena que tomemos en nuestra mano, sobre su sustancia íntima y sobre sus poderes secretos?  Nada (aunque digamos que sí sabemos), nada!</w:t>
      </w:r>
    </w:p>
    <w:p>
      <w:pPr>
        <w:pStyle w:val="Normal"/>
        <w:ind w:firstLine="450"/>
        <w:jc w:val="both"/>
        <w:rPr>
          <w:rFonts w:ascii="Times New Roman" w:hAnsi="Times New Roman" w:cs="Times New Roman"/>
        </w:rPr>
      </w:pPr>
      <w:r>
        <w:rPr>
          <w:rFonts w:cs="Times New Roman" w:ascii="Times New Roman" w:hAnsi="Times New Roman"/>
        </w:rPr>
        <w:t>Los Físicos, después de ciento cincuenta mil análisis, llegan al átomo y creen que se las saben todas.  ¿Qué saben los científicos sobre los átomos, antes de que el universo existiera y sobre cómo se comportaban los átomos y sobre cómo se seguirán comportando, después de que el Universo deje de existir?  Bien sabemos que los átomos también marchan dentro de la ley del Eterno Heptaparaparshinock (La Ley del Siete) que se procesa en siete niveles.</w:t>
      </w:r>
    </w:p>
    <w:p>
      <w:pPr>
        <w:pStyle w:val="Normal"/>
        <w:ind w:firstLine="450"/>
        <w:jc w:val="both"/>
        <w:rPr>
          <w:rFonts w:ascii="Times New Roman" w:hAnsi="Times New Roman" w:cs="Times New Roman"/>
        </w:rPr>
      </w:pPr>
      <w:r>
        <w:rPr>
          <w:rFonts w:cs="Times New Roman" w:ascii="Times New Roman" w:hAnsi="Times New Roman"/>
        </w:rPr>
        <w:t>¿Quién conoce, acaso, la constitución septenaria del átomo?  En última síntesis, está el átomo “Anú”, él se desenvuelve en el CAOS.  Cualquier átomo de Carbono o de Oxígeno, o de Nitrógeno, aunque se descomponga, pase por múltiples fases, en última síntesis queda como átomo original “Anú”, porque la Ley es Septenaria y el átomo “Anú” es del CAOS, de allí procede.</w:t>
      </w:r>
    </w:p>
    <w:p>
      <w:pPr>
        <w:pStyle w:val="Normal"/>
        <w:ind w:firstLine="450"/>
        <w:jc w:val="both"/>
        <w:rPr>
          <w:rFonts w:ascii="Times New Roman" w:hAnsi="Times New Roman" w:cs="Times New Roman"/>
        </w:rPr>
      </w:pPr>
      <w:r>
        <w:rPr>
          <w:rFonts w:cs="Times New Roman" w:ascii="Times New Roman" w:hAnsi="Times New Roman"/>
        </w:rPr>
        <w:t>Así que, los átomos (antes del universo), en el CAOS) tienen ciertas facultades, están llenos de potencias y tienen ciertas actividades que ni remotamente los Físicos conocen.  Yo me atrevo a decir, en nombre de la verdad, que los Físicos son “Ignorantes Ilustrados”; tratando de sentarle cátedra a los átomos, tratando de limitarlos en sus posibilidades, nunca sospecharían jamás cómo se comporta un átomo en el CAOS.</w:t>
      </w:r>
    </w:p>
    <w:p>
      <w:pPr>
        <w:pStyle w:val="Normal"/>
        <w:ind w:firstLine="450"/>
        <w:jc w:val="both"/>
        <w:rPr>
          <w:rFonts w:ascii="Times New Roman" w:hAnsi="Times New Roman" w:cs="Times New Roman"/>
        </w:rPr>
      </w:pPr>
      <w:r>
        <w:rPr>
          <w:rFonts w:cs="Times New Roman" w:ascii="Times New Roman" w:hAnsi="Times New Roman"/>
        </w:rPr>
        <w:t>Nos hablan de la evolución y de la involución, pero ¿Qué saben los Físicos sobre la REABSORCION? Las Leyes de la evolución y de la involución, son simplemente mecánicas, forman el eje mecánico de toda la Naturaleza, pero hay una tercera ley, sí que se llama “REABSORCION”.</w:t>
      </w:r>
    </w:p>
    <w:p>
      <w:pPr>
        <w:pStyle w:val="Normal"/>
        <w:ind w:firstLine="450"/>
        <w:jc w:val="both"/>
        <w:rPr>
          <w:rFonts w:ascii="Times New Roman" w:hAnsi="Times New Roman" w:cs="Times New Roman"/>
        </w:rPr>
      </w:pPr>
      <w:r>
        <w:rPr>
          <w:rFonts w:cs="Times New Roman" w:ascii="Times New Roman" w:hAnsi="Times New Roman"/>
        </w:rPr>
        <w:t>Así que, en última instancia, cualquier átomo (después de los procesos evolutivos e involutivos) se REABSORVE en el CAOS.  Y así también los Universos, no es que se agoten, como piensan muchos, sino que en última síntesis se REABSORVEN en el CAOS y entonces viene el Gran Pralaya, la Noche Cósmica.</w:t>
      </w:r>
    </w:p>
    <w:p>
      <w:pPr>
        <w:pStyle w:val="Normal"/>
        <w:ind w:firstLine="450"/>
        <w:jc w:val="both"/>
        <w:rPr>
          <w:rFonts w:ascii="Times New Roman" w:hAnsi="Times New Roman" w:cs="Times New Roman"/>
        </w:rPr>
      </w:pPr>
      <w:r>
        <w:rPr>
          <w:rFonts w:cs="Times New Roman" w:ascii="Times New Roman" w:hAnsi="Times New Roman"/>
        </w:rPr>
        <w:t>Dentro de nosotros existen procesos similares, en el Microcosmos - Hombre siempre se repiten los mismos procesos del macrocosmos.  Tenemos un CAOS, muy nuestro; cada cual lo carga.  Existe el AZOGUE EN BRUTO, EL MINERAL EN BRUTO (me refiero al Esperma Sagrado, al EXIOHEHALI).  Obviamente, ahí está el CAOS, y así como allá arriba, antes de iniciarse la aurora del Mahanvantara, los Mundos se encuentran en el CAOS, formados con el ATOMO PRIMORDIAL “Anú”, más con posibilidades de surgir a una nueva manifestación (cuando el fuego creador los haga fecundo), así también aquí abajo, dentro de nuestro Microcosmos - Hombre, el Fuego fecundiza al CAOS, a nuestro  CAOS PARTICULAR, al Esperma Sagrado.  Ahí es en los mundos particulares de cada uno de nos, que forman y que formarán nuestro Universo interior; ahí están las posibilidades del segundo Cuerpo y del Tercero y del cuarto.  Pero hay que fecundar ese CAOS con el Fuego para que esos cuerpos o mundos dentro de nosotros se desarrollen y se desenvuelvan.</w:t>
      </w:r>
    </w:p>
    <w:p>
      <w:pPr>
        <w:pStyle w:val="Normal"/>
        <w:ind w:firstLine="45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l como es allá arriba, es aquí abajo”.  Aquí a nosotros nos toca hacer en chico dentro de nosotros mismos lo que el Gran Arquitecto del Universo, el Demiurgo Creador hizo en grande allá, en el Macrocosmos.</w:t>
      </w:r>
    </w:p>
    <w:p>
      <w:pPr>
        <w:pStyle w:val="Normal"/>
        <w:ind w:firstLine="450"/>
        <w:jc w:val="both"/>
        <w:rPr>
          <w:rFonts w:ascii="Times New Roman" w:hAnsi="Times New Roman" w:cs="Times New Roman"/>
        </w:rPr>
      </w:pPr>
      <w:r>
        <w:rPr>
          <w:rFonts w:cs="Times New Roman" w:ascii="Times New Roman" w:hAnsi="Times New Roman"/>
        </w:rPr>
        <w:t>En todo caso hay dos tipos de materia o de substancia: esta que es cognoscible, que la palpamos, que estamos parados sobre ella, pero que en realidad de verdad los sabios la ignoran, aunque hayan inventando multitud de teorías más o menos utópicas, y esa otra (NEGATIVA) que está en el CAOS.</w:t>
      </w:r>
    </w:p>
    <w:p>
      <w:pPr>
        <w:pStyle w:val="Normal"/>
        <w:ind w:firstLine="450"/>
        <w:jc w:val="both"/>
        <w:rPr>
          <w:rFonts w:ascii="Times New Roman" w:hAnsi="Times New Roman" w:cs="Times New Roman"/>
        </w:rPr>
      </w:pPr>
      <w:r>
        <w:rPr>
          <w:rFonts w:cs="Times New Roman" w:ascii="Times New Roman" w:hAnsi="Times New Roman"/>
        </w:rPr>
        <w:t>Los Mundos (repito) no es que se agoten, como piensa la Ciencia profana neciamente, no: se van REABSORVIENDO, después de haber evolucionado e involucionado; se van REABSORVIENDO dentro de los mundos superiores, en dimensiones cada vez más y más altas, hasta quedar por último depositados en el “MULAPRAKRITI”, es decir, en el CAOS.</w:t>
      </w:r>
    </w:p>
    <w:p>
      <w:pPr>
        <w:pStyle w:val="Normal"/>
        <w:ind w:firstLine="450"/>
        <w:jc w:val="both"/>
        <w:rPr>
          <w:rFonts w:ascii="Times New Roman" w:hAnsi="Times New Roman" w:cs="Times New Roman"/>
        </w:rPr>
      </w:pPr>
      <w:r>
        <w:rPr>
          <w:rFonts w:cs="Times New Roman" w:ascii="Times New Roman" w:hAnsi="Times New Roman"/>
        </w:rPr>
        <w:t>¿Qué es Mulaprakriti?  Es la sustancia primordial original y los Mundos que existieron durante un Mahanvantara continúan existiendo en el ATOMO PRIMORDIAL “Anú” dentro de la materia NEGATIVA - CAOTICA.  Allí aguardan al TORBELLINO IGNEO, al HURACAN ELECTRICO para que les ponga nuevamente en actividad en un nuevo DIA DE BRAHAMA o Mahanvantara....</w:t>
      </w:r>
    </w:p>
    <w:p>
      <w:pPr>
        <w:pStyle w:val="Normal"/>
        <w:ind w:firstLine="450"/>
        <w:jc w:val="both"/>
        <w:rPr>
          <w:rFonts w:ascii="Times New Roman" w:hAnsi="Times New Roman" w:cs="Times New Roman"/>
        </w:rPr>
      </w:pPr>
      <w:r>
        <w:rPr>
          <w:rFonts w:cs="Times New Roman" w:ascii="Times New Roman" w:hAnsi="Times New Roman"/>
        </w:rPr>
        <w:t>Queridos hermanos, se hace urgente entender la necesidad de fecundar al CAOS dentro de nosotros mismos para que los Cuerpos Internos o Mundos de nuestra propia individualidad surjan a una manifestación cósmica particular, individual.  Así es como llegaremos a la auto - Realización Intima del Ser.  Más si gastamos torpemente la materia fecundante, que es el Fuego, que es la energía creadora, ¿Cómo podríamos nosotros hacer fecundos a esos gérmenes que duermen entre nuestro CAOS INDIVIDUAL?  ¿Cómo surgirían a la existencia esos Cuerpos Existenciales Superiores del Ser?</w:t>
      </w:r>
    </w:p>
    <w:p>
      <w:pPr>
        <w:pStyle w:val="Normal"/>
        <w:ind w:firstLine="450"/>
        <w:jc w:val="both"/>
        <w:rPr>
          <w:rFonts w:ascii="Times New Roman" w:hAnsi="Times New Roman" w:cs="Times New Roman"/>
        </w:rPr>
      </w:pPr>
      <w:r>
        <w:rPr>
          <w:rFonts w:cs="Times New Roman" w:ascii="Times New Roman" w:hAnsi="Times New Roman"/>
        </w:rPr>
        <w:t>Vean ustedes cómo nimios detalles, como la pérdida de un botón, nos inquieta y nos molesta por un momento.  Tonterías así nos hacen perder fuerza y nos agotan, impiden que nosotros hagamos dentro de sí mismos lo que el Gran Arquitecto del Universo hizo allá arriba, en los espacios estrellados...</w:t>
      </w:r>
    </w:p>
    <w:p>
      <w:pPr>
        <w:pStyle w:val="Normal"/>
        <w:ind w:firstLine="450"/>
        <w:jc w:val="both"/>
        <w:rPr>
          <w:rFonts w:ascii="Times New Roman" w:hAnsi="Times New Roman" w:cs="Times New Roman"/>
        </w:rPr>
      </w:pPr>
      <w:r>
        <w:rPr>
          <w:rFonts w:cs="Times New Roman" w:ascii="Times New Roman" w:hAnsi="Times New Roman"/>
        </w:rPr>
        <w:t>Aquí en este mundo los científicos, los señores de la Física - Matemática, así como están con todo su orgullo y su soberbia, nada saben de nada:  son “Ignorantes Ilustrados”.  Bien recordarán ustedes la teoría de Laplace.  Afirma tal teoría, o afirmó Laplace a través de su hipótesis que “Los mundos salen de entre las Nebulosas, que éstas giran en una determinada dirección y a su vez la materia va condensando en determinados puntos, va siendo desplazada alrededor y así un Sol queda para los puntos desplazados” y que “esos puntos desplazados son los mundos que quedan girando alrededor de un centro o de un Sol”...  Tal teoría puede o no ser exacta, pero a nadie le consta eso, nadie ha visto jamás salir un planeta de entre una nebulosa.  ¿Quién lo ha visto?  El que dijere que lo ha visto mentiría y no está bien mentir.</w:t>
      </w:r>
    </w:p>
    <w:p>
      <w:pPr>
        <w:pStyle w:val="Normal"/>
        <w:ind w:firstLine="450"/>
        <w:jc w:val="both"/>
        <w:rPr>
          <w:rFonts w:ascii="Times New Roman" w:hAnsi="Times New Roman" w:cs="Times New Roman"/>
        </w:rPr>
      </w:pPr>
      <w:r>
        <w:rPr>
          <w:rFonts w:cs="Times New Roman" w:ascii="Times New Roman" w:hAnsi="Times New Roman"/>
        </w:rPr>
        <w:t>Esto implicaría la rotación de un movimiento siempre constante, rotación en una sola dirección y se ha venido a demostrar que no existe la rotación constante en una sola dirección.  Entonces ¿en qué queda la teoría de Laplace?  Por ejemplo, en los planetas Urano y Neptuno, sus satélites uno y cuatro (de los planetas urano y Neptuno) no giran de oeste a Este como es normal en muchos planetas del espacio infinito, sino al contrario, marchan de Este a Oeste.  Esto destruye totalmente la teoría de Laplace, pues si una Nebulosa gira tan pronto hacia una dirección opuesta, entonces se destruirían, se desbaratarían los hipotéticos mundos del Señor Laplace.</w:t>
      </w:r>
    </w:p>
    <w:p>
      <w:pPr>
        <w:pStyle w:val="Normal"/>
        <w:ind w:firstLine="450"/>
        <w:jc w:val="both"/>
        <w:rPr>
          <w:rFonts w:ascii="Times New Roman" w:hAnsi="Times New Roman" w:cs="Times New Roman"/>
        </w:rPr>
      </w:pPr>
      <w:r>
        <w:rPr>
          <w:rFonts w:cs="Times New Roman" w:ascii="Times New Roman" w:hAnsi="Times New Roman"/>
        </w:rPr>
        <w:t>He allí una teoría que no sirven para nada, porque los Mundos surgen de “SABABATH”: La MATERIA PRIMORDIAL, el “MULAPRAKRITI”, el SANTO CAOS!  De allí emanan o brotan cuando han sido fecundados por el Fuego.</w:t>
      </w:r>
    </w:p>
    <w:p>
      <w:pPr>
        <w:pStyle w:val="Normal"/>
        <w:ind w:firstLine="450"/>
        <w:jc w:val="both"/>
        <w:rPr>
          <w:rFonts w:ascii="Times New Roman" w:hAnsi="Times New Roman" w:cs="Times New Roman"/>
        </w:rPr>
      </w:pPr>
      <w:r>
        <w:rPr>
          <w:rFonts w:cs="Times New Roman" w:ascii="Times New Roman" w:hAnsi="Times New Roman"/>
        </w:rPr>
        <w:t>Mucho es lo que se habla sobre esta materia física y se sientan dogmas, materia a la que rinden culto los marxistas - leninistas.  Hasta se dice que “la fuerza y la materia están coordinadas”  y han pasado muchos años discutiendo sobre “fuerza y Materia”, pero nada se aclaró, todo quedó siempre incoherente, impreciso, vago... Mejor sería aceptar, de hecho a los “Elementales”, a los “Espíritus” de la naturaleza y sus átomos.</w:t>
      </w:r>
    </w:p>
    <w:p>
      <w:pPr>
        <w:pStyle w:val="Normal"/>
        <w:ind w:firstLine="450"/>
        <w:jc w:val="both"/>
        <w:rPr>
          <w:rFonts w:ascii="Times New Roman" w:hAnsi="Times New Roman" w:cs="Times New Roman"/>
        </w:rPr>
      </w:pPr>
      <w:r>
        <w:rPr>
          <w:rFonts w:cs="Times New Roman" w:ascii="Times New Roman" w:hAnsi="Times New Roman"/>
        </w:rPr>
        <w:t>Cada átomo tiene una partícula ígnea o “elementaria” que ejerce todo el poder sobre la materia física.  Eso es inteligente, eso nos permitiría darnos cuenta de cómo se procesa la llamada “sustancia” en un instante dado.</w:t>
      </w:r>
    </w:p>
    <w:p>
      <w:pPr>
        <w:pStyle w:val="Normal"/>
        <w:ind w:firstLine="450"/>
        <w:jc w:val="both"/>
        <w:rPr>
          <w:rFonts w:ascii="Times New Roman" w:hAnsi="Times New Roman" w:cs="Times New Roman"/>
        </w:rPr>
      </w:pPr>
      <w:r>
        <w:rPr>
          <w:rFonts w:cs="Times New Roman" w:ascii="Times New Roman" w:hAnsi="Times New Roman"/>
        </w:rPr>
        <w:t>No quiero decirles a ustedes que la materia no sea destructible o que sea indestructible.  Es claro que la materia pasa por múltiples procesos hasta quedar depositada en el CAOS, convertida en “Anú” (Los átomos primordiales).  Así, los mundos pueden ser destruidos, pero la sustancia original queda siempre entre el CAOS, en “MULAPRAKRITI”...</w:t>
      </w:r>
    </w:p>
    <w:p>
      <w:pPr>
        <w:pStyle w:val="Normal"/>
        <w:jc w:val="both"/>
        <w:rPr>
          <w:rFonts w:ascii="Times New Roman" w:hAnsi="Times New Roman" w:cs="Times New Roman"/>
        </w:rPr>
      </w:pPr>
      <w:r>
        <w:rPr>
          <w:rFonts w:cs="Times New Roman" w:ascii="Times New Roman" w:hAnsi="Times New Roman"/>
        </w:rPr>
      </w:r>
    </w:p>
    <w:p>
      <w:pPr>
        <w:pStyle w:val="Normal"/>
        <w:ind w:firstLine="450"/>
        <w:jc w:val="both"/>
        <w:rPr>
          <w:rFonts w:ascii="Times New Roman" w:hAnsi="Times New Roman" w:cs="Times New Roman"/>
        </w:rPr>
      </w:pPr>
      <w:r>
        <w:rPr>
          <w:rFonts w:cs="Times New Roman" w:ascii="Times New Roman" w:hAnsi="Times New Roman"/>
        </w:rPr>
        <w:t>Indubitablemente, mis queridos hermanos, cuando uno trabaja con los SIETE RADICALES va descubriendo dentro de sí mismo todas las maravillas del Universo.  Pero antes que todo hay que encender completamente los Fuegos y abrir el “OJO DE DAGMA”, si es que queremos en verdad ponernos en contacto con las maravillas del Cosmos.</w:t>
      </w:r>
    </w:p>
    <w:p>
      <w:pPr>
        <w:pStyle w:val="Normal"/>
        <w:ind w:firstLine="450"/>
        <w:jc w:val="both"/>
        <w:rPr>
          <w:rFonts w:ascii="Times New Roman" w:hAnsi="Times New Roman" w:cs="Times New Roman"/>
        </w:rPr>
      </w:pPr>
      <w:r>
        <w:rPr>
          <w:rFonts w:cs="Times New Roman" w:ascii="Times New Roman" w:hAnsi="Times New Roman"/>
        </w:rPr>
        <w:t>La hora ha llegado en que comprendamos que el Universo es muy distinto a como nos lo pintan los científicos.  Una es la manera como los átomos se comportan durante la manifestación y otra es la forma como se comportan en las dimensiones superiores de la Naturaleza y del Cosmos, y especialmente en el CAOS.  Qué poderes flamígeros tan terribles los que tienen esos átomos  en última instancia, qué capacidad de acción, de inteligencia activa, trabajando bajo la dirección de los Elohim!</w:t>
      </w:r>
    </w:p>
    <w:p>
      <w:pPr>
        <w:pStyle w:val="Normal"/>
        <w:ind w:firstLine="450"/>
        <w:jc w:val="both"/>
        <w:rPr>
          <w:rFonts w:ascii="Times New Roman" w:hAnsi="Times New Roman" w:cs="Times New Roman"/>
        </w:rPr>
      </w:pPr>
      <w:r>
        <w:rPr>
          <w:rFonts w:cs="Times New Roman" w:ascii="Times New Roman" w:hAnsi="Times New Roman"/>
        </w:rPr>
        <w:t>Les he hablado muchas otras veces sobre los  ESTADOS DE JINAS y esto a muchos les parecería extraño.  Les sería extrañísimo, en especial a aquellos que dogmatizan sobre la llamada “materia”, a aquellos que sientan cátedras sobre los átomos y que les quitan a estos toda clase de posibilidades extraordinarias.  Obviamente, si un cuerpo humano puede penetrar dentro de la Cuarta Dimensión y aún dentro de la quinta o sexta, séptima o sumergirse en el CAOS, se debe a las infinitas posibilidades contenidas en los átomos.</w:t>
      </w:r>
    </w:p>
    <w:p>
      <w:pPr>
        <w:pStyle w:val="Normal"/>
        <w:ind w:firstLine="450"/>
        <w:jc w:val="both"/>
        <w:rPr>
          <w:rFonts w:ascii="Times New Roman" w:hAnsi="Times New Roman" w:cs="Times New Roman"/>
        </w:rPr>
      </w:pPr>
      <w:r>
        <w:rPr>
          <w:rFonts w:cs="Times New Roman" w:ascii="Times New Roman" w:hAnsi="Times New Roman"/>
        </w:rPr>
        <w:t>Bien sabemos que un cuerpo humano, por ejemplo en la Cuarta Vertical, ya no se comporta como en el mundo de tres dimensiones (mucho menos en la Quinta Coordenada).  Allí el cuerpo humano puede asumir figuras diversas, todo eso debido al poder, a la potencia encerrada en los átomos, potencialidades desconocidas para los señores de la Física Moderna.</w:t>
      </w:r>
    </w:p>
    <w:p>
      <w:pPr>
        <w:pStyle w:val="Normal"/>
        <w:ind w:firstLine="450"/>
        <w:jc w:val="both"/>
        <w:rPr>
          <w:rFonts w:ascii="Times New Roman" w:hAnsi="Times New Roman" w:cs="Times New Roman"/>
        </w:rPr>
      </w:pPr>
      <w:r>
        <w:rPr>
          <w:rFonts w:cs="Times New Roman" w:ascii="Times New Roman" w:hAnsi="Times New Roman"/>
        </w:rPr>
        <w:t>¿Cómo podría uno usar ese poder atómico para entrar en el Mundo de los Jinas con cuerpo físico?  No sería esto posible si uno se olvidara de si mismo.  LA INTIMA RECORDACIOND E SI MISO, le permite a uno usar las técnicas científicas que hemos enseñado en el “Libro Amarillo” para meter el Cuerpo Físico - Químico en la Cuarta Vertical o en la Quinta, o en la Sexta o en la séptima, etc.  Pero aquellos que se olvidan de sí mismos, cuando intentan usar tales técnicas, no tienen capacidad para hacerlo porque dependen del mundo sensorial externo, están embotellados en el dogma tridimensional de Euclides, están identificados con tantas e infinitas tonterías que existen en este mundo.  Entonces, al no tener capacidad para RECORDARSE A SI MISMO, menos podrían poner en actividad las potencias mágicas de la Física nuclear en nosotros.  Por tal motivo fracasan, no logran meter el cuerpo dentro de la región de los YINAS O DE LOS JINAS.</w:t>
      </w:r>
    </w:p>
    <w:p>
      <w:pPr>
        <w:pStyle w:val="Normal"/>
        <w:ind w:firstLine="450"/>
        <w:jc w:val="both"/>
        <w:rPr>
          <w:rFonts w:ascii="Times New Roman" w:hAnsi="Times New Roman" w:cs="Times New Roman"/>
        </w:rPr>
      </w:pPr>
      <w:r>
        <w:rPr>
          <w:rFonts w:cs="Times New Roman" w:ascii="Times New Roman" w:hAnsi="Times New Roman"/>
        </w:rPr>
        <w:t>Así que, esta noche, al hablar de la INTIMA RECORDACION DE SI MISMO, insisto una y otra vez en la necesidad de un  SELLO HERMETICO, de un SELLO MAGICO.  Todas las mañanas al levantarnos debemos tomar una sola resolución: RECORDARNOS A SI MISMOS DURANTE TODO EL DIA, NO OLVIDARNOS (ni un solo momento) DE SI MISMOS.</w:t>
      </w:r>
    </w:p>
    <w:p>
      <w:pPr>
        <w:pStyle w:val="Normal"/>
        <w:ind w:firstLine="450"/>
        <w:jc w:val="both"/>
        <w:rPr>
          <w:rFonts w:ascii="Times New Roman" w:hAnsi="Times New Roman" w:cs="Times New Roman"/>
        </w:rPr>
      </w:pPr>
      <w:r>
        <w:rPr>
          <w:rFonts w:cs="Times New Roman" w:ascii="Times New Roman" w:hAnsi="Times New Roman"/>
        </w:rPr>
        <w:t>Esto se llama “SELLARSE HERMETICAMENTE”.  Si uno no procede así, si no se sabe SELLAR, es un juguete indefenso, vulnerable en un ciento por ciento, una máquina, un autómata que todo el mundo maneja.</w:t>
      </w:r>
    </w:p>
    <w:p>
      <w:pPr>
        <w:pStyle w:val="Normal"/>
        <w:ind w:firstLine="450"/>
        <w:jc w:val="both"/>
        <w:rPr>
          <w:rFonts w:ascii="Times New Roman" w:hAnsi="Times New Roman" w:cs="Times New Roman"/>
        </w:rPr>
      </w:pPr>
      <w:r>
        <w:rPr>
          <w:rFonts w:cs="Times New Roman" w:ascii="Times New Roman" w:hAnsi="Times New Roman"/>
        </w:rPr>
        <w:t>Ahonden ustedes en estos conceptos, mis queridos hermanos; necesitamos que ustedes den forma a una INDIVIDUALIDAD REAL.  Todavía ustedes no han creado una INDIVIDUALIDAD, es necesario crearla.  Para eso se necesita EL SELLO HERMETICOY MAGICO, diario.  Los que trabajan en la “Fragua Encendida de vulcano” deben saber que los Cuerpos Existenciales Superiores del Ser exigen el SELLO HERMETICO, no OLVIDARSE DE SI MISMO, porque si ustedes pierden sus energías, ¿Con qué van a fabricar los Cuerpos, cómo harían?</w:t>
      </w:r>
    </w:p>
    <w:p>
      <w:pPr>
        <w:pStyle w:val="Normal"/>
        <w:ind w:firstLine="450"/>
        <w:jc w:val="both"/>
        <w:rPr>
          <w:rFonts w:ascii="Times New Roman" w:hAnsi="Times New Roman" w:cs="Times New Roman"/>
        </w:rPr>
      </w:pPr>
      <w:r>
        <w:rPr>
          <w:rFonts w:cs="Times New Roman" w:ascii="Times New Roman" w:hAnsi="Times New Roman"/>
        </w:rPr>
        <w:t>Esto no significa que ustedes no deban actuar, claro está que sí.  “SELLARSE” es aprender a sacar buen partido de las peores dificultades.  En verdad que los más graves inconvenientes de la vida resultan un “gimnasio” maravilloso para el auto - conocimiento, pero hay que saberlo aprovechar.</w:t>
      </w:r>
    </w:p>
    <w:p>
      <w:pPr>
        <w:pStyle w:val="Normal"/>
        <w:ind w:firstLine="450"/>
        <w:jc w:val="both"/>
        <w:rPr>
          <w:rFonts w:ascii="Times New Roman" w:hAnsi="Times New Roman" w:cs="Times New Roman"/>
        </w:rPr>
      </w:pPr>
      <w:r>
        <w:rPr>
          <w:rFonts w:cs="Times New Roman" w:ascii="Times New Roman" w:hAnsi="Times New Roman"/>
        </w:rPr>
        <w:t>Hasta aquí hermano tiene algo que preguntar, bien puede hacerlo con la más entera libert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ESTRO: LOS QUE NO TENEMOS AUN ESAS EXPERIENCIAS TRASCENDENTALES, ¿DEBEMOS CREER QUE AELOHIM ES EL AUTOR DE ESTA INFINITA CREACION?</w:t>
      </w:r>
    </w:p>
    <w:p>
      <w:pPr>
        <w:pStyle w:val="Normal"/>
        <w:jc w:val="both"/>
        <w:rPr>
          <w:rFonts w:ascii="Times New Roman" w:hAnsi="Times New Roman" w:cs="Times New Roman"/>
        </w:rPr>
      </w:pPr>
      <w:r>
        <w:rPr>
          <w:rFonts w:cs="Times New Roman" w:ascii="Times New Roman" w:hAnsi="Times New Roman"/>
        </w:rPr>
        <w:t>*No se trata de creer o de no creer; se trata de saber colocar cada ficha del Ajedrez en su lugar...</w:t>
      </w:r>
    </w:p>
    <w:p>
      <w:pPr>
        <w:pStyle w:val="Normal"/>
        <w:jc w:val="both"/>
        <w:rPr>
          <w:rFonts w:ascii="Times New Roman" w:hAnsi="Times New Roman" w:cs="Times New Roman"/>
        </w:rPr>
      </w:pPr>
      <w:r>
        <w:rPr>
          <w:rFonts w:cs="Times New Roman" w:ascii="Times New Roman" w:hAnsi="Times New Roman"/>
        </w:rPr>
        <w:t xml:space="preserve">Obviamente Aelohim, el Eterno Padre Cósmico Común, Adhi - Budha nada tiene que ver con esta creación.  El emana de sí mismo (o surge de sí mismo para hablar más claro) LA INTELIGENCIA COSMICA O UNIVERSAL representada por todas esas millonadas de DYAN - CHOANS que en la aurora de la creación, en el amanecer del mahanvantara hace fecunda a la materia caótica para que surja la vida.  Indubitablemente esa Inteligencia Universal es JEHOVA.  No estoy hablando de un Jehová dogmático, con barbas hasta el ombligo, sentado en un trono de tiranía y lanzando rayos y centellas contra este triste hormiguero humano.  No, ese Jehová antropomórfico de la judería no es aceptado por ningún hombre inteligente. Estoy hablando de IOD - HEVE .  IOD es el principio masculino, HEVE es el principio femenino.  Bien sabemos que cualquier Elohim es masculino y femenino a la vez, que contiene en sí mismo los dos polos: masculino y femenino (es Varón y Varona).  Indubitablemente, ese Ejército de los Elohim creadores dió origen al Fuego y el Fuego, a su vez, hizo fecunda a la materia caótica para que surgiera la vida.  </w:t>
      </w:r>
    </w:p>
    <w:p>
      <w:pPr>
        <w:pStyle w:val="Normal"/>
        <w:ind w:firstLine="720"/>
        <w:jc w:val="both"/>
        <w:rPr>
          <w:rFonts w:ascii="Times New Roman" w:hAnsi="Times New Roman" w:cs="Times New Roman"/>
        </w:rPr>
      </w:pPr>
      <w:r>
        <w:rPr>
          <w:rFonts w:cs="Times New Roman" w:ascii="Times New Roman" w:hAnsi="Times New Roman"/>
        </w:rPr>
        <w:t>Así tenemos explicada la diferencia clara entre lo que es el Aelohim ( el Inmanifestado, o Adhi - Budha particular, pues cada uno de nosotros tiene su Adhi - Budha dentro de sí) y lo que es, en realidad de verdad, el Elohim o el Ejército de la Palabra, ya manifestado, saliendo de entre las entrañas del Eterno Padre Cósmico Común (el Inmanifestado).</w:t>
      </w:r>
    </w:p>
    <w:p>
      <w:pPr>
        <w:pStyle w:val="Normal"/>
        <w:ind w:firstLine="720"/>
        <w:jc w:val="both"/>
        <w:rPr>
          <w:rFonts w:ascii="Times New Roman" w:hAnsi="Times New Roman" w:cs="Times New Roman"/>
        </w:rPr>
      </w:pPr>
      <w:r>
        <w:rPr>
          <w:rFonts w:cs="Times New Roman" w:ascii="Times New Roman" w:hAnsi="Times New Roman"/>
        </w:rPr>
        <w:t>He explicado, pues, claramente..... ¿Alguna otra pregun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ENERABLE MAESTRO: EN UNA PASADA PLATICA USTED NOS DECIA EN UNA RESPUESTA A CIERTA PREGUNTA, QUE EL RECUERDO DE SI TENIA QUE VER CON EL CENTRO EMOCIONAL SUPERIOR.  ¿PODRIA EXPICARNOS MAS A FONDO LA ACTITUD A SEGUIR PARA PONERNOS EN CONTACTO CON EL CENTRO EMOCIONAL SUPERIOR Y ESTAR EN EL RECUERDO DE SI?</w:t>
        <w:tab/>
      </w:r>
    </w:p>
    <w:p>
      <w:pPr>
        <w:pStyle w:val="Normal"/>
        <w:ind w:firstLine="720"/>
        <w:jc w:val="both"/>
        <w:rPr>
          <w:rFonts w:ascii="Times New Roman" w:hAnsi="Times New Roman" w:cs="Times New Roman"/>
        </w:rPr>
      </w:pPr>
      <w:r>
        <w:rPr>
          <w:rFonts w:cs="Times New Roman" w:ascii="Times New Roman" w:hAnsi="Times New Roman"/>
        </w:rPr>
        <w:t>*EL RECUERDO DE SI, si bien es cierto que está especialmente relacionado con el Centro Emocional Superior, está también relacionado con todos los demás Centros de la máquina orgánica, porque si uno se olvida de cualquiera de los Cincos Centros, comete errores.</w:t>
      </w:r>
    </w:p>
    <w:p>
      <w:pPr>
        <w:pStyle w:val="Normal"/>
        <w:ind w:firstLine="720"/>
        <w:jc w:val="both"/>
        <w:rPr>
          <w:rFonts w:ascii="Times New Roman" w:hAnsi="Times New Roman" w:cs="Times New Roman"/>
        </w:rPr>
      </w:pPr>
      <w:r>
        <w:rPr>
          <w:rFonts w:cs="Times New Roman" w:ascii="Times New Roman" w:hAnsi="Times New Roman"/>
        </w:rPr>
        <w:t>Si uno se olvida de sí mismo cuando se identifica con algo o alguien.  Cuando uno no se identifica con nada, no se olvida de sí mismo, está SELLADO HERMETICAMENTE.</w:t>
      </w:r>
    </w:p>
    <w:p>
      <w:pPr>
        <w:pStyle w:val="Normal"/>
        <w:ind w:firstLine="720"/>
        <w:jc w:val="both"/>
        <w:rPr>
          <w:rFonts w:ascii="Times New Roman" w:hAnsi="Times New Roman" w:cs="Times New Roman"/>
        </w:rPr>
      </w:pPr>
      <w:r>
        <w:rPr>
          <w:rFonts w:cs="Times New Roman" w:ascii="Times New Roman" w:hAnsi="Times New Roman"/>
        </w:rPr>
        <w:t>Así, pues, si bien es cierto que el Centro Emocional Superior es básico para la íntima Recordación de Sí Mismo, no quiere decir que los demás Centros deben ser subestimados en la vigilancia.</w:t>
      </w:r>
    </w:p>
    <w:p>
      <w:pPr>
        <w:pStyle w:val="Normal"/>
        <w:ind w:firstLine="720"/>
        <w:jc w:val="both"/>
        <w:rPr>
          <w:rFonts w:ascii="Times New Roman" w:hAnsi="Times New Roman" w:cs="Times New Roman"/>
        </w:rPr>
      </w:pPr>
      <w:r>
        <w:rPr>
          <w:rFonts w:cs="Times New Roman" w:ascii="Times New Roman" w:hAnsi="Times New Roman"/>
        </w:rPr>
        <w:t>¿Qué es lo que se necesita especialmente para no olvidarse de sí mismo?  NO IDENTIFICARSE CON NADA.  Si tú no te identificas con algo o alguien, obviamente tu Centro Emocional estará en plena vigilancia (Y me refiero al emocional Superior como Centro Principal).  Más en realidad, todos los otros Centros de la máquina estarán también super - vigilados.  Ay de aquel que se OLVIDA DE SI MISMO, porque se cae en la inconsciencia más torpe!</w:t>
      </w:r>
    </w:p>
    <w:p>
      <w:pPr>
        <w:pStyle w:val="Normal"/>
        <w:ind w:firstLine="720"/>
        <w:jc w:val="both"/>
        <w:rPr>
          <w:rFonts w:ascii="Times New Roman" w:hAnsi="Times New Roman" w:cs="Times New Roman"/>
        </w:rPr>
      </w:pPr>
      <w:r>
        <w:rPr>
          <w:rFonts w:cs="Times New Roman" w:ascii="Times New Roman" w:hAnsi="Times New Roman"/>
        </w:rPr>
        <w:t>¿Alguna otra pregun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ESTRO: USTED HABLABA DEL AELOHIM INMANIFESTADO Y DEL ELOHIM MANIFESTADO.   ENTRE LOS DIEZ SEPHIROTS, EN JERARQUIAS INFERIORES, ¿EXISTEN ELOJIM O ELOHIM?</w:t>
      </w:r>
    </w:p>
    <w:p>
      <w:pPr>
        <w:pStyle w:val="Normal"/>
        <w:ind w:firstLine="720"/>
        <w:jc w:val="both"/>
        <w:rPr/>
      </w:pPr>
      <w:r>
        <w:rPr>
          <w:rFonts w:cs="Times New Roman" w:ascii="Times New Roman" w:hAnsi="Times New Roman"/>
        </w:rPr>
        <w:t>*</w:t>
      </w:r>
      <w:r>
        <w:rPr>
          <w:rFonts w:eastAsia="Symbol" w:cs="Symbol" w:ascii="Symbol" w:hAnsi="Symbol"/>
        </w:rPr>
        <w:t></w:t>
      </w:r>
      <w:r>
        <w:rPr>
          <w:rFonts w:cs="Times New Roman" w:ascii="Times New Roman" w:hAnsi="Times New Roman"/>
        </w:rPr>
        <w:t>Obviamente!  Los diez Sephirotes hay que Auto - Realizarlos y todo aquél que logre la Auto - Realización intima de sus diez Sephirots cabalísticos se convierten en Elohim, eso es obvio.  Pero repito: Una cosa es Elojim como parte del Demiurgo Creador del Universo, y otra cosa es Adhi - budha el Inmanifestado.  Solamente podríamos integrarnos para siempre con el inmanifestado Adhi - Budha, con el Aelohim el día en que hubiésemos Auto - Realizado, Integramente, los diez Sephirots de la Cábala hebraica en nosotros y dentro de nosotros, aquí y aho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ENERABLE MAESTRO: USTED NOS HABLO DE LA “LEY DE LA REABSORCION”, ENTONCES, CUANDO UN PLANETA QUE ESTA EN EL MUNDO TRIDIMENSIONAL, POR EJEMPLO, SE REABSORVE EN EL “ANU”,  ¿QUE QUEDA ACA, EN EL MUNDO FíSICO?</w:t>
      </w:r>
    </w:p>
    <w:p>
      <w:pPr>
        <w:pStyle w:val="Normal"/>
        <w:ind w:firstLine="720"/>
        <w:jc w:val="both"/>
        <w:rPr/>
      </w:pPr>
      <w:r>
        <w:rPr>
          <w:rFonts w:cs="Times New Roman" w:ascii="Times New Roman" w:hAnsi="Times New Roman"/>
        </w:rPr>
        <w:t>*</w:t>
      </w:r>
      <w:r>
        <w:rPr>
          <w:rFonts w:eastAsia="Symbol" w:cs="Symbol" w:ascii="Symbol" w:hAnsi="Symbol"/>
        </w:rPr>
        <w:t></w:t>
      </w:r>
      <w:r>
        <w:rPr>
          <w:rFonts w:cs="Times New Roman" w:ascii="Times New Roman" w:hAnsi="Times New Roman"/>
        </w:rPr>
        <w:t>Nada, Nada!  Lo importante es la REABSORCION.  Cualquier planeta que se reabsorve totalmente en el “Anú”, pasa por una desintegración total; más como prototipo o Mundo, queda depositado en el CAOS, en el átomo “Anú”.</w:t>
      </w:r>
    </w:p>
    <w:p>
      <w:pPr>
        <w:pStyle w:val="Normal"/>
        <w:ind w:firstLine="720"/>
        <w:jc w:val="both"/>
        <w:rPr>
          <w:rFonts w:ascii="Times New Roman" w:hAnsi="Times New Roman" w:cs="Times New Roman"/>
        </w:rPr>
      </w:pPr>
      <w:r>
        <w:rPr>
          <w:rFonts w:cs="Times New Roman" w:ascii="Times New Roman" w:hAnsi="Times New Roman"/>
        </w:rPr>
        <w:t>*¿No quedan vestigios en el espacio?</w:t>
      </w:r>
    </w:p>
    <w:p>
      <w:pPr>
        <w:pStyle w:val="Normal"/>
        <w:ind w:firstLine="720"/>
        <w:jc w:val="both"/>
        <w:rPr>
          <w:rFonts w:ascii="Times New Roman" w:hAnsi="Times New Roman" w:cs="Times New Roman"/>
        </w:rPr>
      </w:pPr>
      <w:r>
        <w:rPr>
          <w:rFonts w:cs="Times New Roman" w:ascii="Times New Roman" w:hAnsi="Times New Roman"/>
        </w:rPr>
        <w:t>*En el espacio no quedan residuos, vestigios, nada..  Sólo los “CASCARONES INFERIORES:, pero éstos se van desintegrando poco a poco...</w:t>
      </w:r>
    </w:p>
    <w:p>
      <w:pPr>
        <w:pStyle w:val="Normal"/>
        <w:ind w:firstLine="720"/>
        <w:jc w:val="both"/>
        <w:rPr>
          <w:rFonts w:ascii="Times New Roman" w:hAnsi="Times New Roman" w:cs="Times New Roman"/>
        </w:rPr>
      </w:pPr>
      <w:r>
        <w:rPr>
          <w:rFonts w:cs="Times New Roman" w:ascii="Times New Roman" w:hAnsi="Times New Roman"/>
        </w:rPr>
        <w:t>¿Hay alguna otra pregunta?  Todos tienen derecho a preguntar, no quiero que ninguno de ustedes quede con dud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UE NOS PUEDE USTEDE DECIR DEL ESPACIO DONDE TRABAJAN ESOS ELOHIM CREADORES?</w:t>
      </w:r>
    </w:p>
    <w:p>
      <w:pPr>
        <w:pStyle w:val="Normal"/>
        <w:ind w:firstLine="720"/>
        <w:jc w:val="both"/>
        <w:rPr>
          <w:rFonts w:ascii="Times New Roman" w:hAnsi="Times New Roman" w:cs="Times New Roman"/>
        </w:rPr>
      </w:pPr>
      <w:r>
        <w:rPr>
          <w:rFonts w:cs="Times New Roman" w:ascii="Times New Roman" w:hAnsi="Times New Roman"/>
        </w:rPr>
        <w:t>*El Espacio es el Espacio y está escrito por Nuestro Señor El Budha que hay tres cosas eternas en la vida: La Ley, el Nirvana y el Espacio.</w:t>
      </w:r>
    </w:p>
    <w:p>
      <w:pPr>
        <w:pStyle w:val="Normal"/>
        <w:jc w:val="both"/>
        <w:rPr>
          <w:rFonts w:ascii="Times New Roman" w:hAnsi="Times New Roman" w:cs="Times New Roman"/>
        </w:rPr>
      </w:pPr>
      <w:r>
        <w:rPr>
          <w:rFonts w:cs="Times New Roman" w:ascii="Times New Roman" w:hAnsi="Times New Roman"/>
        </w:rPr>
        <w:t>El Espacio es el Espacio, eterno e inmutable por siempre jamás.  Amén.</w:t>
      </w:r>
    </w:p>
    <w:p>
      <w:pPr>
        <w:pStyle w:val="Normal"/>
        <w:ind w:firstLine="720"/>
        <w:jc w:val="both"/>
        <w:rPr>
          <w:rFonts w:ascii="Times New Roman" w:hAnsi="Times New Roman" w:cs="Times New Roman"/>
        </w:rPr>
      </w:pPr>
      <w:r>
        <w:rPr>
          <w:rFonts w:cs="Times New Roman" w:ascii="Times New Roman" w:hAnsi="Times New Roman"/>
        </w:rPr>
        <w:t>¿Alguna otra pregun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ABAJANDO EL CENTRO EMOCIONAL SUPERIOR CON EL HIDROGENO SEXUAL SI - 12, Y EL CENTRO SEXUAL TAMBIEN, CON EL MISMO HIDROGENO, ¿PODRIA ECIR SI HAY ALGUNA RELACION ENTRE AMBOS PARA EL TRABAJO EN LA ALQUIM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bviamente, los Hidrógenos son necesarios en este trabajo.  Indubitablemente, Gurdjieff asociaba el Hidrógeno SI - 12 a la creación de los Cuerpos y así es, pero, realmente lo que nos interesa es algo más que el hidrógeno Sexual SI - 12, y ese “algo más” es el Mercurio de los Sabios que hay que pasar de octava en octava mediante la transmutación.  Habrá que pasarlo a una octava superior mediante la transmutación para la fabricación del Cuerpo Astral, a una segunda para la fabricación del Mental y a una tercera para la fabricación del Causal, y una vez creados los Cuerpos Existenciales Superiores del Ser y habiendo recibido los principios anímicos, se hace necesario perfeccionar los Cuerpos creados.  Más esto no es posible si uno se olvida de sí mismo, porque perdería fuerza y entonces, ¿Con qué los va a perfeccionar?  Los Cuerpos Existenciales Superiores del Ser deben perfeccionarse a fin de que sean recubiertos por las distintas partes del S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u w:val="single"/>
          <w:lang w:val="en-US"/>
        </w:rPr>
      </w:pPr>
      <w:r>
        <w:rPr>
          <w:rFonts w:cs="Times New Roman" w:ascii="Times New Roman" w:hAnsi="Times New Roman"/>
          <w:b/>
          <w:sz w:val="28"/>
          <w:u w:val="single"/>
          <w:lang w:val="en-US"/>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660"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MS Sans Serif"/>
      </w:rPr>
    </w:pPr>
    <w:r>
      <w:rPr>
        <w:rFonts w:eastAsia="MS Sans Serif"/>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MS Sans Serif"/>
      </w:rPr>
    </w:pPr>
    <w:r>
      <w:rPr>
        <w:rFonts w:eastAsia="MS Sans Serif"/>
      </w:rPr>
      <w:t xml:space="preserve">     </w:t>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8T14:56:00Z</dcterms:created>
  <dc:creator/>
  <dc:description/>
  <dc:language>en-US</dc:language>
  <cp:lastModifiedBy>Edgar Gidoni</cp:lastModifiedBy>
  <dcterms:modified xsi:type="dcterms:W3CDTF">1997-11-12T03:25:00Z</dcterms:modified>
  <cp:revision>56</cp:revision>
  <dc:subject/>
  <dc:title/>
</cp:coreProperties>
</file>