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order or register HORARY.EX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gister please fill out the information requested bel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ARY.EX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5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5.00 for overse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