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 la Comisión del Congreso pasaron, también, el General Jesús Vargas Chirinos, de quien hablaremos cuando abordemos el caso de las importaciones desde Margarita, y Jorge García Duque, ex-viceministro de Haciend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l director General de Hacienda, García Duque, también citado por el Tribunal del Juez La Riva, declaró a la prensa: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estoy exento de culpa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. En el Congreso achacó las denuncias al director de Aduanas, Vargas Chirinos, y a la de Recadi, Edgalia Bastardo de Leandr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18" w:leader="none"/>
        </w:tabs>
        <w:ind w:left="-142" w:firstLine="142"/>
        <w:rPr>
          <w:sz w:val="20"/>
        </w:rPr>
      </w:pPr>
      <w:r>
        <w:rPr>
          <w:sz w:val="20"/>
        </w:rPr>
        <w:t>Mis acciones están asignadas por la corrección -declaró a las puestas del XXXVII Penal-. Ya les dije que tengo 30 años siendo funcionario público. No creo que vaya a botar mi carrera, que vaya a dañar a mi familia cometiendo un acto censurable en la etapa en que me encuentro a esta edad de mi vida. Me siento muy honrado de ser lo que he sido y de lo que soy... Yo aclaré ayer que él (Héctor Hurtado) me señalaba a mí como  Viceministro de Hacienda dentro de un equipo conformado por el Director General de Fomento y el personal del Banco Central. Yo sólo actué en equipo. No fue una actuación personal.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l General Jesús Vargas Chirinos, director de Aduanas, y responsable del presupuesto de divisas para el Puerto Libre de Margarita dijo en el Congreso, el jueves 4 de mayo por la tarde, que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mi responsabilidad en la asignación de divisas para los importadores del Puerto Libre fue compartida con el ex-viceministro de Hacienda, Jorge García Duque. Yo le presentaba los listados y él los aprobaba. En Aduanas están los formatos con la firma mía y la firma del doctor García Duque. Yo era subalterno y por mi formación militar, estoy acostumbrado a recibir órdenes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tro denunciado, pero por el diputado Jorge León Díaz (ORA) fue Carlos Hernández Delfino, ex-gerente de Operaciones Cambiarias del BCV y luego nombrado Director de Finanzas Públicas de Hacienda y actualmente es Comisionado de Ministro de Hacienda para coordinar las Finanzas Públicas y el Tesoro. El BCV desmintió el 11 de junio, que a lo interno del Instituto Emisor se le hubiera abierto un expediente por irregularidades administrativas. Actualmente es el nuevo negociador de la deuda externa ante la banca acreedora internacion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00:19:00Z</dcterms:created>
  <dc:creator>Agustín Beroes P.</dc:creator>
  <dc:description/>
  <dc:language>en-US</dc:language>
  <cp:lastModifiedBy>Rómulo Castro Cáceres</cp:lastModifiedBy>
  <dcterms:modified xsi:type="dcterms:W3CDTF">1998-03-03T03:58:00Z</dcterms:modified>
  <cp:revision>10</cp:revision>
  <dc:subject/>
  <dc:title/>
</cp:coreProperties>
</file>