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21 de marzo de 1990, la parlamentaria del MAS, Lolita Aniyar de Castro, planteó en la Cámara de Senadores que el ex-presidente Jaime Lusinchi debía ser investigado desde el punto de vista de su responsabilidad personal en varios casos, entre otros Recadi. Veamos la proposición general de Aniyar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Que se nombre una Comisión Especial que investigue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Su grado de responsabilidad política, civil o administrativa, en relación a la malversación del Patrimonio Nacional en virtud de sus atribuciones constitucionales, con especial referencia al caso Recadi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gualmente investigar las denuncias de corrupción que se hicieron públicas en la Comisión de Contraloría de Diputados. Todo esto en virtud de los siguientes artículos de la constitución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Art. 121):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 xml:space="preserve">El ejercicio del Poder Público acarrea responsabilidad individual por </w:t>
      </w:r>
      <w:r>
        <w:rPr>
          <w:rFonts w:cs="Arial" w:ascii="Arial" w:hAnsi="Arial"/>
          <w:i/>
        </w:rPr>
        <w:t xml:space="preserve">abuso de poder </w:t>
      </w:r>
      <w:r>
        <w:rPr>
          <w:rFonts w:cs="Arial" w:ascii="Arial" w:hAnsi="Arial"/>
        </w:rPr>
        <w:t xml:space="preserve">o por </w:t>
      </w:r>
      <w:r>
        <w:rPr>
          <w:rFonts w:cs="Arial" w:ascii="Arial" w:hAnsi="Arial"/>
          <w:i/>
        </w:rPr>
        <w:t>violación de la Ley</w:t>
      </w:r>
      <w:r>
        <w:rPr>
          <w:rFonts w:cs="Arial" w:ascii="Arial" w:hAnsi="Arial"/>
        </w:rPr>
        <w:t xml:space="preserve">; (Art. 192):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  <w:i/>
        </w:rPr>
        <w:t>El Presidente de la República es responsable de sus actos de acuerdo a esta constitución y las Leyes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Art. 35 de la ley de Salvaguarda):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  <w:i/>
        </w:rPr>
        <w:t>Salvo lo dispuesto en la Ley Orgánica de Contraloría General de la República, incurren en responsabilidad administrativa, además de la responsabilidad penal y civil que establece la Ley, los funcionarios que sin estar previa y legalmente autorizados para ello, o sin disponer presupuestariamente de los recursos necesarios para hacerlo, efectúen gastos o contraigan deudas o compromisos de cualquier naturaleza que puedan afectar la responsabilidad de la República..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a responsabilidad del ex-presidente en la prevaricadora renegociación de la deuda externa, y de los reparos petrol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 xml:space="preserve">El enriquecimiento del ex-presidente Lusinchi, sobre la base de sus bienes actuales, y de la calidad de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  <w:i/>
        </w:rPr>
        <w:t>persona interpuesta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que tiene la concubina del ex-presidente, sus parientes, y las personas allegadas cuyos nombres hemos señalado aqu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El caso de los contratos de obras públicas entregados por adjudicación direct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En general, </w:t>
      </w:r>
      <w:r>
        <w:rPr>
          <w:rFonts w:cs="Arial" w:ascii="Arial" w:hAnsi="Arial"/>
          <w:i/>
        </w:rPr>
        <w:t xml:space="preserve">en base a una revisión de 5 años </w:t>
      </w:r>
      <w:r>
        <w:rPr>
          <w:rFonts w:cs="Arial" w:ascii="Arial" w:hAnsi="Arial"/>
        </w:rPr>
        <w:t xml:space="preserve">de Informes de la Contraloría General de la República, investigar </w:t>
      </w:r>
      <w:r>
        <w:rPr>
          <w:rFonts w:cs="Arial" w:ascii="Arial" w:hAnsi="Arial"/>
          <w:i/>
        </w:rPr>
        <w:t xml:space="preserve">el monto total de las adjudicaciones directas </w:t>
      </w:r>
      <w:r>
        <w:rPr>
          <w:rFonts w:cs="Arial" w:ascii="Arial" w:hAnsi="Arial"/>
        </w:rPr>
        <w:t>que hiciera durante todo su mandato y las personas o empresas a quienes se adjudicaron. Entre otr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vestigar la adjudicación directa a Franco D´Agostino de una cantidad importante de contratos de obras públicas: por ejemplo, la represa Uribante-Caparo sobre la cual hubo la denuncia de Walter Márquez en 1984, -en la cual señala que hubo un sobreprecio de más de 2.000.000.000 de bolívares-; y la Carretera a Or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omar en cuenta que el ex-presidente benefició a la empresa Constructora Los Andes, propiedad de Michele Fazzolari Faraco, Alexander y Mauricio Fazzolari Scurria, parientes políticos de la concubina del ciudadano ex-presidente de la República, señora Blanca Ibáñez, con contratos que alcanzaron a la suma de trescientos dieciséis millones novecientos treinta y siete mil quinientos once bolívares, para el Conjunto Juan Pablo II, además de otras obras como el edificio sede de la PTJ por un valor de 40 millones de bolívares. Y que el ex-presidente había presumido el consorcio futuro de las empresas EDIVIAGRO y Constructora Los Andes, al cual asigna el contrato Nº 161-24-88-466-0, por un monto de 199.975.888,25 bolívares, consorcio que se constituyó tres meses despué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Tomar en cuenta que la reforma del Reglamento sobre Licitaciones Públicas, Concurso Privado y Adjudicaciones Directas para la Contratación de Obras y Adquisiciones de Bienes Muebles por la Administración Central, del 15 de marzo de 1985, -la cual permite al Presidente de la República,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a petición razonada del Ministro respectivo, decidir que el presente Reglamento no se aplique...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-, se hizo en violación del Art. 427 de la Ley Orgánica de la Hacienda Pública Nacional, la cual establece que la licitación debe ser la reg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Adjudicación de apartamentos del conjunto residencial Juan Pablo II por parte del Presidente de la República, y disminución de precios de algunos apartamentos en beneficio de parientes o allegados (tráfico de influencias y abuso de pode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El enriquecimiento y el tráfico de influencias cometido por la secretaria privada del ex-presidente, de lo cual el mismo se declaró personalmente responsabl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Las cartas de recomendación a Recadi para el otorgamiento de dólares preferenciales, que violan lo dispuesto en el primer acápite del Art. 72 de la Ley de Salvaguarda: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 xml:space="preserve">Igual pena (2 a 5 años) se aplicará al funcionario público para que este </w:t>
      </w:r>
      <w:r>
        <w:rPr>
          <w:rFonts w:cs="Arial" w:ascii="Arial" w:hAnsi="Arial"/>
          <w:i/>
        </w:rPr>
        <w:t>ordene o ejecute un acto propio de sus funciones</w:t>
      </w:r>
      <w:r>
        <w:rPr>
          <w:rFonts w:cs="Arial" w:ascii="Arial" w:hAnsi="Arial"/>
        </w:rPr>
        <w:t xml:space="preserve">, o para que lo omita, retarde o </w:t>
      </w:r>
      <w:r>
        <w:rPr>
          <w:rFonts w:cs="Arial" w:ascii="Arial" w:hAnsi="Arial"/>
          <w:i/>
        </w:rPr>
        <w:t>precipite</w:t>
      </w:r>
      <w:r>
        <w:rPr>
          <w:rFonts w:cs="Arial" w:ascii="Arial" w:hAnsi="Arial"/>
        </w:rPr>
        <w:t xml:space="preserve"> o para que realice alguno que sea contrario al deber que ellos impongan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os resultados, si este fuere el caso, deberán ser llevados ante los organismos encargados de activar las instituciones penales correspondi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27 de marzo de 1990, el Senado de la República, por votación de 25 a favor y 24 en contra - la mano del ex-presidente Luis Herrera fue decisiva-, aprobó investigar y enjuiciar al también ex-mandatario Jaime Lusinchi, para determinar su responsabilidad directa en los hechos de corrupción asociados al quinquenio 1984-1989, donde, por supuesto, destaca el caso Recadi, en el primer pl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l miércoles 4 de abril siguiente, el Fiscal General de la República, Ramón Escovar Salom, propuso la creación de otro Tribunal de Salvaguarda,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para darle curso sólo a las investigaciones del caso Recadi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asa el tiempo -dijo Escovar- y no se hacen progresos en el caso Recadi. Ello crea una angustia peligrosa en la opinión públic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02:54:00Z</dcterms:created>
  <dc:creator>Agustín Beroes P.</dc:creator>
  <dc:description/>
  <dc:language>en-US</dc:language>
  <cp:lastModifiedBy>Rómulo Castro Cáceres</cp:lastModifiedBy>
  <dcterms:modified xsi:type="dcterms:W3CDTF">1998-03-03T04:46:00Z</dcterms:modified>
  <cp:revision>9</cp:revision>
  <dc:subject/>
  <dc:title/>
</cp:coreProperties>
</file>