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De la revisión y análisis de 148 expedientes de fianzas constituidas durante los años 1983 al 30 de mayo de 1986, se estableció lo siguient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Solamente se liberaron 110 de las fianzas constituidas por 4.827.081,60 dólares, correspondientes a conformidades de importación otorgadas a seis empresas, de las cuales se estableció que 95 de ellas resultaron conforme para su liberación, y 15 que presentaron observaciones, no obstante fueron liber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s treinta y ocho fianzas restantes correspondientes a dos empresas, no fueron liberadas y los respectivos expedientes sólo contienen el documento original de la fianza y copia de la Autorización de Retiro de Divisas por lo que no hay evidencias de que se haya solicitado su liberación.</w:t>
      </w:r>
    </w:p>
    <w:p>
      <w:pPr>
        <w:pStyle w:val="Normal"/>
        <w:jc w:val="both"/>
        <w:rPr>
          <w:rFonts w:ascii="Arial" w:hAnsi="Arial" w:cs="Arial"/>
        </w:rPr>
      </w:pPr>
      <w:r>
        <w:rPr>
          <w:rFonts w:cs="Arial" w:ascii="Arial" w:hAnsi="Arial"/>
        </w:rPr>
      </w:r>
    </w:p>
    <w:p>
      <w:pPr>
        <w:pStyle w:val="Textoindependiente2"/>
        <w:rPr>
          <w:sz w:val="20"/>
        </w:rPr>
      </w:pPr>
      <w:r>
        <w:rPr>
          <w:sz w:val="20"/>
        </w:rPr>
        <w:t>- En quince de los expedientes de fianzas liberadas por un monto de 800.740,04 dólares, constituidos por dos empresas importadoras, se evidenció que fueron retirados del Banco Central de Venezuela el total de divisas autorizadas; sin embargo, el monto real utilizado por las beneficiarias fue de 751.275,04 dólares, quedando un saldo de 49.464,53 dólares, no encontrando esta Contraloría en los expedientes de referencia, comprobante alguno que indique que los saldos no utilizados fueron reintegrados al Banco Central de Venezuela en cuyo caso hubo violación expresa del Artículo 14 del Decreto Nº 386 del 12-12-8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8:46:00Z</dcterms:created>
  <dc:creator>Agustín Beroes P.</dc:creator>
  <dc:description/>
  <dc:language>en-US</dc:language>
  <cp:lastModifiedBy>Rómulo Castro Cáceres</cp:lastModifiedBy>
  <dcterms:modified xsi:type="dcterms:W3CDTF">1998-03-03T04:45:00Z</dcterms:modified>
  <cp:revision>8</cp:revision>
  <dc:subject/>
  <dc:title/>
</cp:coreProperties>
</file>