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Fueron otorgadas 170 Conformidades de Importación a ocho empresas por un monto de 83.729.496,62 dólares, que al cambio de 14,50 Bs/dólares representa Bs. 1.214.077.700,99 y en las cuales su capital no constituía el 30% del monto solicitado, contraviniendo de esa manera, lo establecido como política por la Comisión de Importaciones, creada por Decreto Presidencial Nº 1.546 del 06-05-87, en su Reunión Nº 20 del 26-11.87.</w:t>
      </w:r>
    </w:p>
    <w:p>
      <w:pPr>
        <w:pStyle w:val="Textoindependiente2"/>
        <w:rPr>
          <w:rFonts w:ascii="Arial" w:hAnsi="Arial" w:cs="Arial"/>
          <w:sz w:val="20"/>
        </w:rPr>
      </w:pPr>
      <w:r>
        <w:rPr>
          <w:rFonts w:cs="Arial"/>
          <w:sz w:val="20"/>
        </w:rPr>
      </w:r>
    </w:p>
    <w:p>
      <w:pPr>
        <w:pStyle w:val="Textoindependiente2"/>
        <w:rPr>
          <w:sz w:val="20"/>
        </w:rPr>
      </w:pPr>
      <w:r>
        <w:rPr>
          <w:sz w:val="20"/>
        </w:rPr>
        <w:t>- Fueron otorgadas noventa y cinco conformidades de importación a una misma firma por 29.265.482,40 de dólares en una misma fecha, cuyos proveedores, seis en total, están ubicados en la misma dirección comercial en New Yersey, y por otra parte, la empresa importadora presenta un Capital Social de Bs. 43.710.000,00 y se le otorgan conformidades hasta un monto en dólares representativo de Bs. 424.349.494,80, contraviniendo la política anteriormente comentada, por cuanto el capital apenas es representativo del 10.3% de lo solicitad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A otra importadora le fueron otorgadas tres conformidades de importación, cada una por 254.100,00 dólares para importar productos idénticos, las dos (2) primeras desde un mismo proveedor de Puerto Rico y la tercera de un proveedor Canadiense, no obstante a las tres (3) conformidades les fueron concedidas 23.100,00 dólares por concepto de flete, lo que evidencia que no se tomó en consideración las distancias geográf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otro caso se otorgaron dos conformidades, para importar lingotes de cobre electrolítico, del mismo proveedor por la misma cantidad y el mismo precio unitario, lo que da como resultado el mismo valor FOB de 660.000,00 dólares; no obstante se le concedieron 66.000 dólares, por concepto de flete y en la segunda 32.000,00, siendo que los pedidos y sus correspondientes facturas son idénticos. Además cabe destacar que las tramitaciones de dichas conformidades se hicieron a través de dos instituciones bancarias dife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 los 1.342 expedientes de Autorización de Retiro de Divisas, revisados y analizados, por un total de 115.476.562,53, dólares se han determinado las observacione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estableció que fueron concebidos Autorizaciones de Retiro de Divisas a cuatro (4) empresas por 6.042.963,90 a dólar preferencial de Bs./14,50 dólar, y los derechos aduaneros correspondientes a tales mercancías fueron declarados tomando como base imponible 6.248.035,52 a dólar preferencial de Bs./14,50, por lo que la diferencia entre este último monto y el autorizado es de 205.071,62 dólares, que debieron ser declarados a dólar libre y en consecuencia, se realizarán las gestiones pertinentes a los fines de formular los reparo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tres (3) empresas se les otorgaron autorizaciones de retiro de divisas por 242.207,36 dólares, sin cumplir con lo establecido en el Artículo 9ª del Decreto Presidencial Nº 1.109 de fecha 21 de mayo de 1986, y sus posteriores reformas, por cuanto se excedieron en el plano establecido para comprobar la correcta utilización de la conformidad de importación, no encontrándose evidencias en los expedientes examinados que las referidas autorizaciones hubiesen sido otorgadas de oficio o petición de parte interesad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urante los primeros 5 meses de funciones de la Oficina de Régimen de Cambio Diferencial, luego de su reapertura, se han ejecutado fianzas a favor del Fisco Nacional por un monto total de 46 millones 18 mil 594 bolívares, correspondientes a 201 expedientes, según un comunicado enviado por la liquidadora de Recadi, Eva Morales, al presidente de la comisión especial de la cámara de diputados que investiga el caso, Douglas Dáger.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ocumento, con fecha 13 de febrero de 1990, da cuenta de los resultados obtenidos hasta el momento, de las gestiones que ha adelantado esa oficina para ejecutar los 26 mil expedientes de fianzas sobre operaciones efectuadas por importadores con dólares preferenciales, que fueron mencionadas por el diputado Douglas Dáger el 3 de abril de 1989.</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omunicado de Eva Morales establece que se han recibido sólo 6.105 expedientes de fianzas por taquilla, de los cuales se han analizado 3.378, obteniéndose como resultado la liberación de 35 casos y la ejecución de 201. Faltando así por revisar, 3.142 documentos, tarea que desempeña un equipo de trabajo conformado por abogados, analistas y personal de apoy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esta manera, queda establecido que aún deberían recibirse en las oficinas de Recadi 19 mil 895 expedientes, cuyos titulares no han respondido a la exhortación que se ha hecho desde este despacho, para que los importadores con dólar preferencial solventen su situación irregular con el Esta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gún un informe de la propia Eva Morales, que fue base para la denuncia de Dáger, los 26.622 expedientes de solicitudes de liberaciones pendientes por ejecutar, representaban un gran total de 2.200 millones de dólares, los cuales estaban distribuidos en 542 millones 69 mil 218 dólares en fianzas emitidas por empresas aseguradoras, los 1.615 millones restantes en respaldos otorgados por la ban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8:52:00Z</dcterms:created>
  <dc:creator>Agustín Beroes P.</dc:creator>
  <dc:description/>
  <dc:language>en-US</dc:language>
  <cp:lastModifiedBy>Rómulo Castro Cáceres</cp:lastModifiedBy>
  <dcterms:modified xsi:type="dcterms:W3CDTF">1998-03-03T04:45:00Z</dcterms:modified>
  <cp:revision>10</cp:revision>
  <dc:subject/>
  <dc:title/>
</cp:coreProperties>
</file>