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Mientras tanto, el Ministro de Hacienda, Manuel Azpúrua Arreaza, estableció contacto personal con </w:t>
      </w:r>
      <w:r>
        <w:rPr>
          <w:rFonts w:cs="Arial" w:ascii="Arial" w:hAnsi="Arial"/>
          <w:i/>
        </w:rPr>
        <w:t>El Nacional</w:t>
      </w:r>
      <w:r>
        <w:rPr>
          <w:rFonts w:cs="Arial" w:ascii="Arial" w:hAnsi="Arial"/>
        </w:rPr>
        <w:t xml:space="preserve"> luego de haber sido nombrado varias veces en </w:t>
      </w:r>
      <w:r>
        <w:rPr>
          <w:rFonts w:cs="Arial" w:ascii="Arial" w:hAnsi="Arial"/>
          <w:i/>
        </w:rPr>
        <w:t>La Agenda Secreta</w:t>
      </w:r>
      <w:r>
        <w:rPr>
          <w:rFonts w:cs="Arial" w:ascii="Arial" w:hAnsi="Arial"/>
        </w:rPr>
        <w:t xml:space="preserve"> y que el Juez La Riva le prohibió salir del país en iguales oportunidades.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oindependiente2"/>
        <w:ind w:firstLine="708"/>
        <w:rPr>
          <w:sz w:val="20"/>
        </w:rPr>
      </w:pPr>
      <w:r>
        <w:rPr>
          <w:sz w:val="20"/>
        </w:rPr>
        <w:t>- He estado todo este tiempo en el país -nos dijo en la oficina del jefe de Redacción, acompañado de uno de sus abogados- y seguiré permaneciendo en el país, a la disposición como siempre de los organismos públicos competentes, para cualquier aclaratoria o investigación de mi gestión al frente del Ministerio de Hacienda. Estoy especialmente interesado en que la investigación sea del nivel de seriedad que el asunto amerita.</w:t>
      </w:r>
    </w:p>
    <w:p>
      <w:pPr>
        <w:pStyle w:val="Textoindependiente2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efecto, el miércoles 26 de abril de 1989 fue citado por la comisión del Congreso y el 6 de julio por el Juez La Riv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Cuando acudió al parlamento expresó que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lo que más le conviene al país es que se determinen exactamente las cosas, para que aquellos que sean los responsables sean sancionados y también se restablezca la reputación a aquellos que han sido mencionados y que no han cometido infracción alguna. Esa es una obligación y un deber que tiene esta comisión y el Congreso de la República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En mi caso -explicó- siempre actué sin presion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ex ministro de Hacienda, Azpúrua Arreaza y el ex-director de Recadi, Francisco Maldonado Cisneros, fueron denunciados por el diputado Carlos Tablante, el primero de julio de 1989, ante el Superior de Salvaguarda, por presunta comisión de del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Uno de los hechos que he mencionado como generador de actos de corrupción y que lógicamente dañó al patrimonio público, es el conocido con el nombre de las verificadoras, por las cuales el Juez La Riva -señaló Tablante- dictó varios autos de detención... Dicha imposición fue producto de una supuesta contratación efectuada por el entonces Ministro de Hacienda, Manuel Azpúrua, y el director general de Recadi, Francisco Maldonado Cisneros, en contravención de todas las opiniones e informes ordenados realizar previamente, entre los cuales cabe destacar, el de los ex parlamentarios Leomagno Flores y Alejandro Rodríguez Cirimelle y la del oficial de la guardia Nacional, Orlando Hernández Villegas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ste escrito precisó que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esa presunta contratación -inscripción vulneraba una serie de disposiciones legales, pues sometía a las importaciones a una verificación extraterritorial, cuando esa labor correspondía a las aduanas del país, por ende, a los funcionarios que señalan las leyes de Hacienda y de Aduanas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23:11:00Z</dcterms:created>
  <dc:creator>Agustín Beroes P.</dc:creator>
  <dc:description/>
  <dc:language>en-US</dc:language>
  <cp:lastModifiedBy>Rómulo Castro Cáceres</cp:lastModifiedBy>
  <dcterms:modified xsi:type="dcterms:W3CDTF">1998-03-03T03:57:00Z</dcterms:modified>
  <cp:revision>9</cp:revision>
  <dc:subject/>
  <dc:title/>
</cp:coreProperties>
</file>