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xercício Utilizando Crystal Repor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bjetiv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: Criar um relatório de todos os funcionários por cargo que ocupam, totalizando </w:t>
        <w:tab/>
        <w:t>por cargo e empres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57" w:hanging="35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onhecendo o Crystal Report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>No Menu File, selecione New Report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ma caixa de diálogo aparecerá para seleção da base de dados que contém as tabelas com dados a serem utilizados nesse relatório. Selecione a base de dados criada anteriormente no VisData EMPRESA.MD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bserve a Barra de Ferrament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relatório apresenta cabeçalho, detalhes e rodapé. A linha de detalhes será repetida de acordo com o número de registros enquanto o cabeçalho e o rodapé são únicos por relatóri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serindo Campos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>Selecione na barra de ferramentas a opção de Inserir Texto, posicione no cabeçalho do relatório e digite: "Funcionários por Cargo".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Janela de Campos abaixo possui as tabelas da base de dados escolhida para o relatóri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so essa janela não esteja visível, no menu Inserir selecionar Data Base Fiel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>Selecione (duplo-clique) da Janela de Campos o campo nm_func de Funcionários e posicione na linha de detalhes do relatório.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lecione da Barra de Ferramentas a opção Imprimir para Janela e veja como está o relatóri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ssa forma são listados todos os funcionário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57" w:hanging="35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riando Links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>Criar os links entre as tabelas Cargos e Funcionários. No menu DataBase, selecione FileLinks.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lecionar New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fina o link da tabela Funcionários, para Cargos como na figura abaixo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istem duas colunas: a da tabela a ser linkada e a da outra tabela base para o link. A tabela independente deve ficar à direita enquanto a depentente à esquerda. A primeira combo das duas colunas indicam a tabela a ser linkada. A segunda combo à esquerda possui todos os campos da tabela da combo de cima, e a segunda combo à direita possui os índices da tabela da combo de cima. Os campos de link já são automaticamente selecionados entre as chaves das tabelas. Os campos a serem ligados devem possuir o mesmo nome, tipo e tamanh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sse caso desejamos ligar as tabelas de Cargo e Funcionários. Cargo é a tabela independente e Funcionários a dependente. Ligamos a chave de Cargo a sua correspondente em Funcionári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57" w:hanging="35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serindo Grupos para Quebra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  <w:tab/>
        <w:t>No menu Insert selecione Group Section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lecione na primeira combo o campo desejado para fazer a quebra e na segunda o tipo de ordenação. Nesse caso o relatório será quebrado por cargo ascendentemen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pois de confirmar a operação, verifique como o layout do relatório está alterad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gora o relatório possui além do cabeçalho e rodapé do relatório, cabeçalho e rodapé do grupo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</w:t>
        <w:tab/>
        <w:t>Selecione (duplo-clique) da janela de campos, nm_cargo da tabela  Cargos e posicione no cabeçalho do grupo.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lecione da barra de ferramentas a opção Imprimir para Janela e veja com está o relatóri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57" w:hanging="35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serindo Totais de Grupo e Relatório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</w:t>
        <w:tab/>
        <w:t>Selecione o campo nm_funcionário da linha de detalhe. No menu Inserir, Sumary...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 primeira combo indica o tipo de sumarização a ser feita e a segunda o grupo a ser sumarizado. Nesse caso, selecione count para saber quantos funcionários existem por cargo. Depois de confirmar, automaticamente é posicionado o campo de totalização no rodapé da quebra de grupo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</w:t>
        <w:tab/>
        <w:t>Selecione da Barra de Ferramentas Inserir Texto e digite: "Total:". Posicione à esquerda do campo de sumarização.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lecione da Barra de Ferramentas Imprimir para Janela e veja como fico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</w:t>
        <w:tab/>
        <w:t>Selecione nm_funcionário da linha de detalhe e depois menu Inserir Grand Total...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lecione da combo count para contabilizar todos os funcionários da empres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ós confirmar, observe que uma nova divisão de Grand Total foi inserida e o campo de totalização posicionado nel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.</w:t>
        <w:tab/>
        <w:t>Selecione da barra de ferrramentas Inserir Texto e digite: "Total Geral:". Posicione na divisão de Grand Total à esquerda do novo campo de totalização.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ja como está o relatóri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57" w:hanging="35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lterando o layout do relatório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.</w:t>
        <w:tab/>
        <w:t>Selecione da Barra de Ferramentas Inserir Linha. Insira linhas onde achar necessário para dividir visualmente o relatório. Ex.:Dividir entre cabeçalho de cargo e detalhes com nome dos funcionários.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ja como ficou o relatório. Agora você pode criar em cima dele alterando cores e formatos de letras (opção de menu Format Fonts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serindo Campos Informativo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.</w:t>
        <w:tab/>
        <w:t xml:space="preserve">No menu Insert selecione Print Date Field e posicione à esquerda do cabeçalho do relatório. À esquerda da data escreva: "Data:" 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.</w:t>
        <w:tab/>
        <w:t>No menu Insert selecione Page Number Field e posicione abaixo da data. À esquerda da página escreva:"Página:"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ja como ficou seu relatóri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alvando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.</w:t>
        <w:tab/>
        <w:t>Salve com o nome de FUNCARG.RPT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rystal Report e Visual Bas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a chamar um relatório do Visual Basic o primeiro passo é acrescentar ao formulário o controle do Crystal Report abaixo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57" w:hanging="35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5.</w:t>
        <w:tab/>
        <w:t>Dar nome ao objeto com prefixo CRR - na propriedade Name - e na propriedade ReportFileName selecionar o relatório - nesse caso FUNCARGO.RPT.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6.</w:t>
        <w:tab/>
        <w:t>Para chamar o relatório, o código de um evento como Click de um botão deve conter o seguinte comando para exibir o relatório na tela:</w:t>
      </w:r>
    </w:p>
    <w:p>
      <w:pPr>
        <w:pStyle w:val="Normal"/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RR.Action =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9-14T15:16:00Z</cp:lastPrinted>
  <cp:revision>0</cp:revision>
  <dc:subject/>
  <dc:title/>
</cp:coreProperties>
</file>