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552250516"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1276647414"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