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rystal Reports - Gerando seus relatór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rystal Reports é o gerador de relatórios do Visual Basic e com ele desenhamos os relatórios de nossos aplicativos. Embora possua um objeto chamado Printer para imprimir dados, sua  utilização  além de  complexa é  trabalhosa  pois tudo  deve  ser codificado. Ao Contrário, o Crystal Reports  utiliza  uma interface  gráfica a partir de onde podemos construir qualquer relatório que necessitam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mos iniciar o Crystal Reports através da opção Report Designer...  do menu Add-Ins ou pelo ícone correspondente na pasta de trabalho do Visual Basic no Window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to com o Visual Basic 5.0 é distribuída a versão 4.6 do Crystal Report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Índi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ando um novo relatório.</w:t>
        <w:tab/>
        <w:t>2</w:t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rupando e ordenando registros.</w:t>
        <w:tab/>
        <w:t>5</w:t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erindo títulos e Legendas.</w:t>
        <w:tab/>
        <w:t>6</w:t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ormatação de campos, campos especiais e desenho de linhas e caixas. </w:t>
        <w:tab/>
        <w:t>7</w:t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balhando com fórmulas.</w:t>
        <w:tab/>
        <w:t>8</w:t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terminando o estilo e inserindo uma figura em seu relatório.</w:t>
        <w:tab/>
        <w:t>10</w:t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primindo o relatório a partir de sua aplicação no Visual Basic.</w:t>
        <w:tab/>
        <w:t>11</w:t>
      </w:r>
    </w:p>
    <w:p>
      <w:pPr>
        <w:pStyle w:val="Normal"/>
        <w:tabs>
          <w:tab w:val="clear" w:pos="709"/>
          <w:tab w:val="left" w:pos="9356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iando um novo relatóri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mos gerar um relatório baseado em uma de nome agenda que se encontra no banco de dados de nome Controle . Nosso relatório deverá obedecer os seguintes parâmetr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 Campos a serem impressos : sobrenome , endereço e a data de nasci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O relatório deverá ser ordenado pelo campo sobrenom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Deveremos permitir inicialmente a visualização do relatório para posterior    impress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 O nome do relatório será agenda.rp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ionando a opção New do menu File teremos a tela da figura 1.0 abaix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00525" cy="2009775"/>
            <wp:effectExtent l="0" t="0" r="0" b="0"/>
            <wp:wrapTopAndBottom/>
            <wp:docPr id="1" name="cryst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ysta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figura 1.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selecionar o botão Standard , devemos selecionar a base de dados na opção Data File , para o nosso caso Controle.md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eguir temos um lista de todas as tabelas e consultas gravadas na base de dados - exclua todos os elementos da lista , exceto a tabela Agenda e clique no botão Next para prossegui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nosso relatório esta baseado somente na tabela Agenda, o próximo passo Links, pode ser dispensado, portanto clique novamente no botão Nex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mos selecionar os campos da tabela que serão impressos no relatório - selecione cada campo e clique no botão Add. Ao final devemos ter algo parecido com a figura 2.0 abaix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48175" cy="3648075"/>
            <wp:effectExtent l="0" t="0" r="0" b="0"/>
            <wp:wrapTopAndBottom/>
            <wp:docPr id="2" name="cryst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ysta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figura 2.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sta altura o relatório esta praticamente terminado , para visualizá-lo clique no botão Preview Report. É mostrada a tela da figura 3.0 onde após clicarmos na aba Design podemos notar cinco seçõ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3190875"/>
            <wp:effectExtent l="0" t="0" r="0" b="0"/>
            <wp:wrapTopAndBottom/>
            <wp:docPr id="3" name="cryst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ystal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figura 3.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Title        - para o título da apl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Page Header  - contém os elementos do cabeçalho da pág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Details      - contém os campos de dados a serem impress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Page Footer  - refere-se ao rodapé da pág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Summary      - impressão de resum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rupando e ordenando registro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agrupar registros , ordenando-os por uma determinada coluna selecione a opção Group Section do menu Insert. Agrupando pelo campo sobrenome em ordem ascendente veremos na tela a figura 4.0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2925" cy="2771775"/>
            <wp:effectExtent l="0" t="0" r="0" b="0"/>
            <wp:wrapTopAndBottom/>
            <wp:docPr id="4" name="crysta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ystal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figura 4.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erindo títulos e legend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mos inserir um título em nosso relatório e uma legenda para o campo sobrenome, para isso selecione a opção Text Field... do menu Inser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aixa de diálogo Enter Text digite o título: Agenda Pessoal e clique no botão Accept. Ao lado do ponteiro do mouse acompanha um retângulo que você deverá posicionar no local desejado, ou seja, na seção Tit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criar a legenda Nome para o campo sobrenome no cabeçalho de grupo, selecione Text Field... novamente e digite Nome, clicando em Accept e posicionando a legenda mesmo local da legenda sobrenom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atação de campos, campos especiais e desenho de linh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formatar campos basta selecionar o campo desejado e clicar na opção Format do menu ou clicando com o botão direito do mouse sobre o campo teremos um menu pop-up como na figura 5.0 abaix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5450" cy="1838325"/>
            <wp:effectExtent l="0" t="0" r="0" b="0"/>
            <wp:wrapTopAndBottom/>
            <wp:docPr id="5" name="crysta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ystal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figura 5.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elo menu podemos acessar as opções pertinentes a um determinado campo do relatório. Para o caso selecionamos o título Agenda Pessoal , vamos alterara fonte (Change Font...) para 14 e o estilo para negrito. Para alterar mais de um campo selecione-os mantendo a tecla Shift pressionada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eitando vamos inserir um campo referente a data no canto superior esquer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ione a opção Special Field... do menu Insert escolha a opção Print Date e posicione no local indic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 com o botão direito do mouse sobre o campo nascimento e selecione a opção Change Format... escolhendo o formato DMY (dia-mês-ano) e clique O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mente vamos desenhar um retângulo ao redor do título. Selecione a opção Box do Menu Insert , note que o ponteiro do mouse mudou para um lápi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enhe o retângulo ao redor do título mantendo o botão esquerdo do mouse pression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quiser colorir o retângulo clique com o botão direito do mouse sobre o mesmo e preencha-o com uma cor de sua escolh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ravés do menu Insert podemos desenhar linhas, retângulos, quadrados , além de inserir figuras e até gráficos em nossos relatór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mos também usar os ícones correspondentes da barra de ferramentas como na figura 6.0 abaix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2975" cy="228600"/>
            <wp:effectExtent l="0" t="0" r="0" b="0"/>
            <wp:wrapTopAndBottom/>
            <wp:docPr id="6" name="crysta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rystal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Figura 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balhando com fórmul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mos montar uma fórmula para imprimir o número da página no rodapé do relató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isso usamos o editor de fórmulas do Crystal Reports que pode ser disparado através do ícone (x2) ou da opção Formula Field... do menu Inser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isso você deve informar o nome da fórmula no campo Formula Name para o nosso caso informe "pagina" e clique no botão O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ditor é mostrado na figura 7.0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00625" cy="3562350"/>
            <wp:effectExtent l="0" t="0" r="0" b="0"/>
            <wp:wrapTopAndBottom/>
            <wp:docPr id="7" name="crysta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rystal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figura 7.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basta digitar a fórmula na caixa Formula Text, vamos lá, digi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Página: " + e, a seguir selecione a função TrimLeft na lista Functions;, ainda na lista Functions, selecione a função ToText e finalmente selecione o item PageNumber no final da lista Functions. Ao final deveremos ter o seguinte na caixa Formula Text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"Página: " + TrimLeft (ToText (PageNumber, 0 ) 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unção PageNumber retorna um valor númerico do número da página por isso usamos a função ToText para convertê-la em uma string , e a seguir usamos a função TrimLeft para removermos os espaços a direi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mos verificar a fórmula clicando no botão Check , se tudo estiver correto o crystal informa com a mensagem No errors found indicando que a sintaxe está corre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basta clicar no botão Accept e posicionar a fórmula no canto esquerdo da seção Page Foot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errado o relatório basta salvá-lo através da opção Save do menu File e informar o nome para o relatório.(Nosso caso informa agend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os ressaltar que a linguagem de fórmulas do Crystal Reports é diferente do Visual  Basic , assim por exemplo , se usarmos a propriedade SelectionFormula do Crystal que permite definir condições para a impressão em nosso relatório de forma a imprimir somente os nomes iniciados pela letra "J" teríamos algo com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rystalReport1.SelectionFormula = "{AGENDA.NOME} &gt;= " &amp; "''" &amp; "J" &amp; "''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ote que a referência a campos da tabela é feita entre chaves ({}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erminando o estilo e inserindo uma figura em seu relatóri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pode utilizar a guia Style para escolher a forma de apresentação do relató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0" cy="3638550"/>
            <wp:effectExtent l="0" t="0" r="0" b="0"/>
            <wp:wrapTopAndBottom/>
            <wp:docPr id="8" name="crysta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rystal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figura 8.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isto selecione um dos estilos na caixa de listagem style e veja á direita o jeitão do relató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 quiser pode inserir uma figura no relatório clicando no botão Add Picture... com o íco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aixa de texto Title lhe permite inserir o título para o relató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primindo o relatório a partir de sua aplicação no Visual Basic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gora que nosso relatório esta pronto vamos associá-lo a nossa aplicação de forma a poder imprimi-lo a partir do Visual Basi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ara isso devemos ativar o componente do Crystal Reports para a nossa aplicação na opção Components.. do menu Project e a seguir selecionar o controle Crystal Reports  e copiá-lo para nosso formulá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 seguir vamos definir algumas propriedades para o controle CrystalReport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-CopiesToPrinter </w:t>
        <w:tab/>
        <w:t>- Determina o número de cópias do relatório.Informe um (1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-Destination     </w:t>
        <w:tab/>
        <w:t xml:space="preserve">- Direciona a impressão: 0-na tela  1-na impressora  2-em arquivo. informe zero (0).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-ReportFileName</w:t>
        <w:tab/>
        <w:t>- Indica a localização do relatório (arquivo .RPT) a ser impress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4-WindowTitle     </w:t>
        <w:tab/>
        <w:t>- Título a janela Preview , informe  Agenda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5-SortFields      </w:t>
        <w:tab/>
        <w:t>- Configura a ordem de classificação.(Ver abaixo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inalmente crie um botão de comando no formulário que irá disparar a impressão do relatório com o nome de Imprime e a seguir associe o seguinte código ao botão de com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ate Sub imprime_Click(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rystalReport1.Destination = 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rystalReport1.ReportFileName = "c:\Controle\agenda.rpt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rystalReport1.SortFields(0) = "+{Agenda.Sobrenome}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rystalReport1.Action =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d Sub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riedade Action definida para 1 dispara a impressão do relató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utra forma de ordenar os registros via código é utilizar a propriedade sortfield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ropriedade Sortfields , "+{Agenda.Sobrenome}" , indica que a ordem de impressão será por campo sobrenome (Agenda.sobrenome) e em ordem ascendente (+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276" w:right="90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4:27:00Z</dcterms:created>
  <dc:creator>Sergio &amp; Lais</dc:creator>
  <dc:description/>
  <dc:language>en-US</dc:language>
  <cp:lastModifiedBy>Sergio &amp; Lais</cp:lastModifiedBy>
  <dcterms:modified xsi:type="dcterms:W3CDTF">1998-07-21T14:57:00Z</dcterms:modified>
  <cp:revision>4</cp:revision>
  <dc:subject/>
  <dc:title>Crystal Reports - Gerando seus relatórios</dc:title>
</cp:coreProperties>
</file>