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EBA – LOTEAMENTO   COHAB – 25 09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CENTUAIS PARA IMPLANTAÇÃO DE UM LOTEAMENTO COM ÁRE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A DE 24.200,00 m2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TES DE 7,00 m x 20,00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REA LÍQUIDA – 15.730,00 m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APLENAGEM MÉDIA / PESADA 2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UAMENTO 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ENAGEM  COM TUBULAÇÃO 9% 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NAGEM  COM VALA  MAIS  TUBULAÇÃO 7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VERSOS  - DEMARCAÇÃO  2,5%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ERSOS  - TUBOS DE ACESSO   2,5% O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ERSOS  - TUBOS DE ACESSO E ESCORAS DE POSTES 3,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DE DE ÁGUA SEM LIGAÇÃO NO IMÓVEL  6,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E DE ÁGUA COM  LIGAÇÃO PREDIAL  11,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E DE ESGOTO SEM LIGAÇÃO PREDIAL  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E DE ESGOTO COM LIGAÇÃO PREDIAL  3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A ELÉTRICA  DE 2% A 3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UMINAÇÃO PÚBLICA – 2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 LOTE COM LIGAÇAÕ PREDIAL E BDI DE 20 % - R$ 2.7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 LOTE SEM LIGAÇÃO PREDIAL E BDI DE 20 %   - R$ 2.4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 LOTE SEM LIGAÇÃO PREDIAL E SEM BDI   - R$ 2.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9:08:00Z</dcterms:created>
  <dc:creator>Caxara</dc:creator>
  <dc:description/>
  <dc:language>en-US</dc:language>
  <cp:lastModifiedBy>Caxara</cp:lastModifiedBy>
  <dcterms:modified xsi:type="dcterms:W3CDTF">2003-09-26T09:13:00Z</dcterms:modified>
  <cp:revision>5</cp:revision>
  <dc:subject/>
  <dc:title>GLEBA – LOTEAMENTO   COHAB – 25 09 2003-09-26</dc:title>
</cp:coreProperties>
</file>