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800000"/>
          <w:left w:val="single" w:sz="12" w:space="1" w:color="800000"/>
          <w:bottom w:val="single" w:sz="12" w:space="1" w:color="800000"/>
          <w:right w:val="single" w:sz="12" w:space="1" w:color="800000"/>
        </w:pBdr>
        <w:shd w:fill="E5FFE5" w:val="clear"/>
        <w:tabs>
          <w:tab w:val="clear" w:pos="708"/>
          <w:tab w:val="left" w:pos="425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2.4</w:t>
        <w:tab/>
        <w:t>METODOLOGIA APLICAD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4.1 TERREN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O método a ser adotado para a avaliação dos bens localizados em Curitiba, será o Involutivo, aliado a Opiniões Diretas (para determinação do preço médio unitário), em conjunto com as Indenizações por Servidões, de acordo com a NBR-8951 de 07/85 (Gleba Urbanizável) e NBR-13820 (Servidões de Passagem ) da ABNT - Associação Brasileira de Normas Técnic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Para a aplicação do método que espelhará efetivamente o valor do imóvel, utilizou-se a coleta de elementos de amostra, representativos do mercado em questão, através de Opiniões Diretas junto a Imobiliárias da região. Obtendo-se, desta forma, valores de lote padrão para a região onde situa-se o imóvel avaliando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Após a obtenção dos valores unitários, efetuou-se um tratamento estatístico, obtido através do estudo de pequenas amostras de distribuição de “Student”, para o cálculo do valor mais provável do lote padrã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Considerou-se o imóvel avaliando como gleba suscetível de urbanização, por sua característica de situação, área e topografia apresentarem condições para aproveitamento mais eficiente, através de retalhamento por arruamento e subdivisão em lotes. Após receberem benefícios resultantes de urbanização podem ter seus lotes facilmente absorvidos por venda, em tempo pré-estabelecid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Pelo Método Indutivo pode-se dizer que o custo da gleba (X), adicionado de todas as despesas (Dt) e somado com o lucro do empreendimento (L), deve corresponder ao valor de venda da área loteável (VL).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Pode-se então escrever a seguinte equação:</w:t>
      </w:r>
    </w:p>
    <w:p>
      <w:pPr>
        <w:pStyle w:val="Normal"/>
        <w:ind w:firstLine="1134"/>
        <w:jc w:val="both"/>
        <w:rPr/>
      </w:pPr>
      <w:r>
        <w:rPr/>
      </w:r>
    </w:p>
    <w:tbl>
      <w:tblPr>
        <w:tblW w:w="20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</w:tblGrid>
      <w:tr>
        <w:trPr/>
        <w:tc>
          <w:tcPr>
            <w:tcW w:w="2055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2FFF2" w:val="clear"/>
          </w:tcPr>
          <w:p>
            <w:pPr>
              <w:pStyle w:val="Normal"/>
              <w:jc w:val="both"/>
              <w:rPr/>
            </w:pPr>
            <w:r>
              <w:rPr>
                <w:rFonts w:eastAsia="Bookman Old Style"/>
              </w:rPr>
              <w:t xml:space="preserve">    </w:t>
            </w:r>
            <w:r>
              <w:rPr/>
              <w:t>X + Dt + L = V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Onde: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X = Valor da gleba bruta;</w:t>
      </w:r>
    </w:p>
    <w:p>
      <w:pPr>
        <w:pStyle w:val="Normal"/>
        <w:ind w:firstLine="426"/>
        <w:jc w:val="both"/>
        <w:rPr/>
      </w:pPr>
      <w:r>
        <w:rPr/>
        <w:t>Dt = Despesas totais com compra e urbanização da gleba</w:t>
      </w:r>
    </w:p>
    <w:p>
      <w:pPr>
        <w:pStyle w:val="Normal"/>
        <w:ind w:firstLine="426"/>
        <w:jc w:val="both"/>
        <w:rPr/>
      </w:pPr>
      <w:r>
        <w:rPr/>
        <w:t>L = Lucro do empreendedor</w:t>
      </w:r>
    </w:p>
    <w:p>
      <w:pPr>
        <w:pStyle w:val="Normal"/>
        <w:ind w:firstLine="426"/>
        <w:jc w:val="both"/>
        <w:rPr/>
      </w:pPr>
      <w:r>
        <w:rPr/>
        <w:t>VL = Valor total a ser apurado com a venda dos lotes resultantes do loteament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14" w:right="1134" w:gutter="0" w:header="0" w:top="181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1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8:05:00Z</dcterms:created>
  <dc:creator>Sylvia</dc:creator>
  <dc:description/>
  <dc:language>en-US</dc:language>
  <cp:lastModifiedBy>Sylvia</cp:lastModifiedBy>
  <dcterms:modified xsi:type="dcterms:W3CDTF">2003-10-30T18:06:00Z</dcterms:modified>
  <cp:revision>1</cp:revision>
  <dc:subject/>
  <dc:title>2</dc:title>
</cp:coreProperties>
</file>