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firstLine="720"/>
        <w:jc w:val="both"/>
        <w:rPr/>
      </w:pPr>
      <w:r>
        <w:rPr>
          <w:b/>
        </w:rPr>
        <w:t>TUTELA DA PROPRIEDADE</w:t>
      </w:r>
      <w:r>
        <w:rPr/>
        <w:t xml:space="preserve"> </w:t>
        <w:tab/>
        <w:t>-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20" w:firstLine="720"/>
        <w:outlineLvl w:val="1"/>
        <w:rPr/>
      </w:pPr>
      <w:r>
        <w:rPr/>
        <w:t>DIREITO REAIS DE ORLANDO GOMES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Para que haja proteção à propriedade obrigatoriamente tem que haver legislação; se a propriedade é violada, somente poderá ser pleiteada através do devido processo legal. Estes meios são gerais e específicos. Os gerais, tem a finalidade de defender os direitos individuais, podendo o proprietário utilizar-se do mandado de segurança; enquanto os específicos dizem respeito às ações, representados pelos interditos possessório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Existem basicamente duas espécies de ações; uma que compete ao proprietário quando esbulhado sobre o direito do seu bem e a outra quando sofre a turbação; na primeira hipótese deverá reivindicar a posse e na segunda defender a mesm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Portanto as ações que tem por objetivo tutelar as ameaças ao bem tutelado, podem ter o caráter reivindicatório ou de defesa, sendo que as primeiras aplica-se aos casos onde o proprietário se viu privado de seu bem; e noutra nos casos em que se viu na iminente ameaça do seu direito de propriedade. Neste sentido, Orlando Gomes, é categórico em afirmar que as ações possessórias representam o instrumento mais pronto a propiciar a defesa da propriedade contra o esbulho ou a turbação. Sendo a ação de reivindicação, a ação competente para um titular reaver a coisa do poder de quem a injustamente a detenha ou esteja possuindo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Já a ação reivindicatória é aquela em que se aduz da fórmula que compete ao “proprietário não-possuidor “ contra o “possuidor não-proprietário”, apresentando como fundamento principal o direito de seqüela; ensejando em regra duas situações;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uma quando o proprietário não-possuidor contesta o segundo julgando-se        proprietário</w:t>
      </w:r>
    </w:p>
    <w:p>
      <w:pPr>
        <w:pStyle w:val="Normal"/>
        <w:bidi w:val="0"/>
        <w:jc w:val="both"/>
        <w:rPr/>
      </w:pPr>
      <w:r>
        <w:rPr/>
        <w:t>do bem; e a outra quando o possuidor não-proprietário não contesta a propriedade do dono do bem, mas julga-se proprietário do bem. Sendo a primeira hipótese a mais usual que configura o conflito entre a posse e a propriedad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Quem é parte legitima para propor a ação é o proprietário do bem que pretende reaver a posse daquele que a detém injustamente, devendo promover as provas, ou seja cabe-lhe o ônus da prova. Hedemann afirma que a propriedade é uma simples representação, algo abstrato, difícil de se provar, pois o título pode ter sido adquirido de quem não era proprietário ou a coisa não poder ser reivindicada. Devido a isso, o ordenamento jurídico recorre a presunções prestigiando a aparência; por isso explica dar ênfase ao registro do título translativo, sendo o usucapião, o mais seguro meio de prova de que o bem pertence ao reivindicante. O meio de prova é a cadeia sucessória dos títulos ( prazo de 20 anos ); para bens imóveis, já para os bens móveis o seu uso não ocorre da mesma forma, sendo necessário apenas que ocorra a tradiçã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Para que a legitimação passiva ocorra o proprietário deverá propor a ação contra;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o mero detentor da coisa;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o possuidor de má-fé;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o compossuidor;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o possuidor indireto;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o possuidor direto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Sendo certo observar que o agente passivo deverá estar na poss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Na ação reivindicatória o possuidor de boa-fé poderá se recusar de entregar a coisa e ainda pedirá indenização pelas benfeitorias necessárias ( exercendo o direito de retenção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O efeito da reivindicação é restituir ao proprietário a coisa com todos os seus acessórios, e quando isto não for possível o proprietário terá direito a receber o valor se o possuidor estava de má-f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A ação de reivindicação é imprescritível, com ressalva aos casos em que a coisa for usucapiad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A ação defensiva do proprietário tanto pode ser exercida contra o poder público como contra o particular, e neste caso visa resolver o chamado conflito de vizinhança. Caso o ato não tenha ainda ocorrido, pode o proprietário propor uma ação defensiva preventiva. Ainda para dissipar dúvidas acerca da titularidade do domínio, poderá o interessado propor uma ação declaratória que pode ser negativa ou positiva. Distingue-se da reivindicatória nos pressupostos e efeitos; a reivindicatória exige reaver a coisa, enquanto a declaratória só tornar certo a duvida do direit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Para obter a indenização, o proprietário prejudicado poderá propor as seguintes ações: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/>
        <w:t>ação de indenização por ato ilícito;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/>
        <w:t>ação de indenização por ato jurídico lícito;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/>
        <w:t>ação de indenização por fato jurídico puro ( ato - fato 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O domínio ainda pode ser protegido por outras ações, podendo ainda ser retificad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Outros meios de ações;</w:t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/>
        <w:t>ação demarcatória;</w:t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/>
        <w:t>ação própria;</w:t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/>
        <w:t>ações derivadas;</w:t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/>
        <w:t>ações possessórias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</w:r>
      <w:r>
        <w:rPr>
          <w:b/>
        </w:rPr>
        <w:t>TUTELA ESPECÍFICA DO DOMÍNIO - CURSO DE DIREITO CIVIL BRASILEIRO</w:t>
      </w:r>
    </w:p>
    <w:p>
      <w:pPr>
        <w:pStyle w:val="Normal"/>
        <w:bidi w:val="0"/>
        <w:jc w:val="both"/>
        <w:rPr/>
      </w:pPr>
      <w:r>
        <w:rPr/>
        <w:tab/>
        <w:tab/>
      </w:r>
      <w:r>
        <w:rPr>
          <w:b/>
        </w:rPr>
        <w:t>MARIA HELENA DINIZ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Ação de reivindicação em razão do    direito de seqüela, CPC, artigo 95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Nesta forma de ação o proprietário deve provar seu domínio, através do título translativo no registro imobiliário, como também a apresentação dos títulos aquisitivo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Como efeito da ação reivindicatória, o possuidor deverá restituir o bem com todos os seus acessórios. Será perecível a coisa, e este for de má-fe, deverá ressarcir a cois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No caso da ação negatória, está poderá ser proposta nos casos de turbação no exercício do direito de domínio; sendo muito utilizada em litígios de vizinhanç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Outra modalidade é a ação declaratória, utilizada para dirimir os casos de conflitos de domíni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Para se pleitear a indenização por prejuízo causado por ato ilícito; pode-se valer de ação de indenização; que configura-se nos casos onde uma conduta ilícita vem a causar danos ao titular do domíni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Há situações em que o titular do domínio é privado do seu direito em conseqüência de desapropriação ou por exigência de interesse social; sendo cabível neste caso a ação de indenização por dano proveniente de ato lícit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Também pode ocorrer a ação de indenização, quando sua propriedade é diminuída em razão de um acontecimento natural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</w:r>
      <w:r>
        <w:rPr>
          <w:b/>
        </w:rPr>
        <w:t xml:space="preserve">RT 493 / 110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“</w:t>
      </w:r>
      <w:r>
        <w:rPr>
          <w:b/>
        </w:rPr>
        <w:t>Reivindicação</w:t>
      </w:r>
      <w:r>
        <w:rPr/>
        <w:tab/>
        <w:t xml:space="preserve">- extinção da pretensão à </w:t>
      </w:r>
      <w:r>
        <w:rPr>
          <w:i/>
        </w:rPr>
        <w:t xml:space="preserve">reinvidicatio , </w:t>
      </w:r>
      <w:r>
        <w:rPr/>
        <w:t>prescrição verificada – Posse      “ammo domini “, pelo réu há mais de 20 ano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Tendo o réu mantido a posse pacificamente a mais de 20 anos, pode requerer ao juiz que declare por sentença o seu domínio sobre o imóvel. Não cabe, então, ao autor, a pretensão reivindicatória, pois conforme o artigo 177 do CC, a mesma prescreve em 20 ano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De acordo com a Súmula 237 do STF, “o usucapião pode ser argüida em defesa”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</w:r>
      <w:r>
        <w:rPr>
          <w:b/>
        </w:rPr>
        <w:t>RT 577 / 122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“</w:t>
      </w:r>
      <w:r>
        <w:rPr>
          <w:b/>
        </w:rPr>
        <w:t>Defesa alegando usucapião</w:t>
      </w:r>
      <w:r>
        <w:rPr/>
        <w:t xml:space="preserve"> – Acolhimento – Ação Improcedente”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Demonstra cabalmente a consumação da prescrição aquisitiva alegada em defesa, improcede a ação de reivindicação “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QUESTIONÁRIO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1 ) – Quais as ações previstas para a defesa da propriedade ?    Enumerar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R.: Segundo Orlando Gomes, as ações previstas para a defesa da posse são: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/>
        <w:t>ação reivindicatória;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/>
        <w:t>ação negatória;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/>
        <w:t>ação possessória;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/>
        <w:t>ação declaratória;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/>
        <w:t>ação de indenização;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/>
        <w:t>ações dominiais;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/>
        <w:t>ação demarcatória;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/>
        <w:t>ações próprias;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/>
        <w:t>ações derivadas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2 ) – O proprietário pode valer-se dos interditos possessórios para a defesa dos seus direitos ?</w:t>
      </w:r>
    </w:p>
    <w:p>
      <w:pPr>
        <w:pStyle w:val="Normal"/>
        <w:bidi w:val="0"/>
        <w:jc w:val="both"/>
        <w:rPr/>
      </w:pPr>
      <w:r>
        <w:rPr/>
        <w:tab/>
        <w:t>R.: Sim. Segundo Orlando Gomes os interditos possessórios, o proprietário tem facilitada a defesa do seu direito através destes; os quais embora facultados a todo possuidor, se deferem na presunção de quem é o proprietário. As ações possessórias são, com efeito, o meio mais pronto de defesa da propriedade presuntiva contra a turbação ou esbulh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3.) – Fale sobre a ação negatória .</w:t>
      </w:r>
    </w:p>
    <w:p>
      <w:pPr>
        <w:pStyle w:val="Normal"/>
        <w:bidi w:val="0"/>
        <w:jc w:val="both"/>
        <w:rPr/>
      </w:pPr>
      <w:r>
        <w:rPr/>
        <w:tab/>
        <w:t xml:space="preserve">R.: Se o proprietário é turbado no exercício do seu direito, dispõe, para preservá-lo, de meios judiciais adequados, compreendidos na chamada </w:t>
      </w:r>
      <w:r>
        <w:rPr>
          <w:i/>
        </w:rPr>
        <w:t>actio negatória</w:t>
      </w:r>
      <w:r>
        <w:rPr/>
        <w:t xml:space="preserve">. Distingue-se esta ação da </w:t>
      </w:r>
      <w:r>
        <w:rPr>
          <w:i/>
        </w:rPr>
        <w:t>reinvidicatio</w:t>
      </w:r>
      <w:r>
        <w:rPr/>
        <w:t xml:space="preserve"> por ser remédio judiciário aplicável unicamente nos casos de turbação, enquanto esta só tem o cabimento quando o proprietário está privado do bem que lhe pertence.</w:t>
      </w:r>
    </w:p>
    <w:p>
      <w:pPr>
        <w:pStyle w:val="Normal"/>
        <w:bidi w:val="0"/>
        <w:jc w:val="both"/>
        <w:rPr/>
      </w:pPr>
      <w:r>
        <w:rPr/>
        <w:tab/>
        <w:t xml:space="preserve">A </w:t>
      </w:r>
      <w:r>
        <w:rPr>
          <w:i/>
        </w:rPr>
        <w:t xml:space="preserve">actio negatoria </w:t>
      </w:r>
      <w:r>
        <w:rPr/>
        <w:t xml:space="preserve">, apresenta-se em sentido estrito, com </w:t>
      </w:r>
      <w:r>
        <w:rPr>
          <w:i/>
        </w:rPr>
        <w:t xml:space="preserve">negatoria servitutis, </w:t>
      </w:r>
      <w:r>
        <w:rPr/>
        <w:t xml:space="preserve">isto é, como a ação do proprietário para negar a existência de direito real sobre a coisa que lhe pertence, notadamente a existência de servidão, mas, também enfiteuse, usufruto, uso e habitação. Seu fim é repelir o direito do proprietário, eliminando a possibilidade de ser reconhecida a existência de direito real sobre o bem, pleiteável pela </w:t>
      </w:r>
      <w:r>
        <w:rPr>
          <w:i/>
        </w:rPr>
        <w:t>confessoria servitutis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ab/>
        <w:t xml:space="preserve">Também abrange os meios de defesa do proprietário contra todas imissões ou interferências, que constituam turbação do direito de propriedade. É uma ação defensiva para se obter a cessação do ato turbativo, ou a reparação dos danos sofridos. </w:t>
      </w:r>
    </w:p>
    <w:p>
      <w:pPr>
        <w:pStyle w:val="Normal"/>
        <w:bidi w:val="0"/>
        <w:jc w:val="both"/>
        <w:rPr/>
      </w:pPr>
      <w:r>
        <w:rPr/>
        <w:tab/>
        <w:t xml:space="preserve">Não cabe a </w:t>
      </w:r>
      <w:r>
        <w:rPr>
          <w:i/>
        </w:rPr>
        <w:t xml:space="preserve">actio negatoria </w:t>
      </w:r>
      <w:r>
        <w:rPr/>
        <w:t>quando o ato de restrição esteja amparado num direito, seja de natureza real, como o de passagem forçada, seja de natureza pessoal, como o que resulte de contrato de locação, ou se de imissões ou interferências permitidas, devendo ser tolerada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4.) – Quais os efeitos da ação reivindicatória ?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/>
        <w:t>o possuidor de boa-fé pode recusar-se a entregar a coisa, se faz jus ao recebimento de indenização por benfeitorias necesssárias, sendo assegurado pela lei o direito de retenção;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/>
        <w:t>efeito específico é a de obrigar o possuidor a restituir ao proprietário a coisa vindicada, com todos os seus acessórios. Quando a restituição é impossível por ter perecido a coisa, o proprietário tem direito a receber o seu valor se o possuidor estava de má-fe.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/>
        <w:t>é imprescritível, mas, evidentemente, se, a coisa foi usucapiada pelo possuidor, não mais pode ser proposta ;pelo antigo proprietári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5.) – Em que situação é admissível a reivindicatória, para defesa baseada na posse ?</w:t>
      </w:r>
    </w:p>
    <w:p>
      <w:pPr>
        <w:pStyle w:val="Normal"/>
        <w:bidi w:val="0"/>
        <w:jc w:val="both"/>
        <w:rPr/>
      </w:pPr>
      <w:r>
        <w:rPr/>
        <w:tab/>
        <w:t>R.: Quando o proprietário se vê totalmente privado da posse do seu bem .</w:t>
      </w:r>
    </w:p>
    <w:sectPr>
      <w:footerReference w:type="default" r:id="rId2"/>
      <w:type w:val="nextPage"/>
      <w:pgSz w:w="11906" w:h="16838"/>
      <w:pgMar w:left="1797" w:right="992" w:gutter="0" w:header="0" w:top="1418" w:footer="709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Lucida Casual" w:hAnsi="Lucida Casu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Lucida Casual" w:hAnsi="Lucida Casu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Lucida Casual" w:hAnsi="Lucida Casu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Lucida Casual" w:hAnsi="Lucida Casu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Lucida Casual" w:hAnsi="Lucida Casu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asual" w:hAnsi="Lucida Casual" w:eastAsia="Symbol" w:cs="Lucida Casual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kern w:val="2"/>
    </w:rPr>
  </w:style>
  <w:style w:type="paragraph" w:styleId="Heading2">
    <w:name w:val="Heading 2"/>
    <w:basedOn w:val="Normal"/>
    <w:next w:val="Normal"/>
    <w:qFormat/>
    <w:pPr>
      <w:keepNext w:val="true"/>
      <w:ind w:left="720" w:firstLine="720"/>
      <w:jc w:val="both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3</Words>
  <Characters>9544</Characters>
  <CharactersWithSpaces>777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56:00Z</dcterms:created>
  <dc:creator>Cliente Preferencial</dc:creator>
  <dc:description/>
  <dc:language>en-US</dc:language>
  <cp:lastModifiedBy/>
  <cp:lastPrinted>1999-05-21T13:39:00Z</cp:lastPrinted>
  <dcterms:modified xsi:type="dcterms:W3CDTF">1999-05-21T16:56:00Z</dcterms:modified>
  <cp:revision>2</cp:revision>
  <dc:subject/>
  <dc:title>                     THINKING  OF  YOU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iente</vt:lpwstr>
  </property>
</Properties>
</file>