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2"/>
        <w:jc w:val="center"/>
        <w:rPr/>
      </w:pPr>
      <w:r>
        <w:rPr/>
        <w:t>CONVENÇÃO DAS NAÇÕES UNIDAS SOBRE O DIREITO DO 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 E DATA DA CONCLUSÃO DA NEGOCIAÇÃO: Montego Bay, 10/12/82</w:t>
        <w:br/>
        <w:t>NATUREZA: Multilateral</w:t>
        <w:br/>
        <w:t>ABRANGÊNCIA: Global</w:t>
        <w:br/>
        <w:t>ANO DE ENTRADA EM VIGOR DO ATO: 1994</w:t>
        <w:br/>
        <w:t>ANO DE ENTRADA EM VIGOR NO BRASIL: 1995</w:t>
        <w:br/>
        <w:t>ANO DA ASSINATURA OU ADESÃO DO BRASIL: 1982</w:t>
        <w:br/>
        <w:t>RATIFICAÇÃO PELO BRASIL: DLG Nº 05, de 09/11/87, publicado em 12/11/87</w:t>
        <w:br/>
        <w:t>PROMULGAÇÃO PELO BRASIL: DEC Nº 1.530, de 22/06/95, publicado em 23/06/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TIVO: </w:t>
      </w:r>
    </w:p>
    <w:p>
      <w:pPr>
        <w:pStyle w:val="Normal"/>
        <w:rPr/>
      </w:pPr>
      <w:r>
        <w:rPr/>
        <w:t xml:space="preserve">Estabelecer um novo regime legal abrangente para os mares e oceanos e, no que concerne às questões ambientais, estabelecer regras práticas relativas aos padrões ambientais, assim como o cumprimento dos dispositivos que regulamentam a poluição do meio ambiente marinho; promover a utilização eqüitativa e eficiente dos recursos naturais, a conservação dos recursos vivos e o estudo, a proteção e a preservação do meio marinho. </w:t>
      </w:r>
    </w:p>
    <w:p>
      <w:pPr>
        <w:pStyle w:val="Normal"/>
        <w:ind w:left="360" w:hanging="0"/>
        <w:rPr/>
      </w:pPr>
      <w:r>
        <w:rPr/>
        <w:t xml:space="preserve">DISPOSITIVOS DO AT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efinição do mar territorial e zona contígua (arts. 3 e 33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Regime jurídico das águas que formam os estreitos utilizados para navegação internacional (arts. 34 a 45) e Estados Arquipélagos (arts. 46 a 54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efinição da zona econômica exclusiva (art. 55). Direitos e deveres de soberania para fins de exploração e aproveitamento, conservação e gestão dos recursos naturais (art. 56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efinição da plataforma continental dos Estados costeiros (art. 76) e direitos de soberania para efeitos de exploração e aproveitamento dos recursos naturais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Liberdade do alto-mar (Parte VII) que compreende: liberdade de navegação; de sobrevôo; de colocar cabos e dutos submarinos nos termos da Parte VI; de construir ilhas artificiais nos termos da Parte VI; e liberdade para pesca e pesquisas científicas nos termos das Partes VI e XIII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efinição do regime das ilhas (art. 121) e mares fechados ou semifechados (arts. 122 e 123). Direito de acesso ao mar e a partir do mar dos Estados sem litoral e liberdade de trânsito (arts. 124 a 132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efinição da área e de seus recursos naturais como patrimônio comum da humanidade (art. 136); das atividades na área a serem desenvolvidas (art. 150 a 155); das funções da Autoridade (art. 157); e do estabelecimento de uma Câmara de Controvérsias dos Fundos Marinhos que deverá exercer jurisdição específica (art. 186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Definição das regras internacionais e legislação nacional para prevenir, reduzir e controlar a poluição do meio marinho (Seção 5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720"/>
        <w:rPr/>
      </w:pPr>
      <w:r>
        <w:rPr/>
        <w:t xml:space="preserve">Regras para a realização de pesquisas científicas e transferência de tecnologia marinha e solução de controvérsias (Seções 2 e 3 da Parte XV e art. 264). Obrigação de solucionar controvérsias por meios pacíficos (art. 279)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360"/>
        <w:rPr/>
      </w:pPr>
      <w:r>
        <w:rPr/>
        <w:t xml:space="preserve">Utilização do mar para fins pacíficos (art. 301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1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asual" w:hAnsi="Lucida Casual" w:eastAsia="Lucida Casual" w:cs="Lucida Casual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2:50:00Z</dcterms:created>
  <dc:creator>Cliente Preferencial</dc:creator>
  <dc:description/>
  <dc:language>en-US</dc:language>
  <cp:lastModifiedBy>PALMIRO SARTORELLI NETO</cp:lastModifiedBy>
  <dcterms:modified xsi:type="dcterms:W3CDTF">1998-12-26T01:18:00Z</dcterms:modified>
  <cp:revision>2</cp:revision>
  <dc:subject/>
  <dc:title>CONVENÇÃO DAS NAÇÕES UNIDAS SOBRE O DIREITO DO MAR</dc:title>
</cp:coreProperties>
</file>