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>DIREITO PROCESSUAL CIVI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RECURSO = É SEMPRE INTERPOST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firstLine="708"/>
        <w:jc w:val="both"/>
        <w:rPr>
          <w:sz w:val="24"/>
        </w:rPr>
      </w:pPr>
      <w:r>
        <w:rPr>
          <w:sz w:val="24"/>
          <w:u w:val="single"/>
        </w:rPr>
        <w:t>Recurso</w:t>
      </w:r>
      <w:r>
        <w:rPr>
          <w:sz w:val="24"/>
        </w:rPr>
        <w:t>: é o poder de provocar o reexame de uma decisão, pela mesma autoridade ou hierarquicamente superior, visando obter sua reforma ou modificação.</w:t>
      </w:r>
    </w:p>
    <w:p>
      <w:pPr>
        <w:pStyle w:val="Normal"/>
        <w:ind w:left="0" w:firstLine="708"/>
        <w:jc w:val="both"/>
        <w:rPr/>
      </w:pPr>
      <w:r>
        <w:rPr>
          <w:sz w:val="24"/>
        </w:rPr>
        <w:tab/>
        <w:t>Só quem recorre é a parte prejudicada na decisão, pois o que justifica o recurso é o prejuízo, decorrente da sucumbên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legitimado para recorrer é a parte vencida, terceiros prejudicados e o Ministério Públ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>Pressupostos</w:t>
      </w:r>
      <w:r>
        <w:rPr>
          <w:sz w:val="24"/>
        </w:rPr>
        <w:t>:  objetivos : a) recorribilidade do ato decisório, que é determinado por le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b) tempestividade, ou seja, apresentado em tempo hábil</w:t>
      </w:r>
    </w:p>
    <w:p>
      <w:pPr>
        <w:pStyle w:val="Normal"/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c) singularidade, apenas um recurso deve ser apresentado por   vez </w:t>
      </w:r>
    </w:p>
    <w:p>
      <w:pPr>
        <w:pStyle w:val="Normal"/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d )  adequação, deve-se usar o recurso adequado para impugnar o ato decisóri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e) preparo, que são o recolhimento de cust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subjetivos : dizem respeito á pessoa do recorrente. É aquele a quem a decisão causou prejuízo no todo ou em parte. ( art. 499 CPC 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s recursos podem ser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rdinários: sua fonte é a lei processual, sendo assim, são ordinários todos os recursos instituídos pelo Código de Processo Civil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xtraordinários: quando sua fonte é a Constituição Federal ( art. 102, III ).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b/>
          <w:sz w:val="24"/>
          <w:u w:val="single"/>
        </w:rPr>
        <w:t>Juízo de Admissibilidade</w:t>
      </w:r>
      <w:r>
        <w:rPr>
          <w:sz w:val="24"/>
        </w:rPr>
        <w:t>: é aquele em que se declara a presença ou ausência dos requisitos indispensáveis para tornar legitimo o seu exercício, feito pelo Tribunal competente.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Objeto</w:t>
      </w:r>
      <w:r>
        <w:rPr>
          <w:sz w:val="24"/>
        </w:rPr>
        <w:t xml:space="preserve"> : são os requisitos necessários para que se possa legitimamente apreciar o mérito do recurso, com o fim de dar ou negar provimento. É o próprio conteúdo da impugnação á decisão recorrid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O tribunal a quem deve ser remetido o recurso é o tribunal </w:t>
      </w:r>
      <w:r>
        <w:rPr>
          <w:i/>
          <w:sz w:val="24"/>
        </w:rPr>
        <w:t>ad quem</w:t>
      </w:r>
      <w:r>
        <w:rPr>
          <w:sz w:val="24"/>
        </w:rPr>
        <w:t xml:space="preserve">, que é o destinatário do recurso, que examinará o conteúdo do recurso, se possui embasamento legal, para daí ser remetido ao tribunal </w:t>
      </w:r>
      <w:r>
        <w:rPr>
          <w:i/>
          <w:sz w:val="24"/>
        </w:rPr>
        <w:t>a quo</w:t>
      </w:r>
      <w:r>
        <w:rPr>
          <w:sz w:val="24"/>
        </w:rPr>
        <w:t xml:space="preserve">. Deve ser feito de oficio pelo órgão competente.  </w:t>
      </w:r>
    </w:p>
    <w:p>
      <w:pPr>
        <w:pStyle w:val="Normal"/>
        <w:jc w:val="both"/>
        <w:rPr/>
      </w:pPr>
      <w:r>
        <w:rPr>
          <w:sz w:val="24"/>
        </w:rPr>
        <w:tab/>
        <w:t>O juízo de admissibilidade depende de alguns requisitos que são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intrínsecos : que dizem respeito á existência do poder de recorrer, que são:  cabimento, legitimação para recorrer, o interesse e a inexistência de fato impeditivo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extrínsecos :  relativos ao modo de exercê-los: tempestividade, regularidade formal e preparo.</w:t>
      </w:r>
    </w:p>
    <w:p>
      <w:pPr>
        <w:pStyle w:val="Normal"/>
        <w:ind w:firstLine="360"/>
        <w:jc w:val="both"/>
        <w:rPr/>
      </w:pPr>
      <w:r>
        <w:rPr>
          <w:sz w:val="24"/>
          <w:u w:val="single"/>
        </w:rPr>
        <w:t xml:space="preserve">      </w:t>
      </w:r>
      <w:r>
        <w:rPr>
          <w:sz w:val="24"/>
          <w:u w:val="single"/>
        </w:rPr>
        <w:t>Competência</w:t>
      </w:r>
      <w:r>
        <w:rPr>
          <w:sz w:val="24"/>
        </w:rPr>
        <w:t xml:space="preserve"> :  é o que faz do juízo de admissibilidade definitivo, devendo ser feito de oficio pelo órgão competente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 xml:space="preserve">Natureza </w:t>
      </w:r>
      <w:r>
        <w:rPr>
          <w:sz w:val="24"/>
        </w:rPr>
        <w:t>:  é essencialmente declaratório, pois o órgão verifica se estão ou não satisfeitos os requisitos indispensáveis á legitimação do mérito do recurso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 xml:space="preserve">Efeitos </w:t>
      </w:r>
      <w:r>
        <w:rPr>
          <w:sz w:val="24"/>
        </w:rPr>
        <w:t>:  variam conforme o órgão que o profere e o sentido da decisão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  <w:u w:val="single"/>
        </w:rPr>
        <w:t>Juízo de Mérito</w:t>
      </w:r>
      <w:r>
        <w:rPr>
          <w:sz w:val="24"/>
        </w:rPr>
        <w:t xml:space="preserve"> : é aquele em que se apura a existência ou não de fundamento para o que se postula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Objeto</w:t>
      </w:r>
      <w:r>
        <w:rPr>
          <w:sz w:val="24"/>
        </w:rPr>
        <w:t xml:space="preserve"> :  é o próprio conteúdo da impugnação á decisão proferid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firstLine="360"/>
        <w:jc w:val="both"/>
        <w:rPr/>
      </w:pPr>
      <w:r>
        <w:rPr>
          <w:sz w:val="24"/>
          <w:u w:val="single"/>
        </w:rPr>
        <w:t>Efeitos</w:t>
      </w:r>
      <w:r>
        <w:rPr>
          <w:sz w:val="24"/>
        </w:rPr>
        <w:t xml:space="preserve"> : Ou se nega provimento ou se dá provimento,  podendo  ser :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sz w:val="24"/>
        </w:rPr>
      </w:pPr>
      <w:r>
        <w:rPr>
          <w:sz w:val="24"/>
        </w:rPr>
        <w:t xml:space="preserve">devolutivos : na transferência para o juízo </w:t>
      </w:r>
      <w:r>
        <w:rPr>
          <w:i/>
          <w:sz w:val="24"/>
        </w:rPr>
        <w:t>ad quem</w:t>
      </w:r>
      <w:r>
        <w:rPr>
          <w:sz w:val="24"/>
        </w:rPr>
        <w:t>, do ato decisório recorrido a fim de que, reexaminando-o profira, nos limites do recurso interposto, novo julgamento. Ex: agravo, recurso ordinário, extraordinário e especial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suspensivo : é o que impede a eficácia do ato decisório desde o momento da interposição e até que este esteja decidido, ou seja, impede a produção imediata dos efeitos da decisão. Ex: apelação, embargos infringentes, embargos de declaração.</w:t>
      </w:r>
    </w:p>
    <w:p>
      <w:pPr>
        <w:pStyle w:val="Normal"/>
        <w:ind w:firstLine="360"/>
        <w:jc w:val="both"/>
        <w:rPr/>
      </w:pPr>
      <w:r>
        <w:rPr>
          <w:sz w:val="24"/>
          <w:u w:val="single"/>
        </w:rPr>
        <w:t>Extinção dos recursos</w:t>
      </w:r>
      <w:r>
        <w:rPr>
          <w:sz w:val="24"/>
        </w:rPr>
        <w:t xml:space="preserve"> : manifestação de ato de vontade do recorrente, pelo qual ele encerra o processamento ou julgamento do recurso que interpuser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eserção: falta do preparo, ou seja, o não pagamento das custas do recurso. Pode ocorrer á qualquer tempo.</w:t>
      </w:r>
    </w:p>
    <w:p>
      <w:pPr>
        <w:pStyle w:val="Normal"/>
        <w:jc w:val="both"/>
        <w:rPr/>
      </w:pPr>
      <w:r>
        <w:rPr>
          <w:sz w:val="24"/>
        </w:rPr>
        <w:tab/>
        <w:t>Desistência : é o abandono do recurso já interposto, podendo ser expressa ou tácit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Renúncia : ambas as partes devem concordar com o fato, antes da sentença, tornando inadmissível o recurs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>Recurso adesivo</w:t>
      </w:r>
      <w:r>
        <w:rPr>
          <w:sz w:val="24"/>
        </w:rPr>
        <w:t xml:space="preserve"> :  pede-se a reforma da decisão a seu favor, coisa que seria impossível com a simples resposta da parte contrária, sendo subordinado ao recurso principal. É um modo especial de interpor uma apelação. A legitimação compete á par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firstLine="708"/>
        <w:jc w:val="both"/>
        <w:rPr/>
      </w:pPr>
      <w:r>
        <w:rPr>
          <w:sz w:val="24"/>
        </w:rPr>
        <w:t>APELAÇÃO :  é o recurso cabível contra toda e qualquer sentença , ou seja, o ato pelo qual o juiz põe fim ao procedimento de 1º grau, decidindo ou não o mérito da causa, através do reexame da causa.</w:t>
      </w:r>
    </w:p>
    <w:p>
      <w:pPr>
        <w:pStyle w:val="Normal"/>
        <w:ind w:left="0" w:firstLine="708"/>
        <w:jc w:val="both"/>
        <w:rPr/>
      </w:pPr>
      <w:r>
        <w:rPr>
          <w:sz w:val="24"/>
        </w:rPr>
        <w:tab/>
        <w:t>A apelação é o recurso por excelência, pois é o principal meio pelo qual atua o principio do duplo grau de jurisdição, pela promoção do reexame, por órgão de 2º grau , para se obter a reforma total ou parcial da sentença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 xml:space="preserve">Sentença </w:t>
      </w:r>
      <w:r>
        <w:rPr>
          <w:sz w:val="24"/>
        </w:rPr>
        <w:t>: é o ato pelo qual o juiz põe termo ao processo, decidindo ou não do mérito.</w:t>
      </w:r>
    </w:p>
    <w:p>
      <w:pPr>
        <w:pStyle w:val="Normal"/>
        <w:jc w:val="both"/>
        <w:rPr/>
      </w:pPr>
      <w:r>
        <w:rPr>
          <w:sz w:val="24"/>
        </w:rPr>
        <w:tab/>
        <w:t>Os fundamentos da apelação são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legações que dizem respeito á invalidade da sentença, seja por vícios que se apontam nela mesma, seja por vícios que se apontam no process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alegações referentes á injustiça da sentença, em razão de erro cometido pelo juiz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Quando o tribunal se manifesta sobre as razões do apelante , está julgando o recurso no mérito,  a apelação também  é cabível contra as sentenças que extinguem o processo sem julgamento de mérito. Sendo assim, a apelação é o recurso cabível contra sentenças finais, definitivas ou terminativas.</w:t>
      </w:r>
    </w:p>
    <w:p>
      <w:pPr>
        <w:pStyle w:val="Normal"/>
        <w:jc w:val="both"/>
        <w:rPr/>
      </w:pPr>
      <w:r>
        <w:rPr>
          <w:sz w:val="24"/>
        </w:rPr>
        <w:tab/>
        <w:t xml:space="preserve">Ao órgão </w:t>
      </w:r>
      <w:r>
        <w:rPr>
          <w:i/>
          <w:sz w:val="24"/>
        </w:rPr>
        <w:t>ad quem</w:t>
      </w:r>
      <w:r>
        <w:rPr>
          <w:sz w:val="24"/>
        </w:rPr>
        <w:t xml:space="preserve"> só compete apreciar a matéria impugnada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 xml:space="preserve">Forma </w:t>
      </w:r>
      <w:r>
        <w:rPr>
          <w:sz w:val="24"/>
        </w:rPr>
        <w:t>:  prazo de 15 dias, por petição escrita. A petição conterá os nomes e a qualificação das partes, os fundamentos de fato e de direito pelos quais se impugna a sentença, e o pedido de nova decisão.</w:t>
      </w:r>
    </w:p>
    <w:p>
      <w:pPr>
        <w:pStyle w:val="Normal"/>
        <w:jc w:val="both"/>
        <w:rPr/>
      </w:pPr>
      <w:r>
        <w:rPr>
          <w:sz w:val="24"/>
        </w:rPr>
        <w:tab/>
        <w:t xml:space="preserve">As partes são chamadas de apelante e apelado; seu fundamento é a indicação dos </w:t>
      </w:r>
      <w:r>
        <w:rPr>
          <w:i/>
          <w:sz w:val="24"/>
        </w:rPr>
        <w:t>errores in procedendo ou in iudicando</w:t>
      </w:r>
      <w:r>
        <w:rPr>
          <w:sz w:val="24"/>
        </w:rPr>
        <w:t>, que ao ver do apelante viciam a sentença.</w:t>
      </w:r>
    </w:p>
    <w:p>
      <w:pPr>
        <w:pStyle w:val="Normal"/>
        <w:jc w:val="both"/>
        <w:rPr/>
      </w:pPr>
      <w:r>
        <w:rPr>
          <w:sz w:val="24"/>
        </w:rPr>
        <w:tab/>
        <w:t>O pedido pode ser todo o conteúdo ou apenas uma parte. A petição deve vir subscrita por procurador habilitado, pois em caso contrário, prejudicará o recurso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Efeitos</w:t>
      </w:r>
      <w:r>
        <w:rPr>
          <w:sz w:val="24"/>
        </w:rPr>
        <w:t xml:space="preserve"> : a apelação tem dois efeitos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uspensivo : a circunstância de não se poder mais praticar nenhum ato em 1ª instância, no aguardo de decisão superior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devolutivo : consiste em transferir ao órgão </w:t>
      </w:r>
      <w:r>
        <w:rPr>
          <w:i/>
          <w:sz w:val="24"/>
        </w:rPr>
        <w:t xml:space="preserve">ad quem </w:t>
      </w:r>
      <w:r>
        <w:rPr>
          <w:sz w:val="24"/>
        </w:rPr>
        <w:t>o conhecimento da matéria julgada em grau inferior de jurisdição.</w:t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Exceção</w:t>
      </w:r>
      <w:r>
        <w:rPr>
          <w:sz w:val="24"/>
        </w:rPr>
        <w:t xml:space="preserve"> : atribui competência ao órgão </w:t>
      </w:r>
      <w:r>
        <w:rPr>
          <w:i/>
          <w:sz w:val="24"/>
        </w:rPr>
        <w:t>a quo</w:t>
      </w:r>
      <w:r>
        <w:rPr>
          <w:sz w:val="24"/>
        </w:rPr>
        <w:t xml:space="preserve"> para reexaminar a matéria impugnad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  <w:u w:val="single"/>
        </w:rPr>
        <w:t>Prazo</w:t>
      </w:r>
      <w:r>
        <w:rPr>
          <w:sz w:val="24"/>
        </w:rPr>
        <w:t xml:space="preserve"> :  de acordo com o art. 508, o prazo é de 15 dias, contados da publicação da sentença, sendo o prazo comum comum ás partes e aos 3ºs prejudicados. No entanto, se for a Fazenda ou o Ministério Público, o prazo é contado em dobro.</w:t>
      </w:r>
    </w:p>
    <w:p>
      <w:pPr>
        <w:pStyle w:val="Normal"/>
        <w:jc w:val="both"/>
        <w:rPr/>
      </w:pPr>
      <w:r>
        <w:rPr>
          <w:sz w:val="24"/>
        </w:rPr>
        <w:tab/>
        <w:t>O apelado tem prazo de 15 dias, contados da abertura de vistas, sendo que na resposta estão as razões ou contrarazões do apelado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</w:rPr>
        <w:t>Reformatio in peius :</w:t>
      </w:r>
      <w:r>
        <w:rPr>
          <w:sz w:val="24"/>
        </w:rPr>
        <w:t xml:space="preserve"> é quando o órgão </w:t>
      </w:r>
      <w:r>
        <w:rPr>
          <w:i/>
          <w:sz w:val="24"/>
        </w:rPr>
        <w:t>ad quem</w:t>
      </w:r>
      <w:r>
        <w:rPr>
          <w:sz w:val="24"/>
        </w:rPr>
        <w:t xml:space="preserve"> , no julgamento de um recurso, profere decisão mais desfavorável ao recorrente, podendo ser qualitativa ou quantitativa. Não há </w:t>
      </w:r>
      <w:r>
        <w:rPr>
          <w:i/>
          <w:sz w:val="24"/>
        </w:rPr>
        <w:t>reformatio in peius</w:t>
      </w:r>
      <w:r>
        <w:rPr>
          <w:sz w:val="24"/>
        </w:rPr>
        <w:t xml:space="preserve"> quando a decisão em grau de recurso não é praticamente mais desfavorável ao recorrente do que a decisão impugnad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É baseada no principio da sucumbência ( só recorre da parte que é desfavorável ) e o principio dispositivo ( só recorre se quiser 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pécies: plena, quando impugna totalmente a sentenç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Parcial, quando interposta apenas de parte da sentenç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AGRAVO :  é um recurso destinado á impugnação das decisões interlocutórias, ou seja, é destinado a impugnar ato decisório do juiz, causador de gravame ou prejuízo ao litigante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Decisão interlocutória</w:t>
      </w:r>
      <w:r>
        <w:rPr>
          <w:sz w:val="24"/>
        </w:rPr>
        <w:t xml:space="preserve"> : é o pronunciamento do juiz que, não colocando fim ao processo, resolve questão incidente ou provoca algum gravame á parte ou interessado. Ex: juiz pronuncia a prescrição relativamente a um dos litisconsortes passivos, prosseguindo o processo contra os demais. Por ela o juiz resolve questão incidente, ou seja, um ponto controvertido ou duvidoso, de cuja solução depende o prosseguimento do process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>Modalidades:</w:t>
      </w:r>
      <w:r>
        <w:rPr>
          <w:sz w:val="24"/>
        </w:rPr>
        <w:t xml:space="preserve"> agravo de instrumento e agravo retid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>Admissibilidade</w:t>
      </w:r>
      <w:r>
        <w:rPr>
          <w:sz w:val="24"/>
        </w:rPr>
        <w:t xml:space="preserve"> : está subordinado ao preenchimento de certos requisitos ou pressupostos, não constituindo matéria e apreciação do juiz </w:t>
      </w:r>
      <w:r>
        <w:rPr>
          <w:i/>
          <w:sz w:val="24"/>
        </w:rPr>
        <w:t>a quo</w:t>
      </w:r>
      <w:r>
        <w:rPr>
          <w:sz w:val="24"/>
        </w:rPr>
        <w:t xml:space="preserve">, e sim do juiz </w:t>
      </w:r>
      <w:r>
        <w:rPr>
          <w:i/>
          <w:sz w:val="24"/>
        </w:rPr>
        <w:t>ad quem</w:t>
      </w:r>
      <w:r>
        <w:rPr>
          <w:sz w:val="24"/>
        </w:rPr>
        <w:t>.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>Efeitos do agravo</w:t>
      </w:r>
      <w:r>
        <w:rPr>
          <w:sz w:val="24"/>
        </w:rPr>
        <w:t xml:space="preserve"> : tem efeito devolutivo diferido : a matéria transfere-se ao conhecimento do órgão </w:t>
      </w:r>
      <w:r>
        <w:rPr>
          <w:i/>
          <w:sz w:val="24"/>
        </w:rPr>
        <w:t>ad quem</w:t>
      </w:r>
      <w:r>
        <w:rPr>
          <w:sz w:val="24"/>
        </w:rPr>
        <w:t xml:space="preserve"> sem deixar de submeter-se antes ao reexame do órgão </w:t>
      </w:r>
      <w:r>
        <w:rPr>
          <w:i/>
          <w:sz w:val="24"/>
        </w:rPr>
        <w:t>a quo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  <w:u w:val="single"/>
        </w:rPr>
        <w:t>Agravo retido</w:t>
      </w:r>
      <w:r>
        <w:rPr>
          <w:sz w:val="24"/>
        </w:rPr>
        <w:t xml:space="preserve"> : fica nos autos do processo, a fim de que dele se conheça, por ocasião do julgamento da apelação que venha a ser interposta contra a sentenç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É uma simples petição,</w:t>
      </w:r>
      <w:r>
        <w:rPr/>
        <w:t xml:space="preserve"> devendo individuar a decisão que impugna,</w:t>
      </w:r>
      <w:r>
        <w:rPr>
          <w:sz w:val="24"/>
        </w:rPr>
        <w:t xml:space="preserve"> retida nos autos, apresentada ao juiz da causa, com razões sucintas, sem processamento e sem custas, para apreciação futura, por ocasião da apelação. A parte deve pedir expressamente, nas razões ou contrarazões da apelação, impedindo a preclus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oferida a sentença, se não se apela, o agravo retido não chega a ser julgado, mas o tribunal deve conhecer dele. Para o agravo retido, exige a lei requerimento expresso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  <w:u w:val="single"/>
        </w:rPr>
        <w:t>Agravo de instrumento</w:t>
      </w:r>
      <w:r>
        <w:rPr>
          <w:sz w:val="24"/>
        </w:rPr>
        <w:t xml:space="preserve"> : se forma, se processa e decide em autos apartados.</w:t>
      </w:r>
    </w:p>
    <w:p>
      <w:pPr>
        <w:pStyle w:val="Normal"/>
        <w:jc w:val="both"/>
        <w:rPr/>
      </w:pPr>
      <w:r>
        <w:rPr>
          <w:sz w:val="24"/>
        </w:rPr>
        <w:tab/>
        <w:t>É chamado assim porque não se processa nos próprios autos em que foi proferida a decisão impugnada, mas em autos apartados. Depende do preenchimento de certos requisitos ou pressupostos ( requerimento, razões e cópias dos autos, cópia do recurso, com a relação dos instrumentos que o instruíram e comprovante de sua interposição, no prazo de 3 dias 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Constitui matéria do juiz </w:t>
      </w:r>
      <w:r>
        <w:rPr>
          <w:i/>
          <w:sz w:val="24"/>
        </w:rPr>
        <w:t>ad quem</w:t>
      </w:r>
      <w:r>
        <w:rPr>
          <w:sz w:val="24"/>
        </w:rPr>
        <w:t xml:space="preserve"> , e não do juiz </w:t>
      </w:r>
      <w:r>
        <w:rPr>
          <w:i/>
          <w:sz w:val="24"/>
        </w:rPr>
        <w:t>a quo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>A ausência de qualquer peça obrigatória dá lugar ao indeferimento liminar pelo relator do agravo.</w:t>
      </w:r>
    </w:p>
    <w:p>
      <w:pPr>
        <w:pStyle w:val="Normal"/>
        <w:jc w:val="both"/>
        <w:rPr/>
      </w:pPr>
      <w:r>
        <w:rPr>
          <w:sz w:val="24"/>
        </w:rPr>
        <w:tab/>
        <w:t>Tem efeito devolutivo, e com sua interposição, o agravante tem a possibilidade de obter a reforma da decisão agravad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julgamento do agravo de instrumento sempre precederá ao da apelação interposta contra a sentença proferida no processo princip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EMBARGOS :  São o recurso interposto perante o mesmo juízo em que se proferir a decisão recorrida, visando sua declaração ou reform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s embargos podem ser: infringentes ou de declaração.</w:t>
      </w:r>
    </w:p>
    <w:p>
      <w:pPr>
        <w:pStyle w:val="Normal"/>
        <w:ind w:left="0" w:firstLine="708"/>
        <w:jc w:val="both"/>
        <w:rPr/>
      </w:pPr>
      <w:r>
        <w:rPr>
          <w:b/>
          <w:sz w:val="24"/>
          <w:u w:val="single"/>
        </w:rPr>
        <w:t>Embargos Infringentes</w:t>
      </w:r>
      <w:r>
        <w:rPr>
          <w:sz w:val="24"/>
        </w:rPr>
        <w:t xml:space="preserve"> : sua função é atacar julgados não unânimes, proferidos em grau de apelação ou em ação rescisória. Só cabem contra acórdão proferidos por decisão não unânimes, para impugnar aqueles julgados.</w:t>
      </w:r>
    </w:p>
    <w:p>
      <w:pPr>
        <w:pStyle w:val="Normal"/>
        <w:ind w:left="0" w:firstLine="708"/>
        <w:jc w:val="both"/>
        <w:rPr>
          <w:sz w:val="24"/>
        </w:rPr>
      </w:pPr>
      <w:r>
        <w:rPr>
          <w:sz w:val="24"/>
        </w:rPr>
        <w:tab/>
        <w:t>Possui dois efeitos 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evolutivos : se opera em relação á matéria que se constitua objeto dos embargos e nos limites da impugnação ou pedido formulado pelo embargant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suspensivos : consistem na suspensão da eficácia do acórdão recorrido, naquilo que for objeto dos embargos, dizendo respeito apenas aquele acórdão embargado.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Por isso, se se tratar de acórdão em apelação, que haja sido recebida apenas no efeito     devolutivo, a sentença apelada perdura com sua eficácia própria, inclusive, se for o caso, permitindo o prosseguimento de sua execução provisória. Devem ser opostos no prazo de 15 dias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  <w:u w:val="single"/>
        </w:rPr>
        <w:t>Embargos de Declaração</w:t>
      </w:r>
      <w:r>
        <w:rPr>
          <w:sz w:val="24"/>
        </w:rPr>
        <w:t xml:space="preserve"> :   é o recurso destinado a pedir ao juiz que esclareça obscuridade, eliminem contradição ou supram omissão existentes nos julgados. Não dependem de preparo, porque suscitam mera retratação.</w:t>
      </w:r>
    </w:p>
    <w:p>
      <w:pPr>
        <w:pStyle w:val="Normal"/>
        <w:ind w:firstLine="708"/>
        <w:jc w:val="both"/>
        <w:rPr/>
      </w:pPr>
      <w:r>
        <w:rPr>
          <w:sz w:val="24"/>
          <w:u w:val="single"/>
        </w:rPr>
        <w:t xml:space="preserve">Obscuridade </w:t>
      </w:r>
      <w:r>
        <w:rPr>
          <w:sz w:val="24"/>
        </w:rPr>
        <w:t>:</w:t>
      </w:r>
      <w:r>
        <w:rPr>
          <w:b/>
          <w:sz w:val="24"/>
        </w:rPr>
        <w:tab/>
      </w:r>
      <w:r>
        <w:rPr>
          <w:sz w:val="24"/>
        </w:rPr>
        <w:t>falta de clareza, podendo situar-se na fundamentação ou na decisão.</w:t>
      </w:r>
    </w:p>
    <w:p>
      <w:pPr>
        <w:pStyle w:val="Normal"/>
        <w:ind w:firstLine="708"/>
        <w:jc w:val="both"/>
        <w:rPr/>
      </w:pPr>
      <w:r>
        <w:rPr>
          <w:sz w:val="24"/>
          <w:u w:val="single"/>
        </w:rPr>
        <w:t>Omissão</w:t>
      </w:r>
      <w:r>
        <w:rPr>
          <w:sz w:val="24"/>
        </w:rPr>
        <w:t xml:space="preserve"> : quando o tribunal deixa de apreciar questões relevantes para o julgamento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  <w:u w:val="single"/>
        </w:rPr>
        <w:t>Contradição</w:t>
      </w:r>
      <w:r>
        <w:rPr>
          <w:sz w:val="24"/>
        </w:rPr>
        <w:t xml:space="preserve"> : quando no acórdão se incluem proposições entre si inconciliáveis.</w:t>
      </w:r>
    </w:p>
    <w:p>
      <w:pPr>
        <w:pStyle w:val="Normal"/>
        <w:ind w:firstLine="708"/>
        <w:jc w:val="both"/>
        <w:rPr/>
      </w:pPr>
      <w:r>
        <w:rPr>
          <w:sz w:val="24"/>
        </w:rPr>
        <w:t>Quem recorre é o prejudicado com o gravame que lhe causa a obscuridade, a dúvida, a contradição ou a omissão de que a mesma se ressente.</w:t>
      </w:r>
    </w:p>
    <w:p>
      <w:pPr>
        <w:pStyle w:val="Normal"/>
        <w:ind w:firstLine="708"/>
        <w:jc w:val="both"/>
        <w:rPr/>
      </w:pPr>
      <w:r>
        <w:rPr>
          <w:sz w:val="24"/>
        </w:rPr>
        <w:t>A competência será sempre o mesmo órgão que proferiu a decisão embargada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Mantém em suspenso a eficácia da decisão recorrid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>Procedimento</w:t>
      </w:r>
      <w:r>
        <w:rPr>
          <w:sz w:val="24"/>
        </w:rPr>
        <w:t xml:space="preserve"> :  sua interposição é por petição, dirigida ao juiz prolator da sentença, indicando o ponto obscuro, duvidoso, contraditório ou omisso. Não dependem de preparo, porque suscitam mera retrat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>PRINCIPIOS FUNDAMENTAIS DOS RECURS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DUPLO GRAU DE JURISDIÇÃO -  para que se tenha certeza de todas as oportunidade de revisão estarem feitas. Consiste em admitir, como regra, o conhecimento e decisão das causas por dois órgãos jurisdicionais sucessivamente, sendo o segundo de grau hierárquico superi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TAXATIVIDADE -  determina quais são os recursos existen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INGULARIEDADE -  para cada decisão, haverá um recurso correspond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FUNGIBILIDADE -  trocar um recurso por outro, desde que não haja erro grosseiro ou má-f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ab/>
        <w:t xml:space="preserve">PROIBIÇÃO “ </w:t>
      </w:r>
      <w:r>
        <w:rPr>
          <w:i/>
          <w:sz w:val="24"/>
        </w:rPr>
        <w:t>REFORMATIO IN PEIUS</w:t>
      </w:r>
      <w:r>
        <w:rPr>
          <w:sz w:val="24"/>
        </w:rPr>
        <w:t>” -  não se pode reformar para pior, ou seja, o juiz do recurso não pode piorar a situação jurídica do recorrente.</w:t>
      </w:r>
    </w:p>
    <w:sectPr>
      <w:type w:val="nextPage"/>
      <w:pgSz w:w="12200" w:h="17861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22:23:00Z</dcterms:created>
  <dc:creator>Windows 95</dc:creator>
  <dc:description/>
  <dc:language>en-US</dc:language>
  <cp:lastModifiedBy>Windows 95</cp:lastModifiedBy>
  <cp:lastPrinted>1999-06-06T17:05:00Z</cp:lastPrinted>
  <dcterms:modified xsi:type="dcterms:W3CDTF">1999-06-06T20:05:00Z</dcterms:modified>
  <cp:revision>7</cp:revision>
  <dc:subject/>
  <dc:title/>
</cp:coreProperties>
</file>