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RESENTAÇÃO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ab/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O presente estudo foi realizado para atender a solicitação do Profº José Santos, da disciplina de Direito Administrativ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A razão da escolha do artigo “Previsão se confirma: Câmara custará R$ 4 milhões”, publicado pelo jornal “CRUZEIRO DO SUL” em 22/09/1998, enfocando o processo de licitaçã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A abordagem versará sobre um dos meios de fiscalização que qualquer cidadão tem o direito de exercer junto á Administração Pública, assegurado pela Carta Magna que é a AÇÃO POPULA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Dentro deste enfoque, teremos as seguintes considerações, buscando elucidar o tema através de um comentário sobre Controle Administrativo, procuração, e petição argüindo que o Ministério Público defira sobre a ação proposta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1"/>
        <w:rPr/>
      </w:pPr>
      <w:r>
        <w:rPr/>
        <w:t>COMENTÁRIOS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1- Controle Administrativo: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A Administração Pública, em todas as suas manifestações, deve atuar com legitimidade, tendo como premissa que, as normas pertinentes a cada ato tenham por fim o interesse coletivo em sua realizaçã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Ao infringir as normas legais, que sejam tais atos anulados,seja pela própria Administração, seja pelo Judiciári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Podemos, em determinadas situações, onde o interesse público impõe a verificação da eficiência do serviço ou a utilidade do ato administrativo, exigindo sua modificação ou supressão, ainda que legitimo, mas ineficiente, inoportuno á coletivida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Os meios de controle administrativo buscam a fiscalização hierárquica e recursos administrativ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Temos o controle judiciário ou judicial, que é exercido privativamente pelos órgãos do Poder Judiciário sobre os atos administrativos do Executivo, do Legislativo e do próprio Judiciário quando realiza atividade administrativ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Torna-se um meio de preservação de direitos individuais, porque visa a impor a observância da lei em cada caso concreto, quando reclamada por seus beneficiários, podendo ser tais como direito públicos ou priv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No nosso sistema de jurisdição único expresso na Carta Magna, em seu art. 5º,XXXV, consagra-se que “ não se pode excluir da apreciação do Poder Judiciário qualquer lesão ou ameaça a direito, individual ou coletivo”, está adstrito quanto ao objeto do controle, ou seja, a legitimidade e não sobre o mérito administrativ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A legalidade do ato administrativo é a condição primeira para sua validade e eficác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Todo ato administrativo, de qualquer autoridade ou poder, para ser legitimo e operante, tem que ser praticado em conformidade com a lei ( principio da legalidade ), com a moral da instituição ( principio da moralidade ), com a destinação pública própria ( principio da finalidade),  e com a divulgação oficial e necessária ( principio da publicidade 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Desviando ou contrariando esses princípios básicos, a Administração Pública vicia o ato, expondo-o a anulações, seja por ela mesma ou pelo Poder judiciário, se requerida pelo interessado através do mandato de segurança ( art. 5º,LXIX ), para coibir ilegalidades ou abuso de poder, bem como a ação popular ( art. 5º,LXXIII ), ação civil pública ( Lei 7347/85, art. 1º ), etc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Além desses remédios específicos, o particular lesado em seus direitos por ato ilegal da Administração, poderá utilizar-se das vias judiciais comuns para obter, não só a anulação do ato como também a reparação de danos causados pela conduta do Poder Público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2- AÇÃO POPULAR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“Eam popularem actionem dicimus, quae suum us populi tuitur”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A Constituição de 1988 dispõem em seu art. 5º,LXXIII que            “ qualquer cidadão é parte legitima para propor ação popular que vise a anular o ato lesivo ao patrimônio público ou entidade que o Estado participe, a moralidade administrativa, ao meio ambiente e ao patrimônio histórico e cultural, ficando o autor, salvo comprovada má fé, isento de custas judiciais e do ônus da sucumbência”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Esse direito de fiscalização por ser viabilizado pela representação popular nas Casas Legislativas, os parlamentares gozam dessa prerrogativa conforme determina o art. 53,§1º, da CF/88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O Legislativo pode efetuar o controle externo que é exercido através do Tribunal de Contas da União, e também o controle interno, instituído por lei, no interior do Poder Executiv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Uma forma de fiscalização direta empreendida pelo povo, consiste em que, as contas do Município ficarão, durante 60 dias a cada ano, á disposição dos contribuintes para o seu exame, apreciação e eventual impugnaçã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A ação popular garante o direito democrático de participação do cidadão na vida pública, baseando-se no principio da legalidade dos atos administrativos e no conceito de que a coisa pública é patrimônio do povo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É legitimo para propor ação popular, o titular da cidadania, mas não são legitimados os estrangeiros, os apátridas, os que não exercem seus direitos políticos, seja porque os perderam ou porque não os adquiriram, e as pessoas jurídicas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1"/>
        <w:rPr/>
      </w:pPr>
      <w:r>
        <w:rPr/>
        <w:t>PROCURAÇÃO</w:t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</w:t>
      </w:r>
      <w:r>
        <w:rPr>
          <w:rFonts w:cs="Arial Narrow" w:ascii="Arial Narrow" w:hAnsi="Arial Narrow"/>
          <w:sz w:val="36"/>
        </w:rPr>
        <w:t>“</w:t>
      </w:r>
      <w:r>
        <w:rPr>
          <w:rFonts w:cs="Arial Narrow" w:ascii="Arial Narrow" w:hAnsi="Arial Narrow"/>
          <w:sz w:val="36"/>
        </w:rPr>
        <w:t>AD JUDICIA”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ab/>
        <w:t>José Antunes Braga, casado, comerciante, RG 13.4l8.610 SSP/SP, CPF nº 213.112.919-31, residente e domiciliado em Sorocaba, á Rua Xauí nº 319, pelo presente instrumento particular nomeia e constitui seu bastante procurador o advogado Roger D. H. Rodrigues, brasileiro, solteiro, inscrito na OAB sob nº 0438, estabelecido com escritório em Sorocaba, á Rua Jangada nº 3017, a qual confere amplos poderes para o foro em geral, com a cláusula “ad judicia” em qualquer Juízo, Instância ou Tribunal , para em nome dele, outorgante, propor conta a Prefeitura Municipal de Sorocaba, as ações pertinente, visando a defesa de seus interesses no tocante a Ação Popular e defende-la nas contrárias, seguindo umas e outras, até final decisão, outorgando-lhe, ainda, poderes “extra judicia” de representação junto a repartições públicas de qualquer esfera sempre que necessário, na esfera dos interesses já mencionada, agindo em conjunto ou separadamente, podendo ainda substabelecer esta a outrem com ou sem reservas de iguais poderes, dando tudo por bom, firme e valioso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ind w:left="2124" w:firstLine="708"/>
        <w:jc w:val="both"/>
        <w:rPr/>
      </w:pPr>
      <w:r>
        <w:rPr>
          <w:rFonts w:cs="Arial Narrow" w:ascii="Arial Narrow" w:hAnsi="Arial Narrow"/>
          <w:sz w:val="36"/>
        </w:rPr>
        <w:t>Sorocaba, 10 de outubro de 1998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1"/>
        <w:rPr/>
      </w:pPr>
      <w:r>
        <w:rPr/>
        <w:t>José Antunes Braga</w:t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RG 13.418.610</w:t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( com firma reconhecida )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rPr/>
      </w:pPr>
      <w:r>
        <w:rPr/>
        <w:t>EXCELENTISSIMO SENHOR DOUTOR JUIZ DE DIREITO DA           2ª VARA CIVEL DA COMARCA DE SOROCABA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Indent"/>
        <w:rPr/>
      </w:pPr>
      <w:r>
        <w:rPr/>
        <w:t>José Antunes Braga, casado, comerciante, residente á Rua Xauí nº 312, RG 13.418.610, CPF 243.112.919-32, por seu advogado Roger D. H. Rodrigues que esta subscreve, com seu escritório á Rua Jangada nº 3017, Sorocaba, onde receberá intimação, desejando propor AÇÃO POPULAR, contra a Prefeitura Municipal de Sorocaba, localizada á Av. Carlos Reinaldo Mendes nº 341, requer o que se segue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O autor, José Antunes Braga, através da imprensa local e oficial desta cidade, tomou ciência da publicação do Edital que objetiva a construção de uma nova sede da Câmara Municipal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A construção de um projeto faraônico, movido pela fogueira de vaidades, configura um acinte á população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Em razão das condições econômicas da cidade, tem outras necessidades mais urgente e necessárias, como o de ampliação do saneamento básico, segurança, educação, que consistem em direitos e garantias assegurados pela Carta Magna, conforme preconiza em seu art. 30,V “organizar e prestar, diretamente ou sob regime de concessão ou permissão, os interesses públicos de interesse local ...”,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O orçamento para o exercício de 1999 em projeto, no qual o Prefeito Municipal em exercício prevê aumento de recursos para a obra supra citad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Estamos em época de crise, em que os municípios devem cortar gastos, porém, o que observamos é exatamente o contrário, pois para suprir gastos com a construção da sede da Câmara, teremos que arcar com elevação de tributos, além da obra supra citada não contar com a aprovação dos munícipes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6"/>
        </w:rPr>
        <w:tab/>
        <w:t>Diante do exposto, o requerente requer seja instaurado Inquérito para a apuração dos fatos, bem como se constatado descumprimento ao princípio da moralidade pública que seja ajuizada AÇÃO POPULAR para determinar os responsáveis pelo descumprimento e aplicar as penas previstas em lei, conforme determina a Lei 4717/65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ab/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Termos em que,</w:t>
      </w:r>
    </w:p>
    <w:p>
      <w:pPr>
        <w:pStyle w:val="Normal"/>
        <w:ind w:left="4248" w:hanging="0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. Deferimento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Sorocaba, 11 de dezembro de 1998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Roger D. H. Rodrigues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OAB 0438.</w:t>
      </w:r>
    </w:p>
    <w:sectPr>
      <w:footerReference w:type="default" r:id="rId2"/>
      <w:type w:val="nextPage"/>
      <w:pgSz w:w="12200" w:h="17861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3:13:00Z</dcterms:created>
  <dc:creator>Windows 95</dc:creator>
  <dc:description/>
  <dc:language>en-US</dc:language>
  <cp:lastModifiedBy>Windows 95</cp:lastModifiedBy>
  <dcterms:modified xsi:type="dcterms:W3CDTF">1998-12-11T01:04:00Z</dcterms:modified>
  <cp:revision>3</cp:revision>
  <dc:subject/>
  <dc:title/>
</cp:coreProperties>
</file>