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09" w:hanging="0"/>
        <w:rPr/>
      </w:pPr>
      <w:r>
        <w:rPr/>
        <w:tab/>
        <w:tab/>
        <w:tab/>
        <w:tab/>
        <w:t>PARTIDOS POLITICOS</w:t>
        <w:tab/>
        <w:tab/>
        <w:tab/>
        <w:tab/>
      </w:r>
    </w:p>
    <w:p>
      <w:pPr>
        <w:pStyle w:val="Normal"/>
        <w:ind w:right="-709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ind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A definição de partido politico tem múltiplas formas e finalidades. Numa definição generica, podemos dizer que se trata de uma organização de pessoas em torno de um mesmo programa politico,com a finalidade de assumir e manter o poder ou influenciar na gestão da coisa pública através de criticas e oposição.</w:t>
      </w:r>
    </w:p>
    <w:p>
      <w:pPr>
        <w:pStyle w:val="Normal"/>
        <w:ind w:right="-709" w:hanging="0"/>
        <w:jc w:val="both"/>
        <w:rPr>
          <w:sz w:val="24"/>
        </w:rPr>
      </w:pPr>
      <w:r>
        <w:rPr>
          <w:sz w:val="24"/>
        </w:rPr>
        <w:t>Pietro Virga define partido político como “associações de pessoas com uma ideologia ou interesses comuns que, mediante uma organização estável, visam exercer influência sobre a determinação política do país”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O partido político é um organismo situado entre o indivíduo e o Estado, sendo uma necessidade, pois, sem ele, a opinião pública não poderia organizar-se em torno de propostas políticas alternativas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O governo também tem essa necessidade, através dela é que é obtido o indispensável apoio da sociedade para atingir os objetivos governamentais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Os partidos variam de país para país, bem como são diversos os sistemas partidários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A Constituição de 1988, em seu art. 17, determina que “é livre a criação, fusão,incorporação e extinção de partidos políticos...”proclamando a liberdade de qualquer pessoa “criar” um partido, desde que não represente qualquer ameaça ou risco á soberania nacional, ou ao regime democrático ou aos direitos fundamentais da pessoa humana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A doutrina admite que os partidos tem por função primordial organizar a vontade popular e exprimi-la na busca do poder, visando a aplicação de seu programa de governo.</w:t>
      </w:r>
    </w:p>
    <w:p>
      <w:pPr>
        <w:pStyle w:val="Normal"/>
        <w:ind w:right="-709" w:hanging="0"/>
        <w:jc w:val="both"/>
        <w:rPr>
          <w:sz w:val="24"/>
        </w:rPr>
      </w:pPr>
      <w:r>
        <w:rPr>
          <w:sz w:val="24"/>
        </w:rPr>
        <w:tab/>
        <w:t>O art. 17, §1º, prevê autonomia para que os partidos políticos definam sua estrutura, organização e funcionamento, estabelecendo normas que disciplinam seu funcionamento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A idéia do texto constitucional é a de que os partidos devem ser organizar e funcionar em harmonia com o regime democrático, ficando sua estrutura interna também sujeita ao mesmo princípio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Os partidos exercem decisiva influência no governo dos Estados contemporâneos, pois o fenômeno partidário permeia todas as instituições politico-governamentais, assegurando a autenticidade do sistema representativo, sendo canais por onde se realiza a representação política do povo, já que no nosso sistema político não poderão haver candidatos avulsos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Ninguém poderá concorrer a eleições se não for registrado por um partido, de acordo com o art. 14,3º,V, da Constituição, que exige a filiação partidária como condição de elegibilidade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No Brasil, á partir de 1979, vários partidos políticos surgiram: PSDB,PT,PL,PRN, e vários outros. Antes disso, no período compreendido entre 1967 até 1979, por força do AI nº2, só haviam dois partidos: ARENA e MDB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Com a volta da liberdade para criação de novos partidos, com o movimento popular pelas “Diretas Já”, as forças populares compreenderam a importância do voto, passando a prestigiar os partidos populares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Nas últimas eleições para Presidente da República, em 1994, tivemos um candidato, quase desconhecido nos meios políticos, mas com grande empatia popular, que obteve uma média expressiva de votos, sendo o 3º candidato mais votado, deixando para trás vários candidatos já consagrados e conhecidos em outras eleições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Agora, voltaremos a ter novamente eleições presidenciais, além de outros cargos, como senadores, deputados estaduais e federais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A disputa vem sendo acirrada, mas o nível vem sendo extremamente apelativo, com agressões e acusações por todos os candidatos, o que faz com que muitas pessoas fiquem desinteressadas no horário político obrigatório, que deveria servir para que conhecêssemos melhor os candidatos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A crise financeira mundial vem sendo responsável pelo fortalecimento de certos candidatos á Presidencia da República,especialmente o candidato á reeleição, pois o povo, com medo da crise, tende a fortalecer quem já está no poder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De acordo com uma pesquisa do jornal “Folha de São Paulo”, o candidato Fernando Henrique tem o apoio do eleitor com nivel de instrução até o 1º grau, que espera que o governo conseguirá sair da crise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Já entre eleitores com nivel superior, o destino da economia é visto com mais pessimismo, que acreditam que a crise mundial gerará aumento do desemprego, perda do poder de compra e poderá restringir o crédito do consumidor, tudo como efeito concreto dessa crise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Um outro candidato, ao declarar sua intenção de voto ao candidato do PT, perdeu 2 pontos percentuais nas pesquisas realizadas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A falta de debates entre os candidatos, e o excessivo apelo emocional, como a de mostrar um bebê que nasceu na porta de um hospital por falta de atendimento, causa uma maior indecisão entre o eleitorado, que perde oportunidades para ter conhecimento dos planos de governo de cada um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Deveriam haver mais desses debates, para que todos tivessem acesso á esse tipo de informação, para que os candidatos pudessem expor á população suas metas e objetivos, sem planos mirabolantes, como o de construir uma bomba atômica, enfim, para que os eleitores pudessem, de uma maneira racional, escolher bem seus representantes.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BIBLIOGRAFIA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 xml:space="preserve">CONSTITUIÇÃO DA REPÚBLICA FEDERATIVA DO BRASIL    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6ª edição, atualizada e ampliada    - 1997    Editora Saraiva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BASTOS,CELSO RIBEIRO   - CURSO DE DIREITO CONSTITUCIONAL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9ª edição, atualizada   - 1998   Editora Saraiva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>SILVA,JOSE AFONSO DA  - CURSO DE DIREITO CONSTITUCIONAL POSITIVO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3ª edição, revista e atualizada  - 1997   Malheiros Editores</w:t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2200" w:h="17861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2T16:38:00Z</dcterms:created>
  <dc:creator>Windows 95</dc:creator>
  <dc:description/>
  <dc:language>en-US</dc:language>
  <cp:lastModifiedBy>Windows 95</cp:lastModifiedBy>
  <cp:lastPrinted>1998-09-15T14:56:00Z</cp:lastPrinted>
  <dcterms:modified xsi:type="dcterms:W3CDTF">1998-09-15T17:57:00Z</dcterms:modified>
  <cp:revision>8</cp:revision>
  <dc:subject/>
  <dc:title/>
</cp:coreProperties>
</file>