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RESPONSABILIDADES - </w:t>
      </w:r>
      <w:r>
        <w:rPr>
          <w:rFonts w:eastAsia="Arial" w:cs="Arial" w:ascii="Arial" w:hAnsi="Arial"/>
          <w:sz w:val="24"/>
          <w:szCs w:val="24"/>
        </w:rPr>
        <w:t>aquilo pelo que cada área deve responder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ATRIBUIÇÕES - </w:t>
      </w:r>
      <w:r>
        <w:rPr>
          <w:rFonts w:eastAsia="Arial" w:cs="Arial" w:ascii="Arial" w:hAnsi="Arial"/>
          <w:sz w:val="24"/>
          <w:szCs w:val="24"/>
        </w:rPr>
        <w:t>aquilo que cada área deve cumprir como prioridade, “…o dever de cada um…”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retori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Responsabilidad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Representar a empresa, coordenar a alta administração, estabelecer os objetivos, metas, e mercados a atingir, tomar decisões, visando e assegurando junto aos clientes, a qualidade requerida e o cumprimento de cláusulas contratuais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tribuiçõ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Realizar contatos com clientes para tomadas de decisões técnicas, comerciais, administrativas e de produção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rantir a capacitação técnica dos funcionário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monitorar e definir atividades técnicas, da qualidade e comerciais junto aos fornecedore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porcionar condições para melhoria contínua e assegurar a manutenção do Sistema da Qualidad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licar e fazer aplicar o Manual da Qualidad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licar e fazer aplicar o Manual de Procedimento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scar o aperfeiçoamento tecnológico do processo construtiv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mitê da Qualidad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Responsabilidades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>Garantir a manutenção das atividades do Sistema da Qualidade, em conformidade com a norma ISO 9002, versão 1994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tribuiçõ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Elaborar, aprovar e registrar o Manual da Qualidade e o Manual de Procedimento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aprovar, rejeitar, implementar e fornecer soluções através de tomadas de decisão   registradas em documento formal, sobre as ações do Sistema da Qualidad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nir, realizar e fazer cumprir as atividades da qualidad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definir as atividades da qualidade com as responsabilidades funcionais, de acordo com o organograma da empres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egurar a qualidade do produto perante os clientes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 em prática os programas da qualidade, garantindo seu conhecimento, aplicação e sua manutenção junto  aos funcionários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realizar e registrar as Auditorias da Qualidade, analisando criticamente junto a Diretoria o desenvolvimento e melhorias contínuas do Sistema da Qualidad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mover reuniões periódicas para discussão das alterações propostas de revisão e alteração de procedimentos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egurar a implantação das ações corretivas e preventivas aprovadas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ortar, ao representante da diretoria, as atividades desenvolvidas.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be ao representante da administração - coordenador do Comitê da Qualidade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rdenar as ações do CQ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ministrar a implantação dos procedimentos aprovados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ministrar os conflitos gerados na implantação de novas rotinas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ter os colaboradores unidos em torno do projeto da qualidad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porcionar sentido lógico e harmônico ao sistem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egurar a manutenção do sistema proposto e aprovado pela empres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itorar as atividades inerentes a qualidade, de acordo com a norma ISO 9002, versão 1994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reportar-se a Diretoria na pessoa de seu representante, fornecer os subsídios para a análise crítica e tomada de decisão da Administração sobre o desempenho do Sistema da Qualidad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acompanhar a aplicação das ações corretivas e preventivas das diversas áreas da empres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identificar as necessidades e providenciar treinamento do pessoal nas atividades ligadas a qualidad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licar e fazer aplicar o Manual da Qualidad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licar e fazer aplicar o Manual de Procedimentos.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283" w:hanging="283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retoria Operacional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Responsabilidad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Coordenar os setores de Produção e Suprimentos,  tomar decisões sobre os objetivos e metas estabelecidas, visar e assegurar o cumprimento de prazos e a qualidade requerida, nos contratos de obras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tribuiçõe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rantir a execução dos contratos, em aspectos de prazo, custo  e de qualidad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lizar contatos com clientes sobre contratos em execuçã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alisar, definir e implantar as alterações solicitadas por clientes, aos contratos de obras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egurar, em auxílio ao CQT, a implantação da ações corretivas e preventivas, nos contratos de obras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nir e coordenar as supervisões de obras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rdenar a área de Suprimentos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mover a qualificação de sub-fornecedores de serviços, em contratos de obras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nir metas a atingir, nos contratos de obras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egurar a qualidade requerida do produt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itorar a avaliação de fornecedores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rdenar a manutenção de equipamentos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abelecer, indicar e suprir a equipe de obr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rdenar o processo de produçã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rdenar o processo de faturament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ntificar necessidades e providenciar treinamento ao pessoal afeto a sua áre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ponder pelas atribuições do diretor técnico e administrativo, em sua ausênc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licar e fazer aplicar o Manual da Qualidad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licar e fazer aplicar o Manual de Procedimentos.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283" w:hanging="283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retoria Operacional</w:t>
        <w:tab/>
        <w:t xml:space="preserve">Gerência de Suprimentos 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Responsabilidad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renciar as atividades de suprimentos de materiais, ferramentas, equipamentos e tudo o mais necessário as atividades da Empresa, assim como, manutenção de veículos e equipamentos, com o objetivo de assegurar a qualidade, prazos e preços junto aos fornecedores.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tribuiçõe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ecutar o procedimento de aquisição de materiais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mover a qualificação de fornecedores de materiais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egurar a qualidade dos produtos adquiridos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rir todas as obras com insumos necessários a consecução do contrat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rdenar o controle de equipamentos e ferramentas nas obras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lizar contato com novos fornecedores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rantir a qualificação de novos produtos e fornecedores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ualizar, manter e divulgar o registro de fornecedores qualificados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coordenar  o recebimento, manuseio, armazenamento, embalagem, preservação, entrega e controle dos produtos adquiridos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assegurar a entrega dos materiais nos prazos estabelecidos e nos locais de aplicação indicados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rdenar as atividades do Almoxarifado Central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rdenar a manutenção de equipamentos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egurar, em auxílio ao CQT, a implantação da ações corretivas e preventivas, em sua área de atuaçã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licar e fazer aplicar o Manual da Qualidad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licar e fazer aplicar o Manual de Procedimentos.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283" w:hanging="283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retoria Operacional</w:t>
        <w:tab/>
        <w:t xml:space="preserve"> Supervisão de Obras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Responsabilidad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Realizar os contratos de obras, visar e assegurar a qualidade requerida para o produto, cumprir e fazer cumprir as especificações e prazos assumidos pelos contratos.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tribuições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Solicitar a Diretoria Operacional os recursos necessários a realização dos contratos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informar e manter atualizadas as informações sobre o andamento dos contratos, nos aspectos de qualidade e prazos, e ainda as requeridas pelo Sistema da Qualidade, na sua esfera de açã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executar, no Canteiro de Obras, os procedimentos administrativos e operacionais estabelecidos pela empres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ecutar as atividades da gerência de suprimentos no Canteiro  de Obras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representar a TRIX Engenharia em contatos com representantes do cliente sobre contratos em execução sob sua responsabilidade, em sua esfera de atuaçã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resentar a TRIX Engenharia em processos licitatórios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licar e fazer aplicar o Manual da Qualidad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licar e fazer aplicar o Manual de Procedimentos.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BRAS </w:t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1134" w:hanging="113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genheiro Residente/ Encarregado Geral - Supervisores de Obra (um ou outro função do Porte da obra)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1134" w:hanging="113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resentante do CQT na Obr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1134" w:hanging="113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carregado Administrativo de obr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>Topógrafo, Encarregados de Frente de Serviço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83" w:hanging="283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283" w:hanging="283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283" w:hanging="283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retoria Técnica e Administrativa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Responsabilidad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ponder pelas  atividades técnicas, comerciais, administrativas e financeiras da empres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tribuiçõe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Definir e coordenar as atividades técnicas, comerciais, administrativas e financeiras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lizar contato com instituições financeiras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ervisionar as licitações e propostas comerciais (pré-qualificação, habilitação, técnica e de preços)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nir clientes alvo e coordenar o cadastramento para realização de contratos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rdenar a organização e manutenção do Acervo Técnico da Empres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necer subsídios a Diretoria Operacional, para aquisição de serviços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egurar, em auxílio ao CQT, a implantação da ações corretivas e preventivas, nas áreas técnica e administrativ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assessorar e interagir com a Diretoria Operacional no planejamento, controle e acompanhamento de custo de contratos e obras em execução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nir a participação em Licitações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rir técnica e administrativamente as gerências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ervisionar as atividades  da área financeir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ervisionar as atividades do Escritório Central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ervisionar a área de recursos humanos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ervisionar a contabilidade da empres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ntificar as necessidades e providenciar treinamento do pessoal afeto a sua áre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ponder pelas atribuições do diretor operacional, em sua ausênc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licar e fazer aplicar o Manual da Qualidad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licar e fazer aplicar o Manual de Procedimentos.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retoria Técnica e Administrativa</w:t>
        <w:tab/>
        <w:t>Gerência Técnic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Responsabilidad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renciar as atividades técnicas da empresa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tribuições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Garantir a elaboração e participação em licitações - propostas comerciais (pré-qualificação, habilitação, técnica e de preços) nas licitações de interesse da TRIX Engenhar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ganizar e manter atestados técnicos de execução de obras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ganizar e manter acervos técnicos junto aos CREAs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fornecer subsídios e assessorar a interação da Diretoria Técnica e Administrativa com a Diretoria Operacional para o planejamento, controle e acompanhamento de custo de contratos e obras em execuçã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assessorar o Comitê da Qualidade na elaboração, acompanhamento e revisão de procedimentos técnicos em execução de obras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assegurar, em auxílio ao CQT, implantação da ações corretivas e preventivas, área técnic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24"/>
          <w:szCs w:val="24"/>
        </w:rPr>
        <w:t>fornecer subsídios na atividade de aquisição de insumos para a execução de contratos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ompanhar a evolução físico-financeira dos contratos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licar e fazer aplicar o Manual da Qualidad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licar e fazer aplicar o Manual de Procedimentos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8" w:gutter="0" w:header="567" w:top="1135" w:footer="1243" w:bottom="129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 ATT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8"/>
        <w:szCs w:val="18"/>
      </w:rPr>
      <w:t xml:space="preserve">Administração de Obras - Maurel Granatto Borges 041 9757867                                                                          Página:   </w:t>
    </w:r>
    <w:r>
      <w:rPr>
        <w:rStyle w:val="PageNumber"/>
        <w:rFonts w:eastAsia="Arial"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eastAsia="Arial" w:cs="Arial" w:ascii="Arial" w:hAnsi="Arial"/>
      </w:rPr>
      <w:instrText xml:space="preserve"> PAGE </w:instrText>
    </w:r>
    <w:r>
      <w:rPr>
        <w:rStyle w:val="PageNumber"/>
        <w:sz w:val="18"/>
        <w:szCs w:val="18"/>
        <w:rFonts w:eastAsia="Arial" w:cs="Arial" w:ascii="Arial" w:hAnsi="Arial"/>
      </w:rPr>
      <w:fldChar w:fldCharType="separate"/>
    </w:r>
    <w:r>
      <w:rPr>
        <w:rStyle w:val="PageNumber"/>
        <w:sz w:val="18"/>
        <w:szCs w:val="18"/>
        <w:rFonts w:eastAsia="Arial" w:cs="Arial" w:ascii="Arial" w:hAnsi="Arial"/>
      </w:rPr>
      <w:t>4</w:t>
    </w:r>
    <w:r>
      <w:rPr>
        <w:rStyle w:val="PageNumber"/>
        <w:sz w:val="18"/>
        <w:szCs w:val="18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de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bCs/>
        <w:sz w:val="32"/>
        <w:szCs w:val="32"/>
      </w:rPr>
    </w:pPr>
    <w:r>
      <w:rPr>
        <w:rFonts w:eastAsia="Arial" w:cs="Arial" w:ascii="Arial" w:hAnsi="Arial"/>
        <w:b/>
        <w:bCs/>
        <w:sz w:val="32"/>
        <w:szCs w:val="32"/>
      </w:rPr>
      <w:t>ORGANOGRA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Þ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">
    <w:name w:val="Body"/>
    <w:basedOn w:val="Normal"/>
    <w:qFormat/>
    <w:pPr>
      <w:tabs>
        <w:tab w:val="clear" w:pos="709"/>
        <w:tab w:val="right" w:pos="306" w:leader="none"/>
        <w:tab w:val="left" w:pos="432" w:leader="none"/>
        <w:tab w:val="left" w:pos="5931" w:leader="none"/>
      </w:tabs>
    </w:pPr>
    <w:rPr>
      <w:rFonts w:ascii="Univers ATT" w:hAnsi="Univers ATT" w:eastAsia="Univers ATT" w:cs="Univers ATT"/>
      <w:sz w:val="24"/>
      <w:szCs w:val="24"/>
    </w:rPr>
  </w:style>
  <w:style w:type="paragraph" w:styleId="Titulo1">
    <w:name w:val="Titulo1"/>
    <w:basedOn w:val="Normal"/>
    <w:qFormat/>
    <w:pPr>
      <w:tabs>
        <w:tab w:val="clear" w:pos="709"/>
        <w:tab w:val="left" w:pos="588" w:leader="none"/>
        <w:tab w:val="left" w:pos="1440" w:leader="none"/>
      </w:tabs>
    </w:pPr>
    <w:rPr>
      <w:rFonts w:ascii="Univers ATT" w:hAnsi="Univers ATT" w:eastAsia="Univers ATT" w:cs="Univers ATT"/>
      <w:sz w:val="24"/>
      <w:szCs w:val="24"/>
    </w:rPr>
  </w:style>
  <w:style w:type="paragraph" w:styleId="Iso1">
    <w:name w:val="Iso1"/>
    <w:basedOn w:val="Normal"/>
    <w:qFormat/>
    <w:pPr>
      <w:tabs>
        <w:tab w:val="clear" w:pos="709"/>
        <w:tab w:val="left" w:pos="21" w:leader="none"/>
        <w:tab w:val="left" w:pos="873" w:leader="none"/>
      </w:tabs>
      <w:ind w:left="21" w:hanging="852"/>
    </w:pPr>
    <w:rPr>
      <w:rFonts w:ascii="Univers ATT" w:hAnsi="Univers ATT" w:eastAsia="Univers ATT" w:cs="Univers ATT"/>
      <w:sz w:val="24"/>
      <w:szCs w:val="24"/>
    </w:rPr>
  </w:style>
  <w:style w:type="paragraph" w:styleId="Itemiso1">
    <w:name w:val="itemiso1"/>
    <w:basedOn w:val="Normal"/>
    <w:qFormat/>
    <w:pPr>
      <w:tabs>
        <w:tab w:val="clear" w:pos="709"/>
        <w:tab w:val="left" w:pos="432" w:leader="none"/>
        <w:tab w:val="left" w:pos="5931" w:leader="none"/>
      </w:tabs>
    </w:pPr>
    <w:rPr>
      <w:rFonts w:ascii="Univers ATT" w:hAnsi="Univers ATT" w:eastAsia="Univers ATT" w:cs="Univers ATT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3:32:00Z</dcterms:created>
  <dc:creator>User</dc:creator>
  <dc:description/>
  <dc:language>en-US</dc:language>
  <cp:lastModifiedBy>TRIX ENGENHARIA LTDA.</cp:lastModifiedBy>
  <cp:lastPrinted>1998-04-16T03:31:00Z</cp:lastPrinted>
  <dcterms:modified xsi:type="dcterms:W3CDTF">1998-07-16T11:28:00Z</dcterms:modified>
  <cp:revision>5</cp:revision>
  <dc:subject/>
  <dc:title>1. 	APRESENTA��O	</dc:title>
</cp:coreProperties>
</file>