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ntro Federal de Educação Tecnológica do Paraná - CEFET P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partamento Acadêmico de Construção Civil - DACO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rso Técnico de Edificações</w:t>
      </w:r>
    </w:p>
    <w:p>
      <w:pPr>
        <w:pStyle w:val="Normal"/>
        <w:jc w:val="right"/>
        <w:rPr/>
      </w:pPr>
      <w:r>
        <w:rPr/>
        <w:t>Disciplina de Administração de Obras                                                prof.: Maurel Granatto Borges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 xml:space="preserve">Tema a desenvolver: visita a Canteiro de obras         </w:t>
      </w:r>
      <w:r>
        <w:rPr/>
        <w:t>Data limite para inscrição:</w:t>
      </w:r>
    </w:p>
    <w:p>
      <w:pPr>
        <w:pStyle w:val="Normal"/>
        <w:numPr>
          <w:ilvl w:val="0"/>
          <w:numId w:val="0"/>
        </w:numPr>
        <w:ind w:left="1275" w:hanging="0"/>
        <w:jc w:val="both"/>
        <w:rPr>
          <w:b/>
          <w:b/>
          <w:bCs/>
        </w:rPr>
      </w:pPr>
      <w:r>
        <w:rPr>
          <w:b/>
          <w:bCs/>
        </w:rPr>
        <w:t>Conteú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>visitar um canteiro de obras, apresentar “lay out” - situação atua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 xml:space="preserve">apresentar e justificar solução de  “lay out” alternativo, mais adequa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>a entrevista deve contemplar, pelo menos, as perguntas em anex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>comentários sobre o que foi observado na obra a luz do “Custos Adicionais evitáveis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>a partir das informações obtidas montar o organograma do canteiro e definir atribuições e responsabilidades de cada função, até nível de encarregado de equipe;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Entrega de Resumo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  <w:t>Deverá ser entregue um resumo de uma página tamanho A4, com o conteúdo básico do trabalho; este resumo deve permitir a formulação de pelo menos 2 perguntas por componente da equipe, e não menos de seis questões. Data para entrega do resumo: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Constar do trabalho - além do conteúd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>local, horário, componentes presentes na visita, pessoa de contato/ entrevista na empresa/ obra, finalidade da Edificaçã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>respostas as questões sugeridas e outras elaboradas pela equip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>relatório fotográfico do canteiro visita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>depoimento de cada componente - opinião pessoal sobre o tema/ pesquisa;</w:t>
      </w:r>
    </w:p>
    <w:p>
      <w:pPr>
        <w:pStyle w:val="Normal"/>
        <w:numPr>
          <w:ilvl w:val="0"/>
          <w:numId w:val="0"/>
        </w:numPr>
        <w:ind w:left="1275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Entrega do Trabalho                    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  <w:t>Será entregue o trabalho em um volume, até 15 páginas, encadernado em papel comum, podendo receber anexos eventualmente e elaborado de acordo com normas para  Apresentação - Pesquisas. Data para entrega parte escrita:                         .Serão aceitos       até                              mas penalização de 10 % na no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Apresentação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  <w:t xml:space="preserve">Cada equipe deverá estar preparada para uma apresentação da pesquisa entre  5 e 10 min. Após a apresentação será reservado espaço para questionamentos. Cada componente deverá responder a pelo menos uma questão. Para a apresentação providenciar transparências e recursos - retro-projetor. Data da apresentação: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 xml:space="preserve">Avaliação - </w:t>
      </w:r>
      <w:r>
        <w:rPr/>
        <w:t>da parte escrita e da apresentação da pesquisa para compor a NP 3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 nota individual da pesquisa será função da nota obtida na NP 3, como no quadro:</w:t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536"/>
      </w:tblGrid>
      <w:tr>
        <w:trPr/>
        <w:tc>
          <w:tcPr>
            <w:tcW w:w="340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ota da NP 3 - 3 avaliação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valor da pesquisa - individu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3 &gt; 6,00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 da nota obtida pela equi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00 &lt;  NP 3  &lt; 5,9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% da nota obtida pela equi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3 &lt; 3,9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% da nota obtida pela equipe</w:t>
            </w:r>
          </w:p>
        </w:tc>
      </w:tr>
    </w:tbl>
    <w:p>
      <w:pPr>
        <w:pStyle w:val="Normal"/>
        <w:ind w:left="991" w:hanging="283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Inscrição da equipe - entregar datado e assinado por todos.</w:t>
      </w:r>
    </w:p>
    <w:p>
      <w:pPr>
        <w:pStyle w:val="Normal"/>
        <w:jc w:val="both"/>
        <w:rPr/>
      </w:pPr>
      <w:r>
        <w:rPr/>
        <w:tab/>
        <w:t xml:space="preserve">Este tema será desenvolvido pela metade das equipes montadas. </w:t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134"/>
        <w:gridCol w:w="1701"/>
        <w:gridCol w:w="2268"/>
        <w:gridCol w:w="1134"/>
        <w:gridCol w:w="1701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nen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ubric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nen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ubric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20" w:top="851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Administração de Obras - Maurel Granatto Borges - 041 9757867                                                      pági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PESQUISA de CONTEÚDO - CANTEI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Þ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Þ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2T14:42:00Z</dcterms:created>
  <dc:creator>TRIX ENGENHARIA LTDA.</dc:creator>
  <dc:description/>
  <dc:language>en-US</dc:language>
  <cp:lastModifiedBy>TRIX ENGENHARIA LTDA.</cp:lastModifiedBy>
  <dcterms:modified xsi:type="dcterms:W3CDTF">1998-07-22T16:22:00Z</dcterms:modified>
  <cp:revision>5</cp:revision>
  <dc:subject/>
  <dc:title>Centro Federal de Educa��o Tecnol�gica do Paran� - CEFET Pr</dc:title>
</cp:coreProperties>
</file>