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Atribuições e responsabilidades na Obra e ligadas ao Sistema da Qualid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R-05.0 - Document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 certeza de que todos os documentos da obra estã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atualizados - para os documentos da TELEBRÁS - TELERJ  caso não tenha certeza, procurar confirmação junto ao fiscal via 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corretos - práticas e projetos atualizados e que são os que devem ser usad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circulando - o que deve circular, inclusive no escritório central deve ser enviado a Curitiba, ou dado conhecimento a quem dev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cedimentos e formulários - TR-05.0.01, 02 e 03/ TR-05.0.04, 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TR-06.0 - Aquisição</w:t>
      </w:r>
      <w:r>
        <w:rPr>
          <w:sz w:val="22"/>
          <w:szCs w:val="22"/>
        </w:rPr>
        <w:t xml:space="preserve"> ------------&gt; compras e qualificação de fornecedores de material e mão-de-ob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 certeza de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todas as compras feitas pela obra são de fornecedores qualificados, ou seja, os que estão na listagem atualizada TR-06.3.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todas as compras estão seguindo os procedimentos citados em TR-06.0 - requisição de peças e materiais, cotação de preços, ordem de compra 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TR-07.0 - Produto fornecido pelo cliente</w:t>
      </w:r>
      <w:r>
        <w:rPr>
          <w:sz w:val="22"/>
          <w:szCs w:val="22"/>
        </w:rPr>
        <w:t xml:space="preserve"> - normalmente dutos, tampão e chassi da Te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 certeza de q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quando a Tele entregou o material foi feita inspeção antes do nosso transporte e o material danificado não foi transportado, foi trocado já no a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carimbamos e assinamos daí, já na exedição, o documento da Tele de que na entrega estava tudo em ord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foi pedido via DO e protocolado os certificados de qualidade dos materiai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na chegada do material, inspecionamos (TR-10.2), carimbamos e se houve algum dano no transporte, separamos o que está danificado para não usar - segregam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o local onde está guardado o material do cliente está demarcado com a placa - MATERIAL FORNECIDO PELO CLIE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está bem armazenado, guardado e com o estoque controlad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a conclusão da obra, eventual devolução será documenta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R-08.0 - Rastreabilidade e identifica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 certeza de que saberemos onde foi aplicado (lance - envelopamento ou sub-base/ caixa) o concreto que ficou abaixo da resistência especificada pela Prática, para voltar lá, quebrar e refazer, se for o cas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cedimentos e formulários - o TR-12.0.02 - Situação de inspeção e ensai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-09.0 - Controle de process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e é o principal do Supervisor pois envolve a obra como um to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 certeza de qu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tudo o que foi previsto na reunião de planejamento para a obra está sendo cumprido, executad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o acompanhamento físico da obra - realizado - TR-09.0.02 está sendo atualizado/ preenchido e enviado a Curitib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parar com o Previsto - TR-09.0.01 e agir para corrigir os atrazo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o mapa de chuva - TR-09.0.04 está atualizado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o que tinha que ser pedido de documentos ao cliente - fiscal - pelo DO, foi pedid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e todas as normas da Telebrás estão presentes na obra e os encarregados sabem onde estão para consultá-l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R 10.0 Inspeção e Ensai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 certeza de qu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os materiais estão sendo inspecionados no recebimento - TR-10.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os serviços estão sendo inspecionados TR-10.3 e auxiliares. Dar especial atenção as não-conformidad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realizar/acompanhar a inspeção final daos lances da obra TR-10.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R 11.0 Equipamentos de Inspeção, Medição e Ensai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 certeza de q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ena, metro, nível, fio de prumo e outros instrumentos do pessoal para medição estejam em boa condição de us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 laudos de aferição de balança e prensa do laboratório estão em dia e arquivado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-12 Situação de Inspeção e Ensaio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 certeza de q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dos os lances - envelopamento e sub-base e ainda caixas estão com as inspeções registradas em TR-12.0.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dos os corpos de prova de concreto estão registrados em TR-12.0.02 e com os ensaios de sete dias informados e os de 14 dias levados os CP e ensaiodos; ainda, os que ficaram com a resistência abaixo do especificado estão com não-conformidade abert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R-14.0 Não-conformidade, Ação Corretiva e Ação Preventi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r definição, encaminhar para as devidas providências as não-conformidades registradas durante a execução dos serviç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ompanhar a execução das ações corretivas e preventivas, inclusive cobrar aquelas encaminhadas ao escritóri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R-15.0 Manuseio, Armazenamento, Embalagem, Preservação e Entreg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cedimento de almoxarifado. Verificar se está sendo utilizado através da identificação dos carimb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r incertas no almoxarifado para verificar se os controles de estoque, movimento estão em d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R-16.0 Controle dos Registros da Qualida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 final da obra, organizar os documentos indicados para guarda no escritório centr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R-61.0 Manutenção de Equipament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rificar se os operadores estão preenchendo corretamente - erros encaminhar ao Representante do CQT na Ob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rificar se estão sendo executadas as manutenções previst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rificar se estão executando as manutenções de maneira correta.</w:t>
      </w:r>
    </w:p>
    <w:sectPr>
      <w:headerReference w:type="default" r:id="rId2"/>
      <w:footerReference w:type="default" r:id="rId3"/>
      <w:type w:val="nextPage"/>
      <w:pgSz w:w="11906" w:h="16838"/>
      <w:pgMar w:left="1134" w:right="425" w:gutter="0" w:header="720" w:top="776" w:footer="1327" w:bottom="138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Administração de Obras - Maurel Granatto Borges 041 9757867 CEFET Pr                                                       Página: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d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ORGANOGRAMA / ISO 9000 - Funções de Supervisor de Obras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3:47:00Z</dcterms:created>
  <dc:creator>User</dc:creator>
  <dc:description/>
  <dc:language>en-US</dc:language>
  <cp:lastModifiedBy>TRIX ENGENHARIA LTDA.</cp:lastModifiedBy>
  <cp:lastPrinted>1998-04-16T03:45:00Z</cp:lastPrinted>
  <dcterms:modified xsi:type="dcterms:W3CDTF">1998-07-16T12:01:00Z</dcterms:modified>
  <cp:revision>4</cp:revision>
  <dc:subject/>
  <dc:title>C. ENCARREGADO GERAL</dc:title>
</cp:coreProperties>
</file>