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troduçã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O perfil “provável” do administrado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185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jetivo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185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ivado por desafios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185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m negociador, tem “sangue frio”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185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ltiva a paciência associada a perseveranç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185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ltiva a boa capacidade para ouvir, deixar fluírem as idéias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185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be discernir pelas melhores idéia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185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oriza a equipe, as conquistas, divide não só os ônus, mas os bônu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128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cura manter sua credibilidade - honrar o que foi prometido, daí ser comedido - prometer o que puder cumpri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dministrar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É o processo pelos qual se decidem nossos objetivos e como iremos atingi-los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Um objetivo tem necessariamente que estar, principalmen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lificado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tificado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finido em relação ao tempo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inda ser realista, mensurável e desafiado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56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5" w:leader="none"/>
        </w:tabs>
        <w:ind w:left="1277" w:hanging="56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anejar: projetar, estabelecer etapas/ procedimentos para realização de uma tarefa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5" w:leader="none"/>
        </w:tabs>
        <w:ind w:left="1277" w:hanging="56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ver recursos: definir com antecedência os recursos ou meios disponíveis para realizar uma tarefa , podendo ser : espaço físico, tempo, materiais, equipamentos/ ferramentas, mão de obra, recursos técnicos e financeiros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5" w:leader="none"/>
        </w:tabs>
        <w:ind w:left="1277" w:hanging="56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ar: dispor de maneira adequada ações, procedimentos e/ou objetivos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5" w:leader="none"/>
        </w:tabs>
        <w:ind w:left="1277" w:hanging="56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andar/ coordenar: dirigir, ordenar ou mandar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5" w:leader="none"/>
        </w:tabs>
        <w:ind w:left="1277" w:hanging="56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ar: observar, verificar ou fiscalizar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5" w:leader="none"/>
        </w:tabs>
        <w:ind w:left="1277" w:hanging="56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liar: aferir, conferir com respectivos padrões, comparar ou determinar o valor de al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5" w:leader="none"/>
        </w:tabs>
        <w:ind w:left="993" w:hanging="284"/>
        <w:rPr/>
      </w:pPr>
      <w:r>
        <w:rPr>
          <w:rFonts w:eastAsia="Arial" w:cs="Arial" w:ascii="Arial" w:hAnsi="Arial"/>
          <w:sz w:val="24"/>
          <w:szCs w:val="24"/>
        </w:rPr>
        <w:t xml:space="preserve">é liderar, dar rumo aos processos executivos, técnicos, administrativos. O líder inovador  nunca deve esquecer a lição deixada pelo genial </w:t>
      </w:r>
      <w:r>
        <w:rPr>
          <w:rFonts w:eastAsia="Arial" w:cs="Arial" w:ascii="Arial" w:hAnsi="Arial"/>
          <w:b/>
          <w:bCs/>
          <w:sz w:val="24"/>
          <w:szCs w:val="24"/>
        </w:rPr>
        <w:t>Maquiavel</w:t>
      </w:r>
      <w:r>
        <w:rPr>
          <w:rFonts w:eastAsia="Arial" w:cs="Arial" w:ascii="Arial" w:hAnsi="Arial"/>
          <w:sz w:val="24"/>
          <w:szCs w:val="24"/>
        </w:rPr>
        <w:t xml:space="preserve"> (séc  XV) - “Não há nada mais difícil de empunhar, mais perigoso de conduzir ou de êxito mais incerto do que assumir a liderança na implantação de uma nova ordem de coisas. Isso ocorre porque o líder inovador tem como inimigos todos aqueles que se deram bem nas condições da velha ordem e um apoio apenas morno daqueles que podem vir a se dar bem na nova ordem”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Quem administra ou quem gerencia parte do questionamento dos 5 W e 2 H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que fazer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fazer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 quanto tempo fazer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que custo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quem fazer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iniciar e concluir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98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l relação custo benefício?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dministrar com Qualidade (ver artigo a ser abordado no Curso) busc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ind w:left="257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tal satisfação do client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ind w:left="257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pregar a gerência participativ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ind w:left="257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desenvolvimento de recursos humano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ind w:left="257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seguir o aperfeiçoamento contínu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ind w:left="257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egar atribuiçõ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ind w:left="257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seminar informaçõ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ind w:left="257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antir qualidad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ind w:left="2574" w:hanging="113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aceitar erros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A Qualidade no Setor da Construção Civil - em um paralelo com a indústria em geral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onstrução civil difere muito da indústria de transformação, a partir da qual nasceram e se desenvolveram os conceitos e metodologias relativos à qualidade. Nos últimos anos vêm sendo realizados grandes esforços no sentido de introduzir na construção a Qualidade Total que já predomina em outros setores. Ocorre, porém, que a construção possui características singulares que dificultam a utilização na prática das teorias modernas da qualidade. Em outras palavras, a construção requer uma adaptação específica de tais teorias, devido à complexidade do processo, no qual intervêm muitos fator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gumas peculiaridades da construção, ressaltadas por Meseguer, que dificultam a transposição de conceitos e ferramentas da qualidade aplicados na indústria são as seguinte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40" w:hanging="10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construção é uma indústria de caráter nômad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40" w:hanging="10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ia produtos únicos e não produtos seriado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40" w:hanging="10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ão é possível aplicar a produção em cadeia (produtos passando por operários fixos), mas sim a produção centralizada (operários móveis em torno de um produto fixo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40" w:hanging="10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 uma indústria muito tradicional, com grande inércia às alteraçõ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40" w:hanging="10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tiliza mão de obra intensiva e pouco qualificada, sendo que o emprego dessas pessoas tem caráter eventual e suas possibilidades de promoção são escassas, o que gera baixa motivação no trabalh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40" w:hanging="10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construção, de maneira geral, realiza seus trabalhos sob intempéri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40" w:hanging="10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oduto é único, ou quase único, na vida do usuári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40" w:hanging="10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ão empregadas especificações complexas, quase sempre contraditórias e muitas vezes confusa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40" w:hanging="10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responsabilidades são dispersas e poucos definida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3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grau de precisão com que se trabalha na construção é, em geral, menor do que em outras indústrias, qualquer que seja o parâmetro que se contemple: orçamento, prazo, resistência mecânic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Além desses aspectos, é importante ressaltar que a cadeia produtiva que forma o setor da construção civil é bastante complexa e heterogênea. Ela conta com uma grande diversidade de agentes intervenientes e de produtos parciais gerados ao longo do processo de produção, produtos  estes que incorporam diferentes níveis de qualidade e que irão afetar a qualidade do produto final, que apresenta o ciclo da qualidade no setor da construção. Neste, observa-se que são diversos os agentes intervenientes no processo ao longo de suas várias etapas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usuários, que variam de acordo com o poder aquisitivo, as regiões do país e a especificidade das obras (habitações, escolas, hospitais, edifícios comerciais e de lazer, rodovias, etc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agentes; responsáveis pelo planejamento do empreendimento, que podem ser agentes financeiros e promotores, órgãos públicos, clientes privados e incorporadores, além dos órgãos legais e normativos envolvidos, dependendo do tipo de obra a ser construíd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agentes responsáveis pela etapa de projeto: empresas responsáveis por estudos preliminares (sondagens, topografia, demografia, etc.), urbanistas, projetistas de arquitetura, calculistas estruturais, projetistas de instalações e redes de infra-estrutura, além dos órgãos públicos ou privados responsáveis pela coordenação do projet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fabricantes de materiais de construção, constituídos pelos segmentos industriais produtores de insumos envolvendo a extração e o beneficiamento de minerais, a indústria de produtos minerais, a indústria de produtos minerais não metálicos (cerâmica, vidro, cimento, cal), de aço para construção e outros produtos metalúrgicos, de condutores elétricos, da madeira, de produtos químicos e de plásticos para a construçã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agentes envolvidos na etapa de execução das obras: empresas construtoras, subempreiteiros, profissionais autônomos, autoconstrutores, laboratórios, empresas gerenciadoras e órgãos públicos ou privados responsáveis pelo controle e fiscalização das obra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agentes responsáveis pela operação e manutenção das obras ao longo da sua fase de uso: proprietários, usuários e empresas especializadas em operação e manutenção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levar os padrões de qualidade do setor da construção civil significa articular esses diversos agentes do processo e comprometê-los com a qualidade de seus processos e produtos parciais e com a qualidade do produto final, cujo objetivo é satisfazer às necessidades do usuário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b/>
          <w:bCs/>
          <w:color w:val="000000"/>
        </w:rPr>
        <w:t>Souza, R</w:t>
      </w:r>
      <w:r>
        <w:rPr>
          <w:color w:val="000000"/>
        </w:rPr>
        <w:t>. Sistema de Gestão da Qualidade Para Empresas Construtoras - Sinduscon SP e Sebrae S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ocesso de Planejamento para Obra - ver ANEXO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 processo de planejamento é realizado com bas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jeto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udos de sondagem e topográfico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calização da obr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ponibilidade de mão de obr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águ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ergi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ios de comunicação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rimento de materiai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56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dições climáticas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“ O processo de planejamento deve partir da premissa que tudo pode ser melhorado, </w:t>
        <w:tab/>
        <w:t xml:space="preserve">buscando soluções que incorporem inovações, aumentando a produtividade do </w:t>
        <w:tab/>
        <w:t xml:space="preserve">conjunto” . Lembrar que Produtividade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Arial" w:cs="Arial" w:ascii="Arial" w:hAnsi="Arial"/>
          <w:sz w:val="24"/>
          <w:szCs w:val="24"/>
        </w:rPr>
        <w:t xml:space="preserve"> Produção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Gerenciamento de Obras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56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preendimento ( projeto 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Os empreendimentos de sucesso são aqueles executados no prazo previsto, cujo produto final tenha a qualidade originalmente desejada e tenha sido concluído dentro do orçamento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Uma obra é uma empresa, tem todas as características de uma empresa, talvez com a exceção de ter um prazo de duração previamente estabelecido. Além desta similaridade de comportamento biológico, tal qual uma empresa, uma obra compra, vende, contrata e treina pessoal, demite, seguem normas de conduta interna,… Por isso a necessidade de se ter na obra princípios de gerenciamento bem determinados para a  “sobrevivência” da obr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Observar como as características de “comportamento BIOLÓGICO de uma empresa adaptam-se também a uma obra de engenharia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 empresa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mpre um ciclo de vida: concepção, nascimento, crescimento, maturidade velhice e morte. O seu Ciclo de vida é o resultado do ciclo de vida de seus produtos e serviços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 formada por órgãos que desempenham funções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aciona-se com o ambiente externo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envolve instinto de sobrevivência e crescimento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 tendência a desagregação, ao decaimento (entropia)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ete por alimento no mercado - compete por recursos escassos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cisa ser eficiente - gastar menos do que ganhar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cisa estar adaptada ao ambiente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á sujeita a seleção natural - só os mais aptos sobrevivem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AMPAIO, Sérgio</w:t>
      </w:r>
      <w:r>
        <w:rPr/>
        <w:t xml:space="preserve"> - Notas de aula da disciplina de Planejamento Estratégico - Curso de Pós-graduação em Gerenciamento de Obras, CEFET Pr - Curitiba, 1996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56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3.2. Itens que deverão ser gerenciados em uma obra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28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98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Pessoal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1418" w:leader="none"/>
        </w:tabs>
        <w:ind w:left="70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Exige uma política de Recursos Humanos que levam ao dimensionamento </w:t>
        <w:tab/>
        <w:t>do pessoal necessário ao andamento da obra, dentro do prazo desejado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97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ênci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97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ministração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97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ão de obr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97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preiteiros ( mão de obra de terceiros 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271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terial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1418" w:leader="none"/>
        </w:tabs>
        <w:ind w:left="70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Deve-se quantificar os volumes que se fazem necessários, estabelecendo </w:t>
        <w:tab/>
        <w:t>uma política de suprimento ( just in time ) e de orientação segura para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97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a e fluxo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97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oque máximo e mínimo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69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ebimento, controle e perdas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141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271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quipamentos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1418" w:leader="none"/>
        </w:tabs>
        <w:ind w:left="70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Os critérios para adoção de uma política a mobilizar e para manutenção dos </w:t>
        <w:tab/>
        <w:t>equipamentos passa pela análise das opções econômicas sobre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97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rramentas de uso manual e/ ou pequeno port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97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áquinas e acessório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1135" w:leader="none"/>
        </w:tabs>
        <w:ind w:left="169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quipamento pesado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1418" w:leader="none"/>
        </w:tabs>
        <w:ind w:left="70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ssoal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.1. Recrutamento e Seleção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rutamento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leção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98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cumentação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.2. Registro e Contrato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istro em fich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98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teira de trabalho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.3. Controle de Freqüênci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tão ponto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e de pagamento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lhimentos ( encargos 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559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vidênci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559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GT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559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dicai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559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.R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559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276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a extras, insalubridade, periculosidade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.4. Saúde e Seguranç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iço médico, exames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559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é-admissiona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559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iódico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559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missiona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P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SME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98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.P.I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.5. Benefício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guro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o de Assistência Médic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port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1" w:leader="none"/>
          <w:tab w:val="left" w:pos="426" w:leader="none"/>
          <w:tab w:val="left" w:pos="710" w:leader="none"/>
        </w:tabs>
        <w:ind w:left="98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imentação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Obs: verificar sempre a Convenção Coletiva da categori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.6. TREINAMENTO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5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>Se você quer colheita a longo prazo, plante árvores; se quer para a vida toda, invista em treinamento de pessoas”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993" w:leader="none"/>
        </w:tabs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993" w:leader="none"/>
        </w:tabs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“</w:t>
      </w:r>
      <w:r>
        <w:rPr>
          <w:rFonts w:eastAsia="Arial" w:cs="Arial" w:ascii="Arial" w:hAnsi="Arial"/>
          <w:i/>
          <w:iCs/>
          <w:sz w:val="24"/>
          <w:szCs w:val="24"/>
        </w:rPr>
        <w:t>Rotatividade de mão-de-obra ( turn over ) refere-se a porcentagem de contratação ou desligamento em relação ao quadro fixo.”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705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283" w:hanging="283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terial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É o conjunto de atividades implementadas para o fornecimento dos materiais </w:t>
        <w:tab/>
        <w:t>necessários ao desempenho programado das obras incluindo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çamento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ação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licitação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a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ebimento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mazenamento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tribuição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olução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tituição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56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anejamento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É importante </w:t>
      </w:r>
      <w:r>
        <w:rPr>
          <w:rFonts w:eastAsia="Arial" w:cs="Arial" w:ascii="Arial" w:hAnsi="Arial"/>
          <w:b/>
          <w:bCs/>
          <w:sz w:val="24"/>
          <w:szCs w:val="24"/>
        </w:rPr>
        <w:t>focalizar</w:t>
      </w:r>
      <w:r>
        <w:rPr>
          <w:rFonts w:eastAsia="Arial" w:cs="Arial" w:ascii="Arial" w:hAnsi="Arial"/>
          <w:sz w:val="24"/>
          <w:szCs w:val="24"/>
        </w:rPr>
        <w:t xml:space="preserve"> o controle. Pode-se manter um controle mais rigoroso sobre os itens mais significativos em termos de custo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 dos instrumentos pode ser a classificação de acordo com o valor utilizando a curva ABC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528"/>
        <w:gridCol w:w="2268"/>
      </w:tblGrid>
      <w:tr>
        <w:trPr/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709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Grup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: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709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% dos insumos que representam 75% do val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709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incipais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709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Grup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: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709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5% dos insumos que representam 20% do val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709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cundários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709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Grup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: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709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5% dos insumos que  representam  5% do val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709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aixo custo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interpretação destes números é a seguinte - controlando 10 % dos insumos estaremos controlando 75 % em valor; controlando 35 % dos insumos, estaremos controlando 95 % em valor. É importante considerar que por insumos podemos estar nos referindo não somente a materiais,  mas também pessoal e equipamento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ab/>
        <w:tab/>
        <w:t>Do Livro do prof. Carl V. Limmer, Planejamento, orçamentação e controle de projetos e obras, Rio de Janeiro, 1996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UNIVERSO A SER CONTROLAD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m projeto é geralmente composto de múltiplas atividades, cada uma podendo demandar vários insumos, como mão-de-obra, materiais e equipamentos. Existe, pois, um elenco muito grande de itens que, à primeira vista, devem ser controlados. Para distinguir os itens mais importantes dos de menor importância, pode-se lançar mão do princípio de Pareto, também conhecido como o princípio dos “poucos significativos e muitos insignificantes”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eado neste princípio, F.Dixie criou a classificação ABC, aplicada ao controle de estoques nos processos industriais de produção. Essa classificação compõe-se de três faixas: a faixa A, que abrange cerca de 70% do total de todos os itens considerados e corresponde a cerca de 10% do valor total desses itens; a faixa B, com cerca de 30% dos itens, correspondendo a cerca de 25% do valor total, e a faixa C, com aproximadamente 60% dos itens, equivalendo a apenas cerca de 5% dos itens tota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 controle de projetos entretanto, o número de itens é variável de faixa para faixa utilizando-se o método ABC de classificação para determinar o grupo de itens mais significativos do conju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s itens do conjunto devem ser ordenados por sua importância relativa determinando-se o peso do valor de cada um em relação ao valor do conjunto, calculando-se em seguida os valores acumulados desses pesos. O número de ordem do item e o respectivo valor acumulado definem um ponto e, com uma série de pontos, a classificação ABC pode ser representada de forma gráfica, conforme mostrado na Fig. 1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asse A reflete os itens mais importantes e que merecem tratamento especial por parte do gerenciamento da obra, em termos de acompanhamento e de controle. A classe C representa itens de menor importância e que devem merecer atenção circunstancial. Já a classe B situa-se em posição intermediária entre as duas anterior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assificação ABC permite concluir não apenas sobre quais os itens de um projeto que devem ser controlados, mas também que o grau de controle pode e deve ser variável dentro de um mesmo projeto. Quando a relação de itens for muito extensa e a variação percentual entre os mesmos for muito pequena, torna-se difícil distinguir o item que separa uma classe da outr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32680" cy="151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Fig. 1.</w:t>
      </w:r>
      <w:r>
        <w:rPr>
          <w:rFonts w:eastAsia="Arial" w:cs="Arial" w:ascii="Arial" w:hAnsi="Arial"/>
        </w:rPr>
        <w:t xml:space="preserve"> Curva de Classificaçã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fim de evitar a tentativa de separação entre classes “no olho”, o Engenheiro Wilson N. Rodrigues desenvolveu o seguinte processo gráfico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76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çar dois eixos ortogonais de mesma escala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76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çar a curva de porcentagens acumuladas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76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r, por uma reta, os pontos extremos da curva (reta de fechamento)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76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çar uma tangente à curva, paralela à reta de fechamento, obtendo o seu ponto de interseção com o eixo das ordenadas e o seu ponto de interseção com a horizontal que passa pela extremidade superior da curva ABC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76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stes pontos traçar as bissetrizes dos ângulos que a tangente à curva forma com o eixo das ordenadas e com a horizontal que passa pela extremidade superior da curva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r a separação de classes nos pontos onde as bissetrizes encontram a curva ABC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título de exemplo, o Quadro mostra uma classificação ABC de 25 itens componentes de um projeto de dragagem, já seguindo ordem de valor decrescent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Quadro </w:t>
      </w:r>
      <w:r>
        <w:rPr>
          <w:rFonts w:eastAsia="Arial" w:cs="Arial" w:ascii="Arial" w:hAnsi="Arial"/>
        </w:rPr>
        <w:t>Itens em seqüência de valor decrescente</w:t>
      </w:r>
    </w:p>
    <w:tbl>
      <w:tblPr>
        <w:tblW w:w="8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835"/>
        <w:gridCol w:w="1701"/>
        <w:gridCol w:w="1297"/>
        <w:gridCol w:w="1295"/>
        <w:gridCol w:w="4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ipo de cu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alor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%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% ac.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Salários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31.871,90</w:t>
            </w:r>
          </w:p>
        </w:tc>
        <w:tc>
          <w:tcPr>
            <w:tcW w:w="129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,82</w:t>
            </w:r>
          </w:p>
        </w:tc>
        <w:tc>
          <w:tcPr>
            <w:tcW w:w="129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,82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Peças de reposição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0.212,38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,57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,39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3.053,99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,19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,58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Subempreiteiro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2.28181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,18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,76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Locação de Máquina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7.715,95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,84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,61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INS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3.255,00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,73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,54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Agenciamento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6.352,07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,56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,90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Peças de resgate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2.553,36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,73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,64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Serviços pessoa jurídic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8.054,99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,88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,52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Lubrificante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9.132,02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,17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,70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Locação de veículo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.008,29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,00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,70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Serviços de oficina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.884,08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33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,03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FGT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.921,00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21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,24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Material de construção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.633,58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91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,15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Materiais para oficin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.493,97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88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,03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Mat. de apoio - ferram.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.989,74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65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,67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Honorários diretori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.436,65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12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,79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Gasolina/álcool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.964,04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91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,70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Fretes e carreto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.689,00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88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,57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Serviços pessoa físic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.679,25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9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,96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Materiais de seguranç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.886,25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32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,28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Seguro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996,00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27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,55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Material rodante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937,77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27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,82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13° salário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35,00</w:t>
            </w:r>
          </w:p>
        </w:tc>
        <w:tc>
          <w:tcPr>
            <w:tcW w:w="12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14</w:t>
            </w:r>
          </w:p>
        </w:tc>
        <w:tc>
          <w:tcPr>
            <w:tcW w:w="12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,95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283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Férias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91,00</w:t>
            </w:r>
          </w:p>
        </w:tc>
        <w:tc>
          <w:tcPr>
            <w:tcW w:w="129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5</w:t>
            </w:r>
          </w:p>
        </w:tc>
        <w:tc>
          <w:tcPr>
            <w:tcW w:w="129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,00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ab/>
        <w:t>A partir dessa ordenação traça-se a curva ABC (fig. 2.) pelo processo descrito, obtendo-se que os dois primeiros itens pertencem à classe A, os itens de 3 a 14 à classe B e os demais 11 itens à classe C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5758180" cy="319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g. 2. Traçado da Curva ABC e dos limites de áre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IMMER, Carl V. - </w:t>
      </w:r>
      <w:r>
        <w:rPr/>
        <w:t>Planejamento, orçamentação e controle de projetos e obras, Rio de Janeiro, 1996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Gerência de Equipamentos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É o conjunto de atividades desenvolvidas na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bilização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85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racionalização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56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utenção dos equipamentos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.1. Manutenção preventiva e corretiv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.2. Controle do trabalho e boletins diário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as produtivas: equipamentos efetivamente trabalhado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as improdutivas: parado por quebra, chuv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1271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as trabalhadas: soma das horas produtivas, deslocamento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988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as disponíveis : hora disponível para trabalho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Custo horário: relação entre custo e hora trabalhad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Eficiência do equipamento ( E 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E = H produtiva  / H improdutiv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EXO - Passos para o processo geral de PLANEJAMENT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. Fase de CONCEPÇÃO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8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r atento as oportunidades. Identificar ameaças e oportunidades atuais e futuras do ambiente externo. Analisar o impacto dos fatores externos à empresa: econômicos, políticos, legais, éticos, tecnológicos e sociais. Executar a análise do setor: concorrentes atuaisa e futuros, clientes e consumidores, fornecedores, produtos/ serviços substitutos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8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er a caracterização atual da empresa, registrando sua história, identificando recursos, competências, habilidades, valores, pontos fortes e pontos fracos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8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ir a missão da empres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8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ir os objetivos gerais da empresa. Devem ser: qualificáveis, quantificáveis, determinados em relação ao tempo, verificáveis, realísticos. Hierarquia de objetivos: empresarial  --&gt; funcionais --&gt; departamentais --&gt; individuai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8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ar e avaliar as possíveis alternativas de ação. Os melhores resultados são obtidos com a participação no processo de planejamento de pessoas que combinem experiência, treinamento, conhecimento do negócio, capacidade técnica de planejamento, criatividade, capacidade de julgamento, capacidade de avaliaçào qualitativa e quantitativa, capacidade de análise financeira e de risco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8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aliar as alternativas desenvolvidas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8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colher uma alternativ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8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mular os planos complementares. </w:t>
      </w:r>
    </w:p>
    <w:p>
      <w:pPr>
        <w:pStyle w:val="Normal"/>
        <w:numPr>
          <w:ilvl w:val="0"/>
          <w:numId w:val="0"/>
        </w:numPr>
        <w:ind w:left="12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12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 Fase de IMPLEMENTAÇÃO</w:t>
      </w:r>
    </w:p>
    <w:p>
      <w:pPr>
        <w:pStyle w:val="Normal"/>
        <w:numPr>
          <w:ilvl w:val="0"/>
          <w:numId w:val="0"/>
        </w:numPr>
        <w:ind w:left="12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8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ganizar as ações. Quem vai fazer o quê? Estabelecer prazos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8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bilizar a empresa a executar. As pessoas deverão estar comprometidas com o processo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8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ar os resultados: medir e avaliar. A matéria-prima para esta fase é a informação. Pode ser necessário instituir um Sistema de Informações Estratégicas (SIE) adaptado ao planejamento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8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ver, corrigir e adapta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Avaliação dos planos -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4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istência interna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45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istência com o ambiente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488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equação aos recursos e aos objetiv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comendações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icie os processo, mesmo sem uma visão completa e com carência de dado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ulte pessoas de fora da organização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ça o seu público interno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ça por escrito - no micro para que possa atualizar permanentement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veja periodicament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113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ie um sistema de informações estratégicas - diário, semanal, mensal e anual. Use gráficos!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ça fluxo de caixa: receitas, custos, despesas e previsões em valores constantes - moeda estável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ibliografi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color w:val="000000"/>
          <w:sz w:val="24"/>
          <w:szCs w:val="24"/>
        </w:rPr>
        <w:t>1_</w:t>
      </w:r>
      <w:r>
        <w:rPr>
          <w:b/>
          <w:bCs/>
          <w:color w:val="000000"/>
          <w:sz w:val="24"/>
          <w:szCs w:val="24"/>
        </w:rPr>
        <w:t>SOUZA, R</w:t>
      </w:r>
      <w:r>
        <w:rPr>
          <w:color w:val="000000"/>
          <w:sz w:val="24"/>
          <w:szCs w:val="24"/>
        </w:rPr>
        <w:t>. Sistema de Gestão da Qualidade Para Empresas Construtoras - Sinduscon SP e Sebrae SP, São Paulo, 199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2_</w:t>
      </w:r>
      <w:r>
        <w:rPr>
          <w:b/>
          <w:bCs/>
          <w:sz w:val="24"/>
          <w:szCs w:val="24"/>
        </w:rPr>
        <w:t xml:space="preserve"> LIMMER, C. V. - </w:t>
      </w:r>
      <w:r>
        <w:rPr>
          <w:sz w:val="24"/>
          <w:szCs w:val="24"/>
        </w:rPr>
        <w:t>Planejamento, orçamentação e controle de projetos e obras, Rio de Janeiro, 199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_ </w:t>
      </w:r>
      <w:r>
        <w:rPr>
          <w:b/>
          <w:bCs/>
          <w:sz w:val="24"/>
          <w:szCs w:val="24"/>
        </w:rPr>
        <w:t>SAMPAIO, Sérgio</w:t>
      </w:r>
      <w:r>
        <w:rPr>
          <w:sz w:val="24"/>
          <w:szCs w:val="24"/>
        </w:rPr>
        <w:t xml:space="preserve"> - Notas de aula da disciplina de Planejamento Estratégico - Curso de Pós-graduação em Gerenciamento de Obras, CEFET Pr - Curitiba, 1996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4_ </w:t>
      </w:r>
      <w:r>
        <w:rPr>
          <w:b/>
          <w:bCs/>
          <w:sz w:val="24"/>
          <w:szCs w:val="24"/>
        </w:rPr>
        <w:t>SAMPAIO, Sérgio</w:t>
      </w:r>
      <w:r>
        <w:rPr>
          <w:sz w:val="24"/>
          <w:szCs w:val="24"/>
        </w:rPr>
        <w:t xml:space="preserve"> - Notas de aula Curso Planejamento Estratégico - CEFET Pr - Curitiba, 199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567" w:gutter="0" w:header="737" w:top="1021" w:footer="89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arlett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8"/>
        <w:szCs w:val="18"/>
      </w:rPr>
      <w:t xml:space="preserve">Administração de Obras - Maurel Granatto Borges 041 9757867 / Maila Teixeira  - CEFET Pr                         Página:   </w:t>
    </w:r>
    <w:r>
      <w:rPr>
        <w:rStyle w:val="PageNumber"/>
        <w:rFonts w:eastAsia="Arial"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eastAsia="Arial" w:cs="Arial" w:ascii="Arial" w:hAnsi="Arial"/>
      </w:rPr>
      <w:instrText xml:space="preserve"> PAGE </w:instrText>
    </w:r>
    <w:r>
      <w:rPr>
        <w:rStyle w:val="PageNumber"/>
        <w:sz w:val="18"/>
        <w:szCs w:val="18"/>
        <w:rFonts w:eastAsia="Arial" w:cs="Arial" w:ascii="Arial" w:hAnsi="Arial"/>
      </w:rPr>
      <w:fldChar w:fldCharType="separate"/>
    </w:r>
    <w:r>
      <w:rPr>
        <w:rStyle w:val="PageNumber"/>
        <w:sz w:val="18"/>
        <w:szCs w:val="18"/>
        <w:rFonts w:eastAsia="Arial" w:cs="Arial" w:ascii="Arial" w:hAnsi="Arial"/>
      </w:rPr>
      <w:t>8</w:t>
    </w:r>
    <w:r>
      <w:rPr>
        <w:rStyle w:val="PageNumber"/>
        <w:sz w:val="18"/>
        <w:szCs w:val="18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de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color w:val="0000FF"/>
        <w:sz w:val="28"/>
        <w:szCs w:val="28"/>
      </w:rPr>
    </w:pPr>
    <w:r>
      <w:rPr>
        <w:rFonts w:eastAsia="Arial" w:cs="Arial" w:ascii="Arial" w:hAnsi="Arial"/>
        <w:b/>
        <w:bCs/>
        <w:color w:val="0000FF"/>
        <w:sz w:val="28"/>
        <w:szCs w:val="28"/>
      </w:rPr>
      <w:t xml:space="preserve"> </w:t>
    </w:r>
    <w:r>
      <w:rPr>
        <w:rFonts w:eastAsia="Arial" w:cs="Arial" w:ascii="Arial" w:hAnsi="Arial"/>
        <w:b/>
        <w:bCs/>
        <w:color w:val="0000FF"/>
        <w:sz w:val="28"/>
        <w:szCs w:val="28"/>
      </w:rPr>
      <w:t>ADMINISTRAÇÃO DE OBRAS - inic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3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3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b"/>
      <w:lvlJc w:val="left"/>
      <w:pPr>
        <w:tabs>
          <w:tab w:val="num" w:pos="567"/>
        </w:tabs>
        <w:ind w:left="567" w:hanging="567"/>
      </w:pPr>
      <w:rPr>
        <w:rFonts w:ascii="Marlett" w:hAnsi="Marlett" w:cs="Marlet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b"/>
      <w:lvlJc w:val="left"/>
      <w:pPr>
        <w:tabs>
          <w:tab w:val="num" w:pos="567"/>
        </w:tabs>
        <w:ind w:left="567" w:hanging="567"/>
      </w:pPr>
      <w:rPr>
        <w:rFonts w:ascii="Marlett" w:hAnsi="Marlett" w:cs="Marlet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spacing w:lineRule="auto" w:line="360"/>
      <w:jc w:val="both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240" w:after="240"/>
      <w:ind w:left="1418" w:hanging="284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4:50:00Z</dcterms:created>
  <dc:creator>User</dc:creator>
  <dc:description/>
  <dc:language>en-US</dc:language>
  <cp:lastModifiedBy>TRIX ENGENHARIA LTDA.</cp:lastModifiedBy>
  <cp:lastPrinted>1998-07-23T18:44:00Z</cp:lastPrinted>
  <dcterms:modified xsi:type="dcterms:W3CDTF">1998-07-23T18:47:00Z</dcterms:modified>
  <cp:revision>12</cp:revision>
  <dc:subject/>
  <dc:title>ADMINISTRA��O DE OBRAS</dc:title>
</cp:coreProperties>
</file>