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Ministério Público do Estado de São Paulo</w:t>
      </w:r>
    </w:p>
    <w:p>
      <w:pPr>
        <w:pStyle w:val="Normal"/>
        <w:rPr/>
      </w:pPr>
      <w:r>
        <w:rPr>
          <w:rFonts w:eastAsia="Tahoma"/>
        </w:rPr>
        <w:t xml:space="preserve">            </w:t>
      </w:r>
      <w:r>
        <w:rPr/>
        <w:t>Corregedoria-Geral do Ministério Público</w:t>
      </w:r>
    </w:p>
    <w:p>
      <w:pPr>
        <w:pStyle w:val="Normal"/>
        <w:rPr/>
      </w:pPr>
      <w:r>
        <w:rPr>
          <w:rFonts w:eastAsia="Tahoma"/>
        </w:rPr>
        <w:t xml:space="preserve">            </w:t>
      </w:r>
      <w:r>
        <w:rPr/>
        <w:t>Corregedor-Geral: JOSÉ RICARDO PEIRÃO RODRIGUES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Rua Líbero Badaró, 600 - 11º andar - Centro - São Paulo - CEP 01008-908</w:t>
      </w:r>
    </w:p>
    <w:p>
      <w:pPr>
        <w:pStyle w:val="Normal"/>
        <w:rPr/>
      </w:pPr>
      <w:r>
        <w:rPr>
          <w:rFonts w:eastAsia="Tahoma"/>
        </w:rPr>
        <w:t xml:space="preserve">                        </w:t>
      </w:r>
      <w:r>
        <w:rPr/>
        <w:t xml:space="preserve">e-mail: cgmp@mp.sp.gov.b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rregedoria-Geral do Ministério Público é o Órgão da Administração Superior do Ministério Público</w:t>
      </w:r>
    </w:p>
    <w:p>
      <w:pPr>
        <w:pStyle w:val="Normal"/>
        <w:rPr/>
      </w:pPr>
      <w:r>
        <w:rPr/>
        <w:t>encarregado da orientação e fiscalização das atividades funcionais e da conduta dos membros do Ministério</w:t>
      </w:r>
    </w:p>
    <w:p>
      <w:pPr>
        <w:pStyle w:val="Normal"/>
        <w:rPr/>
      </w:pPr>
      <w:r>
        <w:rPr/>
        <w:t xml:space="preserve">Público (artigo 17 da Lei nº 8.625, de 12-2-1993 e artigo 37 da Lei Estadual nº 734, de 26-11-199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as atribuições estão definidas nos artigos 17 da Lei nº 8.625, de 12-2-1993 e 42 da Lei Estadual nº 734, de</w:t>
      </w:r>
    </w:p>
    <w:p>
      <w:pPr>
        <w:pStyle w:val="Normal"/>
        <w:rPr/>
      </w:pPr>
      <w:r>
        <w:rPr/>
        <w:t xml:space="preserve">26-11-1993 </w:t>
      </w:r>
    </w:p>
    <w:p>
      <w:pPr>
        <w:pStyle w:val="Normal"/>
        <w:rPr/>
      </w:pPr>
      <w:r>
        <w:rPr>
          <w:rFonts w:eastAsia="Tahoma"/>
        </w:rPr>
        <w:t xml:space="preserve">                             </w:t>
      </w:r>
      <w:r>
        <w:rPr/>
        <w:t>ATRIBUI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i nº 8.625, de 12-2-1993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 - A Corregedoria-Geral do Ministério Público é o órgão orientador e fiscailizador das atividades</w:t>
      </w:r>
    </w:p>
    <w:p>
      <w:pPr>
        <w:pStyle w:val="Normal"/>
        <w:rPr/>
      </w:pPr>
      <w:r>
        <w:rPr/>
        <w:t xml:space="preserve">funcionais e da conduta dos membros do Ministério Público, incumbindo-lhe, dentre outras atribuições: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I - realizar correições e inspeções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I - realizar inspeções nas Procuradorias de Justiça, remetendo relatório reservado ao Colégio de</w:t>
      </w:r>
    </w:p>
    <w:p>
      <w:pPr>
        <w:pStyle w:val="Normal"/>
        <w:rPr/>
      </w:pPr>
      <w:r>
        <w:rPr/>
        <w:t xml:space="preserve">Procuradores de Justiça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II - propor ao Conselho Superior do Ministério Público, na forma da Lei Orgânica, o não vitaliciamento de</w:t>
      </w:r>
    </w:p>
    <w:p>
      <w:pPr>
        <w:pStyle w:val="Normal"/>
        <w:rPr/>
      </w:pPr>
      <w:r>
        <w:rPr/>
        <w:t xml:space="preserve">membro do Ministério Públic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IV - fazer recomendações, sem caráter vinculativo, a órgão de execuçã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V - instaurar, de ofício ou por provocação dos demais órgãos da Administração Superior do Ministério</w:t>
      </w:r>
    </w:p>
    <w:p>
      <w:pPr>
        <w:pStyle w:val="Normal"/>
        <w:rPr/>
      </w:pPr>
      <w:r>
        <w:rPr/>
        <w:t>Público, processo disciplinar contra membro da instituição, presidindo-o e aplicando as sanções</w:t>
      </w:r>
    </w:p>
    <w:p>
      <w:pPr>
        <w:pStyle w:val="Normal"/>
        <w:rPr/>
      </w:pPr>
      <w:r>
        <w:rPr/>
        <w:t xml:space="preserve">administrativas cabiveis, na forma da Lei Orgânica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VI- encaminhar ao Procurador-Gerai de Justiça os processos administrativos disciplinares que, na forma</w:t>
      </w:r>
    </w:p>
    <w:p>
      <w:pPr>
        <w:pStyle w:val="Normal"/>
        <w:rPr/>
      </w:pPr>
      <w:r>
        <w:rPr/>
        <w:t xml:space="preserve">da Lei Orgânica, incumba a este decidir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VII - remeter aos demais órgãos da Administração Superior do Ministério Público informações necessárias</w:t>
      </w:r>
    </w:p>
    <w:p>
      <w:pPr>
        <w:pStyle w:val="Normal"/>
        <w:rPr/>
      </w:pPr>
      <w:r>
        <w:rPr/>
        <w:t xml:space="preserve">ao desempenho de suas atribuições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VIII - apresentar ao Procurador-Geral de Justiça, na primeira quinzena de fevereiro, relatório com dados</w:t>
      </w:r>
    </w:p>
    <w:p>
      <w:pPr>
        <w:pStyle w:val="Normal"/>
        <w:rPr/>
      </w:pPr>
      <w:r>
        <w:rPr/>
        <w:t xml:space="preserve">estatísticos sobre as atividades das Procuradorias e Promotorias de Justiça, relativas ao ano a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i Estadual nº 734, de 26-11-19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go 42 - São atribuições do Corregedor-Geral do Ministério Público: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 - integrar, como membro nato, o Órgão Especial do Colégio de Procuradores de Justiça e o Conselho</w:t>
      </w:r>
    </w:p>
    <w:p>
      <w:pPr>
        <w:pStyle w:val="Normal"/>
        <w:rPr/>
      </w:pPr>
      <w:r>
        <w:rPr/>
        <w:t xml:space="preserve">Superior do Ministério Públic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II - realizar correições e visitas de inspeção nas Promotorias de Justiça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II - realizar inspeções nas Procuradorias de Justiça, quando autorizado nos termos desta lei</w:t>
      </w:r>
    </w:p>
    <w:p>
      <w:pPr>
        <w:pStyle w:val="Normal"/>
        <w:rPr/>
      </w:pPr>
      <w:r>
        <w:rPr/>
        <w:t xml:space="preserve">complementar, remetendo relatório reservado ao Órgão Especial do Colégio de Procuradores de Justiça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V - acompanhar o cumprimento das metas estabelecidas pelas Promotorias de Justiça em seus programas</w:t>
      </w:r>
    </w:p>
    <w:p>
      <w:pPr>
        <w:pStyle w:val="Normal"/>
        <w:rPr/>
      </w:pPr>
      <w:r>
        <w:rPr/>
        <w:t xml:space="preserve">de atuaçã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V - instaurar, presidir e decidir o processo administrativo sumário, precedido ou não de sindicância,</w:t>
      </w:r>
    </w:p>
    <w:p>
      <w:pPr>
        <w:pStyle w:val="Normal"/>
        <w:rPr/>
      </w:pPr>
      <w:r>
        <w:rPr/>
        <w:t xml:space="preserve">aplicando as sanções cabíveis, de sua atribuição, ou encaminhando-o ao Procurador-Geral de Justiça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VI - propor a instauração e presidir o processo administrativo ordinário, encaminhando-o ao</w:t>
      </w:r>
    </w:p>
    <w:p>
      <w:pPr>
        <w:pStyle w:val="Normal"/>
        <w:rPr/>
      </w:pPr>
      <w:r>
        <w:rPr/>
        <w:t xml:space="preserve">Procurador-Geral de Justiça para decisã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VII- solicitar ao Órgão Especial do Colégio de Procuradores de Justiça a constituição de comissão especial</w:t>
      </w:r>
    </w:p>
    <w:p>
      <w:pPr>
        <w:pStyle w:val="Normal"/>
        <w:rPr/>
      </w:pPr>
      <w:r>
        <w:rPr/>
        <w:t>formada por Procuradores de Justiça, de caráter transitório, indicando os respectivos nomes, com a finalidade</w:t>
      </w:r>
    </w:p>
    <w:p>
      <w:pPr>
        <w:pStyle w:val="Normal"/>
        <w:rPr/>
      </w:pPr>
      <w:r>
        <w:rPr/>
        <w:t xml:space="preserve">de auxiliar nas atividades afetas à Corregedoria-Geral do Ministério Públic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VIII - remeter ao Conselho Superior do Ministério Público relatório circunstanciado sobre a atuação</w:t>
      </w:r>
    </w:p>
    <w:p>
      <w:pPr>
        <w:pStyle w:val="Normal"/>
        <w:rPr/>
      </w:pPr>
      <w:r>
        <w:rPr/>
        <w:t xml:space="preserve">pessoal e funcional dos Promotores em estágio probatório, propondo, se for o caso, o não vitaliciament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IX - fazer recomendações, sem caráter vinculativo, a órgão de execuçã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X - determinar e superintender a organização dos assentamentos relativos às atividades funcionais e à</w:t>
      </w:r>
    </w:p>
    <w:p>
      <w:pPr>
        <w:pStyle w:val="Normal"/>
        <w:rPr/>
      </w:pPr>
      <w:r>
        <w:rPr/>
        <w:t>conduta dos membros do Ministério Público e dos estagiários, coligindo todos os elementos necessários à</w:t>
      </w:r>
    </w:p>
    <w:p>
      <w:pPr>
        <w:pStyle w:val="Normal"/>
        <w:rPr/>
      </w:pPr>
      <w:r>
        <w:rPr/>
        <w:t xml:space="preserve">apreciação de seu mereciment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XI - expedir atos, visando à regularidade e ao aperfeiçoamento dos serviços do Ministério Público, nos</w:t>
      </w:r>
    </w:p>
    <w:p>
      <w:pPr>
        <w:pStyle w:val="Normal"/>
        <w:rPr/>
      </w:pPr>
      <w:r>
        <w:rPr/>
        <w:t xml:space="preserve">limites de suas atribuições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XII - apresentar ao Procurador-Geral de Justiça e ao Órgão Especial do Colégio de Procuradores de</w:t>
      </w:r>
    </w:p>
    <w:p>
      <w:pPr>
        <w:pStyle w:val="Normal"/>
        <w:rPr/>
      </w:pPr>
      <w:r>
        <w:rPr/>
        <w:t>Justiça, na primeira quinzena de fevereiro, relatório, com dados estatísticos sobre a atividade das</w:t>
      </w:r>
    </w:p>
    <w:p>
      <w:pPr>
        <w:pStyle w:val="Normal"/>
        <w:rPr/>
      </w:pPr>
      <w:r>
        <w:rPr/>
        <w:t xml:space="preserve">Procuradorias e Promotorias de Justiça, relativas ao ano anterior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XIII - remeter aos demais órgãos da Administração Superior do Ministério Público informações</w:t>
      </w:r>
    </w:p>
    <w:p>
      <w:pPr>
        <w:pStyle w:val="Normal"/>
        <w:rPr/>
      </w:pPr>
      <w:r>
        <w:rPr/>
        <w:t xml:space="preserve">necessárias ao desempenho de suas atribuições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XIV - dirigir e distribuir os serviços da Corregedoria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XV - organizar o serviço de estatística das atividades do Ministério Públic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XVI - requisitar das Secretarias dos Tribunais de Justiça, de Justiça Militar e de Alçada, dos diversos</w:t>
      </w:r>
    </w:p>
    <w:p>
      <w:pPr>
        <w:pStyle w:val="Normal"/>
        <w:rPr/>
      </w:pPr>
      <w:r>
        <w:rPr/>
        <w:t>cartórios ou de qualquer repartição judiciária, cópias de peças referentes a feitos judiciais, certidões ou</w:t>
      </w:r>
    </w:p>
    <w:p>
      <w:pPr>
        <w:pStyle w:val="Normal"/>
        <w:rPr/>
      </w:pPr>
      <w:r>
        <w:rPr/>
        <w:t xml:space="preserve">informações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XVII - desempenhar outras atribuições que lhe forem conferidas por lei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Volta à página principal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7:36:00Z</dcterms:created>
  <dc:creator>DR.MARIANO</dc:creator>
  <dc:description/>
  <dc:language>en-US</dc:language>
  <cp:lastModifiedBy>DR.MARIANO</cp:lastModifiedBy>
  <dcterms:modified xsi:type="dcterms:W3CDTF">1998-10-23T17:36:00Z</dcterms:modified>
  <cp:revision>1</cp:revision>
  <dc:subject/>
  <dc:title>   Ministério Público do Estado de São Paulo</dc:title>
</cp:coreProperties>
</file>