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ria Quitéria: uma heroína brasileira </w:t>
      </w:r>
    </w:p>
    <w:p>
      <w:pPr>
        <w:pStyle w:val="Normal"/>
        <w:ind w:firstLine="708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708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4"/>
        </w:rPr>
        <w:t xml:space="preserve">Raramente ouvimos falar das lutas por nossa independência. Parece que tudo ocorreu de forma pacífica, e o pior, sem a participação do povo. 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É verdade que o Partido Brasileiro foi muito hábil em conduzir nossa independência sem a participação popular nas principais decisões. É verdade que, mesmo ficando independente de Portugal, nosso governante seria o filho do rei dessa mesma nação. E é verdade também que as lutas por nossa independência não foram tão violentas e longas como as que aconteceram  no processo de emancipação política de nossos vizinhos latino-americanos. Porém, não se pode ignorar que essa participação existiu e foi decisiva para a consolidação da independência brasileira. 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Desde a transferência da corte portuguesa para o Brasil, em 1808, o clima nas forças militares era de competição. No Exército, enquanto os portugueses ocupavam os postos mais altos, os brasileiros ficavam com os mais baixos. Acusações ocorriam dos dois lados: os brasileiros criticavam os portugueses por seu autoritarismo e sua arrogância, enquanto os lusitanos tachavam os brasileiros de despreparados. Na Marinha a situação era pior, pois praticamente todos os postos eram ocupados por portugueses. </w:t>
      </w:r>
    </w:p>
    <w:p>
      <w:pPr>
        <w:pStyle w:val="TextBody"/>
        <w:ind w:firstLine="708"/>
        <w:rPr/>
      </w:pPr>
      <w:r>
        <w:rPr/>
        <w:t xml:space="preserve">Quando a Revolução do Porto aconteceu,  mostrando os reais interesses portugueses em relação ao Brasil e exigindo que  D. João voltasse a Portugal, a insubordinação explodiu, com os brasileiros não aceitando as ordens dos oficiais portugueses e esses se recusando a aceitar as ordens do príncipe-regente D. Pedro. </w:t>
      </w:r>
    </w:p>
    <w:p>
      <w:pPr>
        <w:pStyle w:val="TextBody"/>
        <w:ind w:firstLine="708"/>
        <w:rPr/>
      </w:pPr>
      <w:r>
        <w:rPr/>
        <w:t>Após o Dia do Fico, em 19 de janeiro de 1822, iniciou-se a formação de um Exército brasileiro, mas a desconfiança na qualificação militar e na sua lealdade provocaram a contratação de mercenários para ajudar nas lutas de terra e mar. Rapidamente chegaram os oficiais estrangeiros com seus comandados. Entre eles, os ingleses Cochrane, John Taylor e John Grenfell; o francês Pedro Labatut e o português Carlos Lecor. Após o 7 de setembro, as lutas pela independência ocorreram onde a presença lusitana era maior: Bahia, Grão-Pará, Maranhão e Cisplatina.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400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4"/>
        </w:rPr>
        <w:t>Na Bahia,  com a Revolução do Porto, a população dividiu-se e os conflitos entre brasileiros - contra a recolonização - e portugueses - à favor da recolonização - aumentaram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4"/>
        </w:rPr>
        <w:t>Quando as Cortes portuguesas nomearam o general português Madeira de Melo para governar a província, os conflitos armados tiveram início. A partir de 14 de fevereiro de 1822, a cidade viraria um grande campo de batalha, com brasileiros e portugueses buscando controlar seus pontos estratégicos e usando de extrema violência para alcançar seus objetivos. Na perseguição a um grupo de brasileiros, soldados portugueses invadiram o convento da Lapa, assassinando a abadessa Joana Angélica, que heroicamente o defendia.</w:t>
      </w:r>
      <w:r>
        <w:rPr>
          <w:rStyle w:val="StrongEmphasis"/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Após cinco dias de combate, os portugueses anunciaram o controle de Salvador, enquanto os brasileiros comandados por Manuel Pedro se refugiaram na região do Recôncavo Baiano.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Com o apoio de latifundiários, organizaram-se então os batalhões patrióticos, formados por combatentes da capital e do interior da Bahia. Entre os voluntários encontrava-se a baiana Maria Quitéria de Jesus Medeiros, nascida em 1792, na cidade baiana de São José de Itapororoca, e moradora de Feira de Santana que, disfarçada de homem, alistou-se nas forças que lutariam pela independência contra os portugueses. 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 heroína brasileira combateu corajosamente nas batalhas de Pirajá, Conceição, Pituba, Foz do Paraguaçu e Itapoã, sendo condecorada por D. Pedro I com a Ordem Imperial do Cruzeiro do Sul.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bora tenha alcançado o posto de cadete e lhe tenha sido concedido pelo Imperador o soldo de alferes-de-linha, morreu esquecida e na miséria em 1853, em Salvador, capital da Província da Bahia.</w:t>
      </w:r>
    </w:p>
    <w:p>
      <w:pPr>
        <w:pStyle w:val="Normal"/>
        <w:ind w:firstLine="708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Em reconhecimento pelos relevantes serviços prestados à Pátria, o Governo brasileiro, anos mais tarde, resolveu homenageá-la, criando uma medalha honorífica que recebeu o seu nome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3637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Garamond" w:cs="Garamond" w:ascii="Garamond" w:hAnsi="Garamond"/>
                <w:sz w:val="24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400" cy="6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4445</wp:posOffset>
                      </wp:positionH>
                      <wp:positionV relativeFrom="paragraph">
                        <wp:posOffset>509905</wp:posOffset>
                      </wp:positionV>
                      <wp:extent cx="5952490" cy="11976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1197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IBLIOGRAFIA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Enciclopédia Século XX – Editora Expressão e Cultur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História da Civilização Brasileira – Autora: Therezinha de Castro – Capemi Editora - 19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História do Brasil – Autor Arnaldo Fazoli Filho – Editora do Brasil S.A - 1977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nopse Histórica do Exército Brasileiro – Centro de Comunicação Social do Exérci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7pt;height:94.3pt;mso-wrap-distance-left:9.05pt;mso-wrap-distance-right:9.05pt;mso-wrap-distance-top:0pt;mso-wrap-distance-bottom:0pt;margin-top:40.15pt;mso-position-vertical-relative:text;margin-left:-0.3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nciclopédia Século XX – Editora Expressão e Cultur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istória da Civilização Brasileira – Autora: Therezinha de Castro – Capemi Editora - 198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História do Brasil – Autor Arnaldo Fazoli Filho – Editora do Brasil S.A - 1977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nopse Histórica do Exército Brasileiro – Centro de Comunicação Social do Exérci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3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516"/>
      </w:tblGrid>
      <w:tr>
        <w:trPr>
          <w:trHeight w:val="1069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lang w:val="en-US"/>
              </w:rPr>
            </w:pPr>
            <w:r>
              <w:rPr>
                <w:rFonts w:cs="Garamond" w:ascii="Garamond" w:hAnsi="Garamond"/>
                <w:sz w:val="24"/>
                <w:lang w:val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5400" cy="635"/>
                  <wp:effectExtent l="0" t="0" r="0" b="0"/>
                  <wp:wrapTopAndBottom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84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rFonts w:cs="Arial" w:ascii="Arial" w:hAnsi="Arial"/>
                <w:sz w:val="24"/>
              </w:rPr>
              <w:t>.</w:t>
            </w:r>
          </w:p>
        </w:tc>
        <w:tc>
          <w:tcPr>
            <w:tcW w:w="7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ind w:firstLine="708"/>
      <w:jc w:val="center"/>
    </w:pPr>
    <w:rPr>
      <w:rFonts w:ascii="Garamond" w:hAnsi="Garamond" w:cs="Garamond"/>
      <w:b/>
      <w:sz w:val="32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gif.gif" TargetMode="External"/><Relationship Id="rId3" Type="http://schemas.openxmlformats.org/officeDocument/2006/relationships/image" Target="file:///tmp/in/gif.gif" TargetMode="External"/><Relationship Id="rId4" Type="http://schemas.openxmlformats.org/officeDocument/2006/relationships/image" Target="file:///tmp/in/gif.gi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03:40:00Z</dcterms:created>
  <dc:creator>Fabricio Pinto Barbosa</dc:creator>
  <dc:description/>
  <dc:language>en-US</dc:language>
  <cp:lastModifiedBy>Fabricio Pinto Barbosa</cp:lastModifiedBy>
  <cp:lastPrinted>1998-09-14T00:34:00Z</cp:lastPrinted>
  <dcterms:modified xsi:type="dcterms:W3CDTF">1998-09-14T03:40:00Z</dcterms:modified>
  <cp:revision>2</cp:revision>
  <dc:subject/>
  <dc:title>aramente ouvimos falar das lutas por nossa independência</dc:title>
</cp:coreProperties>
</file>