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color w:val="000000"/>
          <w:sz w:val="36"/>
          <w:u w:val="single"/>
          <w:lang w:eastAsia="pt-BR"/>
        </w:rPr>
      </w:pPr>
      <w:r>
        <w:rPr>
          <w:color w:val="000000"/>
          <w:sz w:val="36"/>
          <w:u w:val="single"/>
          <w:lang w:eastAsia="pt-BR"/>
        </w:rPr>
        <w:t>JOHN LOCK</w:t>
      </w:r>
    </w:p>
    <w:p>
      <w:pPr>
        <w:pStyle w:val="Normal"/>
        <w:ind w:left="540" w:hanging="540"/>
        <w:jc w:val="center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BIBLIOGRAFIA</w:t>
      </w:r>
    </w:p>
    <w:p>
      <w:pPr>
        <w:pStyle w:val="Normal"/>
        <w:ind w:left="540" w:hanging="540"/>
        <w:jc w:val="center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 xml:space="preserve">1632 - Locke nasceu em uma família burguesa de comerciantes, 44 anos depois de HOBBES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>Cresceu numa era de revolução sangrenta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>Seu pai era advogado puritano e pertenceu ao exército do parlamento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>Locke formou-se em medicina na Universidade de Oxford – baseava seu tratamento das doenças na observação empírica dos seus pacientes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>Locke valorizava a experiência como fonte de conhecimento, por isso escreveu uma obra filosófico-empirista : “Ensaios sobre a Lei da Natureza”.</w:t>
      </w:r>
    </w:p>
    <w:p>
      <w:pPr>
        <w:pStyle w:val="Normal"/>
        <w:ind w:left="540" w:hanging="540"/>
        <w:rPr>
          <w:color w:val="000000"/>
          <w:sz w:val="28"/>
          <w:u w:val="single"/>
          <w:lang w:eastAsia="pt-BR"/>
        </w:rPr>
      </w:pPr>
      <w:r>
        <w:rPr>
          <w:color w:val="000000"/>
          <w:sz w:val="28"/>
          <w:u w:val="single"/>
          <w:lang w:eastAsia="pt-BR"/>
        </w:rPr>
      </w:r>
    </w:p>
    <w:p>
      <w:pPr>
        <w:pStyle w:val="Normal"/>
        <w:ind w:left="540" w:hanging="540"/>
        <w:jc w:val="center"/>
        <w:rPr>
          <w:rFonts w:ascii="Arial" w:hAnsi="Arial" w:cs="Arial"/>
          <w:color w:val="000000"/>
          <w:sz w:val="28"/>
          <w:u w:val="single"/>
          <w:lang w:eastAsia="pt-BR"/>
        </w:rPr>
      </w:pPr>
      <w:r>
        <w:rPr>
          <w:color w:val="000000"/>
          <w:sz w:val="28"/>
          <w:u w:val="single"/>
          <w:lang w:eastAsia="pt-BR"/>
        </w:rPr>
        <w:t>CONTEXTO HISTÓRICO - Século XVII</w:t>
      </w:r>
    </w:p>
    <w:p>
      <w:pPr>
        <w:pStyle w:val="Normal"/>
        <w:ind w:left="540" w:hanging="540"/>
        <w:rPr>
          <w:rFonts w:ascii="Arial" w:hAnsi="Arial" w:cs="Arial"/>
          <w:color w:val="000000"/>
          <w:sz w:val="28"/>
          <w:u w:val="single"/>
          <w:lang w:eastAsia="pt-BR"/>
        </w:rPr>
      </w:pPr>
      <w:r>
        <w:rPr>
          <w:rFonts w:cs="Arial" w:ascii="Arial" w:hAnsi="Arial"/>
          <w:color w:val="000000"/>
          <w:sz w:val="28"/>
          <w:u w:val="single"/>
          <w:lang w:eastAsia="pt-BR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lang w:eastAsia="pt-BR"/>
        </w:rPr>
        <w:t xml:space="preserve">Marcado pelo antagonismo entre a </w:t>
      </w:r>
      <w:r>
        <w:rPr>
          <w:b/>
          <w:i/>
          <w:color w:val="000000"/>
          <w:sz w:val="28"/>
          <w:lang w:eastAsia="pt-BR"/>
        </w:rPr>
        <w:t>Coroa</w:t>
      </w:r>
      <w:r>
        <w:rPr>
          <w:color w:val="000000"/>
          <w:sz w:val="28"/>
          <w:lang w:eastAsia="pt-BR"/>
        </w:rPr>
        <w:t xml:space="preserve"> e o </w:t>
      </w:r>
      <w:r>
        <w:rPr>
          <w:b/>
          <w:i/>
          <w:color w:val="000000"/>
          <w:sz w:val="28"/>
          <w:lang w:eastAsia="pt-BR"/>
        </w:rPr>
        <w:t>Parlamento</w:t>
      </w:r>
      <w:r>
        <w:rPr>
          <w:color w:val="000000"/>
          <w:sz w:val="28"/>
          <w:lang w:eastAsia="pt-BR"/>
        </w:rPr>
        <w:t xml:space="preserve">, controlados respectivamente pela dinastia </w:t>
      </w:r>
      <w:r>
        <w:rPr>
          <w:b/>
          <w:i/>
          <w:color w:val="000000"/>
          <w:sz w:val="28"/>
          <w:lang w:eastAsia="pt-BR"/>
        </w:rPr>
        <w:t>Stuart</w:t>
      </w:r>
      <w:r>
        <w:rPr>
          <w:color w:val="000000"/>
          <w:sz w:val="28"/>
          <w:lang w:eastAsia="pt-BR"/>
        </w:rPr>
        <w:t xml:space="preserve">, defensora do </w:t>
      </w:r>
      <w:r>
        <w:rPr>
          <w:b/>
          <w:i/>
          <w:color w:val="000000"/>
          <w:sz w:val="28"/>
          <w:lang w:eastAsia="pt-BR"/>
        </w:rPr>
        <w:t>absolutismo</w:t>
      </w:r>
      <w:r>
        <w:rPr>
          <w:color w:val="000000"/>
          <w:sz w:val="28"/>
          <w:lang w:eastAsia="pt-BR"/>
        </w:rPr>
        <w:t xml:space="preserve">, e a </w:t>
      </w:r>
      <w:r>
        <w:rPr>
          <w:b/>
          <w:i/>
          <w:color w:val="000000"/>
          <w:sz w:val="28"/>
          <w:lang w:eastAsia="pt-BR"/>
        </w:rPr>
        <w:t>burguesia ascendente</w:t>
      </w:r>
      <w:r>
        <w:rPr>
          <w:color w:val="000000"/>
          <w:sz w:val="28"/>
          <w:lang w:eastAsia="pt-BR"/>
        </w:rPr>
        <w:t xml:space="preserve">, partidária do </w:t>
      </w:r>
      <w:r>
        <w:rPr>
          <w:b/>
          <w:i/>
          <w:color w:val="000000"/>
          <w:sz w:val="28"/>
          <w:lang w:eastAsia="pt-BR"/>
        </w:rPr>
        <w:t>liberalismo</w:t>
      </w:r>
      <w:r>
        <w:rPr>
          <w:color w:val="000000"/>
          <w:sz w:val="28"/>
          <w:lang w:eastAsia="pt-BR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>Em 1660, com a morte do Lorde Protetor (Cromwell), a Inglaterra se vê envolvida em nova crise política, e para  evitar uma nova guerra civil, foi  restaurada a monarquia com o retorno dos Stuarts ao trono inglês, com Carlos II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>1666 - Ingressou no círculo político e intelectual tornando-se médico de Anthony Ashley Cooper, posteriormente Conde Shaftesbury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>Nesse período começou a escrever ensaios sobre o entendimento humano, no qual trabalhou durante quase 20 anos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>Em 1680, no reinado de Carlos II, o Parlamento  dividiu-se em dois partidos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lang w:eastAsia="pt-BR"/>
        </w:rPr>
        <w:t xml:space="preserve">os </w:t>
      </w:r>
      <w:r>
        <w:rPr>
          <w:b/>
          <w:i/>
          <w:color w:val="000000"/>
          <w:sz w:val="28"/>
          <w:lang w:eastAsia="pt-BR"/>
        </w:rPr>
        <w:t>Tories</w:t>
      </w:r>
      <w:r>
        <w:rPr>
          <w:color w:val="000000"/>
          <w:sz w:val="28"/>
          <w:lang w:eastAsia="pt-BR"/>
        </w:rPr>
        <w:t xml:space="preserve"> representando os conservadores e os </w:t>
      </w:r>
      <w:r>
        <w:rPr>
          <w:b/>
          <w:i/>
          <w:color w:val="000000"/>
          <w:sz w:val="28"/>
          <w:lang w:eastAsia="pt-BR"/>
        </w:rPr>
        <w:t>Whigs</w:t>
      </w:r>
      <w:r>
        <w:rPr>
          <w:color w:val="000000"/>
          <w:sz w:val="28"/>
          <w:lang w:eastAsia="pt-BR"/>
        </w:rPr>
        <w:t xml:space="preserve"> representando os liberais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>Conde Shaftesbury representava cada vez mais os interesses do parlamento opondo-se a Carlos II que o destituiu dos cargos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>Shaftesbury rompe com Carlos II e na luta contra o rei é vencido. Vai para o exílio na Holanda em 1681, onde falece. Locke também é perseguido e vai para a Holanda, onde passa os próximos cinco anos, que foram decisivos para a sua formação como filósofo polític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lang w:eastAsia="pt-BR"/>
        </w:rPr>
        <w:t xml:space="preserve">A crise da Restauração chega ao auge no reinado de Jaime II, soberano </w:t>
      </w:r>
      <w:r>
        <w:rPr>
          <w:b/>
          <w:color w:val="000000"/>
          <w:sz w:val="28"/>
          <w:lang w:eastAsia="pt-BR"/>
        </w:rPr>
        <w:t>católico</w:t>
      </w:r>
      <w:r>
        <w:rPr>
          <w:color w:val="000000"/>
          <w:sz w:val="28"/>
          <w:lang w:eastAsia="pt-BR"/>
        </w:rPr>
        <w:t xml:space="preserve"> e </w:t>
      </w:r>
      <w:r>
        <w:rPr>
          <w:b/>
          <w:color w:val="000000"/>
          <w:sz w:val="28"/>
          <w:lang w:eastAsia="pt-BR"/>
        </w:rPr>
        <w:t>absolutista</w:t>
      </w:r>
      <w:r>
        <w:rPr>
          <w:color w:val="000000"/>
          <w:sz w:val="28"/>
          <w:lang w:eastAsia="pt-BR"/>
        </w:rPr>
        <w:t>. Os abusos reais levaram à união dos Tories e dos Whigs, que aliados a Guilherme de Orange, organizaram uma conspiração contra o monarca papist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lang w:eastAsia="pt-BR"/>
        </w:rPr>
        <w:t xml:space="preserve">Em 1688, Guilherme de Orange aporta no país com o lema </w:t>
      </w:r>
      <w:r>
        <w:rPr>
          <w:i/>
          <w:color w:val="000000"/>
          <w:sz w:val="28"/>
          <w:lang w:eastAsia="pt-BR"/>
        </w:rPr>
        <w:t xml:space="preserve">“Em defesa da Liberdade, do Parlamento e da Religião Protestante” </w:t>
      </w:r>
      <w:r>
        <w:rPr>
          <w:color w:val="000000"/>
          <w:sz w:val="28"/>
          <w:lang w:eastAsia="pt-BR"/>
        </w:rPr>
        <w:t>e, após deposição de Jaime II, recebe a coroa do Parlamento. O retorno de Locke, que como opositor dos Stuarts se encontrava refugiado na Holanda, só ocorreu depois diss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lang w:eastAsia="pt-BR"/>
        </w:rPr>
        <w:t xml:space="preserve">John Locke foi um dos principais representantes da revolução ideológica iluminista e teve com principal obra o segundo tratado do governo civil, para ele, contemporâneo da Revolução Gloriosa, </w:t>
      </w:r>
      <w:r>
        <w:rPr>
          <w:color w:val="000000"/>
          <w:sz w:val="28"/>
          <w:u w:val="single"/>
          <w:lang w:eastAsia="pt-BR"/>
        </w:rPr>
        <w:t>os homens possuem a vida, a liberdade e a propriedade como direitos naturais, para preservar esses direitos, deixaram o “Estado de Natureza”, que é a vida mais primitiva da humanidade e estabeleceram um contrato entre si criando o governo e a sociedade civil.</w:t>
      </w:r>
      <w:r>
        <w:rPr>
          <w:color w:val="000000"/>
          <w:sz w:val="28"/>
          <w:lang w:eastAsia="pt-BR"/>
        </w:rPr>
        <w:t xml:space="preserve"> Assim, os governos teriam por finalidade respeitar os direitos naturais e, caso não o fizessem, caberia à sociedade civil o direito de rebelião contra o governo tirânico. Em síntese demolia-se o sustentáculo do estado absolutista, intocável e acima da sociedade civil, como  defenderam Maquiavel, Bossuet e principalmente Hobbes. O filósofo negava  o direito dos governantes do autoritarismo e a aplicação do direito divino, além de outras prerrogativas fundamentadas em preconceitos. Com sua obra, Locke definiu as bases da democracia liberal e individualistas, que serviria de referência para a elaboração da constituição dos EUA em 1787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  <w:lang w:eastAsia="pt-BR"/>
        </w:rPr>
      </w:pPr>
      <w:r>
        <w:rPr>
          <w:color w:val="000000"/>
          <w:sz w:val="28"/>
          <w:lang w:eastAsia="pt-BR"/>
        </w:rPr>
        <w:t xml:space="preserve">    </w:t>
      </w:r>
      <w:r>
        <w:rPr>
          <w:color w:val="000000"/>
          <w:sz w:val="28"/>
          <w:lang w:eastAsia="pt-BR"/>
        </w:rPr>
        <w:t>John Locke transferiu o racionalismo para a política, para a análise social. A partir da crítica e da razão, formulou a concepção da bondade natural humana e sua capacidade de construir a própria felicidade, idéias que confrontavam com as bases teóricas do estado absolutista. A volta à crença na capacidade racional humana e a necessidade de superação dos entraves tradicionais e incentivar  a oposição à velha ordem. O anseio por liberdade e pelo rompimento com o antigo regime fizeram dos grandes pensadores desse período os responsáveis pelo “século das luzes”.</w:t>
      </w:r>
    </w:p>
    <w:p>
      <w:pPr>
        <w:pStyle w:val="Normal"/>
        <w:jc w:val="both"/>
        <w:rPr>
          <w:color w:val="000000"/>
          <w:sz w:val="32"/>
          <w:lang w:eastAsia="pt-BR"/>
        </w:rPr>
      </w:pPr>
      <w:r>
        <w:rPr>
          <w:color w:val="000000"/>
          <w:sz w:val="32"/>
          <w:lang w:eastAsia="pt-B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firstLine="708"/>
        <w:jc w:val="center"/>
        <w:rPr/>
      </w:pPr>
      <w:r>
        <w:rPr>
          <w:b/>
          <w:sz w:val="28"/>
        </w:rPr>
        <w:t>Obra: SEGUNDO TRATADO SOBRE O GOVERNO CIVIL</w:t>
      </w:r>
      <w:r>
        <w:rPr>
          <w:b/>
          <w:sz w:val="24"/>
        </w:rPr>
        <w:t xml:space="preserve"> </w:t>
      </w:r>
      <w:r>
        <w:rPr>
          <w:b/>
          <w:sz w:val="20"/>
        </w:rPr>
        <w:t>PRIMEIRA PART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o Estado de Naturez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8"/>
        </w:rPr>
        <w:t xml:space="preserve"> </w:t>
      </w:r>
      <w:r>
        <w:rPr>
          <w:sz w:val="28"/>
        </w:rPr>
        <w:t>todos os homens se acham em um estado de perfeita liberdade. Todos iguais e independente; ninguém deve prejudicar a outrem na vida saúde liberdade ou posses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Todos tem o direito de castigar o ofensor tornando-se executores da lei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omo o homem irá julgar seus amigos e parentes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O governo Civil é o remédio acertado para os inconvenientes do estado de natureza.</w:t>
      </w:r>
    </w:p>
    <w:p>
      <w:pPr>
        <w:pStyle w:val="Heading2"/>
        <w:rPr/>
      </w:pPr>
      <w:r>
        <w:rPr/>
        <w:t>Do Estado de Guer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stado de guerra  é um estado de inimizade e destruição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A razão ordena considerar como inimigo aquele que tenta nos arrebatar a liberdade; quem tenta escravizar a outrem põe-se com ele em estado de guerra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A falta de um juiz comum com autoridade coloca todos o homens em um estado de natureza. A força sem o direito sobre a pessoa provoca um estado de guerra com ou sem juiz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Hobbes dizia que estado de natureza e estado de guerra eram idênticos pois não havia autoridade.</w:t>
      </w:r>
    </w:p>
    <w:p>
      <w:pPr>
        <w:pStyle w:val="Heading2"/>
        <w:rPr/>
      </w:pPr>
      <w:r>
        <w:rPr/>
        <w:t>Da escravidão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 liberdade dos homens sob governo  importa em Ter regra permanente comum a todos os membros dessa sociedade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 liberdade é tão necessária à preservação do homem que não lhe é dado desfazer-se dela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 homem não possuindo o poder da própria vida  não pode escravizar-se .</w:t>
      </w:r>
    </w:p>
    <w:p>
      <w:pPr>
        <w:pStyle w:val="Heading2"/>
        <w:rPr/>
      </w:pPr>
      <w:r>
        <w:rPr/>
        <w:t>Da Propriedad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ada homem tem uma propriedade em sua própria pessoa e a esta ninguém tem qualquer direito senão ele mesmo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elo trabalho processa o que a natureza lhe proporcion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s bens pertencem àqueles que lhes dedicou o próprio trabalho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extensão de terra que o homem é capaz de plantar melhorar e cultivar lhe pertence : é sua propriedad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odo homem deve Ter tanto quando possa utilizar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O trabalho provoca a diferença de valor em tudo quanto exis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 xml:space="preserve">Dinheiro </w:t>
      </w:r>
      <w:r>
        <w:rPr>
          <w:sz w:val="28"/>
        </w:rPr>
        <w:t>– algo de duradouro que os homens podem guardar sem estragar e por consentimento mútuo recebem em troca os sustentáculos da vida , úteis mas perecívei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SEGUNDO TRATADO SOBRE O GOVERNO CIV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EGUNDA PAR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imeira forma de sociedade – união entre homem e mulher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Formação da sociedade política civil -  cada indivíduo renuncia o seu próprio poder natural, para as mãos da comunidade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Os homens formam a comunidade para viverem com segurança, paz e maior proteção contra quem não faz parte dela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a comunidade a maioria tem o direito de agir e resolver por todo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Surgem o poder legislativo e o executivo que devem julgar e fazer cumprir por meio de leis estabelecidas até que ponto se devem castigar as infrações cometidas dentro dos limites da comunidade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primeira lei positiva e fundamental de toda comunidade consiste em estabelecer o poder legislativo, que não é somente o poder supremo da comunidade, mas sagrado e inalterável nas mãos que esta uma vez o colocou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 legislativo, em seus limites extremos, restringe-se ao bem público da sociedade, não podendo assim, chamar a si o poder de governar e sim de estabelecer como se deverá utilizar a força da comunidade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 comunidade é sempre o poder supremo, mas nunca considerada como forma de governo, senão quando para dissolvê-lo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eve-se governar por meio de leis estabelecidas e promulgadas, que não poderão variar em casos particulare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Tais leis não devem ser destinadas a qualquer outro fim senão o bem do povo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ão se devem lançar impostos sobre a propriedade sem o consentimento do povo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errogativa – é a permissão do povo ao governante para praticar alguns atos de livre escolha, onde a lei silencia e por vezes diretamente contra a própria lei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Tirania- sempre que o poder se põe em quaisquer mãos, para governo do povo e preservação da propriedade se aplicar para outros fins e dela se faça uso para empobrecer , perseguir ou subjugar o povo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28"/>
        </w:rPr>
        <w:t>Em caso de tirania ou em outro caso que o governo esteja prejudicando o bem público da sociedade, este pode ser dissolvido.</w:t>
      </w:r>
    </w:p>
    <w:p>
      <w:pPr>
        <w:pStyle w:val="Normal"/>
        <w:jc w:val="both"/>
        <w:rPr>
          <w:color w:val="000000"/>
          <w:sz w:val="32"/>
          <w:lang w:eastAsia="pt-BR"/>
        </w:rPr>
      </w:pPr>
      <w:r>
        <w:rPr>
          <w:color w:val="000000"/>
          <w:sz w:val="32"/>
          <w:lang w:eastAsia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" w:hAnsi="Monotype Sorts" w:cs="Monotype Sorts"/>
      <w:sz w:val="32"/>
    </w:rPr>
  </w:style>
  <w:style w:type="character" w:styleId="WW8NumSt2z0">
    <w:name w:val="WW8NumSt2z0"/>
    <w:qFormat/>
    <w:rPr>
      <w:rFonts w:ascii="Monotype Sorts" w:hAnsi="Monotype Sorts" w:cs="Monotype Sorts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1:07:00Z</dcterms:created>
  <dc:creator>:-)</dc:creator>
  <dc:description/>
  <dc:language>en-US</dc:language>
  <cp:lastModifiedBy>Andréa Martinesco Coelho Martins</cp:lastModifiedBy>
  <dcterms:modified xsi:type="dcterms:W3CDTF">1999-09-15T11:07:00Z</dcterms:modified>
  <cp:revision>2</cp:revision>
  <dc:subject/>
  <dc:title>John Locke foi um dos principais representantes da revolução ideológica iluminista e teve com principal obra o segundo tratado do governo civil, para ele, contemporâneo da Revolução Gloriosa, os homens possuem a vida, a liberdade e a propriedade como dir</dc:title>
</cp:coreProperties>
</file>