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iça Criminal Brasileira: Problemas e Soluções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ândido Furtado Maia Neto (*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 Brasil temos o mau costume em dizer que as instituições policiais e o Ministério Público não fazem parte da Justiça. O conceito de Justiça é muito mais amplo do que se pode imaginar e, indubitavelmente prevalece ao direito positiv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Juristas e criminólogos de países de língua espanhola tem definido corretamente a expressão "administração de justiça criminal". Para eles, é todo o aparato que envolve a política criminal e penitenciária, organismos e forças públicas que atuam na prevenção e repressão da delinquência, os vários meios de controle formal e informal do Estado, como a polícia ostensiva e judiciária, os promotores de Justiça, os magistrados, os agentes penitenciários, os legisladores, e os servidores e/ou funcionários públicos do Poder Executivo, Legislativo e Judiciário que trabalham inter-relacionados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 dito popular: "a polícia prende e a Justiça solta o criminoso", tem contribuído para desvincular e desagregar ainda mais a polícia da administração de Justiça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ada agência judicial possui sua parcela de responsabilidade, e a todas conjuntamente se deve imputar a ineficácia da prevenção e as deficiências da repressão, devido as falhas estruturais, de gerenciamento, de capacitação profissional, ou até em face a existência de corrupção interna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ertamente é o "espírito corporativista" dos representantes da administração de Justiça que impede que se admita a triste realidade da Justiça penal. Na mais fácil e acomodada das atitudes, culpa-se a burocracia das leis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 nossa legislação criminal não é a mais aprimorada; porém, é preciso destacar que são os próprios protagonistas do sistema de administração de Justiça, que infelizmente, na sua maioria trabalham sem o uso da razão, causando danos e criando problemas à sociedade em geral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 falta de especialização na matéria, de ditos profissionais, e a não participação em cursos de aperfeiçoamento, bem como a desintencionalidade política do setor para se auto-preparar é lastimavelmente apática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nquanto a iniciativa privada revoluciona toda sua estrutura, dando valor a qualidade técnica, por outro lado, o serviço público (da Justiça) executa tarefas repetitivas e resiste mudar; seus membros só pensam em aumentos de salários e por todas as forças na manutenção do dispositivo constitucional que garante estabilidade no "emprego", sejam bons ou maus servidores públicos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o dia a dia de trabalho, seus agentes são incapazes de realizar uma análise sobre a potencialidade da ofensa causada - na hipótese da ocorrência de um delito leve ou grave, com ou sem vítimas diretas - ao titular do bem jurídico protegid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conscientemente, ou melhor, por inaptidão cultural ou por alguma espécie de receio de cunho eminentemente administrativo-hierárquico, exercitam seu "saber jurídico" sem levar em consideração a utilidade do movimento da máquina judiciária, determinando e solicitando prisões sem motivos reais, promovendo ajuizamentos criminais ao bel-prazer de demonstrar a titularidade do poder de acusar e de encarcerar seres humanos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A maior parte destes profissionais tem agravado ainda mais a terrível burocracia das leis, pois atuam contra a lógica e a própria consciência, pelo simples fato de estarem excessivamente impregnados por conceitos e definições positivistas que os bancos universitários - faculdades de direito - ensinam baixo um curriculum educacional do século XVIII e IX, altamente reprovável, quando despreza-se a máxima "in dubio pro reo" dando-se crédito ao aforismo "in dubio pro societate", invertendo-se o sistema de garantias fundamentais individuais assegurado no Estado Democrático de Direito para aplicar preferencialmente ditames políticos-penais inquisitivos de outrora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 instituto da reincidência criminosa vem sendo apreciado de fato e não de direito, configurando flagrante "bis in idem", bem como o princípio da excepcionalidade da prisão preventiva/temporária, que passou a ser regra geral para dar resposta rápida à sociedade e apresentar solução à insegurança pública ou cidadã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 mais lamentável é que os nossos policiais, membros do Parquet e magistrados apesar de bem intencionados, carecem de Recomendações superiores, corajosas, que assumam os custos das necessárias e preementes transformações no âmbito da morosa, lenta e tardia Justiça penal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Recomendações oficiais que coloquem em evidência o conteúdo e a importância de alguns princípios gerais do direito criminal democrático e humanitário aceitos universalmente, entre eles, destacamos: o da hierarquia da validade vertical das normas: o da oportunidade da propositura da Ação Penal, onde se analisa a justa causa -lacto sensu-, a utilidade e a economia do "ius persequendi" em base a uma remota possibilidade de punição racional; do ônus da prova incumbido ao Estado-acusação em respeito a ampla defesa e ao contraditório, na tutela da presunção de inocência até o transito em julgado da sentença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Estes princípios são mitos ou ficções do direito penal material e adjetivo ou "letras mortas" porque a Constituição brasileira é "lei de papel", pelo simples fato de ser a nossa democracia, meramente "formal"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 maior dos absurdos é o retrogado conceito de que o melhor policial, o bom promotor de Justiça e o zeloso juiz de direito, é aquele que mais coloca gente na cadeia. Esta praxis, pasmem, é originária das instâncias diretivas superiores da administração de Justiça, que sempre pretendeu aniquilar os profissionais de "boa-fé", aqueles que tentam minimizar as agressões dirigidas as vítimas da repressão estatal -população pertencente aos setores desprotegidos economicamente -, quando agem efetivamente em prol da dignidade da pessoa humana, ou seja, na defesa dos pobres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or este equivocado entendimento podemos concluir que os atuais problemas da Justiça criminal, no Brasil, são de culpa, exclusivamente, de seus próprios representantes, evidentemente, refiro-me aos juristas burocrátas e reacionários, que pouco se importam com o interesse público e com o bem comum da sociedade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Lei penal alguma, por mais perfeita será capaz de mudar a realidade. Somente as condutas inovadoras e personalizadas do policial, do promotor de Justiça e dos juizes farão com que a Justiça seja igual para todos independentemente do "status" sócio-financeiro da populaçã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Buscar a qualidade total dentro do setor jurisdicional do Estado é uma empreitada que exige radical mudança, para servir à sociedade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O processo de modernização da Justiça não pode se limitar a frequência de cursos, primordialmente a meta é servir o próximo, ou os "vulneráveis" do sistema, da melhor forma possível com o objetivo de reduzir os custos -com o desperdício de propositura de ações penais inócuas-, sem prejuízo à necessidade de incorporar mais profissionais com espírito humanista na área da Justiça penal, este custo é ínfimo, em relação ao resultado-benefício decorrente. Em outras palavras, teriamos menos arbitrariedade policial-judicial, menos repressão e menos reincidência criminosa, em câmbio de maior respeito à cidadania via controle de abusos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Cada profissional - juiz, promotor de Justiça, delegado, etc. - possui autonomia funcional e por isso devem ter responsabilidade sobre seu trabalho. A vontade de recuperar a credibilidade da Justiça, é a única ferramenta poderosa capaz de reduzir a contaminação do atual processo de descrédito popular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Precisamos urgentemente de uma revolução interna no pensamento dos membros-ortodoxos, que atuam na administração do Poder Judiciário, do Ministério Público e da Polícia, especialmente contra o princípio da ignorância e em busca ao urgente uso do bom senso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(*) Promotor de Justiça de Foz do Iguaçu-PR. Doutor em Direito e Mestre em Ciências Penais e Criminológicas. Ex-Secretário de Justiça e Segurança Pública e ex-Presidente da Escola Penitenciária Nacional do Ministério da Justiça (1989/90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6:55:00Z</dcterms:created>
  <dc:creator>DR.MARIANO</dc:creator>
  <dc:description/>
  <dc:language>en-US</dc:language>
  <cp:lastModifiedBy>DR.MARIANO</cp:lastModifiedBy>
  <cp:lastPrinted>1998-10-23T16:27:00Z</cp:lastPrinted>
  <dcterms:modified xsi:type="dcterms:W3CDTF">1998-10-23T18:27:00Z</dcterms:modified>
  <cp:revision>2</cp:revision>
  <dc:subject/>
  <dc:title>                                                            </dc:title>
</cp:coreProperties>
</file>