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SOCIEDADE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ind w:left="1440" w:right="2304" w:hanging="0"/>
        <w:jc w:val="center"/>
        <w:rPr/>
      </w:pPr>
      <w:r>
        <w:rPr>
          <w:b/>
          <w:color w:val="FFFFFF"/>
          <w:sz w:val="52"/>
        </w:rPr>
        <w:t>Imperialismo</w:t>
      </w:r>
    </w:p>
    <w:p>
      <w:pPr>
        <w:pStyle w:val="NormalSOCIEDADE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ind w:left="1440" w:right="2304" w:hanging="0"/>
        <w:jc w:val="center"/>
        <w:rPr/>
      </w:pPr>
      <w:r>
        <w:rPr>
          <w:b/>
          <w:color w:val="FFFFFF"/>
          <w:sz w:val="52"/>
        </w:rPr>
        <w:t>Ações na África e na Ásia</w:t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numPr>
          <w:ilvl w:val="0"/>
          <w:numId w:val="0"/>
        </w:numPr>
        <w:bidi w:val="0"/>
        <w:jc w:val="left"/>
        <w:outlineLvl w:val="0"/>
        <w:rPr/>
      </w:pPr>
      <w:r>
        <w:rPr>
          <w:sz w:val="22"/>
        </w:rPr>
        <w:t xml:space="preserve">Colabore: envie seu trabalho para: </w:t>
      </w:r>
      <w:hyperlink r:id="rId2">
        <w:r>
          <w:rPr>
            <w:rStyle w:val="InternetLink"/>
            <w:lang w:val="pt-BR"/>
          </w:rPr>
          <w:t>palmiro@aguianet.com.br</w:t>
        </w:r>
      </w:hyperlink>
    </w:p>
    <w:p>
      <w:pPr>
        <w:pStyle w:val="NormalSOCIEDADE"/>
        <w:bidi w:val="0"/>
        <w:ind w:left="1440" w:right="2304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SOCIEDADE"/>
        <w:bidi w:val="0"/>
        <w:ind w:left="1440" w:right="2304" w:hanging="0"/>
        <w:jc w:val="center"/>
        <w:rPr/>
      </w:pPr>
      <w:r>
        <w:rPr>
          <w:b/>
          <w:sz w:val="36"/>
        </w:rPr>
        <w:t>Imperialismo</w:t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É a prática através da qual, nações poderosas procuram ampliar e manter controle ou influência sobre povos ou nações mais pobres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Algumas vezes o imperialismo é associado somente com a expansão econômica dos países capitalistas; outras vezes é usado para designar a expansão européia após 1870. Embora Imperialismo signifique o mesmo que Colonialismo e os dois termos sejam usados    da mesma forma, devemos fazer a distinção entre um e outro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Colonialismo normalmente implica em controle político, envolvendo anexação de território e perda da soberania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Imperialismo se refere, em geral, ao controle e influência que é exercido tanto formal como informalmente, direta ou indiretamente, política ou economicamente.</w:t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left="1440" w:right="230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center"/>
        <w:rPr/>
      </w:pPr>
      <w:r>
        <w:rPr>
          <w:b/>
          <w:sz w:val="40"/>
        </w:rPr>
        <w:t>Ações na África e na Ásia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center"/>
        <w:rPr/>
      </w:pPr>
      <w:r>
        <w:rPr>
          <w:sz w:val="36"/>
        </w:rPr>
        <w:t>África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Na metade do século 19 a presença colonial européia na África estava limitada aos colonos holandeses e britânicos na África do Sul e aos militares britânicos e franceses na África do Norte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A descoberta de diamantes na África do Sul e abertura do Canal de Suez, ambos em 1869, despertaram a atenção da Europa sobre a importância econômica e estratégica do continente. Os países europeus rapidamente começaram a disputar os territórios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Em algumas áreas os europeus usaram forças militares para conquistar os territórios, em outras, os líderes africanos e os europeus entraram em entendimento à respeito do controle em conjunto sobre os territórios. Esses acordos foram decisivos para que os europeus pudessem manter tudo sob controle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Grã Bretanha, França, Portugal e Bélgica controlavam a maior parte do território africano, a Alemanha também possuía lá, muitas terras mas, as perdeu depois da I Guerra Mundial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Os estilos variavam mas, os poderosos colonizadores fizeram poucos esforços para desenvolver suas colônias. Elas eram apenas locais de onde tiravam matérias-primas e para onde vendiam os produtos manufaturados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Talvez o pior legado do Colonialismo tenha sido a divisão da África em mais de 50 Estados cujas fronteiras foram demarcadas sem dar a menor importância aonde as pessoas viviam e como organizavam sua própria divisão política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As fronteiras atuais, em geral, dividem uma única comunidade étnica em duas ou mais nações. Por exemplo: embora a maioria dos Somalis vivam na Somália, eles constituem uma significativa minoria no Kênia e na Etiópia e muitos deles gostariam de ser cidadãos da Somália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Outro legado ruim do Colonialismo foi o seu efeito na vida econômica dos povos africanos. O sistema colonial destruiu o padrão econômico que lá existia. O colonialismo também ligou a África economicamente    às grandes potências e os benefícios desse sistema sempre vão para os países poderosos e nunca de volta para África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A história da exploração econômica teve um papel importante na forma como certos governos africanos independentes, se preocuparam em desenvolver suas próprias economias. Alguns países como a Costa do Marfim, criaram uma base econômica orientada para a exportação dentro das regras coloniais. Outros, como a Tânzania, procuraram redirecionar sua economia para a produção de grãos e de bens necessários para o seu povo. 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O terceiro mal causado pelo colonialismo foi a introdução das idéias européias de superioridade racial e cultural, dando pouco ou nenhum valor às manifestações culturais dos povos africanos. Aos poucos os africanos estão recuperando o orgulho por sua cor, raça e cultura.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center"/>
        <w:rPr>
          <w:sz w:val="36"/>
        </w:rPr>
      </w:pPr>
      <w:r>
        <w:rPr>
          <w:sz w:val="36"/>
        </w:rPr>
      </w:r>
    </w:p>
    <w:p>
      <w:pPr>
        <w:pStyle w:val="NormalSOCIEDADE"/>
        <w:bidi w:val="0"/>
        <w:ind w:right="54" w:hanging="0"/>
        <w:jc w:val="center"/>
        <w:rPr/>
      </w:pPr>
      <w:r>
        <w:rPr>
          <w:sz w:val="36"/>
        </w:rPr>
        <w:t>Ásia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O período da conquista européia na Ásia começa por volta de 1500 e continua até a metade do século 20 . Alguns historiadores acreditam que esse período ainda não terminou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O interesse europeu pela Ásia começou com a curiosidade e se tornou o desejo de explorar as riquezas deste continente. Para isso, os europeus tiveram que conquistar e colonizar essas terras, isso aconteceu nos séculos 19 e 20. Na época da I Guerra Mundial, a maior parte da Ásia estava sob controle europeu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Três ou quatro séculos de contato e controle europeu trouxeram boas e más conseqüências para Ásia. As contribuições européias foram, novas idéias e técnicas para agricultura, indústria e comércio, saúde e educação e administração política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Poucas culturas asiáticas estavam aptas para se adaptar a essas novas regras e idéias, mas aquelas que, como o Japão, conseguiram, tiraram muito proveito após sua independência.</w:t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 xml:space="preserve">Dentre os problemas do Colonialismo, a exploração das riquezas, que os europeus levavam para as metrópoles, a divisão da Ásia sem levar em conta suas culturas, povos e regiões físicas. Houve também os problemas políticos e sociais causados pelas minorias estrangeiras, como a cultura francesa na Indochina, que se chocava com a cultura existente nesse país. </w:t>
      </w:r>
    </w:p>
    <w:p>
      <w:pPr>
        <w:pStyle w:val="NormalSOCIEDADE"/>
        <w:bidi w:val="0"/>
        <w:ind w:right="54" w:firstLine="720"/>
        <w:jc w:val="both"/>
        <w:rPr/>
      </w:pPr>
      <w:r>
        <w:rPr/>
        <w:t>Até hoje existem problemas desse tipo nas nações asiáticas.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>
          <w:sz w:val="36"/>
        </w:rPr>
        <w:t>Conclusão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  <w:tab/>
        <w:t>É assim que podemos compreender as dificuldades que certos países    têm até os dias atuais. As marcas profundas deixadas pelo colonialismo se refletem em suas culturas, políticas, economias e são vistas com clareza nas guerras e massacres causados por diferenças étnicas. São países ainda, de certa forma, dominados pelas nações poderosas</w:t>
        <w:tab/>
      </w:r>
    </w:p>
    <w:p>
      <w:pPr>
        <w:pStyle w:val="NormalSOCIEDADE"/>
        <w:bidi w:val="0"/>
        <w:ind w:right="54" w:firstLine="720"/>
        <w:jc w:val="both"/>
        <w:rPr/>
      </w:pPr>
      <w:r>
        <w:rPr/>
        <w:t>É a esse domínio que chamamos Imperialismo.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pBdr>
          <w:bottom w:val="single" w:sz="18" w:space="1" w:color="000000"/>
        </w:pBdr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>
          <w:sz w:val="36"/>
        </w:rPr>
      </w:pPr>
      <w:r>
        <w:rPr>
          <w:sz w:val="36"/>
        </w:rPr>
      </w:r>
    </w:p>
    <w:p>
      <w:pPr>
        <w:pStyle w:val="NormalSOCIEDADE"/>
        <w:bidi w:val="0"/>
        <w:ind w:right="54" w:hanging="0"/>
        <w:jc w:val="both"/>
        <w:rPr>
          <w:sz w:val="36"/>
        </w:rPr>
      </w:pPr>
      <w:r>
        <w:rPr>
          <w:sz w:val="36"/>
        </w:rPr>
      </w:r>
    </w:p>
    <w:p>
      <w:pPr>
        <w:pStyle w:val="NormalSOCIEDADE"/>
        <w:bidi w:val="0"/>
        <w:ind w:right="54" w:hanging="0"/>
        <w:jc w:val="both"/>
        <w:rPr/>
      </w:pPr>
      <w:r>
        <w:rPr>
          <w:sz w:val="36"/>
        </w:rPr>
        <w:t>Bibliografia</w:t>
      </w:r>
    </w:p>
    <w:p>
      <w:pPr>
        <w:pStyle w:val="NormalSOCIEDADE"/>
        <w:bidi w:val="0"/>
        <w:ind w:right="54" w:hanging="0"/>
        <w:jc w:val="both"/>
        <w:rPr>
          <w:sz w:val="36"/>
        </w:rPr>
      </w:pPr>
      <w:r>
        <w:rPr>
          <w:sz w:val="36"/>
        </w:rPr>
      </w:r>
    </w:p>
    <w:p>
      <w:pPr>
        <w:pStyle w:val="NormalSOCIEDADE"/>
        <w:bidi w:val="0"/>
        <w:ind w:right="54" w:hanging="0"/>
        <w:jc w:val="both"/>
        <w:rPr>
          <w:sz w:val="36"/>
        </w:rPr>
      </w:pPr>
      <w:r>
        <w:rPr>
          <w:sz w:val="36"/>
        </w:rPr>
      </w:r>
    </w:p>
    <w:p>
      <w:pPr>
        <w:pStyle w:val="NormalSOCIEDADE"/>
        <w:bidi w:val="0"/>
        <w:ind w:right="54" w:hanging="0"/>
        <w:jc w:val="both"/>
        <w:rPr/>
      </w:pPr>
      <w:r>
        <w:rPr/>
        <w:t>Atlas de História Universal “The Times”      -      O Globo</w:t>
      </w:r>
    </w:p>
    <w:p>
      <w:pPr>
        <w:pStyle w:val="NormalSOCIEDADE"/>
        <w:bidi w:val="0"/>
        <w:ind w:right="54" w:hanging="0"/>
        <w:jc w:val="both"/>
        <w:rPr/>
      </w:pPr>
      <w:r>
        <w:rPr/>
        <w:t>História Moderna e Contemporânea      -      Francisco de Assis Silva    - Ed. Moderna</w:t>
      </w:r>
    </w:p>
    <w:p>
      <w:pPr>
        <w:pStyle w:val="NormalSOCIEDADE"/>
        <w:bidi w:val="0"/>
        <w:ind w:right="54" w:hanging="0"/>
        <w:jc w:val="both"/>
        <w:rPr/>
      </w:pPr>
      <w:r>
        <w:rPr/>
        <w:t>Enciclopédia Encarta multimídia - Microsoft</w:t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</w:r>
    </w:p>
    <w:p>
      <w:pPr>
        <w:pStyle w:val="NormalSOCIEDADE"/>
        <w:bidi w:val="0"/>
        <w:ind w:right="54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Marcela Frango Bretz    n</w:t>
      </w:r>
      <w:r>
        <w:rPr>
          <w:rFonts w:eastAsia="Symbol" w:cs="Symbol" w:ascii="Symbol" w:hAnsi="Symbol"/>
        </w:rPr>
        <w:t>°</w:t>
      </w:r>
      <w:r>
        <w:rPr/>
        <w:t xml:space="preserve"> 18                8</w:t>
      </w:r>
      <w:r>
        <w:rPr>
          <w:rFonts w:eastAsia="Symbol" w:cs="Symbol" w:ascii="Symbol" w:hAnsi="Symbol"/>
        </w:rPr>
        <w:t>°</w:t>
      </w:r>
      <w:r>
        <w:rPr/>
        <w:t>    série</w:t>
      </w:r>
    </w:p>
    <w:sectPr>
      <w:type w:val="nextPage"/>
      <w:pgSz w:w="12240" w:h="20183"/>
      <w:pgMar w:left="1440" w:right="936" w:gutter="0" w:header="0" w:top="2405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OCIEDADE">
    <w:name w:val="Normal,SOCIEDADE"/>
    <w:qFormat/>
    <w:pPr>
      <w:widowControl/>
      <w:bidi w:val="0"/>
    </w:pPr>
    <w:rPr>
      <w:rFonts w:ascii="Garamond" w:hAnsi="Garamond" w:eastAsia="Garamond" w:cs="Times New Roman"/>
      <w:color w:val="auto"/>
      <w:kern w:val="2"/>
      <w:sz w:val="28"/>
      <w:szCs w:val="24"/>
      <w:lang w:val="pt-BR" w:eastAsia="zh-CN" w:bidi="hi-IN"/>
    </w:rPr>
  </w:style>
  <w:style w:type="paragraph" w:styleId="Envelopeaddress">
    <w:name w:val="envelope address"/>
    <w:basedOn w:val="NormalSOCIEDADE"/>
    <w:qFormat/>
    <w:pPr>
      <w:ind w:left="2880" w:hanging="0"/>
    </w:pPr>
    <w:rPr>
      <w:b/>
      <w:spacing w:val="-5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11</Words>
  <Characters>5681</Characters>
  <CharactersWithSpaces>4626</CharactersWithSpaces>
  <Company>Pit Stop Estacionamento M.E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2:39:00Z</dcterms:created>
  <dc:creator>Regina Bretz</dc:creator>
  <dc:description/>
  <dc:language>en-US</dc:language>
  <cp:lastModifiedBy/>
  <cp:lastPrinted>1998-03-18T15:54:00Z</cp:lastPrinted>
  <dcterms:modified xsi:type="dcterms:W3CDTF">1997-05-14T11:19:00Z</dcterms:modified>
  <cp:revision>3</cp:revision>
  <dc:subject/>
  <dc:title>Imperialis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