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Senhores destas terras</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721995</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FF0000"/>
                          </a:solidFill>
                        </a:ln>
                      </wps:spPr>
                      <wps:txbx>
                        <w:txbxContent>
                          <w:p>
                            <w:pPr>
                              <w:pStyle w:val="Normal"/>
                              <w:rPr>
                                <w:color w:val="0000FF"/>
                              </w:rPr>
                            </w:pPr>
                            <w:r>
                              <w:rPr>
                                <w:color w:val="0000FF"/>
                              </w:rPr>
                              <w:t xml:space="preserve">Colabore: envie seu trabalho escolar para </w:t>
                            </w:r>
                            <w:hyperlink r:id="rId2">
                              <w:r>
                                <w:rPr>
                                  <w:rStyle w:val="InternetLink"/>
                                </w:rPr>
                                <w:t>psnet@terra.com.br</w:t>
                              </w:r>
                            </w:hyperlink>
                            <w:r>
                              <w:rPr>
                                <w:color w:val="0000FF"/>
                              </w:rPr>
                              <w:t xml:space="preserve"> </w:t>
                            </w:r>
                          </w:p>
                          <w:p>
                            <w:pPr>
                              <w:pStyle w:val="Normal"/>
                              <w:rPr/>
                            </w:pPr>
                            <w:r>
                              <w:rPr>
                                <w:color w:val="0000FF"/>
                              </w:rPr>
                              <w:t xml:space="preserve">Visite: </w:t>
                            </w:r>
                            <w:hyperlink r:id="rId3">
                              <w:r>
                                <w:rPr>
                                  <w:rStyle w:val="InternetLink"/>
                                </w:rPr>
                                <w:t>www.geocities.com/palmiros</w:t>
                              </w:r>
                            </w:hyperlink>
                            <w:r>
                              <w:rPr>
                                <w:color w:val="0000FF"/>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432.7pt;height:43.9pt;mso-wrap-distance-left:9.05pt;mso-wrap-distance-right:9.05pt;mso-wrap-distance-top:0pt;mso-wrap-distance-bottom:0pt;margin-top:-56.85pt;mso-position-vertical-relative:text;margin-left:1pt;mso-position-horizontal-relative:text">
                <v:textbox>
                  <w:txbxContent>
                    <w:p>
                      <w:pPr>
                        <w:pStyle w:val="Normal"/>
                        <w:rPr>
                          <w:color w:val="0000FF"/>
                        </w:rPr>
                      </w:pPr>
                      <w:r>
                        <w:rPr>
                          <w:color w:val="0000FF"/>
                        </w:rPr>
                        <w:t xml:space="preserve">Colabore: envie seu trabalho escolar para </w:t>
                      </w:r>
                      <w:hyperlink r:id="rId4">
                        <w:r>
                          <w:rPr>
                            <w:rStyle w:val="InternetLink"/>
                          </w:rPr>
                          <w:t>psnet@terra.com.br</w:t>
                        </w:r>
                      </w:hyperlink>
                      <w:r>
                        <w:rPr>
                          <w:color w:val="0000FF"/>
                        </w:rPr>
                        <w:t xml:space="preserve"> </w:t>
                      </w:r>
                    </w:p>
                    <w:p>
                      <w:pPr>
                        <w:pStyle w:val="Normal"/>
                        <w:rPr/>
                      </w:pPr>
                      <w:r>
                        <w:rPr>
                          <w:color w:val="0000FF"/>
                        </w:rPr>
                        <w:t xml:space="preserve">Visite: </w:t>
                      </w:r>
                      <w:hyperlink r:id="rId5">
                        <w:r>
                          <w:rPr>
                            <w:rStyle w:val="InternetLink"/>
                          </w:rPr>
                          <w:t>www.geocities.com/palmiros</w:t>
                        </w:r>
                      </w:hyperlink>
                      <w:r>
                        <w:rPr>
                          <w:color w:val="0000FF"/>
                        </w:rPr>
                        <w:t xml:space="preserve">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No século XV a Europa estava em expansão comercial e o comércio de especiarias era o utilizado na época. Portugal era totalmente voltada para o comércio e o monopólio da Itália sobre as especiarias levou a procura de novas rotas para as Índias e a expansão marítima e nesse contexto Portugal chegou a novas terras desconhecidas, ao Brasil.</w:t>
      </w:r>
    </w:p>
    <w:p>
      <w:pPr>
        <w:pStyle w:val="Normal"/>
        <w:jc w:val="both"/>
        <w:rPr>
          <w:sz w:val="24"/>
        </w:rPr>
      </w:pPr>
      <w:r>
        <w:rPr>
          <w:sz w:val="24"/>
        </w:rPr>
        <w:tab/>
        <w:t>Chegando aqui encontraram povos, de crenças diferentes, costumes e línguas diversificadas, ficaram conhecidos como índios. A princípio os Portugueses ficaram espantados com os povos que aqui habitavam, Os índios possuíam corpos sadios e limpos, não usavam vestimentas, uma situação totalmente contrária com a que os Europeus conviviam na Europa.</w:t>
      </w:r>
    </w:p>
    <w:p>
      <w:pPr>
        <w:pStyle w:val="Normal"/>
        <w:jc w:val="both"/>
        <w:rPr>
          <w:sz w:val="24"/>
        </w:rPr>
      </w:pPr>
      <w:r>
        <w:rPr>
          <w:sz w:val="24"/>
        </w:rPr>
        <w:tab/>
        <w:t>Os Portugueses, aqui descobriram muitas riquezas, madeira em abundância, metais preciosos, recursos naturais, que mais tarde seriam explorados para serem enviados para a metrópole, Portugal, mas havia um problema, os índios habitavam essa terras.</w:t>
      </w:r>
    </w:p>
    <w:p>
      <w:pPr>
        <w:pStyle w:val="Normal"/>
        <w:jc w:val="both"/>
        <w:rPr>
          <w:sz w:val="24"/>
        </w:rPr>
      </w:pPr>
      <w:r>
        <w:rPr>
          <w:sz w:val="24"/>
        </w:rPr>
        <w:tab/>
        <w:t>A primeira atividade de exploração econômica à qual se dedicaram os portugueses e franceses foi a extração do Pau-brasil, os colonizadores trocavam as árvores abatidas por machados e facões, conhecida como escambo.</w:t>
      </w:r>
    </w:p>
    <w:p>
      <w:pPr>
        <w:pStyle w:val="Normal"/>
        <w:jc w:val="both"/>
        <w:rPr>
          <w:sz w:val="24"/>
        </w:rPr>
      </w:pPr>
      <w:r>
        <w:rPr>
          <w:sz w:val="24"/>
        </w:rPr>
        <w:tab/>
        <w:t>Após esse sistema começaram a surgir fazendas de açúcar e algodão, necessitando de mão-de-obra, iniciou-se então a escravidão dos índios. Contudo só eram permitidos a escravização dos índios capturados como prisioneiros de guerra entre as tribos. Os índios capturados em guerras eram trocados por mercadorias com os Portugueses.</w:t>
      </w:r>
    </w:p>
    <w:p>
      <w:pPr>
        <w:pStyle w:val="Normal"/>
        <w:jc w:val="both"/>
        <w:rPr>
          <w:sz w:val="24"/>
        </w:rPr>
      </w:pPr>
      <w:r>
        <w:rPr>
          <w:sz w:val="24"/>
        </w:rPr>
        <w:tab/>
        <w:t>Em 1549, Tomé de Sousa, o primeiro governador-geral, chegou ao Brasil. Vinha acompanhado pelos missionários jesuítas que sob a coordenação do padre Manuel da Nobrega, tinham por missão converter os índios à religião cristã, protege-los em sua liberdade, educa-los e aldeá-los.</w:t>
      </w:r>
    </w:p>
    <w:p>
      <w:pPr>
        <w:pStyle w:val="Normal"/>
        <w:jc w:val="both"/>
        <w:rPr>
          <w:sz w:val="24"/>
        </w:rPr>
      </w:pPr>
      <w:r>
        <w:rPr>
          <w:sz w:val="24"/>
        </w:rPr>
        <w:tab/>
        <w:t>Os vários povos indígenas aqui encontrados foram chamados de gentios, um termo impessoal que ignorava as características culturais próprias de cada grupo. Isso porque, para os jesuítas, os povos indígenas eram formados por homens diferentes dos europeus com uma “folha em branco” a ser preenchida.</w:t>
      </w:r>
    </w:p>
    <w:p>
      <w:pPr>
        <w:pStyle w:val="Normal"/>
        <w:jc w:val="both"/>
        <w:rPr>
          <w:sz w:val="24"/>
        </w:rPr>
      </w:pPr>
      <w:r>
        <w:rPr>
          <w:sz w:val="24"/>
        </w:rPr>
        <w:tab/>
        <w:t>No início dos tempos dos jesuítas no Brasil, um padre ou um pequeno grupo de padres se dirigia a cada nação indígena e fazia a pregação, batizava geralmente um grande número de indivíduos e se retirava, considerando cumprida a sua missão.</w:t>
      </w:r>
    </w:p>
    <w:p>
      <w:pPr>
        <w:pStyle w:val="Normal"/>
        <w:ind w:firstLine="709"/>
        <w:jc w:val="both"/>
        <w:rPr>
          <w:sz w:val="24"/>
        </w:rPr>
      </w:pPr>
      <w:r>
        <w:rPr>
          <w:sz w:val="24"/>
        </w:rPr>
        <w:tab/>
        <w:t>Em pouco tempo os missionários jesuítas entenderam que os índios tinham suas próprias crenças e que as aldeias possuíam pessoas respeitadas pelo seu saber tradicional. Era o caso dos pajés, considerado pelos jesuítas seus maiores inimigos.</w:t>
      </w:r>
    </w:p>
    <w:p>
      <w:pPr>
        <w:pStyle w:val="Normal"/>
        <w:ind w:firstLine="709"/>
        <w:jc w:val="both"/>
        <w:rPr>
          <w:sz w:val="24"/>
        </w:rPr>
      </w:pPr>
      <w:r>
        <w:rPr>
          <w:sz w:val="24"/>
        </w:rPr>
        <w:tab/>
        <w:t>A primeira política de catequização foi a criação de aldeamentos , onde ficavam reunidos as mais diferentes tribos para que pudessem ser facilmente convertidos, mas a população branca não recebeu bem os aldeamentos, acusavam os jesuítas de dificultarem injustamente o aprisionamento dos indígenas, de ser uma forma de defesa dos índios e de os jesuítas terem o trabalho escravo só para si.</w:t>
      </w:r>
    </w:p>
    <w:p>
      <w:pPr>
        <w:pStyle w:val="Normal"/>
        <w:ind w:firstLine="709"/>
        <w:jc w:val="both"/>
        <w:rPr>
          <w:sz w:val="24"/>
        </w:rPr>
      </w:pPr>
      <w:r>
        <w:rPr>
          <w:sz w:val="24"/>
        </w:rPr>
        <w:tab/>
        <w:t>Eram guerras justas aquelas feitas com a licença do rei ou do governador-geral contra os povos indígenas que combatiam os portugueses, impediam o comércio ou que fizessem aliança com outras nações européias. Os índios capturados nessas guerras justas eram levados par aldeias de repartição e distribuídos entre os colonos por tempo determinado.</w:t>
      </w:r>
    </w:p>
    <w:p>
      <w:pPr>
        <w:pStyle w:val="P2"/>
        <w:spacing w:lineRule="exact" w:line="260"/>
        <w:ind w:left="0" w:firstLine="709"/>
        <w:rPr/>
      </w:pPr>
      <w:r>
        <w:rPr/>
        <w:tab/>
        <w:t>No inicio do século XVII, com o controle do mercado de mão-de-obra negra pelos holandeses, os colonos lançam-se ferozmente contra os índios. Verdadeiras carnificinas são cometidas e muitas revoltas indígenas surgem no Maranhão Pará e Bahia.</w:t>
      </w:r>
    </w:p>
    <w:p>
      <w:pPr>
        <w:pStyle w:val="P2"/>
        <w:spacing w:lineRule="exact" w:line="260"/>
        <w:ind w:left="0" w:firstLine="709"/>
        <w:rPr/>
      </w:pPr>
      <w:r>
        <w:rPr/>
        <w:t>Como essas revoltas perturbavam a paz na Colônia, tornando difícil sua administração, novas leis foram feitas par assegurar a liberdade dos índios (em 1605, 1609 e 1611).</w:t>
      </w:r>
    </w:p>
    <w:p>
      <w:pPr>
        <w:pStyle w:val="P2"/>
        <w:spacing w:lineRule="exact" w:line="260"/>
        <w:ind w:left="0" w:firstLine="709"/>
        <w:rPr/>
      </w:pPr>
      <w:r>
        <w:rPr/>
        <w:tab/>
        <w:t xml:space="preserve">Não podendo dispor da mão-de-obra indígena administrada pelos jesuítas em São Paulo, os colonos paulistas trataram de montar verdadeiras expedições de guerra para a captura de índios. Eram as </w:t>
      </w:r>
      <w:r>
        <w:rPr>
          <w:i/>
        </w:rPr>
        <w:t xml:space="preserve">bandeiras. </w:t>
      </w:r>
      <w:r>
        <w:rPr/>
        <w:t xml:space="preserve">No inicio, investiram o bandeirantes paulistas sobre os Carijó de Santa Catarina; pouco depois passaram a atacar os aldeamentos dos jesuíta espanhóis no sul do país, as chamadas </w:t>
      </w:r>
      <w:r>
        <w:rPr>
          <w:i/>
        </w:rPr>
        <w:t>reduções.</w:t>
      </w:r>
    </w:p>
    <w:p>
      <w:pPr>
        <w:pStyle w:val="Normal"/>
        <w:ind w:firstLine="709"/>
        <w:jc w:val="both"/>
        <w:rPr>
          <w:i/>
          <w:i/>
          <w:sz w:val="24"/>
        </w:rPr>
      </w:pPr>
      <w:r>
        <w:rPr>
          <w:sz w:val="24"/>
        </w:rPr>
        <w:tab/>
        <w:t>Muitas batalhas entre indígenas e paulistas se sucederam e em decorrência desses fatos, em 22 de abril de 1639 o papa Urbano VII faz uma bula excomungando os que castigassem e vendessem os índios e em 1º de abril de 1680 foi feito o primeiro documento que reconhece o direito dos índios às terras.</w:t>
      </w:r>
    </w:p>
    <w:p>
      <w:pPr>
        <w:pStyle w:val="P2"/>
        <w:spacing w:lineRule="exact" w:line="260"/>
        <w:ind w:left="0" w:firstLine="709"/>
        <w:rPr/>
      </w:pPr>
      <w:r>
        <w:rPr/>
        <w:t>Enquanto se acirravam as disputas internas entre colonos, governantes e missionários, Portugal e Espanha procuravam resolver sua secular disputa de limites nas Américas e na Ásia Em 1750 assinando Tratado de Madri.</w:t>
      </w:r>
    </w:p>
    <w:p>
      <w:pPr>
        <w:pStyle w:val="P2"/>
        <w:spacing w:lineRule="exact" w:line="260"/>
        <w:ind w:left="0" w:firstLine="709"/>
        <w:rPr/>
      </w:pPr>
      <w:r>
        <w:rPr/>
        <w:t>Os índios tornavam-se então peca importante do jogo Político-diplomático entre as duas nações coloniais européias. Os colonizadores viam corno imperiosa a necessidade de Po</w:t>
        <w:softHyphen/>
        <w:t>voamento de seus territórios como forma de garantir a pos</w:t>
        <w:softHyphen/>
        <w:t>se das terras em disputa.</w:t>
      </w:r>
    </w:p>
    <w:p>
      <w:pPr>
        <w:pStyle w:val="Normal"/>
        <w:ind w:firstLine="709"/>
        <w:jc w:val="both"/>
        <w:rPr>
          <w:sz w:val="24"/>
        </w:rPr>
      </w:pPr>
      <w:r>
        <w:rPr>
          <w:sz w:val="24"/>
        </w:rPr>
        <w:tab/>
        <w:t>Portugal possuía problemas no norte habitado por apenas índios e também no sul, onde a Espanha, desejosa de controlar ambas as margens do Rio da Prata.</w:t>
      </w:r>
    </w:p>
    <w:p>
      <w:pPr>
        <w:pStyle w:val="Normal"/>
        <w:ind w:firstLine="709"/>
        <w:jc w:val="both"/>
        <w:rPr>
          <w:sz w:val="24"/>
        </w:rPr>
      </w:pPr>
      <w:r>
        <w:rPr>
          <w:sz w:val="24"/>
        </w:rPr>
        <w:tab/>
        <w:t>Portugueses e espanhóis confiavam que os jesuítas fossem capazes, com sua autoridade, de remover os Guaranis aldeados para a outra margem do rio Uruguai. Não contavam com os obstáculos que esses índios começaram a levantar con</w:t>
        <w:softHyphen/>
        <w:t>tra as juntas das missões, negando-se a entregar as terras. Estava armado o cenário para a guerra de extermínio que, durante três anos (1753-56), os exércitos das duas Coroas ibéricas moveriam contra os Sete Povos das Missões.</w:t>
      </w:r>
    </w:p>
    <w:p>
      <w:pPr>
        <w:pStyle w:val="P1"/>
        <w:spacing w:lineRule="exact" w:line="260"/>
        <w:ind w:firstLine="709"/>
        <w:rPr/>
      </w:pPr>
      <w:r>
        <w:rPr/>
        <w:t>As dificuldades encontradas para o povoamento do Brasil e para a garantia dos limites do país serão atribuídas aos missionários que resultará na expulsão dos jesuítas do Brasil pelo marquês de Pombal e enquanto isso ele cria a Companhia Geral do Grão-Pará e a Lei de pessoas, bens e comércio dos índios do Pará e Maranhão. A Lei estabelecia que os índios seriam livres e não mais sujeitos a administradores que como súditos do rei receberiam salários e teriam o direito ao livre uso dos sues bens, que as aldeias com um número suficiente populacional se tornariam vilas e tudo isso para marcar presença portuguesa nos territórios espanhóis.</w:t>
      </w:r>
    </w:p>
    <w:p>
      <w:pPr>
        <w:pStyle w:val="P1"/>
        <w:spacing w:lineRule="exact" w:line="260"/>
        <w:ind w:firstLine="709"/>
        <w:rPr/>
      </w:pPr>
      <w:r>
        <w:rPr/>
        <w:tab/>
        <w:t>Em janeiro de 1808  o príncipe regente muda-se com a família real para o Brasil. Em maio desse mesmo ano mandou fazer a guerra aos Botocudos de Minas Gerais e por igual se mandou proceder contra os Bugres, em São Paulo. Restabeleceu-se o sistemas de entradas e bandeiras e o índio preso era dado ao seu perseguidor como escravo.</w:t>
      </w:r>
    </w:p>
    <w:p>
      <w:pPr>
        <w:pStyle w:val="P1"/>
        <w:spacing w:lineRule="exact" w:line="260"/>
        <w:ind w:firstLine="709"/>
        <w:rPr/>
      </w:pPr>
      <w:r>
        <w:rPr/>
      </w:r>
    </w:p>
    <w:p>
      <w:pPr>
        <w:pStyle w:val="P1"/>
        <w:spacing w:lineRule="exact" w:line="260"/>
        <w:ind w:firstLine="709"/>
        <w:rPr/>
      </w:pPr>
      <w:r>
        <w:rPr/>
        <w:t>A transferencia, portanto, do poder real para o Brasil em 1808, em virtude da invasão de Portugal pelas tropas napo</w:t>
        <w:softHyphen/>
        <w:t>leônicas, iria intensificar o caráter repressivo das leis contra as populações tribais da Colônia - elevada da categoria de Reino Unido á de Metrópole em 1815 -, pois a população de colonos</w:t>
      </w:r>
      <w:r>
        <w:rPr>
          <w:b/>
        </w:rPr>
        <w:t xml:space="preserve"> </w:t>
      </w:r>
      <w:r>
        <w:rPr/>
        <w:t>e se expandia para novas regiões.</w:t>
      </w:r>
    </w:p>
    <w:p>
      <w:pPr>
        <w:pStyle w:val="P1"/>
        <w:spacing w:lineRule="exact" w:line="260"/>
        <w:ind w:firstLine="709"/>
        <w:rPr/>
      </w:pPr>
      <w:r>
        <w:rPr/>
        <w:tab/>
        <w:t>Entretanto houve um hecatombe que se abateu sobre a população indígena do Grão-Pará e de to</w:t>
        <w:softHyphen/>
        <w:t>do o isolado vale amazônico, por ocasião da repressão á revolta da Cabanagem (1833-40), onde pereceu grande parte da população tapuia, negra e mestiça, além da terrível perseguição desencadeada contra índios dos sertões amazônicos.</w:t>
      </w:r>
    </w:p>
    <w:p>
      <w:pPr>
        <w:pStyle w:val="P1"/>
        <w:rPr/>
      </w:pPr>
      <w:r>
        <w:rPr/>
        <w:tab/>
        <w:t>O fim da Cabanagem representou o desaparecimento de muitos lugares, povoações, Freguesias e Vilas habitadas por tapuios e mestiços, e a franca decadência da região.</w:t>
      </w:r>
    </w:p>
    <w:p>
      <w:pPr>
        <w:pStyle w:val="P1"/>
        <w:rPr/>
      </w:pPr>
      <w:r>
        <w:rPr/>
        <w:tab/>
        <w:t>A população indígena no Brasil em 1830 era estimada de 600 a 800 mil índios</w:t>
      </w:r>
    </w:p>
    <w:p>
      <w:pPr>
        <w:pStyle w:val="P1"/>
        <w:rPr/>
      </w:pPr>
      <w:r>
        <w:rPr/>
        <w:tab/>
        <w:t>A política que predominaria no Império seria aquela fundamentada no binômio  “civilização e catequese".</w:t>
      </w:r>
    </w:p>
    <w:p>
      <w:pPr>
        <w:pStyle w:val="P1"/>
        <w:rPr/>
      </w:pPr>
      <w:r>
        <w:rPr/>
        <w:tab/>
        <w:t>A lei de 27 de outubro de 1831 daria o primeiro passo nesse sentido, abolindo as Cartas Régias de 1808 e equiparando os índios aos órfãos, tutelados pelos juizes de paz, que vigia</w:t>
        <w:softHyphen/>
        <w:t>riam e denunciariam os abusos contra a liberdade dos índios. Posteriormente, o ato adicional de 12 de agosto de 1834 determinaria que as Assembléias e os seus governos deveriam cuidar da civilização e catequese dos índios.</w:t>
      </w:r>
    </w:p>
    <w:p>
      <w:pPr>
        <w:pStyle w:val="P2"/>
        <w:spacing w:lineRule="exact" w:line="260"/>
        <w:ind w:left="0" w:firstLine="288"/>
        <w:rPr>
          <w:b/>
          <w:b/>
        </w:rPr>
      </w:pPr>
      <w:r>
        <w:rPr/>
        <w:t>Em 1843, o governo do Império convidaria oficialmente a ordem dos capuchinhos italianos para assumir a tarda da catequese dos índios. Distribuídos originalmente entre as pro</w:t>
        <w:softHyphen/>
        <w:t>víncias onde grupos indígenas ofereciam resistência a  expansão do comércio"   principalmente Goiás, São Paulo e sul do Mato Grosso, alguns anos mais tarde um aldea</w:t>
        <w:softHyphen/>
        <w:t>mentos por eles criados dariam origem a novas vilas e, mais tarde, a municípios, com a maioria dos primitivos habitan</w:t>
        <w:softHyphen/>
        <w:t>tes fugindo novamente para os sertões.</w:t>
      </w:r>
    </w:p>
    <w:p>
      <w:pPr>
        <w:pStyle w:val="P1"/>
        <w:rPr/>
      </w:pPr>
      <w:r>
        <w:rPr/>
        <w:tab/>
        <w:t>Em 1850 foi promulgada a Lei de Terras, que considerava devolutas para a colonização, isso só para forçar a colonização e a exploração de terras incultas, mas um mês depois da aprovação dessa lei, mandaram incorporar as terras dos índios que não viviam em aldeamentos aos próprios nacionais.</w:t>
      </w:r>
    </w:p>
    <w:p>
      <w:pPr>
        <w:pStyle w:val="P1"/>
        <w:rPr/>
      </w:pPr>
      <w:r>
        <w:rPr/>
        <w:t>Em Santa Catarina, o cônsul alemão propôs à presidência da província contratar uma pessoa que afugentasse os assaltantes (índios) auxiliando os colonos alemães com um conto de réis, e essa proposta foi aceita, ficaram conhecidas com burgueiros.</w:t>
      </w:r>
    </w:p>
    <w:p>
      <w:pPr>
        <w:pStyle w:val="P1"/>
        <w:rPr/>
      </w:pPr>
      <w:r>
        <w:rPr/>
        <w:tab/>
        <w:t>A primeira Constituição da República, de 1891, não traz nenhuma menção aos índios. Contudo, du</w:t>
        <w:softHyphen/>
        <w:t>rante os debates para a sua e1abora~áo, destacaram-se os positivistas, defen</w:t>
        <w:softHyphen/>
        <w:t>diam urna ordenação "científica" da sociedade. Na ocasião dos debates da Constituinte, propuseram que os índios deveriam ser considerados corno nações livres e soberanas, e que fossem organizados em Estados, mas a proposta foi considerada utópica.</w:t>
      </w:r>
    </w:p>
    <w:p>
      <w:pPr>
        <w:pStyle w:val="P1"/>
        <w:rPr/>
      </w:pPr>
      <w:r>
        <w:rPr/>
        <w:tab/>
        <w:t>Com a abolição da escravatura a luta entre o senhor e o escravo iria deslocar-se para a luta entre senhor e colono imigrante. Os imigrantes que conseguiram juntar dinheiro suficiente para tronar-se proprietários acabariam comprando seus lotes na zonas pioneiras dos estados do sul, onde disputariam as terras com os índios que ainda as dominavam. desse conflito o Estado criou o Serviço de Proteção ao índio e Localização dos Trabalhadores Nacionais em 1910.</w:t>
      </w:r>
    </w:p>
    <w:p>
      <w:pPr>
        <w:pStyle w:val="P1"/>
        <w:rPr/>
      </w:pPr>
      <w:r>
        <w:rPr/>
        <w:tab/>
        <w:t>Muitos debates de foram promovidos para a solução pratica do problemas indígena, soluções que visavam enfrentar três problemas: 1) abrir terras a colonização do exterior, pondo a fim aos detritos entre índios e brancos; 2) realizar o extermínio da selvageria, isto é, pacificar os índios bravos, tornando-os respeitosos de nossa civilização; 3) situar os povos indígenas dentro da Nação brasileira.</w:t>
      </w:r>
    </w:p>
    <w:p>
      <w:pPr>
        <w:pStyle w:val="P1"/>
        <w:rPr/>
      </w:pPr>
      <w:r>
        <w:rPr/>
        <w:tab/>
        <w:t>O órgão do governo republicano que criaria o Serviço de Proteção aos Índios e Localização de Trabalhadores Nacio</w:t>
        <w:softHyphen/>
        <w:t>nais seria Ministério da Agricultura, Indústria e Comércio. Esse ministério foi estabelecido cm 1909, já assumindo entre suas atribuições a "catequese indígena". Isso porque a meta principal do novo ministério seria a ampliação da fronteira agrícola e a incorporação á Nação dos índios e dos trabalhadores na</w:t>
        <w:softHyphen/>
        <w:t>cionais (mulatos, caboclos e caipiras) para fazer frente aos estrangeiros (colonos alemães e italianos).</w:t>
      </w:r>
    </w:p>
    <w:p>
      <w:pPr>
        <w:pStyle w:val="P1"/>
        <w:rPr/>
      </w:pPr>
      <w:r>
        <w:rPr/>
        <w:tab/>
        <w:t>Rondon foi escolhido para fundar e dirigir o futuro SPI devido a seu trabalho á frente da Comissão das Linhas Telegráficas Estratégicas do Mato Grosso ao Amazonas. Nesta condição, Rondon, usando de meios não violentos, conse</w:t>
        <w:softHyphen/>
        <w:t>guiu que muitos dos povos indígenas que contato durante os trabalhos de ligação telegráfica entre o sul civilizado e o norte selvagem permitissem a passagem da linha em seus territórios.</w:t>
      </w:r>
    </w:p>
    <w:p>
      <w:pPr>
        <w:pStyle w:val="P1"/>
        <w:rPr/>
      </w:pPr>
      <w:r>
        <w:rPr/>
        <w:tab/>
        <w:t>Nos primeiros anos do SPI realizou algumas pacificações e depois desse contato vários outros grupos passaram a visitar o posto do SPI e os funcionários a freqüentar as aldeias.</w:t>
      </w:r>
    </w:p>
    <w:p>
      <w:pPr>
        <w:pStyle w:val="P1"/>
        <w:rPr/>
      </w:pPr>
      <w:r>
        <w:rPr/>
        <w:t>Outras "pacificações" realizadas pelo SPI também tive</w:t>
        <w:softHyphen/>
        <w:t>ram os mesmos resultados: os Xetá do Paraná, os Otí-Xavánte de São Paulo, os Botocudos de Minas, os Kepkiriwát de Rondônia e dezenas de outros mais acabaram desaparecendo de</w:t>
        <w:softHyphen/>
        <w:t>pois de pacificados. Outros sofreram tamanhas baixas Populacionais que pouco resistiram ao processo de perda da identidade e descaracterização cultural, como os Krenák em Minas e os Pataxó na Bahia.</w:t>
      </w:r>
    </w:p>
    <w:p>
      <w:pPr>
        <w:pStyle w:val="P1"/>
        <w:rPr/>
      </w:pPr>
      <w:r>
        <w:rPr/>
        <w:tab/>
        <w:t xml:space="preserve">Quando o SPI começou a demarcar terras para os índios seus servidores encontraram-se diante de questões, pois não se sabia de quem eram as terras. </w:t>
      </w:r>
    </w:p>
    <w:p>
      <w:pPr>
        <w:pStyle w:val="P1"/>
        <w:rPr/>
      </w:pPr>
      <w:r>
        <w:rPr/>
        <w:tab/>
        <w:t>Isso quer dizer que a partir de 1916 os indios deixaram de ser considerados órfãos para se tornarem, perante a lei, pessoas com capacidade restrita, isto é, não poderiam ter a propriedade da terra que habitavam há milênos nem serem presos, votar ou assinar contratos comerciais, etc. Buscando-se protege-lo, o índio foi reduzido a um "meio cidadão". Mais tarde, em 1928, o Decreto 5 484 - que  regulamentou "a situação dos indios nascidos no território brasileiro" - es</w:t>
        <w:softHyphen/>
        <w:t>tabeleceria como esse "meio cidadão" (igual a um menor de idade) poderia tornar-se um cidadão completo e, logo, liberar-se da tutela: deixando de ser índio.</w:t>
      </w:r>
    </w:p>
    <w:p>
      <w:pPr>
        <w:pStyle w:val="P1"/>
        <w:rPr>
          <w:b/>
          <w:b/>
          <w:i/>
          <w:i/>
        </w:rPr>
      </w:pPr>
      <w:r>
        <w:rPr/>
        <w:tab/>
        <w:t>Portanto, desde 1916 até a Constituição de 1988 a condição de "índio" Foi entendida pelo estado brasileiro como passageira, não definitiva, pois os órgãos do governo que tratavam dá questão indígena deveriam trabalhar para trans</w:t>
        <w:softHyphen/>
        <w:t>I~6rmar o "índio" em "cidadão civilizado".</w:t>
      </w:r>
    </w:p>
    <w:p>
      <w:pPr>
        <w:pStyle w:val="P1"/>
        <w:rPr/>
      </w:pPr>
      <w:r>
        <w:rPr/>
        <w:tab/>
        <w:t>A Fundação Nacional do Índio (FUNAI) foi criada em 1967, em substituição ao Serviço de Proteção aos Indios (SPI), depois que os militares que assumiram o poder em 1964 realizaram urna devassa no SPI, onde Constataram urna série de irregularidade.</w:t>
      </w:r>
    </w:p>
    <w:p>
      <w:pPr>
        <w:pStyle w:val="P1"/>
        <w:rPr/>
      </w:pPr>
      <w:r>
        <w:rPr/>
        <w:tab/>
        <w:t>A Constituição de 1969, por outro lado introduziu modificações importantes na legislação sobre o índios, estabeleceu que as terras indígenas passaram a ser de domínio da União, cabendo aos índios apenas o usufruo.</w:t>
      </w:r>
    </w:p>
    <w:p>
      <w:pPr>
        <w:pStyle w:val="P1"/>
        <w:rPr/>
      </w:pPr>
      <w:r>
        <w:rPr/>
        <w:tab/>
        <w:t>Em 1973 o Congresso aprovou a Lei 6001 que determinou a condição social e política do índio perante a Nação brasileira e determinava também que em 5 anos a FUNAI iria determinar todas as áreas indígenas, mas não foi comprido.</w:t>
      </w:r>
    </w:p>
    <w:p>
      <w:pPr>
        <w:pStyle w:val="P1"/>
        <w:rPr/>
      </w:pPr>
      <w:r>
        <w:rPr/>
        <w:tab/>
        <w:t>A FUNAI teve como objetivo inicial a integração do índio na população brasileira.</w:t>
      </w:r>
    </w:p>
    <w:p>
      <w:pPr>
        <w:pStyle w:val="P1"/>
        <w:rPr/>
      </w:pPr>
      <w:r>
        <w:rPr/>
        <w:tab/>
        <w:t>Nos mesmos anos 70, a abertura de estradas nas selvas amazônicas, as chamadas "vias de integração nacional" (a Transamazônica, a Cuiabá-Santarém", a Cuiabá-Rio Branco, a BR 80, a Perimetral Norte, etc), encontrou os últimos povos indígenas ainda isolados do Brasil, quase extinguindo a todos: Waimirí, Atroarí, Krenakaróre, Arára, Parakaná. Outros ainda tiveram seus territórios invadidos e retalhados pelos projetos de colonização e de explorarão agropecuária.</w:t>
      </w:r>
    </w:p>
    <w:p>
      <w:pPr>
        <w:pStyle w:val="P1"/>
        <w:rPr/>
      </w:pPr>
      <w:r>
        <w:rPr/>
        <w:tab/>
        <w:t>O Estado brasileiro não permite a autodeterminação dos povos indígenas porque isso significaria a perda do controle sobre as riquezas naturais contidas em seus territórios.</w:t>
      </w:r>
    </w:p>
    <w:p>
      <w:pPr>
        <w:pStyle w:val="P1"/>
        <w:tabs>
          <w:tab w:val="clear" w:pos="720"/>
          <w:tab w:val="left" w:pos="340" w:leader="none"/>
        </w:tabs>
        <w:spacing w:lineRule="exact" w:line="280"/>
        <w:ind w:firstLine="288"/>
        <w:rPr/>
      </w:pPr>
      <w:r>
        <w:rPr/>
        <w:t xml:space="preserve">Assim, se a Constituição reconhece o direito dos indios ao usufruto exclusivo das riquezas naturais das terras que habitam, o </w:t>
      </w:r>
      <w:r>
        <w:rPr>
          <w:i/>
        </w:rPr>
        <w:t xml:space="preserve">faz </w:t>
      </w:r>
      <w:r>
        <w:rPr/>
        <w:t xml:space="preserve">guardando ao Estado o direito da interferência nessa exclusividade quando for do </w:t>
      </w:r>
      <w:r>
        <w:rPr>
          <w:i/>
        </w:rPr>
        <w:t>interesse da União.</w:t>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P1"/>
        <w:tabs>
          <w:tab w:val="clear" w:pos="720"/>
          <w:tab w:val="left" w:pos="340" w:leader="none"/>
        </w:tabs>
        <w:spacing w:lineRule="exact" w:line="280"/>
        <w:ind w:firstLine="288"/>
        <w:rPr>
          <w:i/>
          <w:i/>
        </w:rPr>
      </w:pPr>
      <w:r>
        <w:rPr>
          <w:i/>
        </w:rPr>
      </w:r>
    </w:p>
    <w:p>
      <w:pPr>
        <w:pStyle w:val="Normal"/>
        <w:jc w:val="center"/>
        <w:rPr>
          <w:i/>
          <w:i/>
          <w:sz w:val="24"/>
        </w:rPr>
      </w:pPr>
      <w:r>
        <w:rPr>
          <w:i/>
          <w:sz w:val="24"/>
        </w:rPr>
      </w:r>
    </w:p>
    <w:p>
      <w:pPr>
        <w:pStyle w:val="Normal"/>
        <w:jc w:val="center"/>
        <w:rPr>
          <w:sz w:val="24"/>
        </w:rPr>
      </w:pPr>
      <w:r>
        <w:rPr>
          <w:sz w:val="24"/>
        </w:rPr>
        <w:t>Comentários</w:t>
      </w:r>
    </w:p>
    <w:p>
      <w:pPr>
        <w:pStyle w:val="Normal"/>
        <w:jc w:val="center"/>
        <w:rPr>
          <w:sz w:val="24"/>
        </w:rPr>
      </w:pPr>
      <w:r>
        <w:rPr>
          <w:sz w:val="24"/>
        </w:rPr>
      </w:r>
    </w:p>
    <w:p>
      <w:pPr>
        <w:pStyle w:val="Normal"/>
        <w:ind w:firstLine="720"/>
        <w:jc w:val="both"/>
        <w:rPr>
          <w:sz w:val="24"/>
        </w:rPr>
      </w:pPr>
      <w:r>
        <w:rPr>
          <w:sz w:val="24"/>
        </w:rPr>
        <w:t>Dia 19 de abril, dia do índio, desde crianças sabemos que quando Pedro Álvares Cabral chegou aqui no Brasil encontrou muitos povos, esses povos não usavam roupas e viviam em comunhão em sua aldeia, não haviam desigualdades, eles eram bonitos, viviam em total harmonia com a natureza, tinham suas crenças e costumes.</w:t>
      </w:r>
    </w:p>
    <w:p>
      <w:pPr>
        <w:pStyle w:val="Normal"/>
        <w:jc w:val="both"/>
        <w:rPr>
          <w:sz w:val="24"/>
        </w:rPr>
      </w:pPr>
      <w:r>
        <w:rPr>
          <w:sz w:val="24"/>
        </w:rPr>
        <w:tab/>
        <w:t>Desde o início eles foram maltratados, explorados, eram ingênuos, não tinham ganância. Quando os portugueses aqui chegaram, trocavam madeira por ferramentas para corta-la, não obtinham nenhuma vantagem.</w:t>
      </w:r>
    </w:p>
    <w:p>
      <w:pPr>
        <w:pStyle w:val="Normal"/>
        <w:jc w:val="both"/>
        <w:rPr>
          <w:sz w:val="24"/>
        </w:rPr>
      </w:pPr>
      <w:r>
        <w:rPr>
          <w:sz w:val="24"/>
        </w:rPr>
        <w:tab/>
        <w:t>Foi uma grande injustiça, os europeus se julgavam superiores, achavam que os índio não tinham direitos, identidades, mataram eles como se fossem uma praga que deve ser extinta o mais rápido possível para não lhe dar problemas. Primeiro os exploraram, depois veio a escravidão indígena, os conflitos, as doenças que dizimavam povoações inteiras.</w:t>
      </w:r>
    </w:p>
    <w:p>
      <w:pPr>
        <w:pStyle w:val="Normal"/>
        <w:jc w:val="both"/>
        <w:rPr>
          <w:sz w:val="24"/>
        </w:rPr>
      </w:pPr>
      <w:r>
        <w:rPr>
          <w:sz w:val="24"/>
        </w:rPr>
        <w:tab/>
        <w:t>Quando os europeus viram os índios nus, de corpos sadios e limpos ficou admirado, porque no continente europeu, haviam muitas doenças, onde animais e pessoas compartilhavam a mesma moradia.</w:t>
      </w:r>
    </w:p>
    <w:p>
      <w:pPr>
        <w:pStyle w:val="Normal"/>
        <w:jc w:val="both"/>
        <w:rPr>
          <w:sz w:val="24"/>
        </w:rPr>
      </w:pPr>
      <w:r>
        <w:rPr>
          <w:sz w:val="24"/>
        </w:rPr>
        <w:tab/>
        <w:t>O Estado desde o início tentou organizar, enviou o jesuítas que com intenção boas ou não separaram suas famílias, suas tribos para impor-lhes uma religião que os europeus julgavam a verdadeira, ninguém perguntou a eles se queriam deixar de lado seus costumes e ter uma nova religião e novos costumes. Muitas vezes esses jesuítas usaram os indígenas com fonte de dinheiro, com a desculpa de catequizar, eles faziam os índios trabalharem.</w:t>
      </w:r>
    </w:p>
    <w:p>
      <w:pPr>
        <w:pStyle w:val="Normal"/>
        <w:jc w:val="both"/>
        <w:rPr>
          <w:sz w:val="24"/>
        </w:rPr>
      </w:pPr>
      <w:r>
        <w:rPr>
          <w:sz w:val="24"/>
        </w:rPr>
        <w:tab/>
        <w:t>Muitas leis foram feitas para protege-los, mas adiantou alguma coisa? Eles passaram a ter as suas terras? Ninguém tentou invadi-los? Até hoje em dia tem índio dizendo que não quer branco em suas terras, no passado não foi diferente , porque a ganância dessas pessoas que matam os animais, garimpam nas terras dos índios, poluem seus rios, derrubam suas árvores, está destruindo a própria natureza, porque os índios possuem as almas puras, sua preocupação é na caça que vai ter que procurar amanhã.</w:t>
      </w:r>
    </w:p>
    <w:p>
      <w:pPr>
        <w:pStyle w:val="Normal"/>
        <w:jc w:val="both"/>
        <w:rPr>
          <w:sz w:val="24"/>
        </w:rPr>
      </w:pPr>
      <w:r>
        <w:rPr>
          <w:sz w:val="24"/>
        </w:rPr>
        <w:tab/>
        <w:t>Não adianta fazer leis, enquanto todos não tiverem a consciência de que todos são humanos e tem os mesmos direitos vão continuar  colocando fogo em mendigo e em índio na parada de ônibus e são exemplos como o dos colonizadores europeus que inspiram esses atentados, é preciso ter consciência do que os cruéis fizeram no passado para que o erro não se repita novamente porque pode ser o mais insignificante ser, ele tem o direito de viver e de ser feliz.</w:t>
      </w:r>
    </w:p>
    <w:p>
      <w:pPr>
        <w:pStyle w:val="Normal"/>
        <w:jc w:val="both"/>
        <w:rPr>
          <w:sz w:val="24"/>
        </w:rPr>
      </w:pPr>
      <w:r>
        <w:rPr>
          <w:sz w:val="24"/>
        </w:rPr>
        <w:tab/>
        <w:t>No Brasil há muita discriminação, poucos sabem que hoje ainda existam índios no litoral paulista, no Norte e Centro-Oeste do Brasil, de uma população de 2 a 5 milhões na época da colonização hoje existam apenas 220 em todo nosso país.</w:t>
      </w:r>
    </w:p>
    <w:p>
      <w:pPr>
        <w:pStyle w:val="Normal"/>
        <w:jc w:val="both"/>
        <w:rPr>
          <w:sz w:val="24"/>
        </w:rPr>
      </w:pPr>
      <w:r>
        <w:rPr>
          <w:sz w:val="24"/>
        </w:rPr>
      </w:r>
    </w:p>
    <w:p>
      <w:pPr>
        <w:pStyle w:val="Normal"/>
        <w:rPr>
          <w:sz w:val="24"/>
        </w:rPr>
      </w:pPr>
      <w:r>
        <w:rPr>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708"/>
        <w:tab w:val="left" w:pos="720" w:leader="none"/>
      </w:tabs>
      <w:spacing w:lineRule="atLeast" w:line="260"/>
      <w:jc w:val="both"/>
    </w:pPr>
    <w:rPr>
      <w:sz w:val="24"/>
    </w:rPr>
  </w:style>
  <w:style w:type="paragraph" w:styleId="P2">
    <w:name w:val="p2"/>
    <w:basedOn w:val="Normal"/>
    <w:qFormat/>
    <w:pPr>
      <w:tabs>
        <w:tab w:val="clear" w:pos="708"/>
        <w:tab w:val="left" w:pos="340" w:leader="none"/>
      </w:tabs>
      <w:spacing w:lineRule="atLeast" w:line="260"/>
      <w:ind w:left="1440" w:firstLine="28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hyperlink" Target="mailto:psnet@terra.com.br" TargetMode="External"/><Relationship Id="rId5" Type="http://schemas.openxmlformats.org/officeDocument/2006/relationships/hyperlink" Target="http://www.geocities.com/palmiro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00:40:00Z</dcterms:created>
  <dc:creator>Família Perego</dc:creator>
  <dc:description/>
  <dc:language>en-US</dc:language>
  <cp:lastModifiedBy>PALMIRO SARTORELLI NETO</cp:lastModifiedBy>
  <dcterms:modified xsi:type="dcterms:W3CDTF">2000-11-02T17:25:00Z</dcterms:modified>
  <cp:revision>2</cp:revision>
  <dc:subject/>
  <dc:title>Senhores destas terras</dc:title>
</cp:coreProperties>
</file>