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FF"/>
        </w:rPr>
      </w:pPr>
      <w:r>
        <w:rPr>
          <w:color w:val="0000FF"/>
        </w:rPr>
        <w:t xml:space="preserve">Colabore: envie s/ trabalho escolar p/ </w:t>
      </w:r>
      <w:hyperlink r:id="rId2">
        <w:r>
          <w:rPr>
            <w:rStyle w:val="InternetLink"/>
          </w:rPr>
          <w:t>psnet@terra.com.br</w:t>
        </w:r>
      </w:hyperlink>
    </w:p>
    <w:p>
      <w:pPr>
        <w:pStyle w:val="Heading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Heading"/>
        <w:rPr>
          <w:color w:val="FF0000"/>
          <w:sz w:val="36"/>
        </w:rPr>
      </w:pPr>
      <w:r>
        <w:rPr>
          <w:color w:val="FF0000"/>
          <w:sz w:val="36"/>
        </w:rPr>
        <w:t>Expressionismo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/>
      </w:pPr>
      <w:r>
        <w:rPr/>
      </w:r>
    </w:p>
    <w:p>
      <w:pPr>
        <w:pStyle w:val="Recuodecorpodetexto2"/>
        <w:rPr>
          <w:color w:val="0000FF"/>
        </w:rPr>
      </w:pPr>
      <w:r>
        <w:rPr>
          <w:color w:val="0000FF"/>
        </w:rPr>
        <w:t>Berlim, 1912. Uma vez mais, a galeria e livraria de arte der Sturm (A Tempestade) teve seu nome comentado como uma das principais patrocinadoras de novo movimento estético-literário, entre os que sistematicamente eclodiam (nasciam) no início do século XX. Isso porque, em 1912, a Der Sturm resolveu reunir o trabalho de alguns pintores por ela qualificados de “expressionistas”. Tal qualificação – explicava o editor da revista Der Sturm – Surgiu de maneira de maneira diferente e revolucionária com que os expositores “expressavam” sua visão das coisas, do mundo e da vida, que subvertia radicalmente a estética da época, por meio de técnica não menos revolucionário e escandalosa.</w:t>
      </w:r>
    </w:p>
    <w:p>
      <w:pPr>
        <w:pStyle w:val="Normal"/>
        <w:ind w:firstLine="709"/>
        <w:rPr>
          <w:color w:val="0000FF"/>
          <w:sz w:val="24"/>
        </w:rPr>
      </w:pPr>
      <w:r>
        <w:rPr>
          <w:color w:val="0000FF"/>
          <w:sz w:val="24"/>
        </w:rPr>
        <w:t>O termo “expressionismo”, embora aplicado inicialmente à pintura, abrangia fenômeno bem mais amplo e complexo: batizava abertamente a inquietação (agitação) espiritual e a renovação cultural que se encontrava em marcha não só na Alemanha, mas também em toda a Europa. E passou, então, a ser aplicado também à literatura e às demais artes.</w:t>
      </w:r>
    </w:p>
    <w:p>
      <w:pPr>
        <w:pStyle w:val="Normal"/>
        <w:ind w:firstLine="709"/>
        <w:rPr>
          <w:color w:val="0000FF"/>
          <w:sz w:val="24"/>
        </w:rPr>
      </w:pPr>
      <w:r>
        <w:rPr>
          <w:color w:val="0000FF"/>
          <w:sz w:val="24"/>
        </w:rPr>
        <w:t>Seus ideais não ficaram completamente claros e definidos, mas sua conduta seguiu uma linha lúcida e decidida, impulsionada por um núcleo central de aspirações e metas, que permitiu reunir, nesse movimento autores e personalidades diferentes e até divergentes.</w:t>
      </w:r>
    </w:p>
    <w:p>
      <w:pPr>
        <w:pStyle w:val="TextBodyIndent"/>
        <w:rPr>
          <w:color w:val="0000FF"/>
          <w:sz w:val="24"/>
        </w:rPr>
      </w:pPr>
      <w:r>
        <w:rPr>
          <w:color w:val="0000FF"/>
          <w:sz w:val="24"/>
        </w:rPr>
        <w:t xml:space="preserve">Os antecedentes do Expressionismo, nas artes plásticas, podem se encontrados em Van Gogh: “Vejo expressão e até alma em toda a natureza”; na nostalgia da arte primitiva de Gauguin; na escultura negra; e na obra violenta e trágica do norueguês Edvard Munch. Mas foi com o grupo da “Ponte” (“Brücke”), formado na Alemanha em 1905, que a pintura expressionista começou a se impor. </w:t>
      </w:r>
    </w:p>
    <w:p>
      <w:pPr>
        <w:pStyle w:val="TextBodyIndent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A Obsessão e o drama do expressionismo</w:t>
      </w:r>
    </w:p>
    <w:p>
      <w:pPr>
        <w:pStyle w:val="TextBodyIndent"/>
        <w:ind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TextBodyIndent"/>
        <w:rPr>
          <w:color w:val="0000FF"/>
          <w:sz w:val="24"/>
        </w:rPr>
      </w:pPr>
      <w:r>
        <w:rPr>
          <w:color w:val="0000FF"/>
          <w:sz w:val="24"/>
        </w:rPr>
        <w:t>A destruição expressionista da imagem tradicional foi favorecida pela crise da sociedade e pela desarticulação moral que antecederam a Primeira Guerra Mundial. Assim, o movimento baseou-se em sua imagem de condição humana e procurou transmitir às telas a situação do homem no mundo, seus vícios e seus horrores. As cores tornaram-se violentas e explosivas, as figuras, distorcidas, quase caricaturais, e a perspectiva foi negligenciada. Os artistas infundiram aos objetos sua própria personalidade e as emoções derivadas da tradição romântica (na qual sonho e imaginação eram valores essências). E isso sob uma nova forma do trágico, unido à angústia do século XX.</w:t>
      </w:r>
    </w:p>
    <w:p>
      <w:pPr>
        <w:pStyle w:val="TextBodyIndent"/>
        <w:rPr>
          <w:color w:val="0000FF"/>
          <w:sz w:val="24"/>
        </w:rPr>
      </w:pPr>
      <w:r>
        <w:rPr>
          <w:color w:val="0000FF"/>
          <w:sz w:val="24"/>
        </w:rPr>
        <w:t>Os temas expressionistas eram obsessivos e dramáticos, não somente pela marcação das cores, mas também pela monumentalidade da forma, a violência e a agudeza do grafismo; daí uma volta à linha expressiva, aos modelos simplificadores da gravura e às técnicas de ilustração, onde se contrastam juventude e velhice e onde os horrores da guerra e da decadência são apresentados de maneira nostálgica e angustiada, chegando por vezes à alucinação e às raízes da inconsciência.</w:t>
      </w:r>
    </w:p>
    <w:p>
      <w:pPr>
        <w:pStyle w:val="TextBodyIndent"/>
        <w:ind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TextBodyIndent"/>
        <w:ind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Cor e magia do expressionismo</w:t>
      </w:r>
    </w:p>
    <w:p>
      <w:pPr>
        <w:pStyle w:val="TextBodyIndent"/>
        <w:ind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TextBodyIndent"/>
        <w:rPr>
          <w:color w:val="0000FF"/>
          <w:sz w:val="24"/>
        </w:rPr>
      </w:pPr>
      <w:r>
        <w:rPr>
          <w:color w:val="0000FF"/>
          <w:sz w:val="24"/>
        </w:rPr>
        <w:t>“</w:t>
      </w:r>
      <w:r>
        <w:rPr>
          <w:color w:val="0000FF"/>
          <w:sz w:val="24"/>
        </w:rPr>
        <w:t>Tentei com o vermelho e com o verde exprimir as terríveis paixões dos homens”. Falando a propósito de seu quadro Café à noite, Van Gogh expôs um dos princípios básicos do expressionismo: desenhar diretamente com a cor para que se exprimam de maneira sugestiva as coisas sofridas e vividas, por meio da deformação plástica. Assim o desenho perdeu sua importância em favor da magia do que não é totalmente expresso.</w:t>
      </w:r>
    </w:p>
    <w:p>
      <w:pPr>
        <w:pStyle w:val="TextBodyIndent"/>
        <w:rPr>
          <w:color w:val="0000FF"/>
          <w:sz w:val="24"/>
        </w:rPr>
      </w:pPr>
      <w:r>
        <w:rPr>
          <w:color w:val="0000FF"/>
          <w:sz w:val="24"/>
        </w:rPr>
        <w:t>Com o alemão Nolde, a cor passou a ser elemento natural, fluente, ardoroso e agitado. Suas paisagens de um mundo primitivo e visionário exprimem estados psíquicos por meio do desenho simplificado e caricatural, em estranhos tons violeta, laranja e amarelo.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O norueguês Edvard Munch, por outro lado, exprime o ser humano com melancolia e solidão, constantemente atormentado pela doença e pela morte; são figuras do desvario, de olhar medroso, boca apagada pelo medo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Recuodecorpodetexto2">
    <w:name w:val="Recuo de corpo de texto 2"/>
    <w:basedOn w:val="Normal"/>
    <w:qFormat/>
    <w:pPr>
      <w:ind w:firstLine="709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snet@terra.com.b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6T16:11:00Z</dcterms:created>
  <dc:creator>Elias Reis Teixeira Filho</dc:creator>
  <dc:description/>
  <dc:language>en-US</dc:language>
  <cp:lastModifiedBy>PALMIRO SARTORELLI NETO</cp:lastModifiedBy>
  <dcterms:modified xsi:type="dcterms:W3CDTF">2000-11-03T01:18:00Z</dcterms:modified>
  <cp:revision>2</cp:revision>
  <dc:subject/>
  <dc:title>Expressionismo</dc:title>
</cp:coreProperties>
</file>