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 w:val="false"/>
        <w:bidi w:val="0"/>
        <w:jc w:val="left"/>
        <w:rPr>
          <w:rFonts w:ascii="Times New Roman" w:hAnsi="Times New Roman"/>
          <w:b/>
          <w:b/>
          <w:color w:val="000080"/>
          <w:sz w:val="24"/>
        </w:rPr>
      </w:pPr>
      <w:r>
        <w:rPr>
          <w:rFonts w:ascii="Times New Roman" w:hAnsi="Times New Roman"/>
          <w:b/>
          <w:color w:val="000080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b/>
          <w:b/>
          <w:color w:val="000080"/>
          <w:sz w:val="24"/>
        </w:rPr>
      </w:pPr>
      <w:r>
        <w:rPr>
          <w:rFonts w:ascii="Times New Roman" w:hAnsi="Times New Roman"/>
          <w:b/>
          <w:color w:val="000080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b/>
          <w:b/>
          <w:color w:val="000080"/>
          <w:sz w:val="24"/>
        </w:rPr>
      </w:pPr>
      <w:r>
        <w:rPr>
          <w:rFonts w:ascii="Times New Roman" w:hAnsi="Times New Roman"/>
          <w:b/>
          <w:color w:val="000080"/>
          <w:sz w:val="24"/>
        </w:rPr>
      </w:r>
    </w:p>
    <w:p>
      <w:pPr>
        <w:pStyle w:val="Normal"/>
        <w:widowControl/>
        <w:bidi w:val="0"/>
        <w:jc w:val="left"/>
        <w:rPr/>
      </w:pPr>
      <w:hyperlink r:id="rId2">
        <w:r>
          <w:rPr>
            <w:rStyle w:val="InternetLink"/>
            <w:lang w:val="pt-BR"/>
          </w:rPr>
          <w:t>Voltar ao Índice</w:t>
        </w:r>
      </w:hyperlink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80"/>
          <w:sz w:val="24"/>
        </w:rPr>
      </w:pPr>
      <w:hyperlink r:id="rId3">
        <w:r>
          <w:rPr/>
        </w:r>
      </w:hyperlink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PlainText"/>
        <w:widowControl w:val="false"/>
        <w:bidi w:val="0"/>
        <w:jc w:val="center"/>
        <w:rPr/>
      </w:pPr>
      <w:r>
        <w:rPr>
          <w:rFonts w:ascii="Arial" w:hAnsi="Arial"/>
          <w:b/>
          <w:color w:val="000080"/>
          <w:sz w:val="28"/>
        </w:rPr>
        <w:t xml:space="preserve">169º CONCURSO DE INGRESSO NA MAGISTRATURA </w:t>
      </w:r>
    </w:p>
    <w:p>
      <w:pPr>
        <w:pStyle w:val="PlainText"/>
        <w:widowControl w:val="false"/>
        <w:bidi w:val="0"/>
        <w:jc w:val="center"/>
        <w:rPr>
          <w:rFonts w:ascii="Arial" w:hAnsi="Arial"/>
          <w:b/>
          <w:b/>
          <w:color w:val="000080"/>
          <w:sz w:val="28"/>
        </w:rPr>
      </w:pPr>
      <w:r>
        <w:rPr>
          <w:rFonts w:ascii="Arial" w:hAnsi="Arial"/>
          <w:b/>
          <w:color w:val="000080"/>
          <w:sz w:val="28"/>
        </w:rPr>
      </w:r>
    </w:p>
    <w:p>
      <w:pPr>
        <w:pStyle w:val="PlainText"/>
        <w:widowControl w:val="false"/>
        <w:bidi w:val="0"/>
        <w:jc w:val="center"/>
        <w:rPr/>
      </w:pPr>
      <w:r>
        <w:rPr>
          <w:rFonts w:ascii="Arial" w:hAnsi="Arial"/>
          <w:b/>
          <w:color w:val="000080"/>
          <w:sz w:val="28"/>
        </w:rPr>
        <w:t>2ª FASE - 1998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 xml:space="preserve">DIREITO CIVI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Casos de casamento inexistente. Discriminação e justificação em face do contexto legal. A doutrina. Fundamentos. Conseqüência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 xml:space="preserve">DIREITO PROCESSUAL CIVI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A concessão da tutela antecipativa prevista no artigo 273, incisos e parágrafos do CPC, implicará a incidência da responsabilidade objetiva do artigo 811, no que tange ao autor que a requereu ? Justificar a respos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 xml:space="preserve">DIREITO PENA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Da relação de causalidade. Teoria da eqüivalência das condições. Causas (concausas) absolutamente independentes. Superveniência de causa relativamente independente. Relevância causal da omissã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 xml:space="preserve">DIREITO PROCESSUAL PENA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Servindo-se de documento particular, por todos subscrito, A, B e C fizeram declarações injuriosas contra o desafeto comum que, na ajuizada queixa-crime, acusou apenas B e C, excluindo A. Aceita-se juridicamente como sustentável a pretensão do querelante ?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 xml:space="preserve">DIREITO ADMINISTRATIVO, CONSTITUCIONAL E TRIBUTÁRIO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1. Existem diferenças entre revogação e anulação do ato administrativo ? Caso afirmativo, mencioná-las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2. Em que consiste o controle difuso de constitucionalidade de lei municipal e qual é o seu procedimento em cada um dos dois graus de jurisdição ?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3. O recapeamento asfáltico de via pública autoriza o Município a cobrar a contribuição de melhoria dos proprietários dos imóveis nela situados ? Dê resposta motivad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 xml:space="preserve">DIREITO COMERCIA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Esclareça, fundamentando, se há algum impedimento legal para qualquer companhia de capital aberto, ao se formar, compor o seu quadro acionário exclusivamente com pessoas jurídicas.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Wingdings"/>
      <w:color w:val="auto"/>
      <w:kern w:val="2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05;ndice%20de%20Provas.doc" TargetMode="External"/><Relationship Id="rId3" Type="http://schemas.openxmlformats.org/officeDocument/2006/relationships/hyperlink" Target="../in/&#205;ndice%20de%20Provas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89</Characters>
  <CharactersWithSpaces>1457</CharactersWithSpaces>
  <Company>Uso Particul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4:07:00Z</dcterms:created>
  <dc:creator>Francisco Costa</dc:creator>
  <dc:description/>
  <dc:language>en-US</dc:language>
  <cp:lastModifiedBy/>
  <dcterms:modified xsi:type="dcterms:W3CDTF">1999-08-13T10:02:00Z</dcterms:modified>
  <cp:revision>5</cp:revision>
  <dc:subject/>
  <dc:title>169º CONCURSO DE INGRESSO NA MAGISTRATUR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cisco Costa</vt:lpwstr>
  </property>
</Properties>
</file>