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bidi w:val="0"/>
        <w:jc w:val="left"/>
        <w:rPr>
          <w:rFonts w:ascii="Times New Roman" w:hAnsi="Times New Roman"/>
          <w:color w:val="0000FF"/>
          <w:sz w:val="24"/>
        </w:rPr>
      </w:pPr>
      <w:r>
        <w:rPr>
          <w:rFonts w:ascii="Times New Roman" w:hAnsi="Times New Roman"/>
          <w:color w:val="0000FF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color w:val="0000FF"/>
          <w:sz w:val="24"/>
        </w:rPr>
      </w:pPr>
      <w:r>
        <w:rPr>
          <w:rFonts w:ascii="Times New Roman" w:hAnsi="Times New Roman"/>
          <w:color w:val="0000FF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color w:val="0000FF"/>
          <w:sz w:val="24"/>
        </w:rPr>
      </w:pPr>
      <w:r>
        <w:rPr>
          <w:rFonts w:ascii="Times New Roman" w:hAnsi="Times New Roman"/>
          <w:color w:val="0000FF"/>
          <w:sz w:val="24"/>
        </w:rPr>
      </w:r>
    </w:p>
    <w:p>
      <w:pPr>
        <w:pStyle w:val="Normal"/>
        <w:widowControl/>
        <w:bidi w:val="0"/>
        <w:jc w:val="left"/>
        <w:rPr/>
      </w:pPr>
      <w:hyperlink r:id="rId2">
        <w:r>
          <w:rPr>
            <w:rStyle w:val="InternetLink"/>
            <w:lang w:val="pt-BR"/>
          </w:rPr>
          <w:t>Voltar ao Índice</w:t>
        </w:r>
      </w:hyperlink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hyperlink r:id="rId3">
        <w:r>
          <w:rPr/>
        </w:r>
      </w:hyperlink>
    </w:p>
    <w:p>
      <w:pPr>
        <w:pStyle w:val="PlainText"/>
        <w:widowControl w:val="false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widowControl w:val="false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 xml:space="preserve">168º CONCURSO DE INGRESSO NA MAGISTRATURA </w:t>
      </w:r>
    </w:p>
    <w:p>
      <w:pPr>
        <w:pStyle w:val="PlainText"/>
        <w:widowControl w:val="false"/>
        <w:bidi w:val="0"/>
        <w:jc w:val="center"/>
        <w:rPr>
          <w:rFonts w:ascii="Arial" w:hAnsi="Arial"/>
          <w:b/>
          <w:b/>
          <w:color w:val="000080"/>
          <w:sz w:val="28"/>
        </w:rPr>
      </w:pPr>
      <w:r>
        <w:rPr>
          <w:rFonts w:ascii="Arial" w:hAnsi="Arial"/>
          <w:b/>
          <w:color w:val="000080"/>
          <w:sz w:val="28"/>
        </w:rPr>
      </w:r>
    </w:p>
    <w:p>
      <w:pPr>
        <w:pStyle w:val="PlainText"/>
        <w:widowControl w:val="false"/>
        <w:bidi w:val="0"/>
        <w:jc w:val="center"/>
        <w:rPr/>
      </w:pPr>
      <w:r>
        <w:rPr>
          <w:rFonts w:ascii="Arial" w:hAnsi="Arial"/>
          <w:b/>
          <w:color w:val="000080"/>
          <w:sz w:val="28"/>
        </w:rPr>
        <w:t>2ª FASE - 1997</w:t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A prova será elaborada em três cadernos, dividindo as disciplinas. Duas são as dissertações: uma de Direito Civil, outra de Direito Penal. Os termos serão abaixo enunciados. Tanto nas dissertações como nas questões o candidato utilizará os espaços para esse fim reservados. Não haverá folha suplementar para as dissertações e as questões serão respondidas no espaço reservado de oito linhas para cada uma. Ao entregar as provas deverão ser restituídas também as folhas contendo toda a matéria da prova.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MATÉRIA CIVI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SSERTAÇÃO - CIVI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"Desconstituição dos negócios jurídicos unilaterais e bilaterais por renúncia, revogação, distrato, denúncia, resolução, resilição e rescisão". Conceitos, generalidades e eficácia. Exemplificar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QUESTÕES - RESPOSTAS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1. DIREITO PROCESSUAL CIVIL - "Ação de indenização, proposta contra transportadora, por dono de carga, não coberta por contrato de seguro facultativo, roubada de caminhão, por meio de assalto à mão armada, durante o trajeto em rodovia estadual. Resposta da transportadora - que se encontrava em mora, por excedido o prazo previsto para entrega da carga - com requerimento de denunciação da lide ao Estado, por falta de policiamento preventivo, e com pedido de exclusão de sua responsabilidade por motivo de caso fortuito e força maior". Pergunta: Cabe denunciação da lide ao Estado ? Justificar a resposta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2. DIREITO PROCESSUAL PENAL - "Entendendo cabível, pode o Juiz suspender o processo, de ofício nos termos e para os fins do artigo 89 da Lei nº 9.099/95 ? Justificar."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CADERNO 2 - MATÉRIA CIVI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1. DIREITO CONSTITUCIONAL - Qual é o objeto do estudo prévio de impacto ambiental ?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4. DIREITO ADMINISTRATIVO - As pessoas jurídicas de direito público responderão pelos danos que seus agentes causarem a terceiros". Explicar essa obrigação de indenizar segundo a teoria do risco administrativo.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5. DIREITO TRIBUTÁRIO - Em que consiste o princípio da isonomia ou igualdade tributária ?"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6. DIREITO COMERCIAL - Em se tratando de processo falimentar é cabível a ação rescisória ? Justifique.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MATÉRIA PE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DISSERTAÇÃO - PENAL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 xml:space="preserve">"Do concurso de pessoas: artigos 29 a 31 do Código Penal Brasileiro"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•</w:t>
      </w:r>
      <w:r>
        <w:rPr>
          <w:rFonts w:ascii="Times New Roman" w:hAnsi="Times New Roman"/>
          <w:sz w:val="24"/>
        </w:rPr>
        <w:t xml:space="preserve">QUESTÃO - RESPOSTA 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>
          <w:rFonts w:ascii="Times New Roman" w:hAnsi="Times New Roman"/>
          <w:sz w:val="24"/>
        </w:rPr>
        <w:t>"Que são 'meios de prova' e como se diferenciam do sujeito e do objeto de prova ?"</w:t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Wingdings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icen.doc" TargetMode="External"/><Relationship Id="rId3" Type="http://schemas.openxmlformats.org/officeDocument/2006/relationships/hyperlink" Target="../in/indicen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452</Characters>
  <CharactersWithSpaces>1997</CharactersWithSpaces>
  <Company>Uso Particul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4:06:00Z</dcterms:created>
  <dc:creator>Francisco Costa</dc:creator>
  <dc:description/>
  <dc:language>en-US</dc:language>
  <cp:lastModifiedBy/>
  <dcterms:modified xsi:type="dcterms:W3CDTF">1999-08-13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isco Costa</vt:lpwstr>
  </property>
</Properties>
</file>