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HTMLMarkup"/>
          <w:vanish w:val="false"/>
          <w:color w:val="auto"/>
        </w:rPr>
      </w:pPr>
      <w:r>
        <w:rPr/>
      </w:r>
    </w:p>
    <w:p>
      <w:pPr>
        <w:pStyle w:val="Normal"/>
        <w:spacing w:before="0" w:after="0"/>
        <w:rPr>
          <w:rStyle w:val="HTMLMarkup"/>
          <w:vanish w:val="false"/>
          <w:color w:val="auto"/>
        </w:rPr>
      </w:pPr>
      <w:r>
        <w:rPr/>
      </w:r>
    </w:p>
    <w:p>
      <w:pPr>
        <w:pStyle w:val="Normal"/>
        <w:spacing w:before="0" w:after="0"/>
        <w:rPr>
          <w:rStyle w:val="HTMLMarkup"/>
          <w:vanish w:val="false"/>
          <w:color w:val="auto"/>
        </w:rPr>
      </w:pPr>
      <w:r>
        <w:rPr/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Voltar ao Índice</w:t>
        </w:r>
      </w:hyperlink>
    </w:p>
    <w:p>
      <w:pPr>
        <w:pStyle w:val="Normal"/>
        <w:spacing w:before="0" w:after="0"/>
        <w:rPr>
          <w:color w:val="auto"/>
        </w:rPr>
      </w:pPr>
      <w:hyperlink r:id="rId3">
        <w:r>
          <w:rPr>
            <w:rStyle w:val="HTMLMarkup"/>
            <w:color w:val="auto"/>
          </w:rPr>
          <w:t>&lt;!Webdesign: NYGG &amp; SRMG&gt;</w:t>
        </w:r>
      </w:hyperlink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7º CONCURSO DE INGRESSO NA MAGISTRATUR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bookmarkStart w:id="0" w:name="ini"/>
      <w:bookmarkEnd w:id="0"/>
      <w:r>
        <w:rPr>
          <w:rFonts w:cs="Arial" w:ascii="Arial" w:hAnsi="Arial"/>
          <w:b/>
          <w:sz w:val="28"/>
        </w:rPr>
        <w:t>1ª FASE - 1996</w:t>
      </w:r>
    </w:p>
    <w:p>
      <w:pPr>
        <w:pStyle w:val="Normal"/>
        <w:spacing w:before="0" w:after="0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  <w:bookmarkStart w:id="1" w:name="ini"/>
      <w:bookmarkStart w:id="2" w:name="ini"/>
      <w:bookmarkEnd w:id="2"/>
    </w:p>
    <w:p>
      <w:pPr>
        <w:pStyle w:val="Normal"/>
        <w:spacing w:before="0" w:after="0"/>
        <w:jc w:val="right"/>
        <w:rPr/>
      </w:pPr>
      <w:hyperlink w:anchor="gaba">
        <w:r>
          <w:rPr>
            <w:rStyle w:val="InternetLink"/>
          </w:rPr>
          <w:t>Gabarito</w:t>
        </w:r>
      </w:hyperlink>
    </w:p>
    <w:p>
      <w:pPr>
        <w:pStyle w:val="Normal"/>
        <w:spacing w:before="0" w:after="0"/>
        <w:jc w:val="right"/>
        <w:rPr>
          <w:rStyle w:val="InternetLink"/>
        </w:rPr>
      </w:pPr>
      <w:hyperlink w:anchor="gaba">
        <w:r>
          <w:rPr/>
        </w:r>
      </w:hyperlink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CONSTITUCION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) Constituem atos normativos primários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 lei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decre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 lei e a medida provisór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o projeto de lei complement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) A Constituição vigente afirma o direito de livre entrada e saída do território nacional 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qualquer pesso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qualquer pessoa, em tempo de paz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os brasileiros em ger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aos estrangeiros naturalizados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) Estabelece a Constituição da República que a desapropriação de bens deve ser prévia, justa e, em regra, em dinheiro. É justa a indenização quando correspondent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o valor venal constante dos registros fiscais do Poder expropria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o valor de aquisição pelo expropriado acrescido de correção monetária apurada pelos índices ofici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o valor do bem no merc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o valor fixado na planta genérica de valores do Município respectiv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) Estabelecer e implantar política de educação para a segurança do trânsito de veículos e pedestres é de competênci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exclusiva dos Municípi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xclusiva dos Estados federados e do Distrito Feder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xclusiva de União Feder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comum a todos esses Ente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) pessoa política e associação sindical é garantid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o servidor público civi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o servidor público milit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os servidores de ambas as espéci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somente aos empregados das empresas do Estado regidos pela CLT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) Compete privativamente à União legislar sobr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rodução e consu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ropaganda comerc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juntas comerci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educação, cultura, ensino e despor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) O controle sobre os atos e serviços auxiliares na Justiça, abrangidos os notariais e de registro no Estado de São Paulo, comet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o Plenário do Tribunal de Justi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à Presidência do Tribunal de Justi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à Corregedoria Geral da Justiça da mencionada cor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ao Colégio Notarial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) O Conselho Superior da Magistratura é compost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elos cinco Desembargadores mais antigos do Tribunal de Justi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elos cinco Desembargadores eleitos pelo órgão Espec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elos cinco Desembargadores eleitos pela totalidade dos Desembargadores do Tribunal de Justi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pelos Presidente, Vice-Presidente e Corregedor Geral da Justiça do Tribunal de Justi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) Depende de aprovação prévia em concurso público de prova ou de provas e títulos, a investidura do agente público em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argo público ou função públ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argo público ou emprego públ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cargo público de provimento em comiss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função pública ou emprego públ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0) Em caso de impedimento do Presidente e do Vice-Presidente da República ou vacância dos respectivos cargos, serão sucessivamente chamados ao exercício da Presidência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Presidente do Senado Federal, o da Câmara dos Deputados e o Ministério-Chefe do estado Maior das Forças Armad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Presidente do Senado, o da Câmara e o do Supremo Tribunal Feder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Presidente do Supremo, o do Senado e o da Câmar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o Presidente da Câmara, o do Senado e do STF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ADMINISTRATIVO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1) São atributos do ato administrativo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iscricionariedade, impessoalidade e coercibi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iscricionariedade, impessoalidade e mora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iscricionariedade, auto-executoriedade e coercibi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legalidade, moralidade e coercibi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2) Se a autoridade competente declara de utilidade pública para fins de expropriação bem ico, visando a afrontá-lo, embora invocando motivo de interesse público, caracteriza-se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exercício de poder discricionár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esvio de poder ou de fina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xercício de poder político, insuscetível de controle judic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excesso de pode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3) O poder de regulamentar uma lei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é de natureza administrativ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é exclusivo do chefe do Poder do Executiv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não está sujeito ao prazo eventualmente determinado naquela para ser exerci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compreende todos os elementos acima mencionado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4) A natureza jurídica da autarquia administrativa é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essoa jurídica de direito priv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essoa jurídica de direito público intern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essoa jurídica de direito privado de fins públic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pessoa política autônoma e descentraliz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5) Trata-se de Ministério integrante do chamado "setor político"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as Relações Exterioretensão do credorazen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o Interi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das Comunicaçõ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6) A ocorrência de guerra ou de grave perturbação da ordem são situações que tornam a licitaçã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reviamente dispensada "ex-vi-legis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mesmo assim obrigatór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ispensável ao alvedrio do administrador públ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dispensável para os contratos relacionados com tais evento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7) Nos contratos administrativos não cumpridos o contratado infrator sujeita-se a sanção denominada "declaração de inidoneidade", que tem por escop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dmoestar o contratante que descumpriu a ven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lterar as administrações públicas, para prevenir futuras infraçõ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fastar o inadimplente de entre os fornecedores da Administração contrata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responsabilizar civilmente o inadimplente que causou lesão patrimon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8) Pessoa jurídica de direito privado criada por lei específica, com capital exclusivamente público, para realizar atividade de interesse da administração instituidora nos moldes da iniciativa particular, podendo revestir qualquer forma e organização empresarial, é conceito jurídico de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fundação governament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sociedade de economia mis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nte paraestat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empresa públ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9) A responsabilidade patrimonial extra-contratual do Estado incide sobr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s pessoas jurídicas de direito públ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s pessoas jurídicas de direito privado prestadoras de serviços públic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mbas as mencionadas categorias de pesso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s pessoas jurídicas de direito público e mais as empresas públicas, as sociedades de economia mista e as fundações governament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0) "Mecanismo de frenagem da Administração Pública contra os abusos de direito individual" é uma forma de conceituar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oder de polí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oder vincul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oder discricionár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poder hierárqu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TRIBUTÁRIO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1) As taxas cobradas pela União, pelos Estados, pelo Distrito Federal e pelosMunicípios, nos âmbitos de suas respectivas atribuições, têm como fato gerador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exercício regular do poder de polí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 utilização, efetiva ou potencial, de serviço público específico e divisível, prestado ao contribuinte ou posto à sua disposi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s duas hipóteses acima referid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a atualização anual do valor de bens de raiz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2) Cobrar impostos sobre papel destinado exclusivamente à impressão de jornais periódicos e livros é vedado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à Uni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os Estados federados e aos Municípi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 todos os Entes mencionad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 nenhum del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3) Base de cálculo do IPTU - Imposto sobre a Propriedade Predial e Territorial Urbana - é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valor de mercado do bem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valor histórico atualizado monetariame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valor ven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o valor de mercado acrescido, quando for o caso, dos bens móveis mantidos em caráter permanente para utilização, exploração, aformoseamento ou comodidade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4) No regime jurídico legal do ICMS - Imposto de Circulação de Mercadorias e Serviços - a entrada, em um estabelecimento importador, de mercadorias importadas do Exterior sob regime de "draw Back" constitui hipótese d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incid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-incid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isen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imunidade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5) É princípio constitucional que permite que o imposto incida somente sobre o quanto for aditado ao preço referente à operação anterior (valor agregado), abatendo-se, contudo, o imposto pago entre os componentes do produto final, 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a estrita lega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a anterior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a tipicidade fech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da não-cumulativ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6) À luz do artigo 111 do CNT, regra que manda interpretar-se literalmente a legislação tributária que disponha sobre a outorga de insenção e outros benefícios, essa interpretação tende a operar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"pro-lege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"pro-fisco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ró-contribui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sem levar em conta tais objet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7) Assinale a alternativa incorre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onceito de "poder de polícia" encontra-se no CNT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a iminência ou no caso de guerra externa, a União pode instituir, temporariamente, impostos extraordinári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não constitui majoração de tributo a atualização do valor monetário da respectiva base de cálcul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existe método próprio para a interpretação das normas tributári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8) Compete aos Estados e ao Distrito Federal instituir imposto sobr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perações de crédito, câmbio e seguro, ou relativas a títulos ou valores mobiliári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transmissão "causa mortis" e doação de quaisquer bens ou direit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ropriedade territorial rur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vendas a varejo de combustível líquidos e gasosos, exceto óleo diesel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29) À certidão da dívida ativa do ICMS, consoante tendência jurisprudencial em São Paulo, deve consignar o valor do débito fiscal express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sempre em re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sempre em cruzeiros re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na moeda da época do débito contraí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na moeda de época da emissão do docum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0) A modalidade de lançamento do ICMS é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e ofício, unilateral ou direi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or declar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or homologação ou autolançam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por outras formas previstas em lei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CIVI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1) Assinale a alternativa correta quanto à distinção entre o direito objetivo e direito subjetiv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direito objetivo é a pretensão posta em juízo, enquanto que o direito subjetivo, o fato documentado pela senten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direito objetivo é embasamento legal de suporte das execuções, o direito subjetivo é a faculdade o devedor resistir à pretensão do cred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direito objetivo é a norma jurídica e o direito subjetivo a faculdade juríd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o direito objetivo é a menção do ato processual, ao passo que o direito subjetivo, a faculdade do juiz de conhecer, de ofício, a prescri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2) O marido, sem o consentimento da mulher, não poderá alienar bens imóveis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 promessa de venda e compra, em se tratando de transmissão de imóvel, gera, também, efeitos re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 sendo um contrato translativo de direitos reais sobre imóveis e constituindo, apenas, um ato preliminar ou preparatório do contrato de compra e venda, o compromisso de venda e compra vale mesmo sem a outorga da mulher do promitente-vended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 cláusula que objetiva a perda das importâncias pagas pelo promitente-comprador, em caso de rescisão de contrato, deve ser examinada com moder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s quantias pagas devem ser restituídas ao promissário-comprador, posto que, com a rescisão do compromisso, a promitente-vendedora, recuperando o imóvel, irá vendê-lo em melhores condiçõ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7) Alimentos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rovisionais são aqueles concedidos provisoriamente ao alimentário, antes ou no curso da lide princip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rovisionais são alimentos provisórios, concedidos em reconven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fixados em acordo, homologado por sentença, podem ser modificados, independentemente de ação revision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concedidos por sentença, transitada em julgado, não podem ser modificados através de ação revisional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8) O divórci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homologado ou decretado por sentença, tem eficácia "ex numc" não atingindo ou suprimindo os efeitos produzidos pelo casamento antes de seu pronunciam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 se faz cessar os efeitos civis do casamento religios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modifica os direitos e deveres dos pais em relação aos filh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não extingue a obrigação do cônjuge-devedor de prestar pensão alimentícia, ainda que o consorte-credor tenha contraído novo casam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39) Despersonalização das pessoas Nos crimes de aBR a) a teoria da desconsideração da pessoa jurídica só é aplicável em casos de abuso na utilização da entidade para prejudicar terceiros ou fraudar a lei. Portanto, admite-se, excepcionalmente, a aplicação da teoria da aparência, na citação de pessoa juríd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serão representadas em juízo, ativa e passivamente, as pessoas jurídicas, por quem os respectivos estatutos designarem, ou, não os designando, por seus diretor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c) os sócios, individualmente, têm legitimidade para defender os interesses da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sociedade, em nome próprio, contra terceir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s pessoas jurídicas não têm existência distinta da dos seus membr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0) Empréstimo, comodato e mútu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são palavras sinônimas, e, juridicamente, não se distinguem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sses institutos não se confundem, pois o comodato implica na alienação do bem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mpréstimo é gênero, de que são espécies; o comodato e o mútuo, este, por transferir a propriedade do objeto, vale como negócio constitutivo-atributivo, traduzindo empreremp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o, temporariamente, transferida, caracteriza-se como negócio, restituitório, consubstanciando, pois, empréstimo de us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todos configuram uma doação pura e simples, contrato pelo qual uma pessoa, por liberalidade, transfere do seu patrimônio, bens ou vantagens para o de outra, que os aceita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PROCESSUAL CIVI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1) A medida cautelar tem funçã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umulativa, necessária, quando uma lide não pode ser deduzida em um único process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e afirmar a existência de eventual ofensa a um direito ou quanto à necessidade de controlar a validade de uma norma juríd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eclaratória para esclarecimento de uma relação juríd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cautelatória, preventiva, não podendo, em regra, gerar efeitos satisfativos, sob pena de frustrar o contraditório e a apreciação final do mérito do process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2) Incompetência relativ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é atributo do órgão julgad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 pode ser declarada de ofíc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iscrimina qual o juízo prev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decreta a nulidade dos atos processu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3) No exame necessário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juiz poderá julgar o processo no estado da li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b) reforma-se o despacho interlocutório que deixou de receber os embargos de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eclar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é defeso, ao Tribunal, agravar a condenação imposta à Fazenda Públ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é possível examinar e admissibilidade de embargos infringentes em processo faliment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4) O mandado de segurança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substitui a ação popul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é cabível para anular venda de ascendente a descendente, sem consentimento dos dem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só poderá ser postulado através de advogado, inscrito na Ordem dos Advogados do Brasi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visa proteger direito líquido e certo, consubstanciado em fatos controversos e duvidosos, ainda que não comprovados de plan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5) Juizados especiais civis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visam abrandar o fenômeno de litigiosidade conti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onstituem o complexo de atos coordenados ao objetivo da atuação da vontade da lei por parte dos órgãos jurisdicion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têm competência para julgar causas de menor potencialidade, de qualquer natureza, inclusive, alimentar, falimentar, fiscal, possessória, cujo valor não exceda a quarenta vezes o salário míni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julgam as ações em que os Juízes de Direito manifestam o seu impedimento ou suspei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6) A ação civil pública poderá ter por objet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 condenação do réu a abster-se da prática de algum ato, a tolerar alguma atividade, ou a prestar fato que não possa ser realizado por terceir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 condenação em dinheiro ou o cumprimento de obrigação de fazer ou não fazer, cabendo ao juiz, independentemente da postulação, determinar o adimplemento da prestação da atividade devida ou a cessação da atividade nociva, sob pena de execução específ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cumprimento de obrigação de fazer ou não fazer, sob pena de conversão da respectiva obrigação em perdas e danos, salvo se o autor optar pela obtenção do resultado prático corresponde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da postulação do direito de explorar os recursos das reservas nacionais ou reservas biológicas, ou de qualquer outro interesse difuso, mediante uma contra-prestação pecuniária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7) O rito sumário deve servir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ara todos os casos, desde que compreendidos no seu âmbito de abrang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ara adaptação do custo do processo à importância do litíg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somente para o julgamento das ações relativas ao estado e à capacidade das pesso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às ações que se revestem de maior complexidade e, conseqüentemente, exijam um contraditório mais amplo demonstrada a necessidade de facilitação do rápido desenvolvimento do processo, observadas os seus princípios informativos, dentre eles, o da simplicidade, da celeridade, da economia, da concentr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8) Na formação do convencimento do juiz, no âmbito do direito processual, para demonstração da verdade de uma situação de fato, deduzida na inicial ou na contestação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uma testemunha não faz prova, como prestigiado pelos Direitos Canônicos e Muçulman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somente duas ou mais testemunhas constituem prova integral, decisiv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basta a simples alegação da parte, ainda que não prov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são hábeis todos os meios legais, bem como os moralmente legítim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49) Na ação monitóri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reenchidos os pressuposto estabelecidos, e examinados os elementos de convicção, deduzidos na petição inicial, determinar-se-á a expedição do mandato de pagam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aso o demandado não apresente qualquer defesa, o pronunciamento judicial liminar não transita em julg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deferimento do mandato de pagamento precinde da comprovação dos fatos articulados através de prova escri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entende-se por prova escrita, legitimidade das partes e o interesse processual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PEN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0) Possibilidade jurídica do pedido, legitimidade das partes e o interesse processual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em conjunto, consubstanciam, no processo civil, o provimento jurisdicion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onstituem a relação jurídica processual, formada entre o autor e o juiz, entre este e o réu, e entre este e o aut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são os pressuposto processuais, que devem ser verificados quando da propositura da ação ou da constituição válida da relação processu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são condições da ação, em que a ausência de uma delas informa a extinção do processo sem exame do méri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1) O CP vigente, no tocante à omissão, adotou uma concepçã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normativ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aturalíst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clét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finalista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2) Com relação ao evento, diversa da quer que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todos os crimes são providos de evento juríd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em todos os crimes são providos de evento juríd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todos os crimes têm resultados naturalíst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todos os crimes têm evento jurídico e naturalístic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3) O perigo pode ser considerad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um "ens reale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um "ens imaginationis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um "ens reais" e um "ens imaginationis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uma hipótes e não fat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4) O "jus psitum" brasileiro, ao legislar sobre o nexo causal, filiou-s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à teoria da "conditio sine qua non"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à teoria da causalidade adequ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 uma concepção eclét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à teoria da condição qualific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eremp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5) absolver, desderado executivo (e não mais preparatório) quando for dotado d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idone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inequivoc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idoneidade e de inequivoc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tipicidade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6) Quando praticados, em seqüência e pelo mesmo autor, no mesmo contexto fático, atentado violento ao pudor (art. 214 do CP) e estupro (art. 213 do CP), resultam em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tentado violento e poder continu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stupro continu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concurso formal entre ambos os crim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concurso material entre ambos os crime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7) Ocorre tentativa de latrocínio (art. 157, § 3º, última parte c/c o art. 14, II do CP), quando ocorr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homicídio consumado + furto tent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fruto consumado + tentativa de homicíd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homicídio consumado + roubo tent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tentativa de homicídio + tentativa de fur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8) Num mesmo contexto, o autor rouba a vítima e a sequestra, colocando-a na porta malas de seu veículo e deixando-a em estrada de outro município. Ocorr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oncurso formal entre roubo e seqüestr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oncurso material entre roubo e seqüestr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roubo absorve o seqüestro que é o "posto factum" não puníve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o seqüestro absorve o roubo que é "ante factum" não puníve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59) O autor, chefe de seção de repartição pública, acusa o servidor, seu subordinado, de trabalhar todos os dias embriagado. O servidor ingressa com queixa-crime por difamação (art. 139 do CP)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abe a exceção da verdade por parte do aut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 cabe exceção da verdade porque se trata de servidor e não, funcionár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não cabe exceção da verdade porque a embriaguez não é crime, tão só contraven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não cabe a exceção da verdade porque só em casos de calúnia, é cabíve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0) O autor falsifica a assinatura do dono da cártula, vai ao banco respectivo e recebe o valor do cheque, em face do descuido do caixa, que não confere a assinatur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autor praticou, em concurso formal, falsidade (art. 297, § 2º, do CP) e estelionato (art. 171, "caput", do CP)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autor praticou, em concurso material, falsidade e esteliona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autor praticou o delito de falsidade, sendo o estelionato "post factum" não punível, prevalecendo o crime mais grav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o autor praticou o delito de estelionato, que absorve a falsidade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PROCESSUAL PEN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1) Quando o magistrado, na sentença, absolve o réu porque entende que ele agiu por erro de tipo (art. 20, "caput" do CP), aplic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artigo 386, inciso II do CPP, porque não constitui o fato infração pen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art. 386, inciso V do CPP, porque existe circunstância que exclui o crim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art. 386, inciso VI do CPP, porque existe circunstância que isente o réu de pen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o art. 386, VI do CPP, porque não existe prova suficiente para a conden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2) Em que condições o juiz determina, no processo penal, que o réu seja citado por hora certa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quando o réu oculta para não ser cit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 existe condição por hora certa no process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quando o réu reside em lugar de difícil acess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quando o réu foi requisitado e não foi apresentado em dia e hora designad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3) Nos crimes de ação penal privada, o inquérito policial inicia-se por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risão em flagrante deli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representação do ofendido ou seu representante leg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requisição do Ministério Públ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requerimento do ofendid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4) O juiz, quando reconhecer que o fato merece nova definição jurídica, diversa da que consta na denuncia deverá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rolatar, desde logo, a senten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baixar os autos para que a defesa produza prova e se manifes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baixar os autos para o Ministério Público aditar a denú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nular o feito "ab initio" e determinar nova citação do réu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5) O processo do júri obedece a rito previsto no Código de Processo Penal, que consiste em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rito ordinár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rito sumár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rito espec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rito sumaríssi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6) Quando, nos cromes de ação penal privada, o querelante deixa de formular o pedido de condenação do réu, em alegações finais, o juiz deverá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julgar extinta a punibilidade pela peremp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bsolver, desde logo, o réu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intimar o querelado para constitui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decretar a preclusão e abrir vistas à defesa do querelado para manifest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7) A lei processual penal admit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interpretação analógica plen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plicação da "analogia legis"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plicação da "analogia juris"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apenas a "a analogia in bonam partem"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8) Caberá revisão criminal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quando a sentença criminal for manifestamente contrária à prova dos aut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quando a sentença criminal for contrária à evidência dos aut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quando não houver provas suficientes para a conden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quando for o caso de perdão judicial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69) Qual o recurso cabível contra a decisão que denega, ao sentenciado, o livramento condicional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Recurso em sentido estri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pel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gravo na execu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Correção parc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0) Ao estabelecer os juizados Especiais Criminais (art. 60 da Lei nº 9.099/95), permitindo o acordo e a conciliação, o legislador processual penal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manteve o princípio da obrigatoriedade da ação penal públ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instituiu o princípio da obrigatoriedade da ação penal públ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boliu, pura e simplesmente, o princípio da obrigatoriedade da ação penal públ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modificou o princípio da legalidade da ação penal pública, transformando-o em legalidade mitig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DIREITO COMERCI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1) Marc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onfunde-se com o nome comerci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é sinônimo de insígnia ou emblem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é o título do estabelecim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é a expressão ou o sinal destinado a individualizar as mercadorias ou produtos ou Serviços, indentificando-o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2) À Falência,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não estão sujeitas as pessoas que exercem o comércio, desde que expressamente proibid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stá sujeito o acionista da sociedade em comandita por ações pelas obrigações contraídas, sob sua administração, em virtude de excesso de mandato ou por atos praticados em violação do contrato ou da lei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stá sujeito qualquer devedor insolve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está sujeito o comerciante, pessoa física ou jurídica que, sem relevante razão de direito não paga, no vencimento, obrigação liqui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3) Em face do Código de Defesa do Consumidor, o fabricante ou o produtor responde pela reparação dos danos causados ao consumidor por defeitos decorrentes da fabricação ou acondicionamento de seu produtos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esde que cumpridamente provada a sua culp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inda a que a culpa seja exclusiva do consumidor ou de terceir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independentemente da existência da culp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somente quando comprovado o dolo ou a culpa grav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4) Na locação de imóvel destinado ao comércio,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locatário tem direito à renovação do contrato, ainda que celebrado verbalme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locatário tem o direito à renovação do contrato, embora exercido pelo sucessor da loc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locador não estará obrigado a renovar o contrato, nas hipóteses leg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o locador goza da presunção de sinceridade quanto à alegada necessidade e alienar o imóvel locad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5) A requerimento do falido ou do representante do Ministério Público ou de qualquer credor ou por iniciativa do próprio Juiz, o síndico poderá ser destituído, como penalidade, por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falta de prestação de contas de sua administr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ter sido nomeado sem embargo da existência de impedimentos ou por ter excedido os prazos ou por infração dos deveres legais ou por ter interesse contrários aos da mass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falta de assinatura do termo de compromisso no prazo legal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não ter dado maior publicidade a sentença declaratória da fal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6) Apurada a ilicitude nos atos do falido e demais responsáveis, nos autos ao inquérito judicial, oferecida a denuncia pelo representante do Ministério Público, por crime falimentar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o juiz, ao recebê-la, ordenará, imediatamente, a citação do falido e dos demais responsáveis denunciad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om o recebimento, o juiz indeferirá eventual pedido de concordata suspensiv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 ausência de fundamentação do despacho de seu recebimento enseja nulidade do processo, salvo se já houver sentença condenatór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recebendo-a, o juiz determinará o apensamento dos autos ao processo de fal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7) A concordata poderá ser rescindida e, conseguintemente, convolada em falência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elo não pagamento das prestações devidas ou pelo inadimplemento de qualquer outra obrigação assumida pelo concordatário ou pela sua condenação por crime faliment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se o concordatário impedir que seus credores, por si ou por seus contadores, devidamente habilitados, examinem os livros e documentação de sua empres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m se tratando de sociedade que não obteve o consentimento de todos os sócios de responsabilidade solidária, nas sociedades em nome coletivo e em comandita simples, ou por ações, ou da unanimidade dos sócios, na sociedades de capital e indústria ou por quotas de responsabilidade limit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se o concordatário deixar de exibir a prova do pagamento das contribuições e dos tributos devid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8) Arrendamento mercantil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é o negócio jurídico realizado entre pessoa jurídica, na qualidade de arrendadora ou arrendante (empresa de leasing), e pessoa física ou jurídica, na qualidade de arrendatária, que tenha por objeto o arrendamento de bens adquiridos pela primeira, de acordo com as especificações estabelecidas pela segunda e para o uso próprio des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é de natureza complexa, compreendendo uma locação, ou promessa unilateral de venda (em virtude de dar o arrendador opção de aquisição do bem pelo arrendatário) e, às vezes, um mandato, 1quando é o próprio arrendatário quem trata com o vendedor na escolha do bem. Falindo a arrendante, o contrato leasing não se resolve, e, conseqüentemente, a falida, pelo síndico, deverá continuar a receber as prestações de arrendatária, tal como ajust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s alternativas A e B estão corret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s alternativas A e B não estão corret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79) A prescrição extintiva da punibilidade de crime falimentar opera-se em dois anos, que fluirá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o encerramento da fal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o trânsito em julgado da sentença que julgou cumprida a concorda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a data em que deveria estar encerrada a falência, ou do trânsito em julgado da sentença que a encerrar ou que julgar cumprida a concorda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do recebimento da denú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0) No processo falimentar o Ministério Públic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tem, o dever de fiscalizar, que implica, embora não expresso em lei, no direito de recorrer, inclusive em execução fiscal, de decisão prejudicial à massa fali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a falta de seu comparecimento faz nulo qualquer processo em que a massa falida figure como parte; porém o seu comparecimento supre a nulidade, pela falta de sua intervenção, quando, ainda envolvendo questão falimentar, a massa não é autora nem ré, tanto mais que, no momento em que tal intervenção haveria de se fazer, a falência já estava encerr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s alternativas A e B não estão corret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as alternativas A e B estão correta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CONHECIMENTOS GERAIS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1) A qual movimento filiou-se a literatura machadiana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Romantis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Realis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arnasianis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Romantismo e Realis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2) Qual a primeira grande obra do Realismo em Portugal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anaã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Primo Basíli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mor de Perdi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O crime do Padre Amar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3) Sob o título Comédia Humana, um escritor europeu, pouco antes de sua morte, reuniu todas suas obras. Seu nome é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ante Aligheri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Marcel Proust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Honoré de Balzac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lexandre Dum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4) Qual foi o movimento que culminou com a expulsão dos holandeses do Brasil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Revolução Liberal Pernambucan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onjuração Baian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Guerra dos Mascat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Insurreição Pernambucan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5) Na inquisição, cientistas foram ameaçados de morte caso não renunciassem às suas idéias. Um deles, entretanto, preferiu a fogueira à renúncia. Quem foi ele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Galileu Galilei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icolau Copérn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Giordano Brun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Leonardo Da Vinci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6) O argumento "a posteriori", que Santo Thomás definia como "demonstratio per effectum", refere-se a um raciocínio qu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remonta das conseqüências aos princípi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conclui das causas para os efeitos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identifica condicionante e condiciona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conclui, de uma proposição admissível, pela proposição contrár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7) Em psicologia, o determinismo e o livre arbítrio pertencem a à faculdade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e senti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e quere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de entende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motriz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8) Platão distingue duas regiões do real: o mundo sensível (das coisas) e o mundo inteligível (das idéias). Para simbolizar essa estrutura da realidade, Platão concebeu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 teoria atomístic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conceito de mônad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mito da cavern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o argumento ontológic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89) Região inexplorada para fins de agricultura atá passado recente, é considerada área de grande potencial para a produção de cereais no Brasil: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Caating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Zona da Mat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amp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Cerrad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0) Estratificação social pode ser definida como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um projeto de planejamento com base na redução da nata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disposição dos elementos sociais em camadas situadas em diferentes plan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conjuntos de dispositivos sociais que objetivam o controle da socie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movimentos sociais que exercem influência sobre o desenvolvimento histórico da socie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PROVA DE LÍNGUA PORTUGUESA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INSTRUÇÃO: Nas questões de nº 91 a 93, podem ser encontrados erros de grafia, acentuação gráfica e conjugação verbal. Assinale a alternativa correta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1)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A ação reivindicatória carecia de seus requisitos fundamenta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Não havia qualquer empecilho para que a lei pudesse viger a partir daquele instant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Não se sabe porque razão se infringe com tanta facilidade a lei neste paí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Não se estuda mais a língua portuguesa; é porisso que se institue a ditadura do analfabetism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2)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Nesse interim, com a ameaça de bomba, vários ítens do formalismo processual foram abreviad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xtinguir o processo sem julgamento do mérito foi ato praticado com tranqüi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Porque ele retém os autos há vários meses, os advogados adversários não se contêm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Alguém já faz um estudo sobre o uso da rúbrica, e não das longas assinaturas, para abreviar os trabalhos no fôro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3)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Não adianta buscar soluções que não se adéqüem ao caso concreto, nem se embassem no ordenamento jurídico em vigo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la intermedeia conflitos e remedeia situações problemátic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É mister que ele se precavenha contra tudo e contra tod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Pleiteia-se o que não se pode obter e opta-se por uma solução à margem da lei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4) "A maioria dos doutrinadores pátrios, de tempos antigos ou de tempos modernos, sustentam entendimento diverso". Nesse períod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há dois esse de concordâ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há somente um erro de concordância: o sujeito coletivo exige invariavelmente o verbo no singul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o verbo deve realmente estar no singular, mas a razão é que o coletivo vem precedido de artigo no singular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a concordância é correta, uma vez que o coletivo vem seguido de adjunto no plural, possibilitando o uso do verbo tanto no singular como no plural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5) Assinale a alternativa em que deve haver crase em apenas uma das lacuna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Indago ___ Vossa Excelência ____ qual das partes incumbe adiantar _____ despesas deste fei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magistrado sentou-se ____ mesa e pôs-se ____ ler, uma ____ uma, _____ laudas dos volumosos aut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ndando ____ pé, em companhia da esposa, o réu dirigia-se ____ ela como ____ alguma pessoa estranh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____ uma hora morta como aquela, ele dedicava-se ____ preocupações várias, ____ seu mod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INSTRUÇÃO: Nas questões de nº 96 a 98 podem ser encontrados erros de concordância nominal, regência verbal e colocação de pronom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Assinale a alternativa correta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6)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Um falso laudo de uma pseuda-perita não pode ser levado em consider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Enviamo-lhe anexo, conforme solicitação de Vossa Excelência, a certidão de antecedentes do réu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Embora meio cansada pela longa noite de vigília, a juíza encontrava forças bastantes para conduzir a audi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Enquanto seguia a audiência, permaneciam silenciosas a juíza, as partes, as testemunhas e os advogado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7)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Deixando a parte de executar o julgado que lhe favorece, determino o arquivamento dos auto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Quando cheguei no tribunal, custei a acreditar no volume de feitos que há em segunda instâ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Li e gostei muito do último livro de processo civil daquele autor italian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À causa por que lutamos e os princípios a que aspiramos são superiores e indiscutívei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8)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No local do crime, tudo encontrava-se como no instante do event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O réu atirou-se aos pés do magistrado, pedindo-lhe clemênci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A informação que vem-nos por sua iniciativa é suficiente para solucionar a quest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Teria-me lembrado, se me houvesses explicado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99) Assinale a alternativa incorreta quanto ao uso dos pronom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Pode-se dizer que não remanesce qualquer ressentimento entre ti e mim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Pra mim, fazer audiência é a parte mais difícil da função de um juiz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Caro colega, quero trocar uma idéia consigo a respeito de um caso insólito que me chegou para sentenç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) Constantemente, nós nos surpreendemos com nós mesmos.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100) Assinale a alternativa correta quanto a pontuação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a) Muitas vezes, contudo, convivem de tal modo, duas correntes doutrinárias, que nem se chega a perceber, a breve divergência que as separ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b) Muitas vezes contudo, convivem, de tal modo duas correntes doutrinárias, que nem chega a perceber a breve divergência, que as separ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) Muitas vezes, contudo, convivem de tal modo duas correntes doutrinárias, que nem se chega a perceber a breve divergência que as separ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) Muitas vezes, contudo, convivem de tal modo, duas correntes doutrinárias, que nem se chega a perceber a breve divergência, que as separa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rPr/>
      </w:pPr>
      <w:bookmarkStart w:id="3" w:name="gaba"/>
      <w:r>
        <w:rPr/>
        <w:t>GABARITO</w:t>
      </w:r>
      <w:bookmarkEnd w:id="3"/>
      <w:r>
        <w:rPr/>
        <w:br/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960"/>
      </w:tblGrid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1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1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1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1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1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1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1.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1.B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2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2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2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2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2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2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2.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2.C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3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3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3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3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3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3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3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3.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3.B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4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4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4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4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4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4.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4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5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5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5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5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5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5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5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5.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5.B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6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6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6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6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6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6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6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6.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6.C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7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7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7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7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7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7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7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7.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7.D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8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8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8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8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8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8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8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8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8.C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8.B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09.B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9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9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9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9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9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9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9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9.D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9.C</w:t>
            </w:r>
          </w:p>
        </w:tc>
      </w:tr>
      <w:tr>
        <w:trPr/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0.A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0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0.C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0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0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0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0.D</w:t>
            </w:r>
          </w:p>
        </w:tc>
        <w:tc>
          <w:tcPr>
            <w:tcW w:w="7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0.B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0.C</w:t>
            </w:r>
          </w:p>
        </w:tc>
      </w:tr>
    </w:tbl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/>
      </w:pPr>
      <w:hyperlink w:anchor="ini">
        <w:r>
          <w:rPr>
            <w:rStyle w:val="InternetLink"/>
          </w:rPr>
          <w:t>Voltar ao início</w:t>
        </w:r>
      </w:hyperlink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icen.doc" TargetMode="External"/><Relationship Id="rId3" Type="http://schemas.openxmlformats.org/officeDocument/2006/relationships/hyperlink" Target="../in/indice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5:08:00Z</dcterms:created>
  <dc:creator>Francisco Costa</dc:creator>
  <dc:description/>
  <dc:language>en-US</dc:language>
  <cp:lastModifiedBy>Francisco Costa</cp:lastModifiedBy>
  <dcterms:modified xsi:type="dcterms:W3CDTF">1999-08-13T13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