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1"/>
          <w:u w:val="single"/>
        </w:rPr>
      </w:pPr>
      <w:r>
        <w:rPr>
          <w:b/>
          <w:sz w:val="41"/>
          <w:u w:val="single"/>
        </w:rPr>
        <w:t>DESENVOLVIMENTO</w:t>
      </w:r>
      <w:r>
        <mc:AlternateContent>
          <mc:Choice Requires="wps">
            <w:drawing>
              <wp:anchor behindDoc="0" distT="0" distB="0" distL="114935" distR="114935" simplePos="0" locked="0" layoutInCell="0" allowOverlap="1" relativeHeight="4">
                <wp:simplePos x="0" y="0"/>
                <wp:positionH relativeFrom="column">
                  <wp:posOffset>104140</wp:posOffset>
                </wp:positionH>
                <wp:positionV relativeFrom="paragraph">
                  <wp:posOffset>-721360</wp:posOffset>
                </wp:positionV>
                <wp:extent cx="5495290" cy="557530"/>
                <wp:effectExtent l="0" t="0" r="0" b="0"/>
                <wp:wrapNone/>
                <wp:docPr id="1" name="Frame1"/>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FF0000"/>
                          </a:solidFill>
                        </a:ln>
                      </wps:spPr>
                      <wps:txbx>
                        <w:txbxContent>
                          <w:p>
                            <w:pPr>
                              <w:pStyle w:val="Normal"/>
                              <w:rPr>
                                <w:color w:val="0000FF"/>
                              </w:rPr>
                            </w:pPr>
                            <w:r>
                              <w:rPr>
                                <w:color w:val="0000FF"/>
                              </w:rPr>
                              <w:t xml:space="preserve">Colabore: envie seu trabalho escolar para </w:t>
                            </w:r>
                            <w:hyperlink r:id="rId2">
                              <w:r>
                                <w:rPr>
                                  <w:rStyle w:val="InternetLink"/>
                                </w:rPr>
                                <w:t>psnet@terra.com.br</w:t>
                              </w:r>
                            </w:hyperlink>
                            <w:r>
                              <w:rPr>
                                <w:color w:val="0000FF"/>
                              </w:rPr>
                              <w:t xml:space="preserve"> </w:t>
                            </w:r>
                          </w:p>
                          <w:p>
                            <w:pPr>
                              <w:pStyle w:val="Normal"/>
                              <w:rPr/>
                            </w:pPr>
                            <w:r>
                              <w:rPr>
                                <w:color w:val="0000FF"/>
                              </w:rPr>
                              <w:t xml:space="preserve">Visite: </w:t>
                            </w:r>
                            <w:hyperlink r:id="rId3">
                              <w:r>
                                <w:rPr>
                                  <w:rStyle w:val="InternetLink"/>
                                </w:rPr>
                                <w:t>www.geocities.com/palmiros</w:t>
                              </w:r>
                            </w:hyperlink>
                            <w:r>
                              <w:rPr>
                                <w:color w:val="0000FF"/>
                              </w:rPr>
                              <w:t xml:space="preserve"> </w:t>
                            </w:r>
                          </w:p>
                        </w:txbxContent>
                      </wps:txbx>
                      <wps:bodyPr anchor="t" lIns="91440" tIns="45720" rIns="91440" bIns="45720">
                        <a:noAutofit/>
                      </wps:bodyPr>
                    </wps:wsp>
                  </a:graphicData>
                </a:graphic>
              </wp:anchor>
            </w:drawing>
          </mc:Choice>
          <mc:Fallback>
            <w:pict>
              <v:rect fillcolor="#FFFFFF" strokecolor="#FF0000" strokeweight="0pt" style="position:absolute;rotation:-0;width:432.7pt;height:43.9pt;mso-wrap-distance-left:9.05pt;mso-wrap-distance-right:9.05pt;mso-wrap-distance-top:0pt;mso-wrap-distance-bottom:0pt;margin-top:-56.8pt;mso-position-vertical-relative:text;margin-left:8.2pt;mso-position-horizontal-relative:text">
                <v:textbox>
                  <w:txbxContent>
                    <w:p>
                      <w:pPr>
                        <w:pStyle w:val="Normal"/>
                        <w:rPr>
                          <w:color w:val="0000FF"/>
                        </w:rPr>
                      </w:pPr>
                      <w:r>
                        <w:rPr>
                          <w:color w:val="0000FF"/>
                        </w:rPr>
                        <w:t xml:space="preserve">Colabore: envie seu trabalho escolar para </w:t>
                      </w:r>
                      <w:hyperlink r:id="rId4">
                        <w:r>
                          <w:rPr>
                            <w:rStyle w:val="InternetLink"/>
                          </w:rPr>
                          <w:t>psnet@terra.com.br</w:t>
                        </w:r>
                      </w:hyperlink>
                      <w:r>
                        <w:rPr>
                          <w:color w:val="0000FF"/>
                        </w:rPr>
                        <w:t xml:space="preserve"> </w:t>
                      </w:r>
                    </w:p>
                    <w:p>
                      <w:pPr>
                        <w:pStyle w:val="Normal"/>
                        <w:rPr/>
                      </w:pPr>
                      <w:r>
                        <w:rPr>
                          <w:color w:val="0000FF"/>
                        </w:rPr>
                        <w:t xml:space="preserve">Visite: </w:t>
                      </w:r>
                      <w:hyperlink r:id="rId5">
                        <w:r>
                          <w:rPr>
                            <w:rStyle w:val="InternetLink"/>
                          </w:rPr>
                          <w:t>www.geocities.com/palmiros</w:t>
                        </w:r>
                      </w:hyperlink>
                      <w:r>
                        <w:rPr>
                          <w:color w:val="0000FF"/>
                        </w:rPr>
                        <w:t xml:space="preserve"> </w:t>
                      </w:r>
                    </w:p>
                  </w:txbxContent>
                </v:textbox>
                <w10:wrap type="none"/>
              </v:rect>
            </w:pict>
          </mc:Fallback>
        </mc:AlternateContent>
      </w:r>
    </w:p>
    <w:p>
      <w:pPr>
        <w:pStyle w:val="Normal"/>
        <w:jc w:val="center"/>
        <w:rPr>
          <w:b/>
          <w:b/>
          <w:sz w:val="41"/>
          <w:u w:val="single"/>
        </w:rPr>
      </w:pPr>
      <w:r>
        <w:rPr>
          <w:b/>
          <w:sz w:val="41"/>
          <w:u w:val="single"/>
        </w:rPr>
      </w:r>
    </w:p>
    <w:p>
      <w:pPr>
        <w:pStyle w:val="Heading1"/>
        <w:rPr/>
      </w:pPr>
      <w:r>
        <w:rPr/>
        <w:t>ESTE TEXTO NÃO CONDIZ COM O MEU PENSAMENTO</w:t>
      </w:r>
    </w:p>
    <w:p>
      <w:pPr>
        <w:pStyle w:val="Normal"/>
        <w:rPr>
          <w:rStyle w:val="Fontepargpadro"/>
          <w:b/>
          <w:b/>
          <w:color w:val="FF0000"/>
          <w:sz w:val="30"/>
        </w:rPr>
      </w:pPr>
      <w:r>
        <w:rPr>
          <w:color w:val="FF0000"/>
        </w:rPr>
        <w:t>PALMIRO SARTORELLI NETO</w:t>
      </w:r>
    </w:p>
    <w:p>
      <w:pPr>
        <w:pStyle w:val="Normal"/>
        <w:rPr>
          <w:rStyle w:val="Fontepargpadro"/>
          <w:b/>
          <w:b/>
          <w:color w:val="FF0000"/>
          <w:sz w:val="30"/>
        </w:rPr>
      </w:pPr>
      <w:r>
        <w:rPr>
          <w:b/>
          <w:sz w:val="30"/>
        </w:rPr>
      </w:r>
    </w:p>
    <w:p>
      <w:pPr>
        <w:pStyle w:val="Normal"/>
        <w:jc w:val="center"/>
        <w:rPr/>
      </w:pPr>
      <w:r>
        <w:rPr>
          <w:b/>
          <w:sz w:val="41"/>
        </w:rPr>
        <w:t>Cuba a Ilha Prisão</w:t>
      </w:r>
      <w:r>
        <w:rPr>
          <w:sz w:val="30"/>
        </w:rPr>
        <w:t>:</w:t>
      </w:r>
    </w:p>
    <w:p>
      <w:pPr>
        <w:pStyle w:val="Normal"/>
        <w:rPr>
          <w:sz w:val="30"/>
        </w:rPr>
      </w:pPr>
      <w:r>
        <w:rPr>
          <w:sz w:val="30"/>
        </w:rPr>
      </w:r>
    </w:p>
    <w:p>
      <w:pPr>
        <w:pStyle w:val="Normal"/>
        <w:rPr>
          <w:sz w:val="30"/>
        </w:rPr>
      </w:pPr>
      <w:r>
        <w:rPr>
          <w:sz w:val="30"/>
        </w:rPr>
      </w:r>
    </w:p>
    <w:p>
      <w:pPr>
        <w:pStyle w:val="Normal"/>
        <w:jc w:val="center"/>
        <w:rPr>
          <w:sz w:val="19"/>
        </w:rPr>
      </w:pPr>
      <w:r>
        <w:rPr>
          <w:sz w:val="19"/>
        </w:rPr>
      </w:r>
    </w:p>
    <w:p>
      <w:pPr>
        <w:pStyle w:val="Normal"/>
        <w:jc w:val="right"/>
        <w:rPr/>
      </w:pPr>
      <w:r>
        <w:rPr>
          <w:i/>
          <w:sz w:val="30"/>
        </w:rPr>
        <w:t>"A revolução de Fidel foi a revolução do ódio, da vingança e das vítimas."</w:t>
        <w:br/>
      </w:r>
      <w:r>
        <w:rPr>
          <w:sz w:val="30"/>
        </w:rPr>
        <w:t>(Papa João Paulo II)</w:t>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rFonts w:ascii="Arial" w:hAnsi="Arial" w:cs="Arial"/>
          <w:sz w:val="30"/>
        </w:rPr>
      </w:pPr>
      <w:r>
        <w:rPr>
          <w:rFonts w:cs="Arial" w:ascii="Arial" w:hAnsi="Arial"/>
          <w:sz w:val="30"/>
        </w:rPr>
      </w:r>
    </w:p>
    <w:p>
      <w:pPr>
        <w:pStyle w:val="Normal"/>
        <w:rPr>
          <w:sz w:val="26"/>
        </w:rPr>
      </w:pPr>
      <w:r>
        <w:rPr>
          <w:sz w:val="26"/>
        </w:rPr>
        <w:t>Passados quase dez anos da queda do muro de Berlim, ainda há muitas pessoas que admiram Cuba e seu ditador, Fidel Castro. Na verdade, desde muito tempo, Cuba é um mito, não só dos comunistas e dos esquerdistas. Há vários católicos e religiosos que elogiam a ilha-prisão, o que é vergonhoso. Fala-se muito de sua baixa mortalidade infantil, de seus sistemas de saúde e de ensino, da ausência de desigualdades sociais. E, cúmulo do absurdo, dizem que Cuba é o retrato da verdadeira solidariedade cristã! Faremos aqui um breve resumo da história e da realidade atual de Cuba para mostrar que a ilha está longe de ser um "paraíso" como imaginam os seus admiradores. Baseamos nosso trabalho no "Le livre noir du communisme", e em diversos artigos de jornais e revistas: "O Estado de São Paulo", "Veja" e em especial no artigo de 28/12/98 da "Folha de São Paulo".</w:t>
      </w:r>
    </w:p>
    <w:p>
      <w:pPr>
        <w:pStyle w:val="Normal"/>
        <w:rPr>
          <w:sz w:val="26"/>
        </w:rPr>
      </w:pPr>
      <w:r>
        <w:rPr>
          <w:sz w:val="26"/>
        </w:rPr>
        <w:t>O objetivo maior da frente de oposição a Fulgêncio Batista (Fidel Castro fazia parte dela) era derrubá-lo do poder e fazer eleições, pois diziam querer a Democracia para Cuba. O próprio Fidel, em 1957, admitiu que não queria o poder; só queria voltar a advogar.</w:t>
      </w:r>
    </w:p>
    <w:p>
      <w:pPr>
        <w:pStyle w:val="Normal"/>
        <w:rPr>
          <w:sz w:val="26"/>
        </w:rPr>
      </w:pPr>
      <w:r>
        <w:rPr>
          <w:sz w:val="26"/>
        </w:rPr>
        <w:t>Fidel tomou o poder em 1959, e aí começou o terror: foram executadas 600 pessoas em 5 meses. Muitos desses assassinatos foram transformados em espetáculo ao estilo da Velha Roma. A multidão, excitada pelos revolucionários, apontava para as vítimas e gritava : "É digno de Roma Antiga!". O ditador começa também a perseguir seus antigos companheiros.</w:t>
      </w:r>
    </w:p>
    <w:p>
      <w:pPr>
        <w:pStyle w:val="Normal"/>
        <w:rPr>
          <w:sz w:val="26"/>
        </w:rPr>
      </w:pPr>
      <w:r>
        <w:rPr>
          <w:sz w:val="26"/>
        </w:rPr>
        <w:t>Os ex-aliados de Fidel, vendo que foram traídos, formaram uma guerrilha nas montanhas de Escambray, mas foram vencidos pelo ditador e levados para o trabalho forçado nas plantações de tabaco.</w:t>
      </w:r>
    </w:p>
    <w:p>
      <w:pPr>
        <w:pStyle w:val="Normal"/>
        <w:rPr>
          <w:sz w:val="26"/>
        </w:rPr>
      </w:pPr>
      <w:r>
        <w:rPr>
          <w:sz w:val="26"/>
        </w:rPr>
        <w:t xml:space="preserve">Logo depois da tomada do poder, Fidel proibiu associações e suspendeu os direitos fundamentais dos cidadãos. Fez uma "limpeza", livrando-se dos opositores (matando, exilando ou prendendo) no melhor estilo de Stalin, verdadeiros "Processos de Moscou" em Havana. Em 1961, 131 padres são expulsos da ilha. Fidel diz num discurso: "quero que a cúria falangista faça as malas". </w:t>
      </w:r>
    </w:p>
    <w:p>
      <w:pPr>
        <w:pStyle w:val="Normal"/>
        <w:rPr>
          <w:sz w:val="26"/>
        </w:rPr>
      </w:pPr>
      <w:r>
        <w:rPr>
          <w:sz w:val="26"/>
        </w:rPr>
        <w:t>Em 1962 as greves são proibidas. Logo depois, Fidel cria a DSE (polícia interna), conhecida pelos cubanos como "Gestapo vermelha", para repressão dos opositores do regime. Torturas e ameaças foram usadas em grande escala para amedontrar a população.</w:t>
      </w:r>
    </w:p>
    <w:p>
      <w:pPr>
        <w:pStyle w:val="Normal"/>
        <w:rPr>
          <w:sz w:val="26"/>
        </w:rPr>
      </w:pPr>
      <w:r>
        <w:rPr>
          <w:sz w:val="26"/>
        </w:rPr>
        <w:t>Em 1965 foram criados os campos de concentração, os "UMAP". Mais de 30.000 pessoas foram levadas a eles, entre religiosos e "perigosos para o sistema". Foram tão desumanos que geraram protestos internacionais até de comunistas.</w:t>
      </w:r>
    </w:p>
    <w:p>
      <w:pPr>
        <w:pStyle w:val="Normal"/>
        <w:rPr>
          <w:sz w:val="26"/>
        </w:rPr>
      </w:pPr>
      <w:r>
        <w:rPr>
          <w:sz w:val="26"/>
        </w:rPr>
        <w:t>Em 1978 foi aprovada a lei da "periculosidade pré-delitiva", que em muito lembra o período do terror da Revolução Francesa e da época nazista. De acordo com essa lei, qualquer cidadão poderia ser preso por mera suspeita se as autoridades achassem que ele era perigoso para o Estado, e com isso podia ser torturado, preso ou enviado para os campos de trabalho forçado.</w:t>
      </w:r>
    </w:p>
    <w:p>
      <w:pPr>
        <w:pStyle w:val="Normal"/>
        <w:rPr>
          <w:sz w:val="26"/>
        </w:rPr>
      </w:pPr>
      <w:r>
        <w:rPr>
          <w:sz w:val="26"/>
        </w:rPr>
        <w:t>Com tanta repressão, muitos habitantes fugiram com barcos precários pelo mar, os famosos "balseros", 7.000 morreram. Fidel Castro, num ato de fúria, chegou a mandar helicópteros para afundá-los.</w:t>
      </w:r>
    </w:p>
    <w:p>
      <w:pPr>
        <w:pStyle w:val="Normal"/>
        <w:rPr>
          <w:sz w:val="26"/>
        </w:rPr>
      </w:pPr>
      <w:r>
        <w:rPr>
          <w:sz w:val="26"/>
        </w:rPr>
        <w:t>De acordo com as contas dos exilados cubanos de Miami e do "Le livre noir du communisme", de 1959 até hoje, Fidel Castro matou mais de 15.000 pessoas e exilou quase 2.000.000 de habitantes (quase 20% da população), incluindo sua filha Alina Fernandez (ela se recusa a usar o sobrenome "Castro").</w:t>
      </w:r>
    </w:p>
    <w:p>
      <w:pPr>
        <w:pStyle w:val="Normal"/>
        <w:rPr>
          <w:sz w:val="26"/>
        </w:rPr>
      </w:pPr>
      <w:r>
        <w:rPr>
          <w:sz w:val="26"/>
        </w:rPr>
        <w:t xml:space="preserve">Fidel Castro roubou as propriedades privadas das pessoas e da Igreja Católica, transformando-as em domínio público. Na verdade, transformou-as em suas propriedades, porque faz o que bem entender com elas. </w:t>
      </w:r>
    </w:p>
    <w:p>
      <w:pPr>
        <w:pStyle w:val="Normal"/>
        <w:rPr>
          <w:sz w:val="26"/>
        </w:rPr>
      </w:pPr>
      <w:r>
        <w:rPr>
          <w:sz w:val="26"/>
        </w:rPr>
        <w:t xml:space="preserve">Feito o terror e consolidado o poder, Fidel Castro transformou a ilha num satélite da antiga URSS, com a única diferença de que ela não precisou construir muro ou ter cerca eletrificada, pois ela é cercada de tubarões. </w:t>
      </w:r>
    </w:p>
    <w:p>
      <w:pPr>
        <w:pStyle w:val="Normal"/>
        <w:rPr>
          <w:sz w:val="26"/>
        </w:rPr>
      </w:pPr>
      <w:r>
        <w:rPr>
          <w:sz w:val="26"/>
        </w:rPr>
        <w:t xml:space="preserve">A economia socialista nunca funcionou bem em Cuba (aliás, em nenhum lugar do mundo deu resultado), já que sempre precisou do auxílio da antiga URSS, com a qual trocava petróleo por cana-de-açúcar, realizando um dos melhores négocios do mundo. </w:t>
      </w:r>
    </w:p>
    <w:p>
      <w:pPr>
        <w:pStyle w:val="Normal"/>
        <w:rPr>
          <w:sz w:val="26"/>
        </w:rPr>
      </w:pPr>
      <w:r>
        <w:rPr>
          <w:sz w:val="26"/>
        </w:rPr>
        <w:t xml:space="preserve">Cuba sempre foi sustentada artificialmente pelo bloco soviético. Mas, agora que a "mesada" de Moscou acabou, o ditador foi obrigado a promover reformas capitalistas para sobreviver. Os dados sociais sempre foram "maquiados", nunca correspondendo à realidade das coisas. </w:t>
      </w:r>
    </w:p>
    <w:p>
      <w:pPr>
        <w:pStyle w:val="Normal"/>
        <w:rPr>
          <w:sz w:val="26"/>
        </w:rPr>
      </w:pPr>
      <w:r>
        <w:rPr>
          <w:sz w:val="26"/>
        </w:rPr>
        <w:t>Segundo dados do governo cubano (que não são muito dignos de confiança), a mortalidade infantil de Cuba é uma das menores do mundo. Entretanto, esses dados perdem a consistência quando se analisa a taxa de abortos na ilha. É comum as mulheres fazerem 4 ou 5 abortos antes de terem o primeiro filho. O Estado dá todas as condições para as mulheres praticarem o assassinato intra-uterino, já que o aborto é legalizado.</w:t>
      </w:r>
    </w:p>
    <w:p>
      <w:pPr>
        <w:pStyle w:val="Normal"/>
        <w:rPr>
          <w:sz w:val="26"/>
        </w:rPr>
      </w:pPr>
      <w:r>
        <w:rPr>
          <w:sz w:val="26"/>
        </w:rPr>
        <w:t xml:space="preserve">Em Cuba existem duas classes sociais: a de Fidel e seus asseclas, e a do resto da população. A primeira vive muito bem, usufruindo de todos os bens de consumo que o dólar pode comprar (Fidel Castro anda de carro Mercedes-Benz, possui mordomo e adora lagostas). </w:t>
      </w:r>
    </w:p>
    <w:p>
      <w:pPr>
        <w:pStyle w:val="Normal"/>
        <w:rPr>
          <w:sz w:val="26"/>
        </w:rPr>
      </w:pPr>
      <w:r>
        <w:rPr>
          <w:sz w:val="26"/>
        </w:rPr>
        <w:t xml:space="preserve">A segunda é obrigada, por exemplo, a contentar-se com: ½ Kg de carne de porco misturada com soja a cada 15 dias; ½ Kg de carne de vaca e um sabão em pedra a cada 2 meses; 1 par de sapatos a cada 6 meses. </w:t>
      </w:r>
    </w:p>
    <w:p>
      <w:pPr>
        <w:pStyle w:val="Normal"/>
        <w:rPr>
          <w:sz w:val="26"/>
        </w:rPr>
      </w:pPr>
      <w:r>
        <w:rPr>
          <w:sz w:val="26"/>
        </w:rPr>
        <w:t xml:space="preserve">Os salários, apenas para exemplificar: um engenheiro ganha US$ 40, um jornalista US$ 30 e uma faxineira US$ 5 (não deveriam ganhar a mesma coisa?). Para efeito de comparação, uma refeição nos restaurantes ("paladares") custa em torno de US$ 20. Taxistas, porteiros e carregadores de hotéis 5 estrelas, prostitutas (Cuba é um dos destinos preferidos do chamado "turismo sexual") são os que ganham mais, pois recebem gorjetas em dólares. A maioria das pessoas, para não passar fome, faz "bicos" ou trabalha no mercado negro. </w:t>
      </w:r>
    </w:p>
    <w:p>
      <w:pPr>
        <w:pStyle w:val="Normal"/>
        <w:rPr>
          <w:sz w:val="26"/>
        </w:rPr>
      </w:pPr>
      <w:r>
        <w:rPr>
          <w:sz w:val="26"/>
        </w:rPr>
        <w:t xml:space="preserve">Apesar de ser uma ilha, em Cuba a pesca não é estimulada, pois Fidel tem medo que os pescadores fujam com seus barcos. </w:t>
      </w:r>
    </w:p>
    <w:p>
      <w:pPr>
        <w:pStyle w:val="Normal"/>
        <w:rPr>
          <w:sz w:val="26"/>
        </w:rPr>
      </w:pPr>
      <w:r>
        <w:rPr>
          <w:sz w:val="26"/>
        </w:rPr>
        <w:t>Para os que não pertencem ao PCC (Partido Comunista Cubano) não há a mínima condição de ascensão social.</w:t>
      </w:r>
    </w:p>
    <w:p>
      <w:pPr>
        <w:pStyle w:val="Normal"/>
        <w:rPr>
          <w:sz w:val="26"/>
        </w:rPr>
      </w:pPr>
      <w:r>
        <w:rPr>
          <w:sz w:val="26"/>
        </w:rPr>
        <w:t xml:space="preserve">Em Cuba, nas cidades, há bairros com esgotos a céu aberto, racionamentos de água, luz e combustíveis. Boa parte vive em cortiços, onde várias famílias se amontoam em espaços exíguos. Há fome no campo, principalmente na região de Guantânamo. </w:t>
      </w:r>
    </w:p>
    <w:p>
      <w:pPr>
        <w:pStyle w:val="Normal"/>
        <w:rPr>
          <w:sz w:val="26"/>
        </w:rPr>
      </w:pPr>
      <w:r>
        <w:rPr>
          <w:sz w:val="26"/>
        </w:rPr>
        <w:t>Na ilha havia muitos colégios católicos. Fidel confiscou-os e transformou-os em colégios ateus. Onde era ensinado Catolicismo, hoje se ensina a retórica ultrapassada e macabra do marxismo-leninista.</w:t>
      </w:r>
    </w:p>
    <w:p>
      <w:pPr>
        <w:pStyle w:val="Normal"/>
        <w:rPr>
          <w:sz w:val="26"/>
        </w:rPr>
      </w:pPr>
      <w:r>
        <w:rPr>
          <w:sz w:val="26"/>
        </w:rPr>
        <w:t xml:space="preserve">O governo cubano é nitidamente anti-católico. Os habitantes ficaram privados, durante 28 anos, da festa do Natal. Não podem construir Igrejas nem fazer procissões. Até 1992 o PCC não admitia cristãos entre seus membros. </w:t>
      </w:r>
    </w:p>
    <w:p>
      <w:pPr>
        <w:pStyle w:val="Normal"/>
        <w:rPr>
          <w:sz w:val="26"/>
        </w:rPr>
      </w:pPr>
      <w:r>
        <w:rPr>
          <w:sz w:val="26"/>
        </w:rPr>
        <w:t>Na saúde, só os membros do PCC têm acesso aos melhores tratamentos. O resto da população convive com racionamento, ou total falta de medicamentos.</w:t>
      </w:r>
    </w:p>
    <w:p>
      <w:pPr>
        <w:pStyle w:val="Normal"/>
        <w:rPr>
          <w:sz w:val="26"/>
        </w:rPr>
      </w:pPr>
      <w:r>
        <w:rPr>
          <w:sz w:val="26"/>
        </w:rPr>
        <w:t>De acordo com "Human Rights Watch", Cuba possui 800 presos políticos. Basta ter mera dissidência política para ser preso; não existem as mínimas garantias processuais.</w:t>
      </w:r>
    </w:p>
    <w:p>
      <w:pPr>
        <w:pStyle w:val="Normal"/>
        <w:rPr/>
      </w:pPr>
      <w:r>
        <w:rPr>
          <w:sz w:val="26"/>
        </w:rPr>
        <w:t>Vivia-se muito melhor na época de Fulgêncio Batista, porque a repressão não era tão violenta, o aborto era proibido, havia várias escolas católicas, liberdade de culto para os católicos, possibilidade de ascensão social e respeito às propriedades privadas. Cuba, nessa época, possuía a 3</w:t>
      </w:r>
      <w:r>
        <w:rPr>
          <w:sz w:val="26"/>
          <w:u w:val="single"/>
          <w:vertAlign w:val="superscript"/>
        </w:rPr>
        <w:t>a</w:t>
      </w:r>
      <w:r>
        <w:rPr>
          <w:sz w:val="26"/>
        </w:rPr>
        <w:t xml:space="preserve"> renda "per capita" da América Latina. Com Fidel, tem a 15</w:t>
      </w:r>
      <w:r>
        <w:rPr>
          <w:sz w:val="26"/>
          <w:u w:val="single"/>
          <w:vertAlign w:val="superscript"/>
        </w:rPr>
        <w:t>a</w:t>
      </w:r>
      <w:r>
        <w:rPr>
          <w:sz w:val="26"/>
        </w:rPr>
        <w:t xml:space="preserve"> .</w:t>
      </w:r>
    </w:p>
    <w:p>
      <w:pPr>
        <w:pStyle w:val="Normal"/>
        <w:rPr>
          <w:sz w:val="26"/>
        </w:rPr>
      </w:pPr>
      <w:r>
        <w:rPr>
          <w:sz w:val="26"/>
        </w:rPr>
        <w:t xml:space="preserve">A história de Cuba de 1959 até hoje mostra um país marcado pela repressão brutal, pelo cerceamento das liberdades religiosas, espoliação das propriedades privadas, assassinatos, massacres e um nível de vida péssimo.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É inacreditável, portanto, ver pessoas elogiando Cuba e seu tirano Fidel Castro. Infelizmente, ainda existem aqueles que gostam dos regimes socialistas que tanta desgraça causaram ao mundo.</w:t>
      </w:r>
    </w:p>
    <w:p>
      <w:pPr>
        <w:pStyle w:val="Normal"/>
        <w:rPr>
          <w:sz w:val="26"/>
        </w:rPr>
      </w:pPr>
      <w:r>
        <w:rPr>
          <w:sz w:val="26"/>
        </w:rPr>
        <w:t>Algum tempo atrás, o ditador cubano ganhou o inusitado "Prêmio Muamar Kadafi de direitos humanos". Só falta, agora, ele ganhar algum prêmio instituído por Sadam Hussein ou por Milosevic.</w:t>
      </w:r>
    </w:p>
    <w:p>
      <w:pPr>
        <w:pStyle w:val="Normal"/>
        <w:rPr>
          <w:sz w:val="19"/>
        </w:rPr>
      </w:pPr>
      <w:r>
        <w:rPr>
          <w:sz w:val="26"/>
        </w:rPr>
        <w:t>O escritor cubano exilado Cabrera Infante definiu Fidel Castro como sendo: "O Idi Amin Dada branco" (referência ao ditador africano, famoso por sua tirania e crueldades).</w:t>
      </w:r>
      <w:r>
        <w:rPr>
          <w:rFonts w:cs="Arial" w:ascii="Arial" w:hAnsi="Arial"/>
          <w:sz w:val="19"/>
        </w:rPr>
        <w:t xml:space="preserve"> </w:t>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t>Fidel por Fidel:</w:t>
      </w:r>
    </w:p>
    <w:p>
      <w:pPr>
        <w:pStyle w:val="Normal"/>
        <w:jc w:val="both"/>
        <w:rPr>
          <w:b/>
          <w:b/>
          <w:sz w:val="32"/>
        </w:rPr>
      </w:pPr>
      <w:r>
        <w:rPr>
          <w:b/>
          <w:sz w:val="32"/>
        </w:rPr>
      </w:r>
    </w:p>
    <w:p>
      <w:pPr>
        <w:pStyle w:val="Normal"/>
        <w:jc w:val="both"/>
        <w:rPr>
          <w:i/>
          <w:i/>
          <w:sz w:val="26"/>
        </w:rPr>
      </w:pPr>
      <w:r>
        <w:rPr>
          <w:rStyle w:val="Emphasis"/>
          <w:i w:val="false"/>
          <w:sz w:val="26"/>
        </w:rPr>
        <w:t xml:space="preserve">Fidel Castro Ruz, Líder revolucionário e estadista cubano, nascido em Mayari, província de Oriente, a 13 de agosto </w:t>
      </w:r>
    </w:p>
    <w:p>
      <w:pPr>
        <w:pStyle w:val="Normal"/>
        <w:jc w:val="both"/>
        <w:rPr>
          <w:rStyle w:val="Emphasis"/>
          <w:i w:val="false"/>
          <w:i w:val="false"/>
          <w:sz w:val="32"/>
        </w:rPr>
      </w:pPr>
      <w:r>
        <w:rPr>
          <w:rStyle w:val="Emphasis"/>
          <w:i w:val="false"/>
          <w:sz w:val="26"/>
        </w:rPr>
        <w:t>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niro dia 1959, tomaram o poder. Fidel ocupou o cargo de primeiro-ministro , nomeando presidente o advogado Oswaldo Dorticos Torrado. As divergências entre Fidel Castro e o governo dos EUA foram-se agravando apartir de 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endê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w:t>
      </w:r>
    </w:p>
    <w:p>
      <w:pPr>
        <w:pStyle w:val="Normal"/>
        <w:jc w:val="both"/>
        <w:rPr/>
      </w:pPr>
      <w:r>
        <w:rPr>
          <w:rStyle w:val="Emphasis"/>
          <w:i w:val="false"/>
          <w:sz w:val="26"/>
        </w:rPr>
        <w:t>estreitos laços a URSS( ideológicos e comerciais). Fidel Castro Fidel Castro Ruz, Líder revolucionário e estadista cubano, nascido em Mayari, província de Oriente, a 13 de agosto de 1926. Filho de fazendeiro, estudou no colégio jesuíta de Belém e formou-se em direito pela universidade de Havana. Cedo envolveu-se em política estudantil. Foi preso duas vezes pela polícia do ditador Fugêncio Batista. A 26 julho de 1953, à frente de 150 homens, tentou tomar o quartel de Moncada, em Santiago, sendo prisioneiro juntamente com o irmão Raul. Passou dois anos preso, exilando-se no México em 1955. A 2 de dezembro de 1956, chefiando 81 rebeldes, Fidel desembarcam em Cuba, sendo atacado na praia pelas forças de Batista. Apenas 12 homens escaparam, refugiando-se nas montanhas de serra Maestra. Durante mais de dois anos enfrentaram as tropas de Bartista. No primeiro dia 1959, tomaram o poder. Fidel ocupou o cargo de primeiro-ministro , nomeando presidente o advogado Oswaldo Dorticos Torrado. As divergências entre Fidel Castro e o governo dos EUA foram-se agravando apartirmeados de 1956.Na execução da reforma agrária e da nacionalização da industria, Fidel expropriou grandes empresas norte-americanas, ao mesmo tempo que se aproximava da URSS. Uma força invasora, constituída de emigrados, foi esmagada em poucos dias na baía dos portos. No final de 1961, Fidel anunciou um programa "marxista-leninista adaptado as condições do país", o que provocou uma oposição da maioria dos países Latino-americanos e a expulsão de Cuba da OEA. Após a crise dos mísseis (1962), Fidel pretendia assumir uma posição de certa indepêndencia em relação a URSS, mas apoiou a intervenção soviética na Tchecoslováquia em !968. Proclamando a seguir seu propósito de não exportar a revolução para a América Latina - as sanções políticas e ecomonicas decretadas pela OEA foram suspensas em julho de 1975 - Fidel Castro passou a participar ativamente da política africana, intervindo com tropas na guerra civil de Angola, ao lado da MPLA de Agostinho Neto. Visitou vários países africanos em 1976 e 1977. Embora continuasse ligado por estreitos laços a URSS( ideológicos e comerciais).</w:t>
      </w:r>
    </w:p>
    <w:p>
      <w:pPr>
        <w:pStyle w:val="Normal"/>
        <w:jc w:val="both"/>
        <w:rPr>
          <w:rStyle w:val="Emphasis"/>
          <w:i/>
          <w:i/>
          <w:sz w:val="26"/>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sz w:val="44"/>
        </w:rPr>
      </w:pPr>
      <w:r>
        <w:rPr>
          <w:b/>
          <w:sz w:val="44"/>
        </w:rPr>
        <w:t>Revolução Cubana:</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b/>
          <w:sz w:val="26"/>
        </w:rPr>
        <w:tab/>
      </w:r>
      <w:r>
        <w:rPr>
          <w:sz w:val="26"/>
        </w:rPr>
        <w:t xml:space="preserve">Após a II Grande Guerra, a prosperidade e a democracia estadounidenses contrastam com a pobreza da população da ilha e com o regime ditatorial patrocinado pelos EUA. 75% das terras, 90% dos serviços e 40% da produção de açúcar pertencem a empresas estadounidenses. Em 26 de julho de 1953 um grupo formado pelo advogado Fidel Castro tenta iniciar uma insurreição com o apoio de setores do Exército cubano. Fracassa no assalto ao quartel Moncada, em Santiago. Fidel é julgado e anistiado, indo exilar-se no México em 1954, onde funda o Movimento 26 de Julho e organiza um destacamento guerrilheiro que desembarca na província de Oriente em dezembro de 1956. Seu objetivo é alcançar Sierra Maestra e instalar uma base guerrilheira de onde possa expandir a luta para todo o país. </w:t>
      </w:r>
    </w:p>
    <w:p>
      <w:pPr>
        <w:pStyle w:val="Normal"/>
        <w:jc w:val="both"/>
        <w:rPr/>
      </w:pPr>
      <w:r>
        <w:rPr>
          <w:b/>
          <w:sz w:val="26"/>
        </w:rPr>
        <w:tab/>
      </w:r>
      <w:r>
        <w:rPr>
          <w:sz w:val="26"/>
        </w:rPr>
        <w:t>Revolução - Iniciada em 1956, a partir da base em Sierra Maestra, conquista apoio nas cidades e em outras regiões rurais. Seus objetivos declarados são o fim do regime ditatorial e a justiça social.</w:t>
      </w:r>
    </w:p>
    <w:p>
      <w:pPr>
        <w:pStyle w:val="Normal"/>
        <w:jc w:val="both"/>
        <w:rPr/>
      </w:pPr>
      <w:r>
        <w:rPr>
          <w:b/>
          <w:sz w:val="26"/>
        </w:rPr>
        <w:tab/>
      </w:r>
      <w:r>
        <w:rPr>
          <w:sz w:val="26"/>
        </w:rPr>
        <w:t xml:space="preserve">Os guerrilheiros de Fidel Castro tomam Havana em 1º de janeiro de 1959 e instauram um governo revolucionário. O novo governo decreta a reforma agrária, nacionaliza as empresas americanas e promove o julgamento público de colaboradores do antigo regime ditatorial. Os condenados como criminosos políticos são fuzilados. Os EUA reagem com hostilidade diante da nacionalização de empresas americanas, da reforma agrária e do fuzilamento de antigos colaboradores. Em 1960, reduzem a quota de importação cubano e, em 1961, decretam o bloqueio comercial, rompem relações com Havana e patrocinam o desembarque de rebeldes anticastristas na baía dos Porcos. Em 1962, com a descoberta da instalação de mísseis soviéticos em Cuba, os EUA ameaçam com um ataque nuclear e abordam navios soviéticos no Caribe para inspeção. A URSS recua e decide retirar os mísseis. O alinhamento com o Kremlin começa com a unificação do Movimento 26 de Julho com o Partido Popular Progressista (comunista), em 1960. </w:t>
      </w:r>
    </w:p>
    <w:p>
      <w:pPr>
        <w:pStyle w:val="Normal"/>
        <w:jc w:val="both"/>
        <w:rPr/>
      </w:pPr>
      <w:r>
        <w:rPr>
          <w:b/>
          <w:sz w:val="26"/>
        </w:rPr>
        <w:tab/>
      </w:r>
      <w:r>
        <w:rPr>
          <w:sz w:val="26"/>
        </w:rPr>
        <w:t xml:space="preserve">A União Soviética e outros países da Europa Oriental ocupam o lugar dos Estados Unidos como principais parceiros comerciais. O bloqueio econômico e as pressões americanas pela realização de eleições estimulam o regime cubano a estatizar a economia, organizar Comitês de Defesa da Revolução e adotar oficialmente o comunismo. A partir de 1966, Cuba transforma-se em centro de apoio a revolucionários na América Latina e outras áreas do Terceiro Mundo.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r>
    </w:p>
    <w:p>
      <w:pPr>
        <w:pStyle w:val="Normal"/>
        <w:jc w:val="center"/>
        <w:rPr>
          <w:b/>
          <w:b/>
          <w:sz w:val="41"/>
        </w:rPr>
      </w:pPr>
      <w:r>
        <w:rPr>
          <w:b/>
          <w:sz w:val="41"/>
        </w:rPr>
        <w:t>Participação de Che na Revolução Cubana:</w:t>
      </w:r>
    </w:p>
    <w:p>
      <w:pPr>
        <w:pStyle w:val="Normal"/>
        <w:jc w:val="center"/>
        <w:rPr>
          <w:b/>
          <w:b/>
          <w:sz w:val="41"/>
        </w:rPr>
      </w:pPr>
      <w:r>
        <w:rPr>
          <w:b/>
          <w:sz w:val="41"/>
        </w:rPr>
      </w:r>
    </w:p>
    <w:p>
      <w:pPr>
        <w:pStyle w:val="Normal"/>
        <w:jc w:val="center"/>
        <w:rPr>
          <w:b/>
          <w:b/>
          <w:sz w:val="41"/>
        </w:rPr>
      </w:pPr>
      <w:r>
        <w:rPr>
          <w:b/>
          <w:sz w:val="41"/>
        </w:rPr>
      </w:r>
    </w:p>
    <w:p>
      <w:pPr>
        <w:pStyle w:val="Normal"/>
        <w:jc w:val="both"/>
        <w:rPr/>
      </w:pPr>
      <w:r>
        <w:rPr>
          <w:rStyle w:val="StrongEmphasis"/>
          <w:i/>
          <w:sz w:val="72"/>
        </w:rPr>
        <w:t>25</w:t>
      </w:r>
      <w:r>
        <w:rPr>
          <w:rStyle w:val="StrongEmphasis"/>
          <w:i/>
          <w:sz w:val="30"/>
        </w:rPr>
        <w:t xml:space="preserve"> </w:t>
      </w:r>
      <w:r>
        <w:rPr>
          <w:rStyle w:val="StrongEmphasis"/>
          <w:b w:val="false"/>
          <w:sz w:val="26"/>
        </w:rPr>
        <w:t>de junho de 1956. Che embarca no iate Granma junto com 82 revolucionários, chegando na costa cubana em 2 de dezembro. Em 5 de dezembro há o primeiro combate na cidade costeira de Alegría de Pío, onde as forças revolucionárias sofrem imensas perdas. Somente em 20 de dezembro o grupo de Che consegue se reunir novamente com Fidel, ao todo restavam 17 homens para continuar o combate. Em 17 de janeiro de 1957 atacam La Plata, a primeira vitória revolucionária de tantas outras que estavam por vir a partir daquele dia, O combate mais violento até então aconteceu em El Uvero entre os dias 27 e 28 de maio, onde cerca de 40 homens que participavam da campanha ficaram fora de combate. Che era o médico da tropa, mas não se eximia de participar dos combates e depois cuidar dos feridos. Em 5 de junho é nomeado omandante da quarta coluna (na verdade só existiam 2: uma comandada por Fidel e outra comandada por Che). A campanha revolucionária, embora com seus percalços como a greve geral fracassada de 9 de abril, ia tomando corpo e avançando sobre as tropas de Batista. Junto com a campanha, as tropas revolucionárias iam construindo no meio do caminho escolas para crianças de camponeses, fábricas artesanais, inclusive de armamentos, e ganhando a simpatia dos campesinos. Após 2 anos e meio de guerrilha, as tropas revolucionárias avançam sobre Santa Clara e em 01 de janeiro de 1959, com a fuga de Fulgêncio Batista de Cuba, a coluna de Che aentra em Havana e toma a fortaleza de La Cabaña. Era o fim da ditadura de Fulgêncio Batista e o início de uma nova era em Cuba. A partir daí, a vida de Che fica intimamente associada ao triunfo da Revolução Cubana. Em 9 de fevereiro de 1959 é declarado cidadão cubano, onde assume também o papael de coordenar as Forças Armadas Revolucionárias. Em 2 de junho do mesmo ano casa-se pela segunda vez com Aleida March, sua companheira de luta em Escambray. Durante o período em que esteve ligado a construção da Revolução em solo cubano, Ernesto representou-a em inúmeras conferências, reuniões e encontros por todo o mundo. Foi também designado a partir de outubro de 1959 a chefiar o Departamento de Indústrias do Instituto Nacional da Reforma Agrária. Em novembro deste ano foi nomeado Presidente do Banco Nacional de Cuba, começando a estudar matemáticas superiores a</w:t>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jc w:val="both"/>
        <w:rPr>
          <w:rStyle w:val="StrongEmphasis"/>
          <w:b w:val="false"/>
          <w:b w:val="false"/>
          <w:sz w:val="26"/>
        </w:rPr>
      </w:pPr>
      <w:r>
        <w:rPr/>
      </w:r>
    </w:p>
    <w:p>
      <w:pPr>
        <w:pStyle w:val="Normal"/>
        <w:rPr/>
      </w:pPr>
      <w:r>
        <w:rPr>
          <w:rStyle w:val="StrongEmphasis"/>
          <w:b w:val="false"/>
          <w:sz w:val="26"/>
        </w:rPr>
        <w:t xml:space="preserve">partir de dezembro a fim de se aperfeiçoar neste segmento, estudo sistemático que durou cerca de 3 anos ininterruptos. Em 23 de fevereiro de 1961, Che é nomeado Ministro da Indústria. Neste mesmo ano, entre 15 e 20 de abril, ocupou seu posto nas Forças Armadas Revolucionárias e combateu juntamente com boa parte do povo cubano a tentativa de invasão nortr-americana no país em Playa Girón. </w:t>
        <w:br/>
        <w:t xml:space="preserve">Em agosto, foi condecorado pelo Presidente brasileiro Jânio quadros, que fez elogios a capacidade de Che e da Revolução Cubana. Mas Che entendia que a Revolução socialista deveria ser ampliada pelo mundo. Achava que, com o exemplo dado pela Revolução Cubana em sua essência e com a organização de lutas em diversos países, era possível vingar um planeta mais justo e humano, a partir também da transformação do próprio homem (o que ele chamava de "homem novo"). Em suas viagens pelo continente africano, Ernesto foi firmando as bases para a luta pela independência de vários países que ainda eram colônias, como Angola e Congo. Após vários meses de boatos e incertezas, o Comandante Fidel Castro lê a carta de despedida de Che de Cuba. Ernesto havia renunciado a todos os cargos que ocupava a fim de defender a Revolução Cubana em outras fronteiras, criando com suas próprias mãos focos rebeldes em outros países. Entendia que era necessário expandir a Revolução pelas nações subdesenvolvidas. Che voltou a passar por vários países africanos e resolveu voltar ao continente latino-americano e desenvolver a Revolução aqui. </w:t>
      </w:r>
    </w:p>
    <w:p>
      <w:pPr>
        <w:pStyle w:val="Normal"/>
        <w:jc w:val="both"/>
        <w:rPr>
          <w:rStyle w:val="StrongEmphasis"/>
          <w:b w:val="false"/>
          <w:b w:val="false"/>
          <w:i/>
          <w:i/>
          <w:sz w:val="26"/>
        </w:rPr>
      </w:pPr>
      <w:r>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center"/>
        <w:rPr>
          <w:b/>
          <w:b/>
          <w:sz w:val="41"/>
        </w:rPr>
      </w:pPr>
      <w:r>
        <w:rPr>
          <w:b/>
          <w:sz w:val="41"/>
        </w:rPr>
        <w:t>Cuba e Fidel hoje:</w:t>
      </w:r>
    </w:p>
    <w:p>
      <w:pPr>
        <w:pStyle w:val="Normal"/>
        <w:jc w:val="center"/>
        <w:rPr>
          <w:b/>
          <w:b/>
          <w:sz w:val="41"/>
        </w:rPr>
      </w:pPr>
      <w:r>
        <w:rPr>
          <w:b/>
          <w:sz w:val="41"/>
        </w:rPr>
      </w:r>
    </w:p>
    <w:p>
      <w:pPr>
        <w:pStyle w:val="Normal"/>
        <w:rPr>
          <w:b/>
          <w:b/>
          <w:sz w:val="30"/>
        </w:rPr>
      </w:pPr>
      <w:r>
        <w:rPr>
          <w:b/>
          <w:sz w:val="30"/>
        </w:rPr>
      </w:r>
    </w:p>
    <w:p>
      <w:pPr>
        <w:pStyle w:val="Normal"/>
        <w:rPr>
          <w:sz w:val="30"/>
        </w:rPr>
      </w:pPr>
      <w:r>
        <w:rPr>
          <w:sz w:val="30"/>
        </w:rPr>
      </w:r>
    </w:p>
    <w:p>
      <w:pPr>
        <w:pStyle w:val="Normal"/>
        <w:jc w:val="center"/>
        <w:rPr>
          <w:sz w:val="26"/>
        </w:rPr>
      </w:pPr>
      <w:r>
        <w:rPr>
          <w:b/>
          <w:sz w:val="26"/>
        </w:rPr>
        <w:t>Cuba vira o milênio com Fidel</w:t>
      </w:r>
    </w:p>
    <w:p>
      <w:pPr>
        <w:pStyle w:val="Normal"/>
        <w:jc w:val="both"/>
        <w:rPr/>
      </w:pPr>
      <w:r>
        <w:rPr>
          <w:sz w:val="26"/>
        </w:rPr>
        <w:t xml:space="preserve">Reeleito pelo parlamento para mais cinco </w:t>
        <w:br/>
        <w:t xml:space="preserve">anos, presidente quebra seu recorde e fala </w:t>
        <w:br/>
      </w:r>
      <w:r>
        <w:rPr>
          <w:i/>
          <w:sz w:val="26"/>
        </w:rPr>
        <w:t>mais de sete horas no discurso de aceitação</w:t>
      </w:r>
      <w:r>
        <w:rPr>
          <w:sz w:val="26"/>
        </w:rPr>
        <w:t xml:space="preserve"> </w:t>
      </w:r>
    </w:p>
    <w:p>
      <w:pPr>
        <w:pStyle w:val="Normal"/>
        <w:jc w:val="both"/>
        <w:rPr>
          <w:sz w:val="26"/>
        </w:rPr>
      </w:pPr>
      <w:r>
        <w:rPr>
          <w:sz w:val="26"/>
        </w:rPr>
        <w:t xml:space="preserve">HAVANA - Com um discurso de 7 horas e 15 minutos, com o qual quebrou seu próprio recorde de oratória, Fidel dirigiu-se à Assembléia Nacional do Poder Popular (o parlamento) logo após ser reeleito, para um período de cinco anos, presidente do Conselho de Estado, o cargo mais alto da hierarquia cubana. Ele começou a falar às 17h30 (hora local) de terça-feira e só terminou aos 45 minutos de ontem. Sua escolha, bem como a dos demais dirigentes do país, foi feita pelos 595 deputados presentes à primeira sessão parlamentar do ano. O parlamento, de 601 cadeiras, foi escolhido em eleição geral no dia 11 de janeiro. </w:t>
      </w:r>
    </w:p>
    <w:p>
      <w:pPr>
        <w:pStyle w:val="Normal"/>
        <w:jc w:val="both"/>
        <w:rPr>
          <w:sz w:val="26"/>
        </w:rPr>
      </w:pPr>
      <w:r>
        <w:rPr>
          <w:sz w:val="26"/>
        </w:rPr>
        <w:t xml:space="preserve">No discurso, Fidel tratou de praticamente todos os problemas, do país e do mundo. Falou sobre a história de Cuba, a revolução, sua vida pessoal, família, bloqueio americano, divórcio, a recente visita do papa e vários outros temas. Sem demonstrar qualquer cansaço, nem parar para beber água, Fidel só encerrou o discurso - com a habitual frase "Pátria ou morte, venceremos" - 20 minutos depois de seu irmão, Raúl Castro, ter-lhe dito que ele já tinha falado durante 6 horas e 55 minutos. </w:t>
      </w:r>
    </w:p>
    <w:p>
      <w:pPr>
        <w:pStyle w:val="Normal"/>
        <w:jc w:val="both"/>
        <w:rPr>
          <w:sz w:val="26"/>
        </w:rPr>
      </w:pPr>
      <w:r>
        <w:rPr>
          <w:sz w:val="26"/>
        </w:rPr>
        <w:t xml:space="preserve">"Se os cansei, me desculpem, mas eu tinha dito que queria refletir um pouco com todos vocês", explicou o presidente. Até agora, o discurso mais longo tinha sido de 6 horas e 40 minutos, em outubro do ano passado, na abertura do 5° Congresso do Partido Comunista de Cuba. </w:t>
      </w:r>
    </w:p>
    <w:p>
      <w:pPr>
        <w:pStyle w:val="Normal"/>
        <w:jc w:val="both"/>
        <w:rPr>
          <w:sz w:val="26"/>
        </w:rPr>
      </w:pPr>
      <w:r>
        <w:rPr>
          <w:sz w:val="26"/>
        </w:rPr>
        <w:t xml:space="preserve">Foram também reeleitos Raúl Castro, vice-presidente do Conselho de Estado, e Ricardo Alarcón, presidente do parlamento. Este é formado por 435 homens e 166 mulheres. Entre eles há 64 membros do Partido e das Juventudes Comunistas, 41 dirigentes governamentais, 35 militares e três pastores religiosos. </w:t>
      </w:r>
    </w:p>
    <w:p>
      <w:pPr>
        <w:pStyle w:val="Normal"/>
        <w:jc w:val="both"/>
        <w:rPr>
          <w:sz w:val="26"/>
        </w:rPr>
      </w:pPr>
      <w:r>
        <w:rPr>
          <w:sz w:val="26"/>
        </w:rPr>
        <w:t xml:space="preserve">No discurso de aceitação, Fidel rejeitou as informações divulgadas no exterior, de que tinha nomeado Raúl seu sucessor. "Não se brinca com os destinos dos países. Não tenho atribuições para tanto, e este não é um reinado. A única atribuição que tenho é de explicar e persuadir as instituições, que tudo determinam de acordo com a Constituição", afirmou. </w:t>
      </w:r>
    </w:p>
    <w:p>
      <w:pPr>
        <w:pStyle w:val="Normal"/>
        <w:jc w:val="both"/>
        <w:rPr>
          <w:sz w:val="26"/>
        </w:rPr>
      </w:pPr>
      <w:r>
        <w:rPr>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i/>
          <w:i/>
          <w:sz w:val="26"/>
        </w:rPr>
      </w:pPr>
      <w:r>
        <w:rPr>
          <w:i/>
          <w:sz w:val="26"/>
        </w:rPr>
      </w:r>
    </w:p>
    <w:p>
      <w:pPr>
        <w:pStyle w:val="Normal"/>
        <w:jc w:val="both"/>
        <w:rPr>
          <w:sz w:val="26"/>
        </w:rPr>
      </w:pPr>
      <w:r>
        <w:rPr>
          <w:sz w:val="26"/>
        </w:rPr>
        <w:t xml:space="preserve">Em outro ponto, ele rejeitou categoricamente qualquer idéia de transição do socialismo para o capitalismo. A seguir, tratando de temas sociais, tocou em pontos sensíveis abordados por João Paulo II em sua visita ao país: o aborto, a família, a mulher e a prostituição. "Não nos agrada o divórcio, nem nos agrada o aborto, mas não podem ser proibidos. Divórcio há em todas as partes, e que ninguém venha a culpar a revolução por sua existência. Nós nos preocupamos muito com isso, mas proibi-lo seria absurdo", afirmou. Sobre o aborto, disse que procura aprimorar a educação dos adolescentes e dos jovens, mas não se deve proibi-lo, pois nos países em que isso ocorre, a interrupção da gravidez continua sempre a existir, só que ilegalmente e com graves conseqüências. </w:t>
      </w:r>
    </w:p>
    <w:p>
      <w:pPr>
        <w:pStyle w:val="Normal"/>
        <w:jc w:val="both"/>
        <w:rPr>
          <w:sz w:val="26"/>
        </w:rPr>
      </w:pPr>
      <w:r>
        <w:rPr>
          <w:sz w:val="26"/>
        </w:rPr>
        <w:t xml:space="preserve">Cuba é o país que obteve maior êxito na contenção da Aids - continuou o presidente, para a seguir exaltar o papel da mulher, "que em Cuba não é concebida como uma escrava do homem". A mulher cubana "tem igualdade real de direitos, o que a faz mais livre". Depois de citar a prática medieval dos cintos de castidade, concluiu: "Aqui, nós usamos o cinto da liberdade, exercida de maneira consciente e responsável." A prostituição, que se tornou mais comum em Havana nos últimos sete anos, foi por ele classificada de "uma desgraça". </w:t>
      </w:r>
    </w:p>
    <w:p>
      <w:pPr>
        <w:pStyle w:val="Normal"/>
        <w:jc w:val="both"/>
        <w:rPr>
          <w:sz w:val="26"/>
        </w:rPr>
      </w:pPr>
      <w:r>
        <w:rPr>
          <w:sz w:val="26"/>
        </w:rPr>
        <w:t xml:space="preserve">Ao fim do discurso, Fidel criticou os canais de televisão ocidentais, aos quais acusou de satisfazer os mais baixos instintos de seu público, com programas e filmes pornográficos, violentos e anticomunistas. </w:t>
      </w:r>
    </w:p>
    <w:p>
      <w:pPr>
        <w:pStyle w:val="Normal"/>
        <w:jc w:val="both"/>
        <w:rPr/>
      </w:pPr>
      <w:r>
        <w:rPr>
          <w:b/>
          <w:sz w:val="26"/>
        </w:rPr>
        <w:t>Homens do comandante</w:t>
      </w:r>
      <w:r>
        <w:rPr>
          <w:sz w:val="26"/>
        </w:rPr>
        <w:t xml:space="preserve"> </w:t>
        <w:br/>
        <w:t xml:space="preserve">HAVANA - Eleitos pelo Parlamento, seis homens da mais absoluta confiança de Fidel Castro o acompanharão nos próximos cinco anos na direção do Estado cubano, controlando as Forças Armadas, a economia, o Partido Comunista, a política interna e os organismos históricos da revolução. Os seis foram eleitos também vice-presidentes da República. </w:t>
      </w:r>
    </w:p>
    <w:p>
      <w:pPr>
        <w:pStyle w:val="Normal"/>
        <w:jc w:val="both"/>
        <w:rPr>
          <w:sz w:val="26"/>
        </w:rPr>
      </w:pPr>
      <w:r>
        <w:rPr>
          <w:sz w:val="26"/>
        </w:rPr>
        <w:t xml:space="preserve">No setor militar figuram os generais Raúl Castro, ministro das Forças Armadas Revolucionárias, e Abelardo Colomé Ibarra, ministro do Interior. Raúl, de 66 anos, acompanha o irmão desde o ataque ao quartel de Moncada, em 1953, que deu início à luta contra a ditadura de Fulgêncio Batista. Ibarra, de 58, é veterano de Sierra Maestra, chefiou as tropas cubanas em Angola e desde 1984 ostenta o título de Herói da República. É membro do influente Birô Político do Partido Comunista e uma das pessoas mais chegadas a Raúl Castro. Carlos Lage D’ávila, de 46 anos, um médico pediatra que se tornou economista, é o artífice das reformas que deram nova feição à ilha, com a introdução de elementos da economia de mercado. É considerado o terceiro homem do país, depois dos irmãos Fidel e Raúl, e um dos de maior prestígio político, por sua vida austera e por sua maneira direta de tratar os problemas. Durante a crise de combustíveis no país, ele ia todos os dias para o trabalho, no Palácio da Revolução, de bicicleta.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30"/>
        </w:rPr>
      </w:pPr>
      <w:r>
        <w:rPr>
          <w:sz w:val="30"/>
        </w:rPr>
      </w:r>
    </w:p>
    <w:p>
      <w:pPr>
        <w:pStyle w:val="Normal"/>
        <w:jc w:val="both"/>
        <w:rPr>
          <w:sz w:val="26"/>
        </w:rPr>
      </w:pPr>
      <w:r>
        <w:rPr>
          <w:sz w:val="26"/>
        </w:rPr>
        <w:t xml:space="preserve">José Ramón Machado Ventura, 67 anos, é o responsável pelo controle interno do Partido Comunista. Veterano de Sierra Maestra, ele já ocupou diversos outros cargos, entre os quais o de ministro da Saúde Pública. </w:t>
      </w:r>
    </w:p>
    <w:p>
      <w:pPr>
        <w:pStyle w:val="Normal"/>
        <w:jc w:val="both"/>
        <w:rPr>
          <w:sz w:val="26"/>
        </w:rPr>
      </w:pPr>
      <w:r>
        <w:rPr>
          <w:sz w:val="26"/>
        </w:rPr>
        <w:t xml:space="preserve">Esteban Lazo, 54 anos, é o primeiro-secretário da província de Havana, o núcleo populacional de maior número de habitantes da ilha. Por motivo de idade, o que ocorre também com Lage, Lazo é um dos dois únicos homens do primeiro círculo do poder a não fazer parte do grupo dos históricos da revolução. </w:t>
      </w:r>
    </w:p>
    <w:p>
      <w:pPr>
        <w:pStyle w:val="Normal"/>
        <w:jc w:val="both"/>
        <w:rPr>
          <w:sz w:val="26"/>
        </w:rPr>
      </w:pPr>
      <w:r>
        <w:rPr>
          <w:sz w:val="26"/>
        </w:rPr>
        <w:t xml:space="preserve">Juan Almeida Bosque, um dos comandantes da revolução, é o terceiro nome dos históricos. Ele preside a Associação de Combatentes das Revolução Cubana, um organismo dos veteranos ligados ao regime e, juntamente com Lazo, representa no poder a população negra do país. </w:t>
      </w:r>
    </w:p>
    <w:p>
      <w:pPr>
        <w:pStyle w:val="Normal"/>
        <w:jc w:val="both"/>
        <w:rPr>
          <w:sz w:val="26"/>
        </w:rPr>
      </w:pPr>
      <w:r>
        <w:rPr>
          <w:sz w:val="26"/>
        </w:rPr>
        <w:t xml:space="preserve">No discurso de aceitação do cargo, Fidel Castro exaltou as eleições parlamentares de janeiro e o processo usado no país para a escolha de seus dirigentes. "Fico contente e alentado com as fórmulas que adotamos em Cuba e que outros não alcançaram, em um mundo onde a sociedade é um caos", disse. </w:t>
      </w:r>
    </w:p>
    <w:p>
      <w:pPr>
        <w:pStyle w:val="Normal"/>
        <w:jc w:val="both"/>
        <w:rPr>
          <w:sz w:val="30"/>
        </w:rPr>
      </w:pPr>
      <w:r>
        <w:rPr>
          <w:sz w:val="26"/>
        </w:rPr>
        <w:t xml:space="preserve">Referindo-se aos homens que o acompanharão até depois da virada do século, Fidel citou a opinião dos que, no exterior, consideram que o bloqueio econômico imposto pelos Estados Unidos fracassou, e que a melhor maneira de acabar com a revolução cubana é dar fim a esse bloqueio. "Os Estados Unidos que façam isso. Aceitamos o desafio. Que venham, que venham, nós os trataremos de maneira excelente. Não tememos desafios, esta revolução não teme desafios." </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41"/>
        </w:rPr>
      </w:pPr>
      <w:r>
        <w:rPr>
          <w:b/>
          <w:sz w:val="41"/>
        </w:rPr>
        <w:t>Bibliografia:</w:t>
      </w:r>
    </w:p>
    <w:p>
      <w:pPr>
        <w:pStyle w:val="Normal"/>
        <w:jc w:val="center"/>
        <w:rPr>
          <w:b/>
          <w:b/>
          <w:sz w:val="41"/>
        </w:rPr>
      </w:pPr>
      <w:r>
        <w:rPr>
          <w:b/>
          <w:sz w:val="41"/>
        </w:rPr>
      </w:r>
    </w:p>
    <w:p>
      <w:pPr>
        <w:pStyle w:val="Normal"/>
        <w:jc w:val="center"/>
        <w:rPr>
          <w:b/>
          <w:b/>
          <w:sz w:val="41"/>
        </w:rPr>
      </w:pPr>
      <w:r>
        <w:rPr>
          <w:b/>
          <w:sz w:val="41"/>
        </w:rPr>
      </w:r>
    </w:p>
    <w:p>
      <w:pPr>
        <w:pStyle w:val="Normal"/>
        <w:jc w:val="center"/>
        <w:rPr>
          <w:b/>
          <w:b/>
          <w:sz w:val="41"/>
        </w:rPr>
      </w:pPr>
      <w:r>
        <w:rPr>
          <w:b/>
          <w:sz w:val="41"/>
        </w:rPr>
      </w:r>
    </w:p>
    <w:p>
      <w:pPr>
        <w:pStyle w:val="Normal"/>
        <w:rPr/>
      </w:pPr>
      <w:r>
        <w:rPr>
          <w:sz w:val="30"/>
          <w:u w:val="single"/>
        </w:rPr>
        <w:t>Cuba a Ilha Prisão</w:t>
      </w:r>
      <w:r>
        <w:rPr>
          <w:sz w:val="30"/>
        </w:rPr>
        <w:t>: Jornalista Marcelo de Andrade da Associação Cultural Veritas.</w:t>
      </w:r>
    </w:p>
    <w:p>
      <w:pPr>
        <w:pStyle w:val="Normal"/>
        <w:rPr>
          <w:sz w:val="30"/>
        </w:rPr>
      </w:pPr>
      <w:r>
        <w:rPr>
          <w:sz w:val="30"/>
        </w:rPr>
      </w:r>
    </w:p>
    <w:p>
      <w:pPr>
        <w:pStyle w:val="Normal"/>
        <w:rPr/>
      </w:pPr>
      <w:r>
        <w:rPr>
          <w:sz w:val="30"/>
          <w:u w:val="single"/>
        </w:rPr>
        <w:t>Fidel por Fidel:</w:t>
      </w:r>
      <w:r>
        <w:rPr>
          <w:sz w:val="30"/>
        </w:rPr>
        <w:t xml:space="preserve">     </w:t>
      </w:r>
      <w:hyperlink r:id="rId6">
        <w:r>
          <w:rPr>
            <w:rStyle w:val="InternetLink"/>
            <w:sz w:val="19"/>
          </w:rPr>
          <w:t>http://www.afrjoreic.hpg.com.br/fidel.htm</w:t>
        </w:r>
      </w:hyperlink>
      <w:r>
        <w:rPr>
          <w:sz w:val="30"/>
        </w:rPr>
        <w:t>.</w:t>
      </w:r>
    </w:p>
    <w:p>
      <w:pPr>
        <w:pStyle w:val="Normal"/>
        <w:rPr>
          <w:sz w:val="30"/>
        </w:rPr>
      </w:pPr>
      <w:r>
        <w:rPr>
          <w:sz w:val="30"/>
        </w:rPr>
      </w:r>
    </w:p>
    <w:p>
      <w:pPr>
        <w:pStyle w:val="Normal"/>
        <w:rPr/>
      </w:pPr>
      <w:r>
        <w:rPr>
          <w:sz w:val="30"/>
          <w:u w:val="single"/>
        </w:rPr>
        <w:t xml:space="preserve">A Revolução Cubana: </w:t>
      </w:r>
      <w:r>
        <w:rPr>
          <w:sz w:val="30"/>
        </w:rPr>
        <w:t xml:space="preserve">  Jornal o Estado de São Paulo 07/09/97</w:t>
      </w:r>
    </w:p>
    <w:p>
      <w:pPr>
        <w:pStyle w:val="Normal"/>
        <w:rPr>
          <w:sz w:val="30"/>
        </w:rPr>
      </w:pPr>
      <w:r>
        <w:rPr>
          <w:sz w:val="30"/>
        </w:rPr>
      </w:r>
    </w:p>
    <w:p>
      <w:pPr>
        <w:pStyle w:val="Normal"/>
        <w:rPr/>
      </w:pPr>
      <w:r>
        <w:rPr>
          <w:sz w:val="30"/>
          <w:u w:val="single"/>
        </w:rPr>
        <w:t xml:space="preserve">Participação de Che na Revolução Cubana: </w:t>
      </w:r>
      <w:r>
        <w:rPr>
          <w:sz w:val="30"/>
        </w:rPr>
        <w:t>Jornal o Estado de São Paulo 07/09/97.</w:t>
      </w:r>
    </w:p>
    <w:p>
      <w:pPr>
        <w:pStyle w:val="Normal"/>
        <w:rPr>
          <w:sz w:val="30"/>
        </w:rPr>
      </w:pPr>
      <w:r>
        <w:rPr>
          <w:sz w:val="30"/>
        </w:rPr>
      </w:r>
    </w:p>
    <w:p>
      <w:pPr>
        <w:pStyle w:val="Normal"/>
        <w:rPr/>
      </w:pPr>
      <w:r>
        <w:rPr>
          <w:sz w:val="30"/>
          <w:u w:val="single"/>
        </w:rPr>
        <w:t xml:space="preserve">Fidel e Cuba hoje: </w:t>
      </w:r>
      <w:r>
        <w:rPr>
          <w:sz w:val="30"/>
        </w:rPr>
        <w:t>Jornal do Brasil, 26/02/98</w:t>
      </w:r>
      <w:r>
        <w:rPr>
          <w:sz w:val="19"/>
        </w:rPr>
        <w:t>.</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41"/>
        </w:rPr>
      </w:pPr>
      <w:r>
        <w:rPr>
          <w:sz w:val="41"/>
        </w:rPr>
        <w:t xml:space="preserve">Índice: </w:t>
      </w:r>
    </w:p>
    <w:p>
      <w:pPr>
        <w:pStyle w:val="Normal"/>
        <w:jc w:val="center"/>
        <w:rPr>
          <w:sz w:val="41"/>
        </w:rPr>
      </w:pPr>
      <w:r>
        <w:rPr>
          <w:sz w:val="41"/>
        </w:rPr>
      </w:r>
    </w:p>
    <w:p>
      <w:pPr>
        <w:pStyle w:val="Normal"/>
        <w:jc w:val="center"/>
        <w:rPr>
          <w:sz w:val="41"/>
        </w:rPr>
      </w:pPr>
      <w:r>
        <w:rPr>
          <w:sz w:val="41"/>
        </w:rPr>
      </w:r>
    </w:p>
    <w:p>
      <w:pPr>
        <w:pStyle w:val="Normal"/>
        <w:jc w:val="center"/>
        <w:rPr>
          <w:sz w:val="41"/>
        </w:rPr>
      </w:pPr>
      <w:r>
        <w:rPr>
          <w:sz w:val="41"/>
        </w:rPr>
      </w:r>
    </w:p>
    <w:p>
      <w:pPr>
        <w:pStyle w:val="Normal"/>
        <w:rPr>
          <w:sz w:val="30"/>
        </w:rPr>
      </w:pPr>
      <w:r>
        <w:rPr>
          <w:sz w:val="30"/>
        </w:rPr>
        <w:t>Cuba a Ilha Prisão:.................................................. 2-6</w:t>
      </w:r>
    </w:p>
    <w:p>
      <w:pPr>
        <w:pStyle w:val="Normal"/>
        <w:rPr>
          <w:sz w:val="30"/>
        </w:rPr>
      </w:pPr>
      <w:r>
        <w:rPr>
          <w:sz w:val="30"/>
        </w:rPr>
        <w:t>Fidel por Fidel......................................................... 7 e 8</w:t>
      </w:r>
    </w:p>
    <w:p>
      <w:pPr>
        <w:pStyle w:val="Normal"/>
        <w:rPr>
          <w:sz w:val="30"/>
        </w:rPr>
      </w:pPr>
      <w:r>
        <w:rPr>
          <w:sz w:val="30"/>
        </w:rPr>
        <w:t>A Revolução Cubana.............................................. 9 e 10</w:t>
      </w:r>
    </w:p>
    <w:p>
      <w:pPr>
        <w:pStyle w:val="Normal"/>
        <w:rPr>
          <w:sz w:val="30"/>
        </w:rPr>
      </w:pPr>
      <w:r>
        <w:rPr>
          <w:sz w:val="30"/>
        </w:rPr>
        <w:t>A Participação de Che na Revolução Cubana........ 11 e 12</w:t>
      </w:r>
    </w:p>
    <w:p>
      <w:pPr>
        <w:pStyle w:val="Normal"/>
        <w:rPr>
          <w:sz w:val="30"/>
        </w:rPr>
      </w:pPr>
      <w:r>
        <w:rPr>
          <w:sz w:val="30"/>
        </w:rPr>
        <w:t>Cuba e Fidel hoje.................................................... 13-16</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rFonts w:ascii="AmerType Md BT;Bookman Old Style" w:hAnsi="AmerType Md BT;Bookman Old Style" w:cs="AmerType Md BT;Bookman Old Style"/>
          <w:b/>
          <w:b/>
          <w:sz w:val="144"/>
        </w:rPr>
      </w:pPr>
      <w:r>
        <w:rPr>
          <w:rFonts w:cs="AmerType Md BT;Bookman Old Style" w:ascii="AmerType Md BT;Bookman Old Style" w:hAnsi="AmerType Md BT;Bookman Old Style"/>
          <w:b/>
          <w:color w:val="FF0000"/>
          <w:sz w:val="144"/>
        </w:rPr>
        <w:t>C</w:t>
      </w:r>
      <w:r>
        <w:rPr>
          <w:rFonts w:cs="AmerType Md BT;Bookman Old Style" w:ascii="AmerType Md BT;Bookman Old Style" w:hAnsi="AmerType Md BT;Bookman Old Style"/>
          <w:b/>
          <w:color w:val="0000FF"/>
          <w:sz w:val="144"/>
        </w:rPr>
        <w:t>U</w:t>
      </w:r>
      <w:r>
        <w:rPr>
          <w:rFonts w:cs="AmerType Md BT;Bookman Old Style" w:ascii="AmerType Md BT;Bookman Old Style" w:hAnsi="AmerType Md BT;Bookman Old Style"/>
          <w:b/>
          <w:color w:val="FF0000"/>
          <w:sz w:val="144"/>
        </w:rPr>
        <w:t>B</w:t>
      </w:r>
      <w:r>
        <w:rPr>
          <w:rFonts w:cs="AmerType Md BT;Bookman Old Style" w:ascii="AmerType Md BT;Bookman Old Style" w:hAnsi="AmerType Md BT;Bookman Old Style"/>
          <w:b/>
          <w:color w:val="0000FF"/>
          <w:sz w:val="144"/>
        </w:rPr>
        <w:t>A</w:t>
      </w:r>
    </w:p>
    <w:p>
      <w:pPr>
        <w:pStyle w:val="Normal"/>
        <w:jc w:val="both"/>
        <w:rPr>
          <w:rFonts w:ascii="AmerType Md BT;Bookman Old Style" w:hAnsi="AmerType Md BT;Bookman Old Style" w:cs="AmerType Md BT;Bookman Old Style"/>
          <w:b/>
          <w:b/>
          <w:sz w:val="26"/>
        </w:rPr>
      </w:pPr>
      <w:r>
        <w:rPr>
          <w:rFonts w:cs="AmerType Md BT;Bookman Old Style" w:ascii="AmerType Md BT;Bookman Old Style" w:hAnsi="AmerType Md BT;Bookman Old Style"/>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object w:dxaOrig="2984" w:dyaOrig="38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4.55pt;margin-top:127.15pt;width:157.95pt;height:201.6pt;mso-wrap-distance-left:9.05pt;mso-wrap-distance-right:9.05pt;mso-position-horizontal-relative:text;mso-position-vertical-relative:text" filled="f" o:ole="">
            <v:imagedata r:id="rId8" o:title=""/>
            <w10:wrap type="topAndBottom"/>
          </v:shape>
          <o:OLEObject Type="Embed" ProgID="" ShapeID="ole_rId7" DrawAspect="Content" ObjectID="_243667797" r:id="rId7"/>
        </w:object>
      </w:r>
    </w:p>
    <w:p>
      <w:pPr>
        <w:pStyle w:val="Normal"/>
        <w:jc w:val="both"/>
        <w:rPr>
          <w:sz w:val="26"/>
        </w:rPr>
      </w:pPr>
      <w:r>
        <w:rPr>
          <w:sz w:val="26"/>
        </w:rPr>
        <w:drawing>
          <wp:anchor behindDoc="0" distT="0" distB="0" distL="114935" distR="114935" simplePos="0" locked="0" layoutInCell="0" allowOverlap="1" relativeHeight="2">
            <wp:simplePos x="0" y="0"/>
            <wp:positionH relativeFrom="column">
              <wp:posOffset>840105</wp:posOffset>
            </wp:positionH>
            <wp:positionV relativeFrom="paragraph">
              <wp:posOffset>144780</wp:posOffset>
            </wp:positionV>
            <wp:extent cx="2343150" cy="22479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16" r="-15" b="-16"/>
                    <a:stretch>
                      <a:fillRect/>
                    </a:stretch>
                  </pic:blipFill>
                  <pic:spPr bwMode="auto">
                    <a:xfrm>
                      <a:off x="0" y="0"/>
                      <a:ext cx="2343150" cy="2247900"/>
                    </a:xfrm>
                    <a:prstGeom prst="rect">
                      <a:avLst/>
                    </a:prstGeom>
                  </pic:spPr>
                </pic:pic>
              </a:graphicData>
            </a:graphic>
          </wp:anchor>
        </w:drawing>
      </w:r>
    </w:p>
    <w:p>
      <w:pPr>
        <w:pStyle w:val="Normal"/>
        <w:jc w:val="both"/>
        <w:rPr>
          <w:sz w:val="26"/>
        </w:rPr>
      </w:pPr>
      <w:r>
        <w:rPr>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jc w:val="right"/>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r>
    </w:p>
    <w:p>
      <w:pPr>
        <w:pStyle w:val="Normal"/>
        <w:rPr>
          <w:rFonts w:ascii="AmerType Md BT;Bookman Old Style" w:hAnsi="AmerType Md BT;Bookman Old Style" w:cs="AmerType Md BT;Bookman Old Style"/>
          <w:sz w:val="26"/>
        </w:rPr>
      </w:pPr>
      <w:r>
        <w:rPr>
          <w:rFonts w:cs="AmerType Md BT;Bookman Old Style" w:ascii="AmerType Md BT;Bookman Old Style" w:hAnsi="AmerType Md BT;Bookman Old Style"/>
          <w:sz w:val="26"/>
        </w:rPr>
        <w:t>Aluno: Odir Antônio Nimer Lei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color w:val="FF0000"/>
      <w:sz w:val="30"/>
    </w:rPr>
  </w:style>
  <w:style w:type="character" w:styleId="Fontepargpadro">
    <w:name w:val="Fonte parág. padrão"/>
    <w:qFormat/>
    <w:rPr/>
  </w:style>
  <w:style w:type="character" w:styleId="Emphasis">
    <w:name w:val="Emphasis"/>
    <w:basedOn w:val="Fontepargpadro"/>
    <w:qFormat/>
    <w:rPr>
      <w:i/>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hyperlink" Target="http://www.geocities.com/palmiros" TargetMode="External"/><Relationship Id="rId4" Type="http://schemas.openxmlformats.org/officeDocument/2006/relationships/hyperlink" Target="mailto:psnet@terra.com.br" TargetMode="External"/><Relationship Id="rId5" Type="http://schemas.openxmlformats.org/officeDocument/2006/relationships/hyperlink" Target="http://www.geocities.com/palmiros" TargetMode="External"/><Relationship Id="rId6" Type="http://schemas.openxmlformats.org/officeDocument/2006/relationships/hyperlink" Target="http://www.afrjoreic.hpg.com.br/fidel.htm" TargetMode="External"/><Relationship Id="rId7" Type="http://schemas.openxmlformats.org/officeDocument/2006/relationships/oleObject" Target="embeddings/oleObject1.bin"/><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23:05:00Z</dcterms:created>
  <dc:creator>PALMIRO SARTORELLI NETO</dc:creator>
  <dc:description/>
  <dc:language>en-US</dc:language>
  <cp:lastModifiedBy>PALMIRO SARTORELLI NETO</cp:lastModifiedBy>
  <dcterms:modified xsi:type="dcterms:W3CDTF">2000-11-02T17:17:00Z</dcterms:modified>
  <cp:revision>2</cp:revision>
  <dc:subject/>
  <dc:title>DESENVOLVIMENTO</dc:title>
</cp:coreProperties>
</file>