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Librarian" w:hAnsi="Librarian"/>
          <w:b/>
          <w:sz w:val="32"/>
        </w:rPr>
        <w:t>A CRISE DO ESCRAVISMO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  <w:sz w:val="22"/>
            <w:lang w:val="pt-BR"/>
          </w:rPr>
          <w:t>palmiro@aguianet.com.br</w:t>
        </w:r>
      </w:hyperlink>
    </w:p>
    <w:p>
      <w:pPr>
        <w:pStyle w:val="Normal"/>
        <w:bidi w:val="0"/>
        <w:jc w:val="left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left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widowControl/>
        <w:bidi w:val="0"/>
        <w:jc w:val="left"/>
        <w:rPr/>
      </w:pPr>
      <w:r>
        <w:rPr>
          <w:rFonts w:ascii="Librarian" w:hAnsi="Librarian"/>
          <w:b/>
        </w:rPr>
        <w:t>Introdução</w:t>
      </w:r>
    </w:p>
    <w:p>
      <w:pPr>
        <w:pStyle w:val="Normal"/>
        <w:bidi w:val="0"/>
        <w:jc w:val="left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Dinamarca foi o primeiro país Europeu a abolir o tráfico de escravos em 1792. A Grã-Bretanha veio a seguir, abolindo em 1807 e os Estados Unidos em 1808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O Brasil foi o último país da América Latina a abolir a escravidão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A Dependência da Inglaterra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Desde que D. João fugiu de Portugal para o Brasil, com a proteção da esquadra inglesa, seu governo ficou dependente da Inglaterra. Os comerciantes ingleses tinham tantas vantagens que se tornaram um grupo influente e poderoso com relação ao governo português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Como o Brasil passava por problemas econômicos, começou a se preocupar em diminuir às importações e produzir aqui diversos produtos. Ora, isso não interessava à Inglaterra, que estava em plena Revolução Industrial. Além disso, as colônias inglesas produziam açúcar e no Brasil a produção do açúcar era grande e movida pela mão-de-obra escrava , e fazia concorrência ao açúcar inglês . Essa situação não agradava a Inglaterra que mantinha Portugal e consequentemente o Brasil sob seu comando, por causa de diversos tratados políticos .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Interesses Ingleses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decisão da Inglaterra de lutar contra o tráfico de escravos foi mais por causa dos interesses econômicos do que por motivos humanitários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os ingleses, se houvessem poucos escravos no Brasil haveria menor produção de açúcar e se, os trabalhadores recebessem pelo seu trabalho, mais pessoas teriam dinheiro para comprar as mercadorias produzidas pelas fábricas inglesa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A Luta Contra o Tráfic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No Congresso de Viena em 1814, a Inglaterra influenciou os outros países a adotarem a política de abolir o tráfico de escravos. Assim, foram passadas leis e na Europa, fizeram tratados proibindo o tráfico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O Tratado de Ashburton em 1842, entre Inglaterra e Estados Unidos, propunha que, cada um desses países mantivessem uma esquadra nas costas da África, para reforçar a proibição do tráfico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Nos primeiros anos do século 19, a Inglaterra resolveu interferir de vez nos assuntos de Portugal e do Brasil. Em 1810, D. João teve que concordar com um tratado para cooperar com o fim do comércio de escravos, considerando que o tráfico era ilegal. À princípio, apenas acima da Linha do Equador, depois a Inglaterra exigiu que fosse proibida a entrada de escravos no Brasil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concordância de D. João, deu à Inglaterra justificativa para sua primeira campanha naval contra os navios negreiros (tumbeiros) portugueses. Esse patrulhamento fez com que o contrabando de escravos aumentasse. Os escravos eram desembarcados no Brasil, em lugares escondidos e vendidos no desembarque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Com a Independência do Brasil, em 1822, a “proteção” inglesa se transferiu de Portugal para o Brasil. A Inglaterra avisou que só reconheceria a independência do Brasil se o tráfico negreiro fosse extinto. Foi assim que surgiram uma série de leis que deram origem à expressão </w:t>
      </w:r>
      <w:r>
        <w:rPr>
          <w:rFonts w:ascii="Librarian" w:hAnsi="Librarian"/>
          <w:i/>
        </w:rPr>
        <w:t>“prá inglês ver”,</w:t>
      </w:r>
      <w:r>
        <w:rPr>
          <w:rFonts w:ascii="Librarian" w:hAnsi="Librarian"/>
        </w:rPr>
        <w:t xml:space="preserve"> porque essas leis eram feitas mas, não eram cumpridas.     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 sociedade brasileira não aceitava o término da escravidão, porque a estrutura política e econômica do Brasil dependia dos escravos. O café estava se tornando a grande riqueza do país e a lavoura dependia da mão-de-obra escrava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 Inglaterra então, depois da lei (bill) Aberdeen (que dizia que o tráfico podia ser proibido pela força) usou esse direito e como era, na época a nação mais poderosa, veio para as costas do Brasil com seus navios. Desrespeitando as águas territoriais brasileiras, os navios ingleses afundaram e capturaram navios negreiros. Mesmo assim, a única maneira que os ingleses encontraram para que os brasileiros tomassem uma séria medida anti-tráfico, foi ameaçando de mandar seus navios de guerra para os portos brasileiros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ssim, em 1850, Eusébio de Queiróz propôs uma lei (Lei Eusébio de Queiróz) que foi aprovada, extinguindo o tráfico negreiro na Brasil.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Diminuição dos Escravos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Com o fim do tráfico de escravos, o problema da mão-de-obra, à princípio foi resolvido, mandando ou vendendo escravos para as regiões onde houvesse uma lavoura lucrativa. Portanto, a região sudeste, onde o café estava em expansão, era o lugar mais interessante. Desse modo, havia um tráfico interno, transferindo os escravos de uma região para outra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Mas, a população de escravos foi diminuindo naturalmente. Mesmo sabendo que não poderiam trazer outros escravos, os donos continuavam a maltratar aqueles que tinham e a mortalidade era grande, um escravo vivia em média 7 anos. Havia poucos casamentos e quase nenhuma vida familiar, as péssimas condições de higiene favoreciam as doenças e assim poucas crianças sobreviviam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Em 1887, às vésperas da abolição, no município do Rio de Janeiro só havia 7.488 escravo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A Sociedade Negra Após a Libertaçã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Qual seria a reação dos escravos a esse movimento abolicionista?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Na verdade não sabemos, porque todos os relatos da época falam do ponto de vista oficial. É a voz dos políticos, dos grandes proprietários, da parte da sociedade que tinha influência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Portanto, usando a imaginação, vamos achar que, a grande maioria dos escravos estavam alheios e mudos com relação à toda essa política em torno de sua libertação. Afinal, com raríssimas exceções, eles não sabiam ler nem escrever, e a filosofia da escravidão faziam com que eles não fossem estimulados a pensar e agir, deviam apenas obedecer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Os escravos mais espertos, que viviam nas cidades com seus proprietários, estavam mais atentos ao que acontecia, porque faziam mandados na rua. Alguns até trabalhavam para seus donos e podiam ficar com algum dinheiro desse trabalho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ortanto, quando chegou a liberdade os negros não tiveram condições de se igualarem no mercado de trabalho. Eram considerados pessoas inferiores e sem qualificações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Na América Latina e Caribe, nos lugares onde a população negra era relativamente pequena, eles puderam se misturar à população local. Isso permitiu uma mistura de raças, fazendo com que não houvesse tantas distinções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No México, Equador, Peru, Bolívia, Chile, Argentina, Paraguai e Uruguai os negros constituíam menos do que 1% da população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Na América Central, costas da Colômbia, Venezuela, Brasil e Caribe, a concentração de negros ia de 2% em Honduras até 99% no Haiti. Assim com a mistura das raças, como africanos, europeus e nativos, seus descendentes deixaram de ser considerados “negros”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Prejuízo para os Negros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s elites da América Latina, eram contra a aceitação social da população negra. Os que acreditavam no positivismo de Auguste Comte (filósofo francês) achavam que os africanos estavam muito longe de alcançar a modernidade e os abandonavam.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queles que aderiam ao Darwinismo social, consideravam os africanos, uma sociedade pluralista, como sinal de fraqueza, uma vez que assumiam a superioridade natural da raça branca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s elites latino americanas do século 19 se recusavam a aceitar o pluralismo cultural porque temiam dividir o poder com a população negra doméstica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Muitas nações latino americanas adotaram leis proibindo a imigração negra durante o século 19 e em alguns países, como o Chile, essas leis ainda estão em vigor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Na maioria dos países, a economia não havia crescido o bastante nem se diversificado para admitir trabalhadores negros. A maior parte da população negra, aliás permanece até hoje no último degrau da pirâmide social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Quando começou a crise do escravismo os governos compensaram, não os ex-escravos mas, sim, os proprietários dos ex-escravos ! A grande massa negra nada possuía nem tinha os requisitos necessários para competir com a onda de imigrantes que estava chegando a América do Sul. </w:t>
      </w:r>
    </w:p>
    <w:p>
      <w:pPr>
        <w:pStyle w:val="Normal"/>
        <w:bidi w:val="0"/>
        <w:jc w:val="both"/>
        <w:rPr>
          <w:rFonts w:ascii="Librarian" w:hAnsi="Librarian"/>
          <w:b/>
          <w:b/>
        </w:rPr>
      </w:pPr>
      <w:r>
        <w:rPr>
          <w:rFonts w:ascii="Librarian" w:hAnsi="Librarian"/>
          <w:b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Conclusã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Entre 1870 e 1963 , o Brasil absorveu por volta de 5 milhões de imigrantes    europeus. Uma grande parte deles tinha, por trás, responsáveis que pagavam seu transporte e moradia. De modo que, os negros foram sendo cada vez mais marginalizados , empobrecendo e sendo discriminados. 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   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pBdr>
          <w:bottom w:val="single" w:sz="24" w:space="1" w:color="000000"/>
        </w:pBdr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</w:rPr>
        <w:t>Bibliografia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Enciclopédia Encarta 96 - Microsoft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Silva, Marilene Rosa Nogueira da - O Negro na Rua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Ed. Hucitec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Conrad, Robert - Os Últimos Anos da Escravatura no Brasil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Ed. Civilização Brasileira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Campos, Raimundo - História do Brasil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Atual Editora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Beiguelman, Paula - A Crise do Escravismo e a Grande Imigração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Ed. Brasiliense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Fenelon, Dea Ribeiro - 50 Textos da História do Brasil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Ed. Hucitec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134" w:footer="709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rari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" w:hAnsi="Lucida Casual" w:eastAsia="Lucida Casual" w:cs="Times New Roman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7</Words>
  <Characters>8519</Characters>
  <CharactersWithSpaces>6937</CharactersWithSpaces>
  <Company>Pit Stop Estacionamento M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08:56:00Z</dcterms:created>
  <dc:creator>Regina Frango Bretz</dc:creator>
  <dc:description/>
  <dc:language>en-US</dc:language>
  <cp:lastModifiedBy/>
  <cp:lastPrinted>1996-11-04T05:37:00Z</cp:lastPrinted>
  <dcterms:modified xsi:type="dcterms:W3CDTF">1997-05-14T11:22:00Z</dcterms:modified>
  <cp:revision>7</cp:revision>
  <dc:subject/>
  <dc:title>A CRISE DO ESCRAV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