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DIREITO DE IGUALD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O que você entende por igualdade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igualdade é fundamental para a democracia, dando a todos a equiparação no que diz respeito ao gozo e fruição de direi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igualdade substancial prevê o tratamento uniforme de todos os homens, embora nunca realizada em qualquer sociedade humana, sendo que as constituições só tem reconhecido a igualdade em seu sentido juridico-formal, que é a igualdade perante a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Como entende a igualdade a corrente nominalista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corrente nominalista entende que a igualdade não passa de uma simples nome, sem significação no mundo real, sustentando que a desigualdade é a característica do universo, pois os homens nascem e perduram desigu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Trace um paralelo sobre os posicionamentos das correntes quanto ao entendimento de igualdade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Rousseau admitia duas espécies de desigualdades entre os homens: a </w:t>
      </w:r>
      <w:r>
        <w:rPr>
          <w:sz w:val="24"/>
          <w:u w:val="single"/>
        </w:rPr>
        <w:t xml:space="preserve">natural ou física ( </w:t>
      </w:r>
      <w:r>
        <w:rPr>
          <w:sz w:val="24"/>
        </w:rPr>
        <w:t xml:space="preserve">estabelecida pela natureza ), e a desigualdade </w:t>
      </w:r>
      <w:r>
        <w:rPr>
          <w:sz w:val="24"/>
          <w:u w:val="single"/>
        </w:rPr>
        <w:t xml:space="preserve">moral ou política ( </w:t>
      </w:r>
      <w:r>
        <w:rPr>
          <w:sz w:val="24"/>
        </w:rPr>
        <w:t>estabelecida ou autorizada pelos homens abrangendo os diferentes privilégios entre uns e outros 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Já a posição </w:t>
      </w:r>
      <w:r>
        <w:rPr>
          <w:sz w:val="24"/>
          <w:u w:val="single"/>
        </w:rPr>
        <w:t>realista</w:t>
      </w:r>
      <w:r>
        <w:rPr>
          <w:sz w:val="24"/>
        </w:rPr>
        <w:t>, reconhece a desigualdade humana, mas ao mesmo tempo, admite ser exato descrevê-los como criaturas iguais em sua ess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O que é isonomia formal e isonomia material 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isonomia formal é confundida em nosso ordenamento jurídico com a igualdade perante a lei, no sentido de que a lei e sua aplicação tratam a todos igualmente, sem levar em conta as distinções de grup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 isonomia material está traduzida no art. 7º,XXX e XXXI da Constituição, que prevêem regras de igualdade material, proibindo distinções fundadas em certos fatores, com diferença de salários, de exercício de funções e de critério de admissão por motivo de sexo,idade,cor ou estado civi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Constituição procura aproximar os dois tipos de isonomia, na medida em que não se limitara ao simples enunciado da igualdade perante a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”Todos são iguais perante a lei”. Qual o sentido dessa expressão? Fund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Direito estrangeiro é feita uma distinção entre o principio da igualdade perante a lei e o da igualdade na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Direito brasileiro, não existe essa distinção, pois tanto a doutrina quanto a jurisprudência já firmaram que o princípio tem como destinatários tanto o legislador como os aplicadores da lei. O executor da lei já está obrigado a aplicá-la de acordo com os critérios que constam da própria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a função é de um verdadeiro princípio a informar e a condicionar todo o restante do direito. Não assegura nenhuma situação jurídica específica, mas garante o indivíduo contra toda má utilização que possa ser feita da ordem jurídica, sendo o mais vasto dos princípios constitucion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A igualdade do homem e da mulher perante a CF/88 é desobedecida quando o salário da mulher está abaixo do salário do homem? Fundamente.</w:t>
      </w:r>
    </w:p>
    <w:p>
      <w:pPr>
        <w:pStyle w:val="Normal"/>
        <w:jc w:val="both"/>
        <w:rPr/>
      </w:pPr>
      <w:r>
        <w:rPr>
          <w:sz w:val="24"/>
        </w:rPr>
        <w:t>Quando a Constituição estabelece que homens e mulheres são iguais em direitos e obrigações, já está implícito que seria “nos termos desta Constituição”. Nossa Constituição veda distinções de qualquer natureza (art 5º “</w:t>
      </w:r>
      <w:r>
        <w:rPr>
          <w:i/>
          <w:sz w:val="24"/>
        </w:rPr>
        <w:t>caput</w:t>
      </w:r>
      <w:r>
        <w:rPr>
          <w:sz w:val="24"/>
        </w:rPr>
        <w:t xml:space="preserve">”) completada com o art 7ºXXX. A liberdade d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ercício de qualquer trabalho, oficío ou profissão, pertinente a qualquer pessoa em igual condição.Cada vez que um empregador faz essa distinção, está em desacordo com a Constitu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ão se trata de igualdade perante a lei, mas sim igualdade de direitos e obrigações, pois existem dois termos de comparação: homens de um lado e mulheres de outro. A desigualdade da mulher em relação ao homem só será superada na medida em que a própria cultura vai sendo alterada, além da mentalidade, cabendo á mulher lutar para que aconteça a efetiva implantação dos dispositivos constitucion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O acesso á justiça está fundamentado em qual princípio?Como funciona esse princípi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igualdade jurisdicional decorre da igualdade perante a lei como garantia constitucional indissoluvelmente ligada á democra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nsiste na condenação de juízos ou tribunais de exceção ( art. 5º,XXXVII ), apenas excluindo os que constam do art. 102,I,b; art. 105,I,a; art. 29,X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vedação do juízo de exceção caracteriza o juiz natural, que é o juiz pré-constituido, competente, no gozo das garantias de independência e imparci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)Poderíamos dizer que a capacidade contributiva está alicerçada no principio da igualdade perante a tributação? Fund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 princípio da igualdade tributária está relacionado com a justiça distributiva em matéria fiscal, repartindo o ônus fiscal de maneira mais justa possív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mpreende duas teorias: subjetivas e objetivas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A teoria subjetiva divide-se, por sua vez, em dois: </w:t>
      </w:r>
      <w:r>
        <w:rPr>
          <w:i/>
          <w:sz w:val="24"/>
        </w:rPr>
        <w:t>principio do benefício</w:t>
      </w:r>
      <w:r>
        <w:rPr>
          <w:sz w:val="24"/>
        </w:rPr>
        <w:t xml:space="preserve">, que determina que a carga dos impostos deve ser dividida entre os indivíduos de acordo com os benefícios que desfrutam, e a do </w:t>
      </w:r>
      <w:r>
        <w:rPr>
          <w:i/>
          <w:sz w:val="24"/>
        </w:rPr>
        <w:t xml:space="preserve">principio do sacrifício igual, </w:t>
      </w:r>
      <w:r>
        <w:rPr>
          <w:sz w:val="24"/>
        </w:rPr>
        <w:t>que determina que, sempre que o governo incorre em custos em favor de particulares, esses devem suportar esses custos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Já a teoria objetiva converge para o </w:t>
      </w:r>
      <w:r>
        <w:rPr>
          <w:i/>
          <w:sz w:val="24"/>
        </w:rPr>
        <w:t>principio da capacidade contributiva</w:t>
      </w:r>
      <w:r>
        <w:rPr>
          <w:sz w:val="24"/>
        </w:rPr>
        <w:t>, segundo a qual a carga tributária deve ser distribuída na medida da capacidade econômica dos contribui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)A poligamia exercida em alguns povos está ligada á liberdade de adotar a orientação sexual que quiser, quando estiver no Brasil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nosso ordenamento jurídico, especialmente no Código Penal, a bigamia é considerada como crime, de acordo com o Art. 235,§§ 1º e 2º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ossa Constituição não determina nada a esse respeito, sendo expressa a proibição de discriminação com base no sexo, optando por vedar qualquer natureza e qualquer forma de discrimin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endo assim, como a Constituição é a Lei Maior em nosso país,se um estrangeiro, em cujo país a bigamia é permitida, vir a residir no Brasil, a lei brasileira não poderá impedi-lo de morar com suas esposas. Mas, se ao residir em nosso país, ele quiser contrair matrimônio com várias esposas, aí será impedido, por força do Código Pe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)Num concurso público, quando determina o limite de idade, como podemos analisa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Constituição, em seu art. 7º,XXX, veda estabelecimento de idade máxima para o ingresso no serviç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idade tem sido motivo de discriminação, especialmente nas relações de emprego, mas devem ser consideradas situações concretas. A própria Constituição estabelece a idade mínima de 14 anos para admissão ao trabal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)Uma criança matriculada em uma escola católica pode ser obrigada a professar essa religião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odos devem ter igual tratamento nas condições de igualdade de direitos e obrigações,sem que sua religião seja levada em conta.O povo brasileiro, de uma maneira geral, é extremamente democrático, respeitando a religião dos demais, não havendo discriminações privadas ou públi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caso em questão, essa criança não poderá ser obrigada a professar essa ou aquela religião, nem poderá ser proibida de assistir aulas por esse mot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</w:p>
    <w:sectPr>
      <w:type w:val="nextPage"/>
      <w:pgSz w:w="12200" w:h="17861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01:59:00Z</dcterms:created>
  <dc:creator>Windows 95</dc:creator>
  <dc:description/>
  <dc:language>en-US</dc:language>
  <cp:lastModifiedBy>Windows 95</cp:lastModifiedBy>
  <dcterms:modified xsi:type="dcterms:W3CDTF">1998-08-19T01:59:00Z</dcterms:modified>
  <cp:revision>2</cp:revision>
  <dc:subject/>
  <dc:title>DIREITO DE IGUALDADE</dc:title>
</cp:coreProperties>
</file>