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2304" w:hanging="0"/>
        <w:jc w:val="center"/>
        <w:rPr>
          <w:sz w:val="22"/>
        </w:rPr>
      </w:pPr>
      <w:r>
        <w:rPr>
          <w:sz w:val="24"/>
        </w:rPr>
        <w:t xml:space="preserve"> </w:t>
      </w:r>
      <w:r>
        <w:rPr>
          <w:sz w:val="22"/>
        </w:rPr>
        <w:t xml:space="preserve">COLABORE ! ENVIE SEU TRABALHO P/ </w:t>
      </w:r>
      <w:hyperlink r:id="rId2">
        <w:r>
          <w:rPr>
            <w:rStyle w:val="InternetLink"/>
            <w:sz w:val="22"/>
          </w:rPr>
          <w:t>palmiro@aguianet.com.br</w:t>
        </w:r>
      </w:hyperlink>
    </w:p>
    <w:p>
      <w:pPr>
        <w:pStyle w:val="Heading2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Universidade Federal do Pará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Alunos: Nathália de Alencar        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</w:t>
      </w:r>
      <w:r>
        <w:rPr>
          <w:sz w:val="24"/>
          <w:lang w:val="en-US"/>
        </w:rPr>
        <w:t xml:space="preserve">Shirley Gama                  </w:t>
      </w:r>
    </w:p>
    <w:p>
      <w:pPr>
        <w:pStyle w:val="Normal"/>
        <w:ind w:left="707" w:firstLine="2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</w:t>
      </w:r>
      <w:r>
        <w:rPr>
          <w:sz w:val="24"/>
          <w:lang w:val="en-US"/>
        </w:rPr>
        <w:t xml:space="preserve">Dieyne  Sozinho             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Curso: Enfermagem. 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Professor: Alexandre Guzmán</w:t>
      </w:r>
    </w:p>
    <w:p>
      <w:pPr>
        <w:pStyle w:val="Normal"/>
        <w:ind w:firstLine="709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</w:t>
      </w:r>
      <w:r>
        <w:rPr>
          <w:b/>
          <w:i/>
          <w:sz w:val="24"/>
          <w:lang w:val="en-US"/>
        </w:rPr>
        <w:t>Trabalho</w:t>
      </w:r>
    </w:p>
    <w:p>
      <w:pPr>
        <w:pStyle w:val="Normal"/>
        <w:ind w:firstLine="709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De</w:t>
      </w:r>
    </w:p>
    <w:p>
      <w:pPr>
        <w:pStyle w:val="Normal"/>
        <w:ind w:firstLine="709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Citologia</w:t>
      </w:r>
    </w:p>
    <w:p>
      <w:pPr>
        <w:pStyle w:val="Normal"/>
        <w:ind w:firstLine="709"/>
        <w:jc w:val="center"/>
        <w:rPr>
          <w:sz w:val="24"/>
          <w:lang w:val="en-US"/>
        </w:rPr>
      </w:pPr>
      <w:r>
        <w:rPr>
          <w:b/>
          <w:i/>
          <w:sz w:val="24"/>
          <w:lang w:val="en-US"/>
        </w:rPr>
        <w:t xml:space="preserve">“ </w:t>
      </w:r>
      <w:r>
        <w:rPr>
          <w:b/>
          <w:i/>
          <w:sz w:val="24"/>
          <w:lang w:val="en-US"/>
        </w:rPr>
        <w:t>Hialoplasma”</w:t>
      </w:r>
    </w:p>
    <w:p>
      <w:pPr>
        <w:pStyle w:val="Normal"/>
        <w:ind w:firstLine="709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Membrana Plasmática: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firstLine="709"/>
        <w:jc w:val="both"/>
        <w:rPr/>
      </w:pPr>
      <w:r>
        <w:rPr/>
        <w:t>Existe, na superfície das células, uma camada muito viscosa denominada membrana plasmática ou celular que separa o meio intracelular do extracelular e é a principal responsável pelo controle de penetração e saída de substâncias da célula. Por sua diminuta espessura, a membrana plasmática só é visível no microscópio eletrônico.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A membrana plasmática participa de numerosas funções celulares. É responsável pela manutenção da constância do meio intracelular, que é diferente do meio extracelular. Para que as células funcionem, cresçam e se multipliquem, é necessário que as substâncias adequadas sejam selecionadas e transferidas para dentro da célula e as substâncias indesejáveis sejam impedidas de penetrar ou, então, eliminadas do citoplasma. A membrana tem capacidade de reconhecer outras células e diversos tipos de moléculas, como por exemplo, hormônios. Além da membrana plasmática, as células eucariontes possuem, no citoplasma e em torno do núcleo, um elaborado sistema de membranas ( envoltório nuclear, retículo endoplasmático, mitocôndrias, cloroplastos, aparelho de Golgi ) que divide a célula em compartimentos. </w:t>
      </w:r>
    </w:p>
    <w:p>
      <w:pPr>
        <w:pStyle w:val="TextBodyIndent"/>
        <w:jc w:val="both"/>
        <w:rPr/>
      </w:pPr>
      <w:r>
        <w:rPr/>
        <w:t>A membrana plasmática e as demais membranas celulares são constituídas principalmente de lipídios, proteínas e hidratos de carbono. Os lipídios mais comuns nas membranas são os fosfolipídios principalmente os fosfoglicerídeos. As membranas das células animais contêm colesterol e as das células vegetais apresentam outros esteróis. Os esteróis são importantes porque através da concentração deles, a célula pode variar a fluidez das membranas.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Todas as membranas celulares apresentam a mesma organização básica, sendo constituídas por duas camadas lipídicas responsáveis pela estrutura destas membranas. Cada tipo de membrana tem suas proteínas características, principais responsáveis pelas funções da membrana. A membrana plasmática possui grande variedade de proteínas, que podem ser classificadas em dois grandes grupos: as integrais ou intrínsecas e as periféricas ou extrínsecas, tomando-se por base a facilidade de extraí-las da bicamada lipídica. As proteínas integrais estão firmemente associadas aos lipídios e só podem ser separadas da fração lipídica através do emprego de detergentes. As proteínas extrínsecas podem ser isoladas facilmente, bastando reduzir a concentração iônica da solução aquosa de extração.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O modelo atualmente mais aceito para a estrutura da membrana é o do mosaico fluido, que postula a existência de um mosaico de moléculas protéicas colocadas em uma camada fluida de lipídios. Moléculas de hidratos de carbono associam-se a proteínas da membrana, para formar glicoproteínas, e a lipídios, formando glicolipídios que, na membrana plasmática, aparecem na face externa da membrana como componentes do glicocálix.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Nesse modelo, as moléculas da camada dupla de lipídios estão organizadas com suas cadeias apolares ( hidrofóbicas ) voltadas para o interior da membrana, enquanto as cabeças polares ( hidrofílicas ) ficam voltadas para o meio extracelular ou para o citoplasma, que meios aquosos. Essas duas camadas lipídicas estão associadas devido à interação de suas cadeias hidrofóbicas. Como as proteínas da membrana possuem resíduos hidrofílicos e hidrofóbicos, admite-se que fiquem mergulhadas total ou parcialmente na camada lipídica. A membrana pode ser considerada como constituída por uma camada hidrofóbica média e duas camadas hidrofílicas, uma interna e outra externa.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Existe forte assimetria entre as duas faces da membrana plasmática, tanto na composição de lipídios como nas proteínas. Por exemplo, na membrana dos eritrócitos a camada lipídica externa é mais rica em fosfatidilcolina, enquanto na camada lipídica em contato com o citoplasma predominam fosfatidiletanolamina ( lecitina ) e fosfatidilserina. 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Numerosas evidências demonstram que a superfície celular é dotada de certo grau de especificidade, que permite às células se reconhecerem mutuamente e estabelecerem certos tipos de relacionamento. As células semelhantes se reconhecem e aderem especificamente umas às outras, rejeitando as células diferentes e o contato de células semelhantes e que estão proliferando pode inibir as divisões mitóticas, regulando assim o grau de proliferação.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firstLine="709"/>
        <w:jc w:val="both"/>
        <w:rPr/>
      </w:pPr>
      <w:r>
        <w:rPr/>
        <w:t>Transporte através da membrana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firstLine="709"/>
        <w:jc w:val="both"/>
        <w:rPr/>
      </w:pPr>
      <w:r>
        <w:rPr/>
        <w:t xml:space="preserve">Os componentes hidrofóbicos, solúveis nos lipídios, atravessam facilmente a membrana, por ser esta constituída de uma bicamada lipídica , como é o caso dos ácidos graxos, hormônios esteróides e anestésicos. As substâncias hidrófilas, insolúveis nos lipídios, penetram nas células com mais dificuldade, dependendo do tamanho da molécula e também de suas características químicas. </w:t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  <w:t>A configuração molecular poderá permitir que a substância seja transportada por intermédio de um dos mecanismos especiais desenvolvidos durante a evolução, como o transporte ativo e a difusão facilitada.</w:t>
      </w:r>
    </w:p>
    <w:p>
      <w:pPr>
        <w:pStyle w:val="Normal"/>
        <w:ind w:firstLine="709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Permeabilidade à água: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  <w:t>A membrana celular é muito permeável à água. Colocadas em uma solução hipotônica, as células aumentam de volume devido à penetração de água. Se o aumento de volume for muito acentuado, a membrana se rompe e o conteúdo da célula extravasa, fenômeno conhecido como lise celular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Quando colocadas em solução hipertônica, as células diminuem de volume devido à saída de água. Havendo entrada ou saída de água, a forma da célula também se altera, sendo que nas soluções isotônicas, o volume e a forma da célula não se alteram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Nas células das plantas ocorre fenômeno semelhante ao observado nas dos animais, mas as consequências são diferentes devido à parede de celulose. Em solução hipertônica, as células das plantas perdem água e diminuem de volume, separando-se o citoplasma da parede celular que é rígida no fenômeno chamado plasmólise. O aumento de volume sofrido por uma célula vegetal, ao passar de uma solução hipertônica para uma solução hipotônica chama-se deplasmólise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Difusão Passiva: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  <w:t>Muitas substâncias penetram nas células ou delas saem por difusão passiva, isto é, como a distribuição do soluto tende a ser uniforme em todos os pontos do solvente, o soluto penetra na célula quando sua concentração é menor no interior celular do que no meio externo, e sai da célula no caso contrário. Neste processo não há consumo de energia.</w:t>
      </w:r>
    </w:p>
    <w:p>
      <w:pPr>
        <w:pStyle w:val="Normal"/>
        <w:ind w:firstLine="709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Transporte Ativo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  <w:t>Neste caso há consumo de energia e a substância pode ser transportada de um local de baixa concentração para um outro de alta concentração. O soluto na difusão ativa pode ser transportado contra um gradiente. O transporte ativo é bloqueado pelos inibidores da respiração como o dinitrofenol, cianetos, azida, e iodoacetato, inibidores da síntese de ATP.</w:t>
      </w:r>
    </w:p>
    <w:p>
      <w:pPr>
        <w:pStyle w:val="Normal"/>
        <w:ind w:firstLine="709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Difusão Facilitada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  <w:t>Numerosas substâncias atravessam a membrana de certas células a favor de um gradiente, porém o fazem independentemente de gasto energético e em velocidade maior do que seria de esperar se fosse uma difusão passiva. Este tipo de transporte é chamado difusão facilitada e sua velocidade não é proporcional à concentração de soluto, exceto em concentrações muito baixas.</w:t>
      </w:r>
    </w:p>
    <w:p>
      <w:pPr>
        <w:pStyle w:val="Normal"/>
        <w:ind w:firstLine="709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Transporte em quantidade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  <w:t>O transporte em quantidade para dentro da célula, também chamado endocitose, é feito por dois processos denominados fagocitose e pinocitose. Quando a transferência de macromoléculas tem lugar em sentido inverso, isto é, do citoplasma para o meio extracelular, o processo recebe o nome genérico de exocitose.</w:t>
      </w:r>
    </w:p>
    <w:p>
      <w:pPr>
        <w:pStyle w:val="Normal"/>
        <w:ind w:firstLine="709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numPr>
          <w:ilvl w:val="0"/>
          <w:numId w:val="3"/>
        </w:numPr>
        <w:ind w:left="360" w:firstLine="709"/>
        <w:jc w:val="both"/>
        <w:rPr/>
      </w:pPr>
      <w:r>
        <w:rPr>
          <w:b/>
          <w:sz w:val="24"/>
        </w:rPr>
        <w:t>Fagocitose:</w:t>
      </w:r>
      <w:r>
        <w:rPr>
          <w:sz w:val="24"/>
        </w:rPr>
        <w:t xml:space="preserve"> É o nome dado ao processo pelo qual a célula, graças à formação de pseudópodos, engloba, no seu citoplasma, partículas sólidas. A fagocitose é um processo seletivo, conforme pode ser observado no exemplo da fagocitose de paramécios pelas amebas. Nos mamíferos, a fagocitose é feita por células especializadas na defesa do organismo, como os macrófagos.</w:t>
      </w:r>
    </w:p>
    <w:p>
      <w:pPr>
        <w:pStyle w:val="Normal"/>
        <w:numPr>
          <w:ilvl w:val="0"/>
          <w:numId w:val="3"/>
        </w:numPr>
        <w:ind w:left="360" w:firstLine="709"/>
        <w:jc w:val="both"/>
        <w:rPr/>
      </w:pPr>
      <w:r>
        <w:rPr>
          <w:b/>
          <w:sz w:val="24"/>
        </w:rPr>
        <w:t>Pinocitose:</w:t>
      </w:r>
      <w:r>
        <w:rPr>
          <w:sz w:val="24"/>
        </w:rPr>
        <w:t xml:space="preserve"> É o nome dado ao processo pelo qual a célula, graças à delgadas expansões do citoplasma, engloba gotículas de líquido. Formam-se assim vacúolos contendo líquido, que se aprofundam no citoplasma tornando-se cada vez menores, o que sugere uma transferência de líquido para o hialoplasma. Muitas células exibem esse fenômeno, como os macrófagos  e as células endoteliais dos capilares sangüíneos. No processo da pinocitose formam-se longas projeções laminares da superfície celular, visíveis ao microscópio óptico, que dão origem a vesículas também grandes no processo chamado de macropinocitose. A micropinocitose é de ocorrência mais geral e dá origem a vesículas menores, visíveis somente no microscópio eletrônico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Especializações da membrana plasmática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ind w:left="360" w:firstLine="709"/>
        <w:jc w:val="both"/>
        <w:rPr/>
      </w:pPr>
      <w:r>
        <w:rPr>
          <w:b/>
          <w:sz w:val="24"/>
        </w:rPr>
        <w:t xml:space="preserve">Interdigitações: </w:t>
      </w:r>
      <w:r>
        <w:rPr>
          <w:sz w:val="24"/>
        </w:rPr>
        <w:t>São saliências e reentrâncias da membrana celular que se encaixam em estruturas complementares das células vizinhas.</w:t>
      </w:r>
    </w:p>
    <w:p>
      <w:pPr>
        <w:pStyle w:val="Normal"/>
        <w:numPr>
          <w:ilvl w:val="0"/>
          <w:numId w:val="3"/>
        </w:numPr>
        <w:ind w:left="360" w:firstLine="709"/>
        <w:jc w:val="both"/>
        <w:rPr>
          <w:sz w:val="24"/>
        </w:rPr>
      </w:pPr>
      <w:r>
        <w:rPr>
          <w:b/>
          <w:sz w:val="24"/>
        </w:rPr>
        <w:t>Desmosomas:</w:t>
      </w:r>
      <w:r>
        <w:rPr>
          <w:sz w:val="24"/>
        </w:rPr>
        <w:t xml:space="preserve"> Cada desmosoma tem a forma de uma placa arredondada e é constituído pelas membranas de duas células vizinhas. Devido à função de adesão e à sua distribuição descontínua, o desmosoma é também chamado de </w:t>
      </w:r>
      <w:r>
        <w:rPr>
          <w:i/>
          <w:sz w:val="24"/>
        </w:rPr>
        <w:t>macula adherens.</w:t>
      </w:r>
    </w:p>
    <w:p>
      <w:pPr>
        <w:pStyle w:val="Normal"/>
        <w:numPr>
          <w:ilvl w:val="0"/>
          <w:numId w:val="3"/>
        </w:numPr>
        <w:ind w:left="360" w:firstLine="709"/>
        <w:jc w:val="both"/>
        <w:rPr/>
      </w:pPr>
      <w:r>
        <w:rPr>
          <w:b/>
          <w:sz w:val="24"/>
        </w:rPr>
        <w:t xml:space="preserve">Zônula de Adesão: </w:t>
      </w:r>
      <w:r>
        <w:rPr>
          <w:sz w:val="24"/>
        </w:rPr>
        <w:t>É uma formação encontrada em certos epitélios de revestimento, circundando a parte apical das células. Sua estrutura é semelhante à dos desmosomas, porém a zônula de adesão é um cinto contínuo em volta da célula. As suas funções são promover a adesão entre as células e oferecer local de apoio para os filamentos que penetram nos microvilos das células epiteliais com orla em escova.</w:t>
      </w:r>
    </w:p>
    <w:p>
      <w:pPr>
        <w:pStyle w:val="Normal"/>
        <w:numPr>
          <w:ilvl w:val="0"/>
          <w:numId w:val="3"/>
        </w:numPr>
        <w:ind w:left="360" w:firstLine="709"/>
        <w:jc w:val="both"/>
        <w:rPr/>
      </w:pPr>
      <w:r>
        <w:rPr>
          <w:b/>
          <w:sz w:val="24"/>
        </w:rPr>
        <w:t>Zônula Oclusiva:</w:t>
      </w:r>
      <w:r>
        <w:rPr>
          <w:sz w:val="24"/>
        </w:rPr>
        <w:t xml:space="preserve"> É uma faixa contínua em torno da zona apical de certas células epiteliais que veda completamente o trânsito de material por entre as células. Outra função da zônula oclusiva, também chamada junção oclusiva, é permitir a existência de potenciais elétricos diferentes, conseqüência de diferenças na concentração iônica entre as duas faces da lâmina epitelial.</w:t>
      </w:r>
    </w:p>
    <w:p>
      <w:pPr>
        <w:pStyle w:val="Normal"/>
        <w:numPr>
          <w:ilvl w:val="0"/>
          <w:numId w:val="3"/>
        </w:numPr>
        <w:ind w:left="360" w:firstLine="709"/>
        <w:jc w:val="both"/>
        <w:rPr/>
      </w:pPr>
      <w:r>
        <w:rPr>
          <w:b/>
          <w:sz w:val="24"/>
        </w:rPr>
        <w:t>Complexo Juncional:</w:t>
      </w:r>
      <w:r>
        <w:rPr>
          <w:sz w:val="24"/>
        </w:rPr>
        <w:t xml:space="preserve"> Está presente em vários epitélios próximo à extremidade celular livre, sendo constituído dos seguintes elementos: zônula oclusiva, zônula de adesão e uma fileira de desmosomas. O complexo juncional é uma estrutura de adesão e vedação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Citoplasma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  <w:t>Os primeiros citologistas acreditavam que o interior da célula viva era preenchido por um fluido homogêneo e viscoso, no qual estava mergulhado o núcleo. Esse fluido recebeu o nome de citoplasma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Além da parte fluida, o citoplasma contém bolsas e canais membranosos e organelas ou orgânulos citoplasmáticos, que desempenham funções específicas no metabolismo da célula eucarioente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Ectoplasma e Endoplasma: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  <w:t>Na periferia do citoplasma, o citosol ( líquido citoplasmático ) é mais viscoso, tendo consistência de gelatina mole e é chamado de ectoplasma. Na parte mais central da célula situa-se o endoplasma de consistência mais fluida.</w:t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  <w:t>Ciclose:</w:t>
      </w:r>
    </w:p>
    <w:p>
      <w:pPr>
        <w:pStyle w:val="TextBody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  <w:t>O citosol contém principalmente proteínas dissolvidas, eletrólitos, glicose, quantidades diminutas de compostos lipídicos e encontra-se em contínuo movimento, impulsionado pela contração rítmica de certos fios de proteínas presentes no citoplasma. Os fluxos de citosol constituem o que os biólogos denominam ciclose. Sua velocidade aumenta com a elevação da temperatura e diminui em temperaturas baixas, assim como na presença de anestésicos e na falta de oxigênio.</w:t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  <w:t>Movimento Amebóide:</w:t>
      </w:r>
    </w:p>
    <w:p>
      <w:pPr>
        <w:pStyle w:val="TextBody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  <w:t>O movimento amebóide é a capacidade que alguns tipos de células têm de alterar rapidamente a consistência de seu citosol, gerando fluxos internos que permitem à célula mudar de forma e se movimentar. Podemos observar esse tipo de movimento em muitos protozoários e em alguns tipos de células de animais multicelulares.</w:t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  <w:t>Retículo Endoplasmático:</w:t>
      </w:r>
    </w:p>
    <w:p>
      <w:pPr>
        <w:pStyle w:val="TextBody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  <w:t>É uma rede de estruturas tubulares e vesiculares achatadas, sendo que os túbulos e as vesículas são interconectados uns aos outros. Por outro lado, suas paredes são formadas por membranas de bicamadas lipídicas, contendo grandes quantidades de proteínas, de forma semelhante à membrana celular. Podemos distinguir dois tipos de retículo endoplasmático: o retículo endoplasmático rugoso ou granular ( RER ) e o retículo endoplasmáticos liso ou agranular ( REL ).</w:t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  <w:t>O RER também é chamado de ergastoplasma e é formado por sacos achatados, cujas membranas têm aspecto verrugoso devido à presença de grânulos ( ribossomos ) aderidos à sua superfície externa, voltada para o citosol. O REL é formado por estruturas membranosas tubulares, sem ribossomos aderidos e, portanto, de superfície lisa.</w:t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  <w:t>Funções do Retículo Endoplasmático:</w:t>
      </w:r>
    </w:p>
    <w:p>
      <w:pPr>
        <w:pStyle w:val="TextBody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numPr>
          <w:ilvl w:val="0"/>
          <w:numId w:val="3"/>
        </w:numPr>
        <w:ind w:left="360" w:firstLine="709"/>
        <w:jc w:val="both"/>
        <w:rPr/>
      </w:pPr>
      <w:r>
        <w:rPr>
          <w:b/>
          <w:lang w:val="pt-BR"/>
        </w:rPr>
        <w:t xml:space="preserve">Produção de Lipídios: </w:t>
      </w:r>
      <w:r>
        <w:rPr>
          <w:lang w:val="pt-BR"/>
        </w:rPr>
        <w:t>A lecitina e o colesterol são exemplos de componentes lipídicos que existem em todas as membranas celulares e são produzidas no REL. Outros tipos de lipídios produzidos são os hormônios esteróides, dentre os quais estão a testosterona e o estrógeno ( hormônios sexuais produzidos nas células das gônadas de animais vertebrados);</w:t>
      </w:r>
    </w:p>
    <w:p>
      <w:pPr>
        <w:pStyle w:val="TextBody"/>
        <w:numPr>
          <w:ilvl w:val="0"/>
          <w:numId w:val="3"/>
        </w:numPr>
        <w:ind w:left="360" w:firstLine="709"/>
        <w:jc w:val="both"/>
        <w:rPr/>
      </w:pPr>
      <w:r>
        <w:rPr>
          <w:b/>
          <w:lang w:val="pt-BR"/>
        </w:rPr>
        <w:t xml:space="preserve">Desintoxicação: </w:t>
      </w:r>
      <w:r>
        <w:rPr>
          <w:lang w:val="pt-BR"/>
        </w:rPr>
        <w:t>O REL participa dos processos de desintoxicação do organismo, sendo que nas células do fígado as substâncias tóxicas são absorvidas e posteriormente são modificadas ou destruídas, de modo a não causarem danos ao organismo. A atuação do retículo das células hepáticas permitem eliminar parte do álcool, medicamentos e outras substâncias potencialmente nocivas que ingerimos.</w:t>
      </w:r>
    </w:p>
    <w:p>
      <w:pPr>
        <w:pStyle w:val="TextBody"/>
        <w:numPr>
          <w:ilvl w:val="0"/>
          <w:numId w:val="3"/>
        </w:numPr>
        <w:ind w:left="360" w:firstLine="709"/>
        <w:jc w:val="both"/>
        <w:rPr/>
      </w:pPr>
      <w:r>
        <w:rPr>
          <w:b/>
          <w:lang w:val="pt-BR"/>
        </w:rPr>
        <w:t>Armazenamento de Substâncias:</w:t>
      </w:r>
      <w:r>
        <w:rPr>
          <w:lang w:val="pt-BR"/>
        </w:rPr>
        <w:t xml:space="preserve"> Os vacúolos das células vegetais são exemplos de bolsas membranosas derivadas do REL que crescem pelo acúmulo de soluções aquosas ali armazenadas.</w:t>
      </w:r>
    </w:p>
    <w:p>
      <w:pPr>
        <w:pStyle w:val="TextBody"/>
        <w:numPr>
          <w:ilvl w:val="0"/>
          <w:numId w:val="3"/>
        </w:numPr>
        <w:ind w:left="360" w:firstLine="709"/>
        <w:jc w:val="both"/>
        <w:rPr/>
      </w:pPr>
      <w:r>
        <w:rPr>
          <w:b/>
          <w:lang w:val="pt-BR"/>
        </w:rPr>
        <w:t>Produção de Proteínas:</w:t>
      </w:r>
      <w:r>
        <w:rPr>
          <w:lang w:val="pt-BR"/>
        </w:rPr>
        <w:t xml:space="preserve"> As proteínas fabricadas no RER ( devido à presença dos ribossomos ) penetram nas bolsas e se deslocam em direção ao aparelho de Golgi, passando pelos estreitos e tortuosos canais do REL.</w:t>
      </w:r>
    </w:p>
    <w:p>
      <w:pPr>
        <w:pStyle w:val="TextBody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  <w:t>Complexo de Golgi:</w:t>
      </w:r>
    </w:p>
    <w:p>
      <w:pPr>
        <w:pStyle w:val="TextBody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  <w:t>O complexo de Golgi está presente em praticamente todas as células eucariontes e em geral é formado por quatro ou mais camadas empilhadas de delgadas vesículas achatadas chamadas de dictiossomo, que situam-se próximas ao núcleo.</w:t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  <w:t>Funções do Complexo de Golgi:</w:t>
      </w:r>
    </w:p>
    <w:p>
      <w:pPr>
        <w:pStyle w:val="TextBody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numPr>
          <w:ilvl w:val="0"/>
          <w:numId w:val="3"/>
        </w:numPr>
        <w:ind w:left="360" w:firstLine="709"/>
        <w:jc w:val="both"/>
        <w:rPr/>
      </w:pPr>
      <w:r>
        <w:rPr>
          <w:b/>
          <w:lang w:val="pt-BR"/>
        </w:rPr>
        <w:t xml:space="preserve">Secreção de Enzimas Digestivas: </w:t>
      </w:r>
      <w:r>
        <w:rPr>
          <w:lang w:val="pt-BR"/>
        </w:rPr>
        <w:t>As enzimas digestivas do pâncreas são exemplo de enzimas produzidas no RER e levadas até as bolsas do complexo de Golgi, onde são empacotadas em pequenas bolsas, que se desprendem dos dictiossomos e se acumulam em um dos pólos da célula pancreática. A produção de enzimas digestivas pelo pâncreas é apenas um entre muitos exemplos do papel do complexo de Golgi nos processos de secreção celular.</w:t>
      </w:r>
    </w:p>
    <w:p>
      <w:pPr>
        <w:pStyle w:val="TextBody"/>
        <w:numPr>
          <w:ilvl w:val="0"/>
          <w:numId w:val="3"/>
        </w:numPr>
        <w:ind w:left="360" w:firstLine="709"/>
        <w:jc w:val="both"/>
        <w:rPr/>
      </w:pPr>
      <w:r>
        <w:rPr>
          <w:b/>
          <w:lang w:val="pt-BR"/>
        </w:rPr>
        <w:t>Formação do Acrossomo do Espermatozóide:</w:t>
      </w:r>
      <w:r>
        <w:rPr>
          <w:lang w:val="pt-BR"/>
        </w:rPr>
        <w:t xml:space="preserve"> O acrossomo é uma bolsa de enzimas digestivas do espermatozóide maduro, que irão perfurar as membranas do óvulo e permitir a fecundação.</w:t>
      </w:r>
    </w:p>
    <w:p>
      <w:pPr>
        <w:pStyle w:val="TextBody"/>
        <w:numPr>
          <w:ilvl w:val="0"/>
          <w:numId w:val="3"/>
        </w:numPr>
        <w:ind w:left="360" w:firstLine="709"/>
        <w:jc w:val="both"/>
        <w:rPr/>
      </w:pPr>
      <w:r>
        <w:rPr>
          <w:b/>
          <w:lang w:val="pt-BR"/>
        </w:rPr>
        <w:t>Formação da Lamela Média em Células Vegetais:</w:t>
      </w:r>
      <w:r>
        <w:rPr>
          <w:lang w:val="pt-BR"/>
        </w:rPr>
        <w:t xml:space="preserve"> A lamela média é a primeira membrana que separa duas células recém - originadas da divisão celular. Os dictiossomos acumulam o polissacarídio pectina, que é eliminado entre as células – irmãs recém – formadas, constituindo a primeira separação entre elas e, mais tarde, a lâmina que as mantém unidas.</w:t>
      </w:r>
    </w:p>
    <w:p>
      <w:pPr>
        <w:pStyle w:val="TextBody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  <w:t>Lisossomos:</w:t>
      </w:r>
    </w:p>
    <w:p>
      <w:pPr>
        <w:pStyle w:val="TextBody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  <w:t>Os lisossomos são bolsas circundadas por típica membrana de bicamada lipídica e cheias com grande número de pequenos grânulos, que são agregados protéicos de enzimas hidrolíticas ( digestivas ) capazes de digerir diversas substâncias orgânicas. São originados no complexo de Golgi e estão presentes em praticamente todas as células eucariontes.</w:t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  <w:t>Tipos de Lisossomos:</w:t>
      </w:r>
    </w:p>
    <w:p>
      <w:pPr>
        <w:pStyle w:val="TextBody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numPr>
          <w:ilvl w:val="0"/>
          <w:numId w:val="3"/>
        </w:numPr>
        <w:ind w:left="360" w:firstLine="709"/>
        <w:jc w:val="both"/>
        <w:rPr/>
      </w:pPr>
      <w:r>
        <w:rPr>
          <w:b/>
          <w:lang w:val="pt-BR"/>
        </w:rPr>
        <w:t xml:space="preserve">Lisossomo Primário: </w:t>
      </w:r>
      <w:r>
        <w:rPr>
          <w:lang w:val="pt-BR"/>
        </w:rPr>
        <w:t>É o lisossomo propriamente dito, ou seja, a vesícula possuindo no seu interior as enzimas digestivas.</w:t>
      </w:r>
    </w:p>
    <w:p>
      <w:pPr>
        <w:pStyle w:val="TextBody"/>
        <w:numPr>
          <w:ilvl w:val="0"/>
          <w:numId w:val="3"/>
        </w:numPr>
        <w:ind w:left="360" w:firstLine="709"/>
        <w:jc w:val="both"/>
        <w:rPr/>
      </w:pPr>
      <w:r>
        <w:rPr>
          <w:b/>
          <w:lang w:val="pt-BR"/>
        </w:rPr>
        <w:t>Lisossomo Secundário:</w:t>
      </w:r>
      <w:r>
        <w:rPr>
          <w:lang w:val="pt-BR"/>
        </w:rPr>
        <w:t xml:space="preserve"> Denomina-se também de Vacúolo Digestivo e resulta da fusão do lisossomo primário com a partícula englobada.</w:t>
      </w:r>
    </w:p>
    <w:p>
      <w:pPr>
        <w:pStyle w:val="TextBody"/>
        <w:numPr>
          <w:ilvl w:val="0"/>
          <w:numId w:val="3"/>
        </w:numPr>
        <w:ind w:left="360" w:firstLine="709"/>
        <w:jc w:val="both"/>
        <w:rPr/>
      </w:pPr>
      <w:r>
        <w:rPr>
          <w:b/>
          <w:lang w:val="pt-BR"/>
        </w:rPr>
        <w:t>Corpúsculo Residual:</w:t>
      </w:r>
      <w:r>
        <w:rPr>
          <w:lang w:val="pt-BR"/>
        </w:rPr>
        <w:t xml:space="preserve"> É a vesícula lisossômica que por exocitose elimina na periferia celular o material não assimilado.</w:t>
      </w:r>
    </w:p>
    <w:p>
      <w:pPr>
        <w:pStyle w:val="TextBody"/>
        <w:numPr>
          <w:ilvl w:val="0"/>
          <w:numId w:val="3"/>
        </w:numPr>
        <w:ind w:left="360" w:firstLine="709"/>
        <w:jc w:val="both"/>
        <w:rPr/>
      </w:pPr>
      <w:r>
        <w:rPr>
          <w:b/>
          <w:lang w:val="pt-BR"/>
        </w:rPr>
        <w:t>Vacúolo Autofágico:</w:t>
      </w:r>
      <w:r>
        <w:rPr>
          <w:lang w:val="pt-BR"/>
        </w:rPr>
        <w:t xml:space="preserve"> É quando a vesícula lisossômica digere uma partícula pertecente à própria célula. A autofagia é uma atividade indispensável à sobrevivência da célula.</w:t>
      </w:r>
    </w:p>
    <w:p>
      <w:pPr>
        <w:pStyle w:val="TextBody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  <w:t>Funções dos Lisossomos:</w:t>
      </w:r>
    </w:p>
    <w:p>
      <w:pPr>
        <w:pStyle w:val="TextBody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ind w:firstLine="709"/>
        <w:jc w:val="both"/>
        <w:rPr/>
      </w:pPr>
      <w:r>
        <w:rPr>
          <w:b/>
          <w:lang w:val="pt-BR"/>
        </w:rPr>
        <w:t xml:space="preserve">- Digestão Intracelular: </w:t>
      </w:r>
      <w:r>
        <w:rPr>
          <w:lang w:val="pt-BR"/>
        </w:rPr>
        <w:t>A digestão ocorrerá no interior dos vacúolos digestivos, que são bolsas originadas pela fusão do lisossomo com o fagossomo ou pinossomo e contêm partículas capturadas do meio externo.A digestão intracelular pode ser classificada em: Autofagia – quando os lisossomos digerem uma partícula pertencente à própria célula e Heterofagia – quando a partícula digerida pelos lisossomos é proveniente do meio extracelular.</w:t>
      </w:r>
    </w:p>
    <w:p>
      <w:pPr>
        <w:pStyle w:val="TextBody"/>
        <w:ind w:firstLine="709"/>
        <w:jc w:val="both"/>
        <w:rPr/>
      </w:pPr>
      <w:r>
        <w:rPr>
          <w:b/>
          <w:lang w:val="pt-BR"/>
        </w:rPr>
        <w:t xml:space="preserve">- Desaparecimento da Cauda do Girino: </w:t>
      </w:r>
      <w:r>
        <w:rPr>
          <w:lang w:val="pt-BR"/>
        </w:rPr>
        <w:t>A regressão da cauda dos girinos se dá pela autodestruição de células pelas enzimas lisossômicas. O material resultante da autodigestão da cauda entra na circulação sangüínea e é reutilizado.</w:t>
      </w:r>
    </w:p>
    <w:p>
      <w:pPr>
        <w:pStyle w:val="TextBody"/>
        <w:ind w:firstLine="709"/>
        <w:jc w:val="both"/>
        <w:rPr/>
      </w:pPr>
      <w:r>
        <w:rPr>
          <w:b/>
          <w:lang w:val="pt-BR"/>
        </w:rPr>
        <w:t>- Autofagia Pós – Morte</w:t>
      </w:r>
      <w:r>
        <w:rPr>
          <w:lang w:val="pt-BR"/>
        </w:rPr>
        <w:t>.</w:t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  <w:t>Peroxissomos:</w:t>
      </w:r>
    </w:p>
    <w:p>
      <w:pPr>
        <w:pStyle w:val="TextBody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  <w:t>Os peroxissomos são, em termos físicos, semelhantes aos lisossomos, mas diferem em dois aspectos importantes: Primeiro acredita-se que sejam formados por auto – replicação ( ou talvez por brotamento do REL ) e não pelo complexo de Golgi; Segundo que eles contêm exidases e não hidrolases. Além de conterem enzimas que degradam gorduras e aminoácidos, têm também grandes quantidades da enzima catalase, que converte o peróxido de hidrogênio ( água oxigenada ) em água e gás oxigênio.</w:t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  <w:t>Os peroxissomos estão presentes em grandes quantidades nas células de defesa como os macrófagos e também existem nas células vegetais, onde participam do processo da fotorespiração. A função dos peroxissomos no metabolismo celular ainda é pouco conhecida, mas acredita-se que participem dos processos de desintoxicação da célula.</w:t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  <w:t>Mitocôndrias ( Condrioma ) :</w:t>
      </w:r>
    </w:p>
    <w:p>
      <w:pPr>
        <w:pStyle w:val="TextBody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  <w:t>As mitocôndrias são formadas principalmente por duas bicamadas lipídicas: uma mebrana externa e outra membrana interna. Enquanto a membrana externa é lisa, a membrana interna possui inúmeras pregas chamadas cristas mitocondriais, nas quais se fixam enzimas oxidativas. A cavidade interna das mitocôndrias é preenchida por um fluido denominado matriz mitocondrial contendo grande quantidade de enzimas dissolvidas, necessárias para a extração de energia dos nutrientes.</w:t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  <w:t>As mitocôndrias são verdadeiras “casas de força” das células, pois produzem energia para todas as atividades celulares. Sua composição química é riquíssima, notando-se principalmente a presença de DNA, RNA, proteínas, carboidratos, enzimas, ATP ( adenosina – trifosfato ), ADP ( adenosina – difosfato ), etc. São encontradas nas células eucariontes, sendo substituídas pelos mesossomos nas bactérias.</w:t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  <w:t>No interior das mitocôndrias ocorre a respiração celular, que é o processo em que moléculas orgânicas de alimento reagem com gás oxigênio, transformando – se em gás carbônico e água e liberando energia.</w:t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  <w:t>Toda mitocôndria surge da reprodução de uma outra mitocôndria, sendo que a divisão da mitocôndria denomina-se Condrocinese ou Condrogênese.</w:t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  <w:t>Funções da Mitocôndria:</w:t>
      </w:r>
    </w:p>
    <w:p>
      <w:pPr>
        <w:pStyle w:val="TextBody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numPr>
          <w:ilvl w:val="0"/>
          <w:numId w:val="3"/>
        </w:numPr>
        <w:ind w:left="360" w:firstLine="709"/>
        <w:jc w:val="both"/>
        <w:rPr>
          <w:b/>
          <w:b/>
          <w:lang w:val="pt-BR"/>
        </w:rPr>
      </w:pPr>
      <w:r>
        <w:rPr>
          <w:b/>
          <w:lang w:val="pt-BR"/>
        </w:rPr>
        <w:t>Produção de Energia;</w:t>
      </w:r>
    </w:p>
    <w:p>
      <w:pPr>
        <w:pStyle w:val="TextBody"/>
        <w:numPr>
          <w:ilvl w:val="0"/>
          <w:numId w:val="3"/>
        </w:numPr>
        <w:ind w:left="360" w:firstLine="709"/>
        <w:jc w:val="both"/>
        <w:rPr>
          <w:b/>
          <w:b/>
          <w:lang w:val="pt-BR"/>
        </w:rPr>
      </w:pPr>
      <w:r>
        <w:rPr>
          <w:b/>
          <w:lang w:val="pt-BR"/>
        </w:rPr>
        <w:t>Respiração Celular através do Ciclo de Krebs e da Cadeia Respiratória.</w:t>
        <w:br/>
      </w:r>
    </w:p>
    <w:p>
      <w:pPr>
        <w:pStyle w:val="TextBody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  <w:t xml:space="preserve">Plastos: </w:t>
      </w:r>
    </w:p>
    <w:p>
      <w:pPr>
        <w:pStyle w:val="TextBody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  <w:t>Os plastos são orgânulos citoplasmáticos encontrados nas células de plantas e de algas.</w:t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  <w:t>Os plastos são classificados em:</w:t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numPr>
          <w:ilvl w:val="0"/>
          <w:numId w:val="3"/>
        </w:numPr>
        <w:ind w:left="360" w:firstLine="709"/>
        <w:jc w:val="both"/>
        <w:rPr/>
      </w:pPr>
      <w:r>
        <w:rPr>
          <w:b/>
          <w:lang w:val="pt-BR"/>
        </w:rPr>
        <w:t xml:space="preserve">Cromoplastos: </w:t>
      </w:r>
      <w:r>
        <w:rPr>
          <w:lang w:val="pt-BR"/>
        </w:rPr>
        <w:t>São plastos coloridos que armazenam pigmentos fotossintetizantes.</w:t>
      </w:r>
    </w:p>
    <w:p>
      <w:pPr>
        <w:pStyle w:val="TextBody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  <w:t>Plastos</w:t>
        <w:tab/>
        <w:tab/>
        <w:tab/>
        <w:t>Pigmentos</w:t>
        <w:tab/>
        <w:tab/>
        <w:tab/>
        <w:t>Cor</w:t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  <w:t>Cloroplastos</w:t>
        <w:tab/>
        <w:tab/>
        <w:tab/>
        <w:t>Clorofila</w:t>
        <w:tab/>
        <w:tab/>
        <w:tab/>
        <w:t>Verde</w:t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  <w:t>Xantoplastos</w:t>
        <w:tab/>
        <w:tab/>
        <w:tab/>
        <w:t>Xantofila</w:t>
        <w:tab/>
        <w:tab/>
        <w:tab/>
        <w:t>Amarelo</w:t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  <w:t>Eritroplastos</w:t>
        <w:tab/>
        <w:tab/>
        <w:tab/>
        <w:t>Eritrofila</w:t>
        <w:tab/>
        <w:tab/>
        <w:tab/>
        <w:t>Vermelho</w:t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  <w:t>Cianoplastos</w:t>
        <w:tab/>
        <w:tab/>
        <w:tab/>
        <w:t>Cianofila</w:t>
        <w:tab/>
        <w:tab/>
        <w:tab/>
        <w:t>Azul</w:t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  <w:t>Feoplastos</w:t>
        <w:tab/>
        <w:tab/>
        <w:tab/>
        <w:t>Feofila</w:t>
        <w:tab/>
        <w:tab/>
        <w:tab/>
        <w:tab/>
        <w:t>Parda</w:t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numPr>
          <w:ilvl w:val="0"/>
          <w:numId w:val="3"/>
        </w:numPr>
        <w:ind w:left="360" w:firstLine="709"/>
        <w:jc w:val="both"/>
        <w:rPr/>
      </w:pPr>
      <w:r>
        <w:rPr>
          <w:b/>
          <w:lang w:val="pt-BR"/>
        </w:rPr>
        <w:t xml:space="preserve">Leucoplastos : </w:t>
      </w:r>
      <w:r>
        <w:rPr>
          <w:lang w:val="pt-BR"/>
        </w:rPr>
        <w:t>São plastos incolores que armazenam substâncias nutritivas como os Amidoplastos ( amido ), os Oleoplastos ( óleos ) e os Proteoplastos ( proteínas ).</w:t>
      </w:r>
    </w:p>
    <w:p>
      <w:pPr>
        <w:pStyle w:val="TextBody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  <w:t>Os cloroplastos são orgânulos citoplasmáticos discóides que apresentam duas membranas envolventes e inúmeras membranas internas, que formam pequenas bolsas discoidais e achatadas chamadas tilacóides. Os tilacóides se organizam uns sobre os outros e formam estruturas cilíndricas que lembram pilhas. Cada pilha é um granum, que significa grào em latim. O espaço interno do cloroplasto é preenchido por um fluido viscoso chamado estroma, que corresponde à matriz das mitocôndrias e contém DNA, enzimas e ribossomos. Os cloroplastos são as centrais energéticas da própria vida.</w:t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  <w:t>Funções dos Plastos:</w:t>
      </w:r>
    </w:p>
    <w:p>
      <w:pPr>
        <w:pStyle w:val="TextBody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numPr>
          <w:ilvl w:val="0"/>
          <w:numId w:val="3"/>
        </w:numPr>
        <w:ind w:left="360" w:firstLine="709"/>
        <w:jc w:val="both"/>
        <w:rPr>
          <w:b/>
          <w:b/>
          <w:lang w:val="pt-BR"/>
        </w:rPr>
      </w:pPr>
      <w:r>
        <w:rPr>
          <w:b/>
          <w:lang w:val="pt-BR"/>
        </w:rPr>
        <w:t>Participação da Fotossíntese ( Cromoplastos );</w:t>
      </w:r>
    </w:p>
    <w:p>
      <w:pPr>
        <w:pStyle w:val="TextBody"/>
        <w:numPr>
          <w:ilvl w:val="0"/>
          <w:numId w:val="3"/>
        </w:numPr>
        <w:ind w:left="360" w:firstLine="709"/>
        <w:jc w:val="both"/>
        <w:rPr>
          <w:b/>
          <w:b/>
          <w:lang w:val="pt-BR"/>
        </w:rPr>
      </w:pPr>
      <w:r>
        <w:rPr>
          <w:b/>
          <w:lang w:val="pt-BR"/>
        </w:rPr>
        <w:t>Armazenamento de Substâncias Nutritivas ( Leucoplastos ).</w:t>
      </w:r>
    </w:p>
    <w:p>
      <w:pPr>
        <w:pStyle w:val="TextBody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  <w:t>Nas células meristemáticas encontramos uma vesícula primitiva denominada Proplasto, que na presença de luz evolui para cromoplasto e na ausência de luz evolui pra leucoplasto. Os proplastos são pequenas bolsas esféricas, contendo em seu interios DNA, enzimas e ribossomos, mas não há tilacóides e nem clorofila. São capazes de se dividir e são herdados de geração em geração celular.</w:t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  <w:t>Centríolos:</w:t>
      </w:r>
    </w:p>
    <w:p>
      <w:pPr>
        <w:pStyle w:val="TextBody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  <w:t>Os centríolos são estruturas citoplasmáticas que estão presentes na maioria dos organismos eucariontes, com exceção das plantas angiospermas ( frutíferas ) . O centríolo é um cilindro cuja parede é constituída por nove conjuntos de três microtúbulos e geralmente ocorrem aos pares nas células. Os centríolos são desprovidos de membrana, são constituídos por túbulos de natureza protéica ( tubulina ) e recebem inúmeras denominações de acordo com as funções que exercem como : diplossomos, áster, cinetossomo, blefaroplastos, etc. Os centríolos originam estruturas locomotoras denominadas cílios e flagelos, que diferem entre si quanto ao comprimento e número por célula e possuem um eixo de sustentação chamado axonema ( envolvido por uma membrana lipoprotéica ) .</w:t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  <w:t xml:space="preserve">Os flagelos são longos e pouco numerosos e executam ondulações que se propagam da base em direção a extremidade livre. Os cílios são curtos e muito numerosos e executam um movimento semelhante ao de um chicote, com a incrível freqüência de 10 a 40 batimentos por segundo. </w:t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  <w:t>Funções de Cílios e Flagelos:</w:t>
      </w:r>
    </w:p>
    <w:p>
      <w:pPr>
        <w:pStyle w:val="TextBody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numPr>
          <w:ilvl w:val="0"/>
          <w:numId w:val="3"/>
        </w:numPr>
        <w:ind w:left="360" w:firstLine="709"/>
        <w:jc w:val="both"/>
        <w:rPr>
          <w:b/>
          <w:b/>
          <w:lang w:val="pt-BR"/>
        </w:rPr>
      </w:pPr>
      <w:r>
        <w:rPr>
          <w:b/>
          <w:lang w:val="pt-BR"/>
        </w:rPr>
        <w:t>Locomoção da Célula;</w:t>
      </w:r>
    </w:p>
    <w:p>
      <w:pPr>
        <w:pStyle w:val="TextBody"/>
        <w:numPr>
          <w:ilvl w:val="0"/>
          <w:numId w:val="3"/>
        </w:numPr>
        <w:ind w:left="360" w:firstLine="709"/>
        <w:jc w:val="both"/>
        <w:rPr>
          <w:b/>
          <w:b/>
          <w:lang w:val="pt-BR"/>
        </w:rPr>
      </w:pPr>
      <w:r>
        <w:rPr>
          <w:b/>
          <w:lang w:val="pt-BR"/>
        </w:rPr>
        <w:t>Movimentação de Líquido Extracelular;</w:t>
      </w:r>
    </w:p>
    <w:p>
      <w:pPr>
        <w:pStyle w:val="TextBody"/>
        <w:numPr>
          <w:ilvl w:val="0"/>
          <w:numId w:val="3"/>
        </w:numPr>
        <w:ind w:left="360" w:firstLine="709"/>
        <w:jc w:val="both"/>
        <w:rPr>
          <w:b/>
          <w:b/>
          <w:lang w:val="pt-BR"/>
        </w:rPr>
      </w:pPr>
      <w:r>
        <w:rPr>
          <w:b/>
          <w:lang w:val="pt-BR"/>
        </w:rPr>
        <w:t>Limpeza das Vias Respiratórias.</w:t>
      </w:r>
    </w:p>
    <w:p>
      <w:pPr>
        <w:pStyle w:val="TextBody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  <w:t>Função dos Centríolos:</w:t>
      </w:r>
    </w:p>
    <w:p>
      <w:pPr>
        <w:pStyle w:val="TextBody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numPr>
          <w:ilvl w:val="0"/>
          <w:numId w:val="3"/>
        </w:numPr>
        <w:ind w:left="360" w:firstLine="709"/>
        <w:jc w:val="both"/>
        <w:rPr/>
      </w:pPr>
      <w:r>
        <w:rPr>
          <w:b/>
          <w:lang w:val="pt-BR"/>
        </w:rPr>
        <w:t>Orientar a Divisão Celular,</w:t>
      </w:r>
      <w:r>
        <w:rPr>
          <w:lang w:val="pt-BR"/>
        </w:rPr>
        <w:t xml:space="preserve"> pois originam uma estrutura denominada fuso mitótico, onde se prendem os cromossomos;</w:t>
      </w:r>
    </w:p>
    <w:p>
      <w:pPr>
        <w:pStyle w:val="TextBody"/>
        <w:numPr>
          <w:ilvl w:val="0"/>
          <w:numId w:val="3"/>
        </w:numPr>
        <w:ind w:left="360" w:firstLine="709"/>
        <w:jc w:val="both"/>
        <w:rPr>
          <w:lang w:val="pt-BR"/>
        </w:rPr>
      </w:pPr>
      <w:r>
        <w:rPr>
          <w:b/>
          <w:lang w:val="pt-BR"/>
        </w:rPr>
        <w:t>Originar Cílios e Flagelos.</w:t>
      </w:r>
    </w:p>
    <w:p>
      <w:pPr>
        <w:pStyle w:val="TextBody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  <w:t>Núcleo:</w:t>
      </w:r>
    </w:p>
    <w:p>
      <w:pPr>
        <w:pStyle w:val="TextBody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  <w:t>Durante o período em que a célula não se encontra em divisão é denominado intérfase, falando-se portanto, do núcleo interfásico.</w:t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  <w:t>O núcleo interfásico dos eucariontes é constituído pela carioteca, nucleoplasma, cromatina ( cromossomos ) e nucléolo.</w:t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  <w:t>Generalidades Sobre o Núcleo:</w:t>
      </w:r>
    </w:p>
    <w:p>
      <w:pPr>
        <w:pStyle w:val="TextBody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  <w:t>As células eucariontes geralmente apresentam apenas um núcleo, mas podem existir células com dois ou mais núcleos. Há, portanto, células mononucleadas, binucleadas e multinucleadas, respectivamente.</w:t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  <w:t>Embora a maioria das células eucarióticas sejam nucleadas, existem alguns tipos de células especializadas, no corpo de alguns organismos multicelulares, em que o núcleo desaparece durante o período de maturação dessas células, dando origem a células anucleadas. É o caso das hemácias humanas, que são células anucleadas do sangue.</w:t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  <w:t>Essas células provêm principalmente de células nucleadas da medula óssea vermelha que, durante o processo de diferenciação em hemácias, perdem o núcleo.</w:t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  <w:t>As células anucleadas têm curto período de vida, havendo necessidade de serem constantemente produzidas e repostas. A presença do núcleo é, portanto, indispensável à maturação da vida. O núcleo, através dos cromossomos, coordena e comanda todas as funções vitais da célula.</w:t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  <w:t>Membrana Nuclear ou Carioteca:</w:t>
      </w:r>
    </w:p>
    <w:p>
      <w:pPr>
        <w:pStyle w:val="TextBody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  <w:t xml:space="preserve">A membrana nuclear ou carioteca separa o material nuclear do citoplasma. É formada por duas membranas lipoprotéicas, com organização estrutural semelhante às demais membranas celulares. Essas membranas são separadas entre si por um espaço denominado Espaço Perinuclear. A membrana interna apresenta na sua face interna, um espessamento chamado de lâmina, que é a parte da matriz nuclear. </w:t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  <w:t>A mambrana externa apresenta ribossomos na face citoplasmática. A membrana externa do envoltório nuclear se continua com o retículo endoplasmático do citoplasma, razão pela qual é considerada uma porção desta retículo que envolve o conteúdo nuclear.</w:t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  <w:t>A membrana nuclear não é contínua, estando interompida por poros, que estabelecem comunicações do citoplasma com o interior do núcleo. Os poros, são constituídos por um complexo de monômeros protéicos formando unidades que se associam limitando um canal. No entanto, tem se demonstrado que a passagem do material do citoplasma para o núcleo, ou vice-versa, não é livre e tambem se observam diferenças marcantes de célula para célula.</w:t>
      </w:r>
    </w:p>
    <w:p>
      <w:pPr>
        <w:pStyle w:val="TextBody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ind w:firstLine="709"/>
        <w:jc w:val="both"/>
        <w:rPr/>
      </w:pPr>
      <w:r>
        <w:rPr>
          <w:b/>
          <w:lang w:val="pt-BR"/>
        </w:rPr>
        <w:t>Nucleoplasma:</w:t>
      </w:r>
      <w:r>
        <w:rPr>
          <w:lang w:val="pt-BR"/>
        </w:rPr>
        <w:t xml:space="preserve"> </w:t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  <w:t>Apresenta-se como uma solução aquosa de proteínas, metabólitos e íons que preenchem o espaço entre a cromatina e os nucléolos. Entre as proteínas do nucleoplasma estão as enzimas da glicólise, que contribuem para a produção de energia, no núcleo interfásico. Além destas enzimas foram descritas várias outras tais como: as DNA-polimerase e as RNA-polimerases. Entre os metabólitos, encontram-se os intermediários da glicólise e da via das pentoses, coenzimas, íons e nucleosídeos.</w:t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ind w:firstLine="709"/>
        <w:jc w:val="both"/>
        <w:rPr>
          <w:lang w:val="pt-BR"/>
        </w:rPr>
      </w:pPr>
      <w:r>
        <w:rPr>
          <w:b/>
          <w:lang w:val="pt-BR"/>
        </w:rPr>
        <w:t xml:space="preserve">Cromatina e Cromossomos: </w:t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  <w:t>Quando a célula não esta em divisão, os cromossomos apresentam-se como fios muito finos, dispessos no nucleoplasma recebendo o nome de cromatina.</w:t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  <w:t>Os cromossomos só se tornam bem visiveis individualizados ao microscópio óptico durante a divisão celular quando sofrem um processo chamado condensação. Neste processo, tornam-se mais curtos e mais espessos, que facilita a visualização.</w:t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  <w:t>Cada cromossomo é formado por uma única e longa molécula de DNA, associada a várias moléculas de Histona ( proteína básica ).</w:t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ind w:firstLine="709"/>
        <w:jc w:val="both"/>
        <w:rPr>
          <w:lang w:val="pt-BR"/>
        </w:rPr>
      </w:pPr>
      <w:r>
        <w:rPr>
          <w:b/>
          <w:lang w:val="pt-BR"/>
        </w:rPr>
        <w:t>Heterocromatina e Eurocromatina</w:t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numPr>
          <w:ilvl w:val="0"/>
          <w:numId w:val="3"/>
        </w:numPr>
        <w:ind w:left="360" w:firstLine="709"/>
        <w:jc w:val="both"/>
        <w:rPr/>
      </w:pPr>
      <w:r>
        <w:rPr>
          <w:b/>
          <w:lang w:val="pt-BR"/>
        </w:rPr>
        <w:t>Heterocromatina:</w:t>
      </w:r>
      <w:r>
        <w:rPr>
          <w:lang w:val="pt-BR"/>
        </w:rPr>
        <w:t xml:space="preserve"> corresponde a regiões do cromossomo que permanecem muito condensadas durante a interfase mantendo aparentemente, o tipo de condensação adotado pelo restante da cromatina somente durante a divisão celular. Verificou-se que a heterocromatina é inativa na transcrição do DNA em RNA. É, portanto, uma região do cromossomo que nunca entra em atividade de síntese de RNA, sendo geneticamente inativa.</w:t>
      </w:r>
    </w:p>
    <w:p>
      <w:pPr>
        <w:pStyle w:val="TextBody"/>
        <w:numPr>
          <w:ilvl w:val="0"/>
          <w:numId w:val="3"/>
        </w:numPr>
        <w:ind w:left="360" w:firstLine="709"/>
        <w:jc w:val="both"/>
        <w:rPr/>
      </w:pPr>
      <w:r>
        <w:rPr>
          <w:b/>
          <w:lang w:val="pt-BR"/>
        </w:rPr>
        <w:t>Eurocromatina:</w:t>
      </w:r>
      <w:r>
        <w:rPr>
          <w:lang w:val="pt-BR"/>
        </w:rPr>
        <w:t xml:space="preserve"> corresponde a regiões menos condensadas do cromossomo interfásico e os genes contidos nos cromômeros nela existentes podem entrar em atividade. Na eurocromatina há, portanto, intesna síntese de RNA.</w:t>
      </w:r>
    </w:p>
    <w:p>
      <w:pPr>
        <w:pStyle w:val="TextBody"/>
        <w:ind w:firstLine="709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ind w:firstLine="709"/>
        <w:jc w:val="both"/>
        <w:rPr>
          <w:lang w:val="pt-BR"/>
        </w:rPr>
      </w:pPr>
      <w:r>
        <w:rPr>
          <w:b/>
          <w:lang w:val="pt-BR"/>
        </w:rPr>
        <w:t>Classificação dos Cromossomos:</w:t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  <w:t>Quando uma célula vai entrar em divisão, os cromossomos duplicam-se ainda na interfase. Cada cromossomo produz um outro idêntico a ele e esses dois filamentos cromossomicos, agora denominados cromatides ficam unidos por uma região denominada centrômero.</w:t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  <w:t>Os cromossomos podem ser classificados em 4 tipos básicos, depentendo da localização do centrômero:</w:t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numPr>
          <w:ilvl w:val="0"/>
          <w:numId w:val="3"/>
        </w:numPr>
        <w:ind w:left="360" w:firstLine="709"/>
        <w:jc w:val="both"/>
        <w:rPr/>
      </w:pPr>
      <w:r>
        <w:rPr>
          <w:b/>
          <w:lang w:val="pt-BR"/>
        </w:rPr>
        <w:t xml:space="preserve">Cromossomo Metacêntrico: </w:t>
      </w:r>
      <w:r>
        <w:rPr>
          <w:lang w:val="pt-BR"/>
        </w:rPr>
        <w:t>Centrômero bem no centro, formando dois braços do mesmo tamanho.</w:t>
      </w:r>
    </w:p>
    <w:p>
      <w:pPr>
        <w:pStyle w:val="TextBody"/>
        <w:numPr>
          <w:ilvl w:val="0"/>
          <w:numId w:val="3"/>
        </w:numPr>
        <w:ind w:left="360" w:firstLine="709"/>
        <w:jc w:val="both"/>
        <w:rPr/>
      </w:pPr>
      <w:r>
        <w:rPr>
          <w:b/>
          <w:lang w:val="pt-BR"/>
        </w:rPr>
        <w:t>Cromossomo Submetacêntrico:</w:t>
      </w:r>
      <w:r>
        <w:rPr>
          <w:lang w:val="pt-BR"/>
        </w:rPr>
        <w:t xml:space="preserve"> Centrômero deslocado da região central, podendo ser notados dois braços de comprimentos diferentes.</w:t>
      </w:r>
    </w:p>
    <w:p>
      <w:pPr>
        <w:pStyle w:val="TextBody"/>
        <w:numPr>
          <w:ilvl w:val="0"/>
          <w:numId w:val="3"/>
        </w:numPr>
        <w:ind w:left="360" w:firstLine="709"/>
        <w:jc w:val="both"/>
        <w:rPr/>
      </w:pPr>
      <w:r>
        <w:rPr>
          <w:b/>
          <w:lang w:val="pt-BR"/>
        </w:rPr>
        <w:t>Cromossomo Acrocêntrico:</w:t>
      </w:r>
      <w:r>
        <w:rPr>
          <w:lang w:val="pt-BR"/>
        </w:rPr>
        <w:t xml:space="preserve"> Centrômero próximo a uma de umas extremidades, formando um braço bem longo e outro bem pequeno.</w:t>
      </w:r>
    </w:p>
    <w:p>
      <w:pPr>
        <w:pStyle w:val="TextBody"/>
        <w:numPr>
          <w:ilvl w:val="0"/>
          <w:numId w:val="3"/>
        </w:numPr>
        <w:ind w:left="360" w:firstLine="709"/>
        <w:jc w:val="both"/>
        <w:rPr/>
      </w:pPr>
      <w:r>
        <w:rPr>
          <w:b/>
          <w:lang w:val="pt-BR"/>
        </w:rPr>
        <w:t>Cromossomo Telocêntrico:</w:t>
      </w:r>
      <w:r>
        <w:rPr>
          <w:lang w:val="pt-BR"/>
        </w:rPr>
        <w:t xml:space="preserve"> Centrômero terminal. Nesse caso, o cromossomo é formado por um só braço.</w:t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ind w:firstLine="709"/>
        <w:jc w:val="both"/>
        <w:rPr>
          <w:lang w:val="pt-BR"/>
        </w:rPr>
      </w:pPr>
      <w:r>
        <w:rPr>
          <w:lang w:val="pt-BR"/>
        </w:rPr>
        <w:t>Essa classificação só é possivel com os cromossomos condensados, pois somente assim eles são visiveis individualmente.</w:t>
      </w:r>
    </w:p>
    <w:p>
      <w:pPr>
        <w:pStyle w:val="TextBody"/>
        <w:ind w:firstLine="709"/>
        <w:jc w:val="both"/>
        <w:rPr/>
      </w:pPr>
      <w:r>
        <w:rPr/>
        <w:t>Nos mamíferos do sexo feminino, o cromossoma X condensado é observado no interios do núcleo ou associado ao envoltório nuclear, como uma partícula esferica que se cora fortemente, à qual se dá o nome de cromatina sexual. A presença ou não de cromatina sexual permite, pois, o diagnóstico citológico do sexo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  <w:t>Nucléolo: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É um corpúsculo denso, não delimitado por membrana, mergulãdo no nucleoplasma. É uma estrutura sempre presente nas celulas eucarioticas, podento haver mais de um nucléolo por núcleo interfásico. Durante a divisão celular, o nucléolo desaparece.</w:t>
      </w:r>
    </w:p>
    <w:p>
      <w:pPr>
        <w:pStyle w:val="TextBody"/>
        <w:ind w:firstLine="709"/>
        <w:jc w:val="both"/>
        <w:rPr/>
      </w:pPr>
      <w:r>
        <w:rPr/>
        <w:t xml:space="preserve">O nucléolo é uma região de intensa síntese de ácido ribonucleico ribossomico ( RNAr ). Essa síntese ocorre em certas regiões de determinados cromossomos, denominados regiões organizadoras do nucléolo. O nucléolo corresponde, portanto, a uma região de grande concentração de ribonucleoproteínas, RNAr, ao redor de um trecho de um cromossomo. 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  <w:t>Divisão Celular: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 xml:space="preserve">Existem basicamente dois tipos de divisão celular: a mitose e a meiose. </w:t>
      </w:r>
    </w:p>
    <w:p>
      <w:pPr>
        <w:pStyle w:val="TextBody"/>
        <w:ind w:firstLine="709"/>
        <w:jc w:val="both"/>
        <w:rPr/>
      </w:pPr>
      <w:r>
        <w:rPr/>
        <w:t>Uma célula, dividindo-se por mitose, dá origem a duas novas células com o mesmo número de cromossomos da célula inicial. A mitose é importante no crescimento dos organismos multicelulares e nos processos de regeneração de tecidos do corpo.</w:t>
      </w:r>
    </w:p>
    <w:p>
      <w:pPr>
        <w:pStyle w:val="TextBody"/>
        <w:ind w:firstLine="709"/>
        <w:jc w:val="both"/>
        <w:rPr/>
      </w:pPr>
      <w:r>
        <w:rPr/>
        <w:t>Na meiose, uma célula dá origem a quatro novas células com a metade do numero de cromossomos da célula inicial. A meiose é importante para a variabilidade gênica, sendo um tipo de divisão que ocorre no processo de formação do gametas nos individuos que apresentam reprodução sexual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  <w:t>Ciclo Celular: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O ciclo é dividido em duas etapas básicas: a intérfase e a mitose. Tanto a intérfase como a mitose apresentam-se subdivididas em períodos ou fases. Os períodos da interfase são: G1, S e G2. As Fases da mitose são: prófase, metáfase, anáfase e telófase. A intérfase é sempre a fase mais demorada do que a mitose, correspondendo a 90% a 95% do tempo total gasto por uma célula durante o seu ciclo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  <w:t>Intérfase: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Na intérfase o núcleo das células apresenta: Carioteca, nucleoplasma, nucléolo e cromatina, característicos. Nesse período há intensa atividade celular e síntese de RNA. Quando a célula inicia divisão, observa-se alterações no núcleo que vão caracterizar as fases da mitose.</w:t>
      </w:r>
    </w:p>
    <w:p>
      <w:pPr>
        <w:pStyle w:val="TextBody"/>
        <w:ind w:firstLine="709"/>
        <w:jc w:val="both"/>
        <w:rPr/>
      </w:pPr>
      <w:r>
        <w:rPr/>
        <w:t>É na intérfase que ocorre a duplicação dos cromossomos, antes de iniciar a divisão. A intérfase é caracterizada pelos períodos: G1 ( quantidade de DNA constante ), S ( duplicação do DNA ) e G2 ( inicia-se a mitose, quantidade de DNA retorna à quantidade inicial )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  <w:t>Mitose: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ind w:left="360" w:firstLine="709"/>
        <w:jc w:val="both"/>
        <w:rPr/>
      </w:pPr>
      <w:r>
        <w:rPr>
          <w:b/>
        </w:rPr>
        <w:t>Prófase:</w:t>
      </w:r>
      <w:r>
        <w:rPr/>
        <w:t xml:space="preserve"> Fase inicial da mitose, nota-se alterações no núcleo e no citoplasma, os cromossomos já duplicados comçam a se condensar, tornando-se visíveis. Enquanto os cromossomos estão se condensando, o nucléolo começa a se tornar menos evidente, desaparecendo ao final da prófase. No citoplasma ocorre modificações no centro celular e nos microtúbulos do citoesqueleto. No início da prófase, os microtúbulos do citoesqueleto se desorganizam e as moléculas de tubulina que os compõem ficam livres no citosol, que irão compor o fuso mitótico. As fibras do áster dispõem-se radialmente apartir de cada centro celular. Essas fibras mais longas, agora formadas, partem de cada áster em direção à região equatorial da célula e recebe o nome de fibras polares. Ao final da prófase, surgem no centrômero de cada cromossomo duplicado duas estruturas especializadas, denominadas cinetócoros.</w:t>
      </w:r>
    </w:p>
    <w:p>
      <w:pPr>
        <w:pStyle w:val="TextBody"/>
        <w:numPr>
          <w:ilvl w:val="0"/>
          <w:numId w:val="3"/>
        </w:numPr>
        <w:ind w:left="360" w:firstLine="709"/>
        <w:jc w:val="both"/>
        <w:rPr/>
      </w:pPr>
      <w:r>
        <w:rPr>
          <w:b/>
        </w:rPr>
        <w:t>Metáfase:</w:t>
      </w:r>
      <w:r>
        <w:rPr/>
        <w:t xml:space="preserve"> Os cromossomos encontram-se alinhados em um mesmo plano na região equatorial da célula, denominado placa metafásica ou equatorial. Enquanto os cromossomos permanecem estacionários, verifica-se no citoplasma intensa movimentação de partículas e organelas, que se dirigem equitativamente para pólos opostos da célula.</w:t>
      </w:r>
    </w:p>
    <w:p>
      <w:pPr>
        <w:pStyle w:val="TextBody"/>
        <w:numPr>
          <w:ilvl w:val="0"/>
          <w:numId w:val="3"/>
        </w:numPr>
        <w:ind w:left="360" w:firstLine="709"/>
        <w:jc w:val="both"/>
        <w:rPr/>
      </w:pPr>
      <w:r>
        <w:rPr>
          <w:b/>
        </w:rPr>
        <w:t>Anáfase:</w:t>
      </w:r>
      <w:r>
        <w:rPr/>
        <w:t xml:space="preserve"> Inicia-se no momento em que o centrômero de cada cromossomo duplicado divide-se longitudinalmente, separando as cromátides-filhas. Assim que se separam, passam a ser chamados cromossomos-filhos e são puxados para os pólos opostos da célula, orientados pela fibra do fuso. Quando os cromossomos-filhos atingem os pólos das células, termina a anáfase. Assim, cada pólo recebe o mesmo material cromossômico, uma vez que cada cromossomo-filho possui a mesma informação genética.</w:t>
      </w:r>
    </w:p>
    <w:p>
      <w:pPr>
        <w:pStyle w:val="TextBody"/>
        <w:numPr>
          <w:ilvl w:val="0"/>
          <w:numId w:val="3"/>
        </w:numPr>
        <w:ind w:left="360" w:firstLine="709"/>
        <w:jc w:val="both"/>
        <w:rPr/>
      </w:pPr>
      <w:r>
        <w:rPr>
          <w:b/>
        </w:rPr>
        <w:t xml:space="preserve">Telófase: </w:t>
      </w:r>
      <w:r>
        <w:rPr/>
        <w:t>Ocorre praticamente o inverso do que ocorreu na prófase: a carioteca se reorganiza, os cromossomos se descondensam, o cinetócoro e as fibras cinetocóricas desaparecem e o nucléolo se reorganiza. Os dois núcleos-filhos adquirem ao final da telófase o mesmo aspecto de um núcleo interfásico. As fibras polares não desaparecem nessa etapa, ficando restritas ao citoplasma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  <w:t>Meiose: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/>
      </w:pPr>
      <w:r>
        <w:rPr/>
        <w:t>A meiose divide-se em duas etapas: Meiose I e Meiose II.</w:t>
      </w:r>
    </w:p>
    <w:p>
      <w:pPr>
        <w:pStyle w:val="TextBody"/>
        <w:ind w:firstLine="709"/>
        <w:jc w:val="both"/>
        <w:rPr/>
      </w:pPr>
      <w:r>
        <w:rPr/>
        <w:t>A prófase I da meiose I foi dividida em 5 subfases consecutivas: Leptóteno, Zigóteno, Paquíteno, Diplóteno e Diacinese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  <w:t>As fases da Meiose I: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  <w:t>Prófase I: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ind w:left="360" w:firstLine="709"/>
        <w:jc w:val="both"/>
        <w:rPr/>
      </w:pPr>
      <w:r>
        <w:rPr>
          <w:b/>
        </w:rPr>
        <w:t xml:space="preserve">Leptóteno: </w:t>
      </w:r>
      <w:r>
        <w:rPr/>
        <w:t>Cada cromossomo é formado por duas cromátides. No leptóteno, os cromossomos duplicados iniciam a sua condensação, podendo-se notar a presença de regiões mais condensadas, chamadas cromômeros.</w:t>
      </w:r>
    </w:p>
    <w:p>
      <w:pPr>
        <w:pStyle w:val="TextBody"/>
        <w:numPr>
          <w:ilvl w:val="0"/>
          <w:numId w:val="3"/>
        </w:numPr>
        <w:ind w:left="360" w:firstLine="709"/>
        <w:jc w:val="both"/>
        <w:rPr/>
      </w:pPr>
      <w:r>
        <w:rPr>
          <w:b/>
        </w:rPr>
        <w:t xml:space="preserve">Zigóteno: </w:t>
      </w:r>
      <w:r>
        <w:rPr/>
        <w:t>A condensação dos cromossomos progride e os homólogos pareiam-se num processo denominado Sinapse. O início do pareamento ocorre no zigóteno e se completa no paquíteno. Na mitose não há pareamento de homólogos.</w:t>
      </w:r>
    </w:p>
    <w:p>
      <w:pPr>
        <w:pStyle w:val="TextBody"/>
        <w:numPr>
          <w:ilvl w:val="0"/>
          <w:numId w:val="3"/>
        </w:numPr>
        <w:ind w:left="360" w:firstLine="709"/>
        <w:jc w:val="both"/>
        <w:rPr/>
      </w:pPr>
      <w:r>
        <w:rPr>
          <w:b/>
        </w:rPr>
        <w:t xml:space="preserve">Paquíteno: </w:t>
      </w:r>
      <w:r>
        <w:rPr/>
        <w:t xml:space="preserve">Os cromossomos homólogos já estão perfeitamente emparelhados, sendo possível visualizá-los melhor. Cada par de cromossomos homólogos possui 4 cromátides, constituindo uma tétrade ou bivalente, formada por : - Cromátides-irmãs: Originam de um mesmo cromossomo; - Cromátides- homólogas: Originam de cromossomos homólogos. </w:t>
      </w:r>
    </w:p>
    <w:p>
      <w:pPr>
        <w:pStyle w:val="TextBody"/>
        <w:ind w:firstLine="709"/>
        <w:jc w:val="both"/>
        <w:rPr/>
      </w:pPr>
      <w:r>
        <w:rPr/>
        <w:t>Duas cromátides homólogas podem sofrer uma ruptura na mesma altura e os dois pedaços podem trocar de lugar, realizando assim, uma Permutação ou Crossing-Over. Em virtude do crossing-over, ocorre recombinação gênica, processo importante no aumento da variabilidade gênica da espécie.</w:t>
      </w:r>
    </w:p>
    <w:p>
      <w:pPr>
        <w:pStyle w:val="TextBody"/>
        <w:numPr>
          <w:ilvl w:val="0"/>
          <w:numId w:val="3"/>
        </w:numPr>
        <w:ind w:left="360" w:firstLine="709"/>
        <w:jc w:val="both"/>
        <w:rPr/>
      </w:pPr>
      <w:r>
        <w:rPr>
          <w:b/>
        </w:rPr>
        <w:t xml:space="preserve">Diplóteno: </w:t>
      </w:r>
      <w:r>
        <w:rPr/>
        <w:t xml:space="preserve">Cromossomos homólogos começam a se afastar, mas permanecem ligados por regiões onde ocorreu crossing-over. Tais regiões constituem os quiasmas. O número de quiasmas fornece, então, o número de permutações ocorridas. </w:t>
      </w:r>
    </w:p>
    <w:p>
      <w:pPr>
        <w:pStyle w:val="TextBody"/>
        <w:numPr>
          <w:ilvl w:val="0"/>
          <w:numId w:val="3"/>
        </w:numPr>
        <w:ind w:left="360" w:firstLine="709"/>
        <w:jc w:val="both"/>
        <w:rPr/>
      </w:pPr>
      <w:r>
        <w:rPr>
          <w:b/>
        </w:rPr>
        <w:t xml:space="preserve">Diacinese: </w:t>
      </w:r>
      <w:r>
        <w:rPr/>
        <w:t>Continua a ocorrer condensação dos cromossomos e a separação dos homólogos. Com isso, os quiasmas vão escorregando para as pontas das cromátides, processo denominado Terminalização dos Quiasmas.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  <w:t>Metáfase I: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/>
      </w:pPr>
      <w:r>
        <w:rPr/>
        <w:t>Os cromossomos duplicados e pareados permanecem dispostos no equador da célula. Os cromossomos atingem o máximo de condensação e os quiasmas mantêm os cromossomos homólogos unidos.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  <w:t>Anáfase I: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/>
      </w:pPr>
      <w:r>
        <w:rPr/>
        <w:t xml:space="preserve"> </w:t>
      </w:r>
      <w:r>
        <w:rPr/>
        <w:t xml:space="preserve">Caracteriza-se pelo deslocamento dos cromossomos para os pólos. O par de cromossomos homólogos separa-se, indo um cromossomo duplicado de cada par para um pólo da célula. </w:t>
      </w:r>
    </w:p>
    <w:p>
      <w:pPr>
        <w:pStyle w:val="TextBody"/>
        <w:ind w:firstLine="709"/>
        <w:jc w:val="both"/>
        <w:rPr/>
      </w:pPr>
      <w:r>
        <w:rPr/>
        <w:t xml:space="preserve">Não ocorre divisão do centrômero. Essa é uma importante diferença entre a anáfase da mitose e da meiose. Encontram-se </w:t>
      </w:r>
      <w:r>
        <w:rPr>
          <w:b/>
        </w:rPr>
        <w:t>2n</w:t>
      </w:r>
      <w:r>
        <w:rPr/>
        <w:t xml:space="preserve"> cromossomos não duplicados em cada pólo da célula e na meiose I encontram-se </w:t>
      </w:r>
      <w:r>
        <w:rPr>
          <w:b/>
        </w:rPr>
        <w:t>n</w:t>
      </w:r>
      <w:r>
        <w:rPr/>
        <w:t xml:space="preserve"> cromossomos</w:t>
      </w:r>
      <w:r>
        <w:rPr>
          <w:b/>
        </w:rPr>
        <w:t xml:space="preserve"> </w:t>
      </w:r>
      <w:r>
        <w:rPr/>
        <w:t>duplicados a esses cromossomos duplos da meiose I, isto é, às duas cromátides ligadas pelo centrômero dá-se o nome de Díades.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  <w:t>Telófase I: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/>
      </w:pPr>
      <w:r>
        <w:rPr/>
        <w:t>Com a chegada das díades aos pólos, termina a anáfase I e tem início a telófase I. O que ocorre na telófase I da meiose é bastante semelhante ao que acontece na telófase da mitose: os cromossomos desespiralizam-se, a carioteca e o nucléolo reorganizam-se e ocorre a citocinese.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  <w:t>As Fases da Meiose II: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/>
      </w:pPr>
      <w:r>
        <w:rPr/>
        <w:t>É extremamente semelhante à mitose. A formação de células haplóides apartir de outras haplóides só é possível porque ocorre, durante a meiose II, a separação das cromátides que formam as díades. Cada cromátide de uma díade dirige-se para um pólo diferente e já pode ser chamada cromossomo-irmão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  <w:t>Bibliografia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9" w:leader="none"/>
        </w:tabs>
        <w:ind w:left="1429" w:hanging="360"/>
        <w:jc w:val="both"/>
        <w:rPr/>
      </w:pPr>
      <w:r>
        <w:rPr/>
        <w:t>Amabis &amp; Martho - Biologia 1 das células : Origem da vida, Citologia, Histologia e Embriologia -  Editora Moderna – 1º Ediçã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9" w:leader="none"/>
        </w:tabs>
        <w:ind w:left="1429" w:hanging="360"/>
        <w:jc w:val="both"/>
        <w:rPr/>
      </w:pPr>
      <w:r>
        <w:rPr/>
        <w:t>Sônia Lopes – Bio 1 – Editora Saraiva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9" w:leader="none"/>
        </w:tabs>
        <w:ind w:left="1429" w:hanging="360"/>
        <w:jc w:val="both"/>
        <w:rPr/>
      </w:pPr>
      <w:r>
        <w:rPr/>
        <w:t>Junqueira &amp; Carneiro – Biologia Celular e Molecular – Editora Guanabara Koogan – 6º Ediçã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9" w:leader="none"/>
        </w:tabs>
        <w:ind w:left="1429" w:hanging="360"/>
        <w:jc w:val="both"/>
        <w:rPr/>
      </w:pPr>
      <w:r>
        <w:rPr/>
        <w:t>Guyton &amp; Hall – Tratado de Fisiologia Médica – Editora Guanabara Koogan – 9º Edição.</w:t>
      </w:r>
    </w:p>
    <w:p>
      <w:pPr>
        <w:pStyle w:val="TextBody"/>
        <w:ind w:left="1069" w:hanging="0"/>
        <w:jc w:val="both"/>
        <w:rPr/>
      </w:pPr>
      <w:r>
        <w:rPr/>
      </w:r>
    </w:p>
    <w:p>
      <w:pPr>
        <w:pStyle w:val="TextBody"/>
        <w:ind w:left="1069" w:hanging="0"/>
        <w:jc w:val="both"/>
        <w:rPr/>
      </w:pPr>
      <w:r>
        <w:rPr/>
      </w:r>
    </w:p>
    <w:p>
      <w:pPr>
        <w:pStyle w:val="TextBody"/>
        <w:ind w:left="1069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lmiro@aguianet.com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0T01:58:00Z</dcterms:created>
  <dc:creator>Alexandre Manoel P. A. da Silva</dc:creator>
  <dc:description/>
  <dc:language>en-US</dc:language>
  <cp:lastModifiedBy>PALMIRO SARTORELLI NETO</cp:lastModifiedBy>
  <cp:lastPrinted>1998-12-11T15:55:00Z</cp:lastPrinted>
  <dcterms:modified xsi:type="dcterms:W3CDTF">1997-05-21T12:17:00Z</dcterms:modified>
  <cp:revision>3</cp:revision>
  <dc:subject/>
  <dc:title>CITOLOGIA</dc:title>
</cp:coreProperties>
</file>