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Artigos e Monografias jurídicas. Autor Cândido Furtado Maia Ne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1."A Cidadania, o Ministério Público e o Direito Penal Democrático: 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omotor de Justiça na Tutela dos Direitos Humanos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êmio de 1.º lugar no Concurso Público Nacional, auspiciado pel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ssociação Goiana do Ministério Público, 1995.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2."A inconstitucionalidade da execução da pena privativa de liberdade: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Flagrantes violações aos Direitos Humanos dos Presos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dos Tribunais (ano 83 - setembro de 1994 - vol 707, pg. 427, S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ulo/SP).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3."Lança-Perfume: Princípio da representação popular e aticipicidade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recer Ministeria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Boletim IBCCrim n.º 39 - Março/1996, pg. 3 do Instituto Brasileiro de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iências Criminais. São Paulo.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4."Política Penitenciária Mundial. Análise Histórica do Passado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ferências ao Presente e Medidas Alternativas à Prisão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dição do Instituto de Pesquisas Jurídicas/Curitiba. Anais do Seminári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Penas Alternativas. O Sistema Penal", de 5/6 de outubro de 1995.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5."As Funções do Ministério Público no Estado Democrático de Direito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adernos da AAJ/Associação Americana de Juristas, se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brasileira/DF n.º 1, 1989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6."Ensaio Comparado de Direito Penal Político Brasil-Cuba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adernos da AAJ/Associação Americana de Juristas, se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brasileira/DF n.º 2, 1990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7."Direito (constitucional) adquirido e as aposentadorias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udos sobre a Reforma da Previdência Social. Associaçã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aranaense do Ministério Público, ed. Juruá, Curitiba, 1995.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8."Ministério Público Pró-Direitos Humanos e Justiça Crimina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Paraná Judiciário, vol 44, ed. Juruá, Curitiba, 1994, pg. 247.</w:t>
      </w:r>
    </w:p>
    <w:p>
      <w:pPr>
        <w:pStyle w:val="Normal"/>
        <w:rPr/>
      </w:pPr>
      <w:r>
        <w:rPr>
          <w:rFonts w:eastAsia="Tahoma"/>
        </w:rPr>
        <w:t xml:space="preserve">   </w:t>
      </w:r>
      <w:r>
        <w:rPr/>
        <w:t>9."Direito Eleitoral dos Presos e do Menor Infrator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out/nov. /dez. /1989, Porto Alegre, pg. 104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0."A norma penal ante a nova Constituição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Sursis versus Regime de Prisão Aberta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Cárcer: Utopia e Realidade" (tradução)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Estratégias para a Reforma da Justiça Penal" (tradução)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Notas para um Sistema Penitenciário Alternativo" (tradução)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Jurisprudência Brasileira Criminal n.ºs 23/26/32/33 e 35. Ed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ruá, Curitiba 1994/1995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1."Por que o Promotor não deve pedir a condenação na Denúncia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Univ. Estadual de Ponta Grossa/Departamento de Direito. Ponta Grossa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nov/1988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Penitenciarismo e Criminalidade. Curitiba, ano2 - n. o 3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lho/setembro 1987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2."A Reincidência Criminosa e os Direitos dos Presos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Dos Crimes contra a Economia Popular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A Objetividade da Pena Privativa de Liberdade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"A Impunidade dos Criminosos Gerada pela Parte Geral do Código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nal Vigente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Penitenciarismo e Criminalidade. Curitiba, ano 1 e 2, n.º 2/3 e 4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1986/87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3."Estimativa do "Déficit" de Vagas no Sistema Penitenciário do Brasil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evantamentos de agosto/1989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ecretaria de Justiça e Segurança Pública do Ministério da Justiç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anual de Criminologia. Farias Jr. , João. 1a. Ed. Educa Universitari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hampangnat, Curitiba, 1990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anual de Criminologia. Farias Jr. , João. 2a. Ed. Juruá, Curitiba, 1993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g. 388/412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4."Ministerio Publico - Instituicion Permanente, Independente y esencial a l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dministracion de Justicia en el Estado de Derecho Democratico de l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publica de Brasi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de Ciencias Penales. Instituto de Ciencias Penales de Chile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ditorial Juridica Conosur Ltda. 1990-1993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5."El Trabajo del Hombre Preso. Una cuestión de Derecho social y Pena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LEX del Colegio de Abogados del Estado Zulia. N. 206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bril-junio, Maracaibo/Venezuela, 1992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6."Crisis en el Subsistema de Administración de Justicia Penal del Brasi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Revista LEX de Colegio de Abogados del Estado de Zulia. N. 205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nero-marzo, Maracaibo/Venezuela, 1992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7."El Ministerio Publico y el Uso Alternativo del Derecho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Facultad de Ciencias Jurídicas y Políticas - Universidad del Zulia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apitulo Criminologico n. 21, Maracaibo/Venezuela, 1993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8." Nota Crítica" ("Medidas Alternativas en el Sistema y Perpectiva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riminológicas")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Facultad de Ciencias Jurídicas y Políticas - Universidad del Zulia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apitulo Criminologico n. 20, Maracaibo/Venezuela, 1992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19."Constituición, Norma Penal y Protección a los Derechos Humanos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riminologia y Derecho Penal. Año 1, julio-diciembre, n. 2. Editorial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dino, Guayaquil/Ecuador, 1992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20."Crisis en el Subsistema de Administración de Justicia Penal del Brasi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Libro Homenaje al Dr. Jorge Zavala Baquerizo. Edino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Guayaquil/Ecuador, 1992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21."Las Alternativas a la Abolicón de la Pena Privativa de Libertad"/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sticia Penal y Sociedad. Revista Guatemalteca de Ciencias Penales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ño III - n. 5, agosto de 1994, Guatemala/Guatemala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22."Crisis en el Sistema Penitenciario del Brasi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Justicia Penal y Sociedad. Revista Guatemalteca de Ciencias Penales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Año 2 - n. 2, octubre de 1992. Guatemala/Guatemala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23."Contituición. Norma Penal y Protección a los Derechos Humanos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incipios Fundamentales de la Ley Major de Brasil y Venezuela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Memórias del II Congreso Venezolano de Derecho Constitucional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dición a Cargo de Miriam Alvarez B. de Bozo. Universidad del Zulia,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Facultad de Ciencias Jurídicas y Politicas, Centro de Investigación y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udios Politicos y Administrativos (CIEPA)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24."Corrupção e Impunidade. Estudo Criminológico da Atuação da Justiça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enal"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rrupición. Revista Latinoamericana de Politica Criminal. Pena y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Estado. Año 1, N. 1, 1995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25."Direito Penal e Direitos Humanos"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Conferência proferida na Jornada de Direito Penal para Juízes Criminais.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Promoção da Escola de Preparação e Aperfeiçoamento de Magistrados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do Estado da Bahia, realizada de 22 a 27 de setembro de 1997, em</w:t>
      </w:r>
    </w:p>
    <w:p>
      <w:pPr>
        <w:pStyle w:val="Normal"/>
        <w:rPr/>
      </w:pPr>
      <w:r>
        <w:rPr>
          <w:rFonts w:eastAsia="Tahoma"/>
        </w:rPr>
        <w:t xml:space="preserve">     </w:t>
      </w:r>
      <w:r>
        <w:rPr/>
        <w:t>Salvador.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26.Outros..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23:00Z</dcterms:created>
  <dc:creator>DR.MARIANO</dc:creator>
  <dc:description/>
  <dc:language>en-US</dc:language>
  <cp:lastModifiedBy>DR.MARIANO</cp:lastModifiedBy>
  <dcterms:modified xsi:type="dcterms:W3CDTF">1998-10-23T16:23:00Z</dcterms:modified>
  <cp:revision>1</cp:revision>
  <dc:subject/>
  <dc:title>  Artigos e Monografias jurídicas</dc:title>
</cp:coreProperties>
</file>