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46.95pt;margin-top:-6.75pt;width:320.95pt;height:41.4pt;mso-wrap-style:none;v-text-anchor:middle" type="_x0000_t136">
            <v:path textpathok="t"/>
            <v:textpath on="t" fitshape="t" string="ÁRABES X JUDEUS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Colabore: envie seu trabalho para: </w:t>
      </w:r>
      <w:hyperlink r:id="rId2">
        <w:r>
          <w:rPr>
            <w:rStyle w:val="InternetLink"/>
          </w:rPr>
          <w:t>palmiro@aguianet.com.br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rodu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 xml:space="preserve">Hoje em dia ouvimos falar das brigas constantes entre os povos árabes e o povo judeu.  São sempre notícias de mortes, atentados, guerras, terrorismo, a tal Intifada.  Ficamos nos perguntando o porquê de tanta briga. 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 xml:space="preserve">Nesse trabalho fizemos uma pesquisa, que de certo, é muito pequena para conseguirmos explicar ou entender, mas aprendemos um pouco sobre esses pov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Árab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termo árabe se refere não apenas aos povos da Península Arábica, mas também à um grande segmento da população do Oriente Médio e Norte da África , nas Américas, no Chad, Irã e muitos outros lugares.  De fato a maior parte dos 100 milhões de árabes vivem na Arábia Saudita, Jordânia, Qatar, Kuwait, Oman, Emirados Árabes, Bahrain, Iêmen, Iraque, Egito, Síria, Israel, Líbano, Líbia. Argélia, Marrocos, Sudão, Tunísia e Turqu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Todos os árabes consideram a Península Arábica, seu lar ancestral.  Foi onde sua língua se originou e é o local onde está o templo mais sagrado de sua religião, a Grande Mesquita, na cidade de Mec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Muito antes da fundação do Islã , a  Arábia era habitada por tribos, algumas viviam em comunidades permanentes, enquanto outras eram nômades. Essas tribos eram descendentes de algumas das duas ramificações de árab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Uma ramificação chamada de “Verdadeiros Árabes” podia traçar sua descendência desde o antigo patriarca Qahtan. A outra ramificação era considerada descendentes de Ismael, filho do </w:t>
      </w:r>
      <w:r>
        <w:rPr>
          <w:b/>
          <w:i/>
          <w:sz w:val="24"/>
        </w:rPr>
        <w:t>patriarca hebreu Abraão</w:t>
      </w:r>
      <w:r>
        <w:rPr>
          <w:sz w:val="24"/>
        </w:rPr>
        <w:t xml:space="preserve">. Essas pessoas são chamadas “árabes arabizados”, porque se acreditava que vinham do lar original de Abraão, na Mesopotâmia, hoje o Iraque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A força mais poderosa no Mundo Árabe é o Islã  “submissão” ( aos desejos de Alá ).  É a religião que molda as atitudes, costumes e a justiça.  O Islã é uma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religião conservadora, orientada pela tradição baseado na interpretação do Livro Sagrado, o Corão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lei no Mundo Árabe é baseada na revelação divina, dada à Maomé, o fundador do Islã.  Pelo fato de que as revelações terminaram com a morte de Maomé em 632, a lei se manteve imutá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O Nacionalismo árabe realmente cresceu no século 20, inspirado pelas idéias européias.  A essência do Nacionalismo Árabe foi definida em 1938 </w:t>
      </w:r>
      <w:r>
        <w:rPr>
          <w:i/>
          <w:sz w:val="24"/>
        </w:rPr>
        <w:t>“TUDO O QUE É ÁRABE, NA LINGUAGEM, CULTURA E LEALDADE”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r causa da adesão dos árabes ao Islã, esses ideais de nacionalismo transcendem as fronteiras nacionais. Mesmo assim os Estados Árabes vivem às turras uns contra os outr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alesti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A região entre o Rio Jordão e o Mar Mediterrâneo que foi conhecida como Palestina, mudou de identidade em maio de 1948. Nesse dia e ano uma parte desse território se tornou o Estado de Israel. A porção adjacente e a oeste do rio foi tomada pela Jordânia em 1948 na Guerra pela independência de Isra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O significado da Palestina sempre foi maior do que o seu tamanho. Localizada estrategicamente na junção da África e sudoeste da Ásia, a Palestina foi sempre motivo de lutas entre grandes poderes, no Egito e Mesopotâmia, nos tempos antigos. Mais tarde, os cruzados cristãos da Europa ocuparam essas terras, tentando tirar a região do controle muçulmano. Finalmente o Movimento Sionista que procurava restaurar a Lei Judaica na região que já havia sido parte do Reino de Isra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O Estado de Israel é o resultado do movimento político chamado Sionismo, acrescido do horror que foi a matança de mais de 6 milhões de judeus na II Guerra Mundi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Palestina, histórica e geopolíticamente é a encruzilhada das três maiores religiões : Judaísmo, Cristianismo e o Islã. A cidade de Jerusalém tem um significado todo especial para essas religiõ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ara os judeus, a Palestina é o local do antigo Reino de Israel., a terra à eles prometida por Deus.  Jerusalém é o local onde existia o Temp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Book Antiqua"/>
          <w:sz w:val="24"/>
        </w:rPr>
        <w:t xml:space="preserve">  </w:t>
      </w:r>
      <w:r>
        <w:rPr>
          <w:sz w:val="24"/>
        </w:rPr>
        <w:tab/>
        <w:t>Para os cristãos, Jesus viveu na Palestina , Jerusalém é o local onde Jesus viveu e pregou. É o local onde Jesus morre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ara os muçulmanos, certos locais na Palestina estão associados ao profeta Maomé. Jerusalém  é local sagrado para o Islã, embora menos importante do que Meca ou Medina, os muçulmanos acreditam que o profeta Maomé, mensageiro de Deus e líder do Islã, amarrou seu cavalo no Monte do Templo na noite em que subiu aos céu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A Palestina foi colonizada por tribos semitas desde os primórdios. Era chamada Canaã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o século 20 a Palestina era governada pela Grã-Bretanha que passou a observar a imigração do povo judeu e auxiliá-los a obter seu pedaço de terra para que pudessem ter um paí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Judeu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 história do povo judeu é ligada por um só e inesquecível evento </w:t>
      </w:r>
      <w:r>
        <w:rPr>
          <w:b/>
          <w:sz w:val="24"/>
        </w:rPr>
        <w:t xml:space="preserve">– O  Êxodo </w:t>
      </w:r>
      <w:r>
        <w:rPr>
          <w:sz w:val="24"/>
        </w:rPr>
        <w:t xml:space="preserve">(partida) do Egito sob a liderança de Moisé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urante séculos o povo judeu não teve terras, não existia um país. Seu povo ficou unido sob suas tradições e religião. Havia judeus ( e ainda há) de todas as nacionalidades, nascidos em pátrias diversas , ainda assim eles eram o Povo Jude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As terras onde Israel está localizado são consideradas sagradas por três diferentes religiões: para os judeus, Israel é a “Terra Prometida”, para onde Moisés  levou o povo judeu, para os católicos, é a “Terra Santa”, onde Jesus viveu e para os muçulmanos é um local sagrado porque foi em Jerusalém que Maomé teria subido aos céu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Essa região foi dominada por gregos, romanos e bizantinos. Em 636 era dominada pelos árabes islamitas. De 1099 a 1291 foi invadida pelos cristãos, nas Cruzadas. Em 1516, os turcos a dominaram. Em 1917, os ingleses expulsaram os turcos e instalaram o protetorado da Palestina. Por aí se vê que sempre foi uma região em conflit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O povo judeu vivia disperso por vários países do mundo e em 1897 foi fundado o Movimento Sionista que pregava a criação de um Estado para o povo judeu. Muitos judeus então começaram a imigrar para a “Terra Prometida”.  A Inglaterra apoiava a criação de um Estado judeu, por isso, até 1933 a imigração continuou aumentand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Os árabes não estavam nada satisfeitos com essa história. Com a 2</w:t>
      </w:r>
      <w:r>
        <w:rPr>
          <w:rFonts w:eastAsia="Colonna MT;GoudyHandtooled BT" w:cs="Colonna MT;GoudyHandtooled BT" w:ascii="Colonna MT;GoudyHandtooled BT" w:hAnsi="Colonna MT;GoudyHandtooled BT"/>
          <w:sz w:val="24"/>
        </w:rPr>
        <w:t>°</w:t>
      </w:r>
      <w:r>
        <w:rPr>
          <w:sz w:val="24"/>
        </w:rPr>
        <w:t xml:space="preserve"> Guerra Mundial , a perseguição de Hitler ao povo judeu, bem como a todas as mortes 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Book Antiqua"/>
          <w:sz w:val="24"/>
        </w:rPr>
        <w:t xml:space="preserve"> </w:t>
      </w:r>
      <w:r>
        <w:rPr>
          <w:sz w:val="24"/>
        </w:rPr>
        <w:t xml:space="preserve">sofrimentos por que passaram,  a história desse povo sem país fez com que sua causa despertasse a simpatia e interesse mundiais. Além do que, muitos representantes do povo judeu eram pessoas muito ricas e influentes em diversos países e trabalhavam para que seu povo pudesse voltar a ter uma pátr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Foi assim que, a ONU fez a divisão, em 29 de novembro de 1947  dos 26 000 km2 da Palestina (o tamanho do Estado de Alagoas). Israel, com 680 000 judeus, ficaria com 55% do território e os 1 milhão e 300 mil árabes ficariam com 45%. Jerusalém foi transformada em Cidade Internacional . Os países árabes, é claro, votaram contra.   Mesmo assim a divisão foi aprovad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Desses 2 Estados só Israel se organizou. No dia 13 de maio de 1948, os ingleses se retiram das terras e, no dia 14 , Israel declarou sua independência. Os palestinos árabes, viraram um povo sem pátria e no dia 15 (dia seguinte à declaração de independência de Israel) o país foi invadido por exércitos de cinco países árab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Israel venceu a Guerra da Independência e conquistou 6000km2. Assim passou a ocupar um território de 20700km2 e metade da cidade de Jerusalém. O Egito ficou com a Faixa de Gaza e a Jordânia ficou com a Cisjordânia. O Estado Palestino nunca foi proclamado e 700 000 palestinos tiveram que fugir das áreas ocupadas pelos israelenses, virando refugiados em diversos paíse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Israel venceu esses cinco exércitos e conquistou as terras mas, continuou a ser um vizinho odiado por todos os países árabes que o cercam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nclusã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Pelas notícias mais recentes podemos ver que os conflitos entre árabes e judeus , embora sejam muito antigos estão longe de Ter uma solução. Se é que algum dia terã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18" w:space="1" w:color="008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ibliograf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vista Superinteress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ciclopédia Multimídia Compt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ciclopédia Multimídia Encar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GRUPO DE TRABALH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20160"/>
      <w:pgMar w:left="1797" w:right="1797" w:gutter="0" w:header="0" w:top="2007" w:footer="0" w:bottom="2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lonna MT">
    <w:altName w:val="GoudyHandtooled BT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pacing w:val="-5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miro@aguianet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7:05:00Z</dcterms:created>
  <dc:creator>Regina  Frango  Bretz</dc:creator>
  <dc:description/>
  <dc:language>en-US</dc:language>
  <cp:lastModifiedBy>PALMIRO SARTORELLI NETO</cp:lastModifiedBy>
  <cp:lastPrinted>1998-09-28T23:11:00Z</cp:lastPrinted>
  <dcterms:modified xsi:type="dcterms:W3CDTF">1997-05-14T14:20:00Z</dcterms:modified>
  <cp:revision>3</cp:revision>
  <dc:subject/>
  <dc:title>ÁRABES X JUDEUS</dc:title>
</cp:coreProperties>
</file>