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  <w:lang w:val="pt-BR"/>
          </w:rPr>
          <w:t>psnet@terra.com.br</w:t>
        </w:r>
      </w:hyperlink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44"/>
        </w:rPr>
        <w:t>Os aparelhos da reprodução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rPr/>
      </w:pPr>
      <w:r>
        <w:rPr/>
        <w:t>Apesar dos indivíduos terem um tempo de vida limitado, pois todos nascem, crescem, envelhecem e morrem, a espécie permanece. Isso graças a capacidade que o ser vivo tem de reproduzir, isto é, de gerar descendentes. Essa capacidade é a</w:t>
      </w:r>
      <w:r>
        <w:rPr>
          <w:i/>
        </w:rPr>
        <w:t xml:space="preserve"> reprodução</w:t>
      </w:r>
      <w:r>
        <w:rPr/>
        <w:t>.</w:t>
      </w:r>
    </w:p>
    <w:p>
      <w:pPr>
        <w:pStyle w:val="Normal"/>
        <w:bidi w:val="0"/>
        <w:ind w:firstLine="284"/>
        <w:rPr/>
      </w:pPr>
      <w:r>
        <w:rPr/>
        <w:t>Nos seres humanos, é o impulso sexual que aproxima os dois sexos. O impulso sexual é complementado pelo prazer que duas pessoas sentem de estar juntas, pelo afeto, pelo amor.</w:t>
      </w:r>
    </w:p>
    <w:p>
      <w:pPr>
        <w:pStyle w:val="Normal"/>
        <w:bidi w:val="0"/>
        <w:ind w:firstLine="284"/>
        <w:rPr/>
      </w:pPr>
      <w:r>
        <w:rPr/>
        <w:t xml:space="preserve">A reprodução humana envolve dois sexos; portanto é </w:t>
      </w:r>
      <w:r>
        <w:rPr>
          <w:i/>
        </w:rPr>
        <w:t>sexuada</w:t>
      </w:r>
      <w:r>
        <w:rPr/>
        <w:t>. O homem contribui com espermatozóide (gameta masculino) e a mulher, com o óvulo (gameta feminino). Através do ato sexual, o espermatozóide encontra o óvulo, fecundando-o e dando origem ao zigoto (célula-ovo).</w:t>
      </w:r>
    </w:p>
    <w:p>
      <w:pPr>
        <w:pStyle w:val="Normal"/>
        <w:bidi w:val="0"/>
        <w:ind w:firstLine="284"/>
        <w:rPr/>
      </w:pPr>
      <w:r>
        <w:rPr/>
        <w:t>gameta masculino é diferente do gameta feminino. Também os órgãos produtores de gametas são diferentes no homem e na mulher. O aparelho reprodutor masculino é diferente do aparelho reprodutor feminino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  <w:sz w:val="32"/>
        </w:rPr>
        <w:t>Aparelho reprodutor masculino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8080" w:leader="none"/>
        </w:tabs>
        <w:bidi w:val="0"/>
        <w:ind w:firstLine="284"/>
        <w:rPr/>
      </w:pPr>
      <w:r>
        <w:rPr/>
        <w:t>aparelho produtor masculino é formado pelos seguintes órgão: testículo epidídimos, vesículas seminais, canais deferentes, próstata, pênis e uretra.</w:t>
      </w:r>
    </w:p>
    <w:p>
      <w:pPr>
        <w:pStyle w:val="Normal"/>
        <w:tabs>
          <w:tab w:val="clear" w:pos="720"/>
          <w:tab w:val="left" w:pos="8080" w:leader="none"/>
        </w:tabs>
        <w:bidi w:val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8080" w:leader="none"/>
        </w:tabs>
        <w:bidi w:val="0"/>
        <w:rPr/>
      </w:pPr>
      <w:r>
        <w:rPr>
          <w:b/>
        </w:rPr>
        <w:t>Testículos</w:t>
      </w:r>
      <w:r>
        <w:rPr/>
        <w:t xml:space="preserve"> - São glândulas de forma oval, alojadas no </w:t>
      </w:r>
      <w:r>
        <w:rPr>
          <w:i/>
        </w:rPr>
        <w:t>saco escrotal</w:t>
      </w:r>
      <w:r>
        <w:rPr/>
        <w:t xml:space="preserve"> ou </w:t>
      </w:r>
      <w:r>
        <w:rPr>
          <w:i/>
        </w:rPr>
        <w:t>escroto</w:t>
      </w:r>
      <w:r>
        <w:rPr/>
        <w:t>, que situa na parte inferior e externa do abdome.</w:t>
      </w:r>
    </w:p>
    <w:p>
      <w:pPr>
        <w:pStyle w:val="Normal"/>
        <w:bidi w:val="0"/>
        <w:ind w:firstLine="284"/>
        <w:rPr/>
      </w:pPr>
      <w:r>
        <w:rPr/>
        <w:t>No interior de cada testículo existem em média setecentos finíssimos canais, chamados canais seminíferos. Neles encontram células que produzem espermatozóides. A produção de espermatozóide é continua, a partir da puberdade (por volta dos 12 ou 13 anos de idade).</w:t>
      </w:r>
    </w:p>
    <w:p>
      <w:pPr>
        <w:pStyle w:val="Normal"/>
        <w:bidi w:val="0"/>
        <w:ind w:firstLine="284"/>
        <w:rPr/>
      </w:pPr>
      <w:r>
        <w:rPr/>
        <w:t>espermatozóide é formado por três partes: cabeça, colo e cauda ou flagelo. Os espermatozóides movimentam-se num líquido chamado esperma. Para movimentarem, vibram a cauda com grande rapidez.</w:t>
      </w:r>
    </w:p>
    <w:p>
      <w:pPr>
        <w:pStyle w:val="Normal"/>
        <w:bidi w:val="0"/>
        <w:ind w:firstLine="284"/>
        <w:rPr/>
      </w:pPr>
      <w:r>
        <w:rPr/>
        <w:t>Os testículos produzem também o hormônio sexual masculino ou testosterona. Lançado no sangue, esse hormônio provoca caracteres sexuais secundários masculinos, como o crescimento da barba, a distribuição de pelos característicos do homem, o engrossamento da voz etc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 xml:space="preserve">Epidídimos </w:t>
      </w:r>
      <w:r>
        <w:rPr/>
        <w:t>- São dois tubos extremamente enovelados, localizados sobre os testículos. Originam-se da união dos canais seminíferos e servem de deposito temporário para os espermatozóides. Fabricam uma secreção para facilitar o movimento dos espermatozóide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Canais deferentes</w:t>
      </w:r>
      <w:r>
        <w:rPr/>
        <w:t xml:space="preserve"> - São dois tubos que se originam-se dos epidídimos e sobem a cavidade abdominal, unindo-se num único condutor - o canal ejaculatório - antes de atingir a uretra. Servem para conduzir os espermatozóide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Vesículas seminais</w:t>
      </w:r>
      <w:r>
        <w:rPr/>
        <w:t xml:space="preserve"> - São duas bolsas que fabricam um líquido denso e leitoso, destinado a facilitar o transporte dos espermatozóide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Próstata</w:t>
      </w:r>
      <w:r>
        <w:rPr/>
        <w:t xml:space="preserve"> - É uma glândula que produz um liquido semelhante ao das vesículas seminais.</w:t>
      </w:r>
    </w:p>
    <w:p>
      <w:pPr>
        <w:pStyle w:val="Normal"/>
        <w:widowControl/>
        <w:bidi w:val="0"/>
        <w:jc w:val="both"/>
        <w:rPr/>
      </w:pPr>
      <w:r>
        <w:rPr/>
        <w:t xml:space="preserve">conjunto de líquidos produzidos pelos epidídimos, pelas vesículas seminais e pela próstata recebe o nome de esperma o sêmen. Cada centímetro cúbico de esperma contem cerca de 100 milhões de espermatozóides. 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Pênis</w:t>
      </w:r>
      <w:r>
        <w:rPr/>
        <w:t xml:space="preserve"> - é o órgão de forma cilíndrica. Em seu exterior encontra-se a uretra. Conduz ao exterior a urina e o esperma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Uretra</w:t>
      </w:r>
      <w:r>
        <w:rPr/>
        <w:t xml:space="preserve"> - É um pequeno tubo procedente da bexiga e das vesículas seminais e que passa pelo exterior do pênis. Por meio dele o esperma é ejaculado, isto é, lançado para o exterior. Também a urina é eliminada pela uretra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  <w:sz w:val="32"/>
        </w:rPr>
        <w:t>Aparelho reprodutor feminino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aparelho reprodutor é formado pelos seguintes órgãos: ovários, trompas, útero, vagina, clitóris, vulva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Ovários</w:t>
      </w:r>
      <w:r>
        <w:rPr/>
        <w:t xml:space="preserve"> - São duas glândulas situadas no interior da cavidade abdominal. Sua função é produzir óvulos. Nos ovários amadurece um óvulo mais ou menos a cada 28 dias. </w:t>
      </w:r>
    </w:p>
    <w:p>
      <w:pPr>
        <w:pStyle w:val="Normal"/>
        <w:bidi w:val="0"/>
        <w:ind w:firstLine="284"/>
        <w:rPr/>
      </w:pPr>
      <w:r>
        <w:rPr/>
        <w:t>Além do óvulo os ovários produzem um hormônios, como a progesterona e o estrogênio.</w:t>
      </w:r>
    </w:p>
    <w:p>
      <w:pPr>
        <w:pStyle w:val="Normal"/>
        <w:bidi w:val="0"/>
        <w:ind w:firstLine="284"/>
        <w:rPr/>
      </w:pPr>
      <w:r>
        <w:rPr/>
        <w:t>Estrogênio é o hormônio feminino responsável pelas mudanças que transformam a menina em moça. Pela ação dos estrogênios desenvolvem-se as    características secundárias sexuais femininas (seios, pelos nas axilas e no púbis etc.).</w:t>
      </w:r>
    </w:p>
    <w:p>
      <w:pPr>
        <w:pStyle w:val="Normal"/>
        <w:bidi w:val="0"/>
        <w:ind w:firstLine="284"/>
        <w:rPr/>
      </w:pPr>
      <w:r>
        <w:rPr/>
        <w:t>A progesterona age preparando o útero para a implantação do ovo e interrompendo a ovulação (após a fecundação)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Trompas uterinas ou trompas de Falópio</w:t>
      </w:r>
      <w:r>
        <w:rPr/>
        <w:t xml:space="preserve"> - São dois tubos finos e longos (medem de 7 cm    a 14 cm), que unem os ovários ao útero. Sua função e servir de caminho ao óvulo, quando este sai do ovário e se dirigi-se ao útero. Nas trompas ocorre o encontro do óvulo com o espermatozóide, no momento da fecundação. </w:t>
      </w:r>
    </w:p>
    <w:p>
      <w:pPr>
        <w:pStyle w:val="Normal"/>
        <w:widowControl/>
        <w:bidi w:val="0"/>
        <w:jc w:val="both"/>
        <w:rPr/>
      </w:pPr>
      <w:r>
        <w:rPr/>
        <w:br/>
      </w:r>
      <w:r>
        <w:rPr>
          <w:b/>
        </w:rPr>
        <w:t>Útero</w:t>
      </w:r>
      <w:r>
        <w:rPr/>
        <w:t xml:space="preserve"> - É um órgão parecido com uma pêra com o cabo para baixo. Sua função é guardar o óvulo depois de fecundado e alojar o embrião até o nascimento. Seu tamanho normal é de 7,5 cm de comprimento por 5 cm de altura. Durante a gravidez, porém, o útero vai aumentando de tamanho à medida que o novo ser se desenvolve, chegando a atingir a mais de 30 cm.</w:t>
      </w:r>
    </w:p>
    <w:p>
      <w:pPr>
        <w:pStyle w:val="Normal"/>
        <w:bidi w:val="0"/>
        <w:ind w:firstLine="284"/>
        <w:rPr/>
      </w:pPr>
      <w:r>
        <w:rPr/>
        <w:t xml:space="preserve">O interior do útero é revestido pela </w:t>
      </w:r>
      <w:r>
        <w:rPr>
          <w:i/>
        </w:rPr>
        <w:t>mucosa</w:t>
      </w:r>
      <w:r>
        <w:rPr/>
        <w:t xml:space="preserve"> </w:t>
      </w:r>
      <w:r>
        <w:rPr>
          <w:i/>
        </w:rPr>
        <w:t>uterina</w:t>
      </w:r>
      <w:r>
        <w:rPr/>
        <w:t>.</w:t>
      </w:r>
    </w:p>
    <w:p>
      <w:pPr>
        <w:pStyle w:val="Normal"/>
        <w:widowControl/>
        <w:bidi w:val="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jc w:val="both"/>
        <w:rPr/>
      </w:pPr>
      <w:r>
        <w:rPr>
          <w:b/>
        </w:rPr>
        <w:t>Vagina</w:t>
      </w:r>
      <w:r>
        <w:rPr/>
        <w:t xml:space="preserve"> - É um canal que liga o útero à vulva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Clitóris</w:t>
      </w:r>
      <w:r>
        <w:rPr/>
        <w:t xml:space="preserve"> - É um órgão muito pequeno, mais ou menos do tamanho de uma caroço de feijão. Ele é responsável pelo prazer sexual da mulher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 xml:space="preserve">Vulva </w:t>
      </w:r>
      <w:r>
        <w:rPr/>
        <w:t xml:space="preserve">- É um conjunto de órgão externos do aparelho genital feminino: pequenos lábios, grandes lábios, abertura da vagina, abertura da uretra.                                        </w:t>
      </w:r>
    </w:p>
    <w:p>
      <w:pPr>
        <w:pStyle w:val="Normal"/>
        <w:widowControl/>
        <w:bidi w:val="0"/>
        <w:jc w:val="both"/>
        <w:rPr/>
      </w:pPr>
      <w:r>
        <w:rPr/>
        <w:t xml:space="preserve">                    </w:t>
      </w:r>
    </w:p>
    <w:p>
      <w:pPr>
        <w:pStyle w:val="Normal"/>
        <w:widowControl/>
        <w:bidi w:val="0"/>
        <w:jc w:val="both"/>
        <w:rPr/>
      </w:pPr>
      <w:r>
        <w:rPr/>
        <w:t xml:space="preserve">                            </w:t>
      </w:r>
      <w:r>
        <w:rPr>
          <w:i/>
        </w:rPr>
        <w:t xml:space="preserve"> </w:t>
      </w:r>
      <w:r>
        <w:rPr/>
        <w:t xml:space="preserve">    </w:t>
      </w:r>
    </w:p>
    <w:p>
      <w:pPr>
        <w:pStyle w:val="Normal"/>
        <w:widowControl/>
        <w:bidi w:val="0"/>
        <w:jc w:val="both"/>
        <w:rPr/>
      </w:pPr>
      <w:r>
        <w:rPr/>
        <w:t xml:space="preserve">                                </w:t>
      </w:r>
    </w:p>
    <w:p>
      <w:pPr>
        <w:pStyle w:val="Normal"/>
        <w:bidi w:val="0"/>
        <w:ind w:firstLine="284"/>
        <w:rPr/>
      </w:pPr>
      <w:r>
        <w:rPr/>
        <w:t xml:space="preserve">            </w:t>
      </w:r>
    </w:p>
    <w:p>
      <w:pPr>
        <w:pStyle w:val="Normal"/>
        <w:widowControl/>
        <w:bidi w:val="0"/>
        <w:jc w:val="both"/>
        <w:rPr/>
      </w:pPr>
      <w:r>
        <w:rPr/>
        <w:t xml:space="preserve">   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daIgreja">
    <w:name w:val="Titulo da Igreja"/>
    <w:basedOn w:val="Normal"/>
    <w:qFormat/>
    <w:pPr>
      <w:pBdr>
        <w:bottom w:val="single" w:sz="18" w:space="1" w:color="0000FF"/>
      </w:pBdr>
      <w:jc w:val="right"/>
    </w:pPr>
    <w:rPr>
      <w:color w:val="FF0000"/>
      <w:sz w:val="32"/>
    </w:rPr>
  </w:style>
  <w:style w:type="paragraph" w:styleId="Title">
    <w:name w:val="Title"/>
    <w:basedOn w:val="Normal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3</Words>
  <Characters>5207</Characters>
  <CharactersWithSpaces>4240</CharactersWithSpaces>
  <Company>Uso Pesso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3:37:00Z</dcterms:created>
  <dc:creator>Hilton de Santana Freitas</dc:creator>
  <dc:description/>
  <dc:language>en-US</dc:language>
  <cp:lastModifiedBy/>
  <dcterms:modified xsi:type="dcterms:W3CDTF">2000-11-02T23:22:00Z</dcterms:modified>
  <cp:revision>9</cp:revision>
  <dc:subject/>
  <dc:title>Os aparelhos da reprodu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